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</w:t>
      </w:r>
    </w:p>
    <w:p>
      <w:pPr>
        <w:pStyle w:val="Normal"/>
        <w:spacing w:lineRule="auto" w:line="360" w:before="0" w:after="0"/>
        <w:ind w:firstLine="72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МЕДИЦИНСКИЙ УНИВЕРСИТЕТ</w:t>
      </w:r>
    </w:p>
    <w:p>
      <w:pPr>
        <w:pStyle w:val="Heading1"/>
        <w:spacing w:lineRule="auto" w:line="360"/>
        <w:ind w:firstLine="72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pacing w:lineRule="auto" w:line="360"/>
        <w:ind w:firstLine="720"/>
        <w:jc w:val="center"/>
        <w:rPr/>
      </w:pPr>
      <w:r>
        <w:rPr/>
        <w:t>КАФЕДРА ИММУНОЛОГИ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828"/>
        <w:jc w:val="both"/>
        <w:rPr/>
      </w:pPr>
      <w:r>
        <w:rPr>
          <w:sz w:val="28"/>
          <w:szCs w:val="28"/>
        </w:rPr>
        <w:t>Зав. кафедрой: проф., д.м.н. Колесников А.П,</w:t>
      </w:r>
    </w:p>
    <w:p>
      <w:pPr>
        <w:pStyle w:val="Normal"/>
        <w:spacing w:lineRule="auto" w:line="360" w:before="0" w:after="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д.м.н. Волощенко Л.Г.</w:t>
      </w:r>
    </w:p>
    <w:p>
      <w:pPr>
        <w:pStyle w:val="Normal"/>
        <w:spacing w:lineRule="auto" w:line="360" w:before="0" w:after="0"/>
        <w:ind w:firstLine="3828"/>
        <w:jc w:val="both"/>
        <w:rPr>
          <w:sz w:val="28"/>
          <w:szCs w:val="28"/>
        </w:rPr>
      </w:pPr>
      <w:r>
        <w:rPr>
          <w:sz w:val="28"/>
          <w:szCs w:val="28"/>
        </w:rPr>
        <w:t>Куратор: Бартенев А.Г. 520 гр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РИЯ БОЛЕЗН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/>
      </w:pPr>
      <w:r>
        <w:rPr>
          <w:sz w:val="28"/>
          <w:szCs w:val="28"/>
        </w:rPr>
        <w:t>Диагноз: Хронический неспецифический язвенный колит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й степени тяжести, обострени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Барнаул 2005г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аспортная часть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ФИО ___________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раст - (27 года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 - мужской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оянное место жительства – г. Ново-Алтайск, ул. Анатолия 19-1 ,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5. Профессия, должность: Слесарь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Кем направлен – Ново-Алтайской ЦГБ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>7. Дата и время поступления в клинику - 28.02.2005.,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>8. Диагноз направившего учреждения: Хронический неспецифический язвенный колит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 xml:space="preserve">9. Диагноз при поступлении: Хронический неспецифический язвенный колит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 xml:space="preserve">10. Диагноз клинический: хронический неспецифический язвенный колит, средней степени тяжести, обострение. 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алобы больного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вязанные с основным заболеванием: на частый жидкий стул до 20 раз в день, объемом от 20 мл. до 500мл., с примесью слизи и крови, похудание, слабость, субфебрилитет в течение неде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ли в животе, разлитого характе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Субфебрилитет в течение недели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абость недомогани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худел на 15 кг. за последний месяц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ливость, озноб, слюнотечение ближе к вечеру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ли в шейном отделе позвоночника, затылочной област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охой сон.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amnesis morbi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ольным себя считает с 2003 года, когда стал отмечать наличие слизи и крови в кале, похудании, слабость. Обследовался в Ново-Алтайской ЦГБ, выставлен диагноз Сфинктери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 xml:space="preserve">Ухудшение с февраля 2005 г., был госпитализирован в хирургическое отделение 16.02.2005, где выставлен диагноз: Хронический неспецифический язвенный колит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питализирован в гастроэнтерологическое отделение Краевой больницы для уточнения диагноза и лечения. 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amnesis vitae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одился в г. Ново-Алтайске, образование средне-специальное (газоэлектросварщик), Служил в армии 1995-1997гг. в войсках связи. Перенесенные заболевания детского и взрослого возраста: корь, ОРВИ редко. В </w:t>
      </w:r>
      <w:r>
        <w:rPr>
          <w:b/>
          <w:sz w:val="28"/>
          <w:szCs w:val="28"/>
        </w:rPr>
        <w:t>2001</w:t>
      </w:r>
      <w:r>
        <w:rPr>
          <w:sz w:val="28"/>
          <w:szCs w:val="28"/>
        </w:rPr>
        <w:t xml:space="preserve"> году - ушиб головного мозга, субарахноидальное кровоизлияние, перелом лобной и правой теменной кости (инвал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2004г.). Сахарным диабетом, туберкулёзом, сифилисом не болел, ВИЧ, болезнью Боткина - отрицает. Лекарственный анамнез благоприятный, гемотрансфузий в течение последних 12 мес. не было. Операций не было. Аллергологический анамнез благоприятный. Наследственность по ЖКБ не отягощена. В контакте с инфекционными больными не был. 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aese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uni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больного средней степени тяжести, больной занимает активное положение, сознание ясное, телосложение нормостеническое, склерыобычной окраски, рост 175 см, вес 59 кг, кожа: цвет нормальный, отёки - нет, подкожная клетчатка не выражена, начальная стадия кахексии, увеличены подмышечные, подчелюстные л/у, плотной консистенции, не спаяны между собой, щитовидная железа не увеличена, мышцы слабо развиты, кости безболезненны при ощупывании, суставы: болезненности при движения нет, за исключением шейного отдела позвоночника, температура 37,1 °С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важнейших органов и систем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истема дыхани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гр. клетки нормостеническая, брюшной тип дыхания, ЧД 16 д.д. в мин, ригидность грудной клетки 1-2 см, болезненности при пальпации не обнаружено. Сравнительная перкуссия: притупление перкуторного звука в нижних отделах справа примерно с 5-го ребра высота стояния верхушек: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реди справа - 3,5 см, спереди слева - 3 с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зади справа - 3,5 см, спереди слева - 3 с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полей Кренига: справа 5 см слева - 4,5 см Нижняя граница легких по линиям:</w:t>
      </w:r>
    </w:p>
    <w:tbl>
      <w:tblPr>
        <w:tblW w:w="6867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289"/>
        <w:gridCol w:w="2289"/>
        <w:gridCol w:w="2289"/>
      </w:tblGrid>
      <w:tr>
        <w:trPr>
          <w:trHeight w:val="266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инии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авое лёгкое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евое лёгкое</w:t>
            </w:r>
          </w:p>
        </w:tc>
      </w:tr>
      <w:tr>
        <w:trPr>
          <w:trHeight w:val="250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ологрудинная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 межреберье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еключичная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І ребро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редняя подмышечная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ІІ ребро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ІІ ребро</w:t>
            </w:r>
          </w:p>
        </w:tc>
      </w:tr>
      <w:tr>
        <w:trPr>
          <w:trHeight w:val="250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яя подмышечная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ІІІ ребро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VІІІ ребро</w:t>
            </w:r>
          </w:p>
        </w:tc>
      </w:tr>
      <w:tr>
        <w:trPr>
          <w:trHeight w:val="250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дняя подмышечная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ІX ребро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ІX ребро</w:t>
            </w:r>
          </w:p>
        </w:tc>
      </w:tr>
      <w:tr>
        <w:trPr>
          <w:trHeight w:val="266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опаточная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X ребро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X ребро</w:t>
            </w:r>
          </w:p>
        </w:tc>
      </w:tr>
      <w:tr>
        <w:trPr>
          <w:trHeight w:val="516" w:hRule="atLeast"/>
        </w:trPr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колопозвоночная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истый отросток ХІ Th</w:t>
            </w:r>
          </w:p>
        </w:tc>
        <w:tc>
          <w:tcPr>
            <w:tcW w:w="228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тистый отросток ХІ Th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Подвижность нижних краев легких по линиям: </w:t>
      </w:r>
    </w:p>
    <w:tbl>
      <w:tblPr>
        <w:tblW w:w="6747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249"/>
        <w:gridCol w:w="2249"/>
        <w:gridCol w:w="2249"/>
      </w:tblGrid>
      <w:tr>
        <w:trPr/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инии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авое лёгкое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евое лёгкое</w:t>
            </w:r>
          </w:p>
        </w:tc>
      </w:tr>
      <w:tr>
        <w:trPr/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еключичная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 см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редняя подмышечная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см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см</w:t>
            </w:r>
          </w:p>
        </w:tc>
      </w:tr>
      <w:tr>
        <w:trPr/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опаточная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см</w:t>
            </w:r>
          </w:p>
        </w:tc>
        <w:tc>
          <w:tcPr>
            <w:tcW w:w="2249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см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гких дыхание везикулярное, бронхофония нормальная, добавочных шумов нет.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истема кровообращени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ы сердца глухие, ритмичные, пульс 85 уд. в мин, видимой патологической пульсации сосудов нет, АД 150/90 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истема пищеварения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следование ротовой полост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влажный, обложен беловатым налетом, ротовая полость санирована. 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следование живота в горизонтальном положени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 мягкий, болезненный при пальпации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  <w:u w:val="single"/>
        </w:rPr>
        <w:t>Глубокая пальпац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Сигмовидная кишка - </w:t>
      </w:r>
      <w:r>
        <w:rPr>
          <w:sz w:val="28"/>
          <w:szCs w:val="28"/>
        </w:rPr>
        <w:t xml:space="preserve">подвижность не нарушена, в пределах 8 см, болезненна при пальпации, поверхность гладка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Нисходящий отдел </w:t>
      </w:r>
      <w:r>
        <w:rPr>
          <w:sz w:val="28"/>
          <w:szCs w:val="28"/>
        </w:rPr>
        <w:t xml:space="preserve">- плотная, болезненная, урчит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Слепая кишка</w:t>
      </w:r>
      <w:r>
        <w:rPr>
          <w:sz w:val="28"/>
          <w:szCs w:val="28"/>
        </w:rPr>
        <w:t xml:space="preserve"> - безболезненная, эластичная, диаметром 3 см, подвижность 3-5 см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Восходящий отдел - </w:t>
      </w:r>
      <w:r>
        <w:rPr>
          <w:sz w:val="28"/>
          <w:szCs w:val="28"/>
        </w:rPr>
        <w:t xml:space="preserve">гладкая, ровная, эластичная, безболезненна, слегка подвижна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Терминальный отрезок подвздошной кишки - </w:t>
      </w:r>
      <w:r>
        <w:rPr>
          <w:sz w:val="28"/>
          <w:szCs w:val="28"/>
        </w:rPr>
        <w:t xml:space="preserve">поверхность гладкая, диаметр 0,5 - 1 см, безболезненна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Большая кривизна желудка</w:t>
      </w:r>
      <w:r>
        <w:rPr>
          <w:sz w:val="28"/>
          <w:szCs w:val="28"/>
        </w:rPr>
        <w:t xml:space="preserve"> - на 2 см выше пупка, ровная, эластична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Пилорический отдел желудка - </w:t>
      </w:r>
      <w:r>
        <w:rPr>
          <w:sz w:val="28"/>
          <w:szCs w:val="28"/>
        </w:rPr>
        <w:t xml:space="preserve">не пальпируется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оперечно-ободочная кишка -</w:t>
      </w:r>
      <w:r>
        <w:rPr>
          <w:sz w:val="28"/>
          <w:szCs w:val="28"/>
        </w:rPr>
        <w:t xml:space="preserve">плотная, болезненная, диаметром 2 см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Печень - </w:t>
      </w:r>
      <w:r>
        <w:rPr>
          <w:sz w:val="28"/>
          <w:szCs w:val="28"/>
        </w:rPr>
        <w:t xml:space="preserve">увеличена - на 4 см ниже рёберной дуги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Селезёнка -</w:t>
      </w:r>
      <w:r>
        <w:rPr>
          <w:sz w:val="28"/>
          <w:szCs w:val="28"/>
        </w:rPr>
        <w:t xml:space="preserve"> не прощупывается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</w:rPr>
        <w:t>Поджелудочная железа -</w:t>
      </w:r>
      <w:r>
        <w:rPr>
          <w:sz w:val="28"/>
          <w:szCs w:val="28"/>
        </w:rPr>
        <w:t xml:space="preserve"> не прощупывается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азмеры печени при перкуссии по Курлову: 10 х 9 х 8 см Размеры селезенки 5 х 7 с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птомов раздражения брюшины нет.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истема мочевыделения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имптом поколачивания - отрицательный с обеих сторон 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еврологический статус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ознание ясное, </w:t>
      </w:r>
      <w:r>
        <w:rPr>
          <w:b/>
          <w:sz w:val="28"/>
          <w:szCs w:val="28"/>
        </w:rPr>
        <w:t>неохотно</w:t>
      </w:r>
      <w:r>
        <w:rPr>
          <w:sz w:val="28"/>
          <w:szCs w:val="28"/>
        </w:rPr>
        <w:t xml:space="preserve"> вступает в контакт, ориентируется в пространстве и 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и, память сохранена, тошноты, рвоты нет, двигательные функции в норме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варительный диагноз и его обосновани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b/>
          <w:sz w:val="28"/>
          <w:szCs w:val="28"/>
          <w:u w:val="single"/>
        </w:rPr>
        <w:t>жалоб</w:t>
      </w:r>
      <w:r>
        <w:rPr>
          <w:sz w:val="28"/>
          <w:szCs w:val="28"/>
        </w:rPr>
        <w:t xml:space="preserve"> больного на частый жидкий стул до 20 раз в день, объемом от 20 мл. до 500мл., с примесью слизи и крови, похудание, слабость, субфебрилитет в течение недели; данных </w:t>
      </w:r>
      <w:r>
        <w:rPr>
          <w:b/>
          <w:sz w:val="28"/>
          <w:szCs w:val="28"/>
          <w:u w:val="single"/>
        </w:rPr>
        <w:t>анамнеза заболевания</w:t>
      </w:r>
      <w:r>
        <w:rPr>
          <w:sz w:val="28"/>
          <w:szCs w:val="28"/>
        </w:rPr>
        <w:t xml:space="preserve">: Больным себя считает с 2003 года, обострение НЯК началось в феврале 2005 года с вышеуказанных жалоб, данных </w:t>
      </w:r>
      <w:r>
        <w:rPr>
          <w:b/>
          <w:sz w:val="28"/>
          <w:szCs w:val="28"/>
          <w:u w:val="single"/>
        </w:rPr>
        <w:t>анамнеза жизн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был ушиб головного мозга, субарахноидальное кровоизлияние, перелом лобной и правой теменной кости (инвали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2004г.); данных </w:t>
      </w:r>
      <w:r>
        <w:rPr>
          <w:b/>
          <w:sz w:val="28"/>
          <w:szCs w:val="28"/>
          <w:u w:val="single"/>
        </w:rPr>
        <w:t>объективного исследования</w:t>
      </w:r>
      <w:r>
        <w:rPr>
          <w:sz w:val="28"/>
          <w:szCs w:val="28"/>
        </w:rPr>
        <w:t xml:space="preserve">: Язык влажный, обложен беловатым налетом, живот мягкий, болезненный при пальпации, склеры желтушные, подкожная клетчатка не выражена, начальная стадия кахексии, увеличены подмышечные, паховые, подчелюстные л/у, плотной консистенции, не спаяны между собой, мышцы слабо развиты, </w:t>
      </w:r>
      <w:r>
        <w:rPr>
          <w:i/>
          <w:sz w:val="28"/>
          <w:szCs w:val="28"/>
        </w:rPr>
        <w:t xml:space="preserve">Сигмовидная кишка - </w:t>
      </w:r>
      <w:r>
        <w:rPr>
          <w:sz w:val="28"/>
          <w:szCs w:val="28"/>
        </w:rPr>
        <w:t xml:space="preserve">подвижность не нарушена, в пределах 8 см, болезненна при пальпации, поверхность гладка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 xml:space="preserve">Нисходящий отдел </w:t>
      </w:r>
      <w:r>
        <w:rPr>
          <w:sz w:val="28"/>
          <w:szCs w:val="28"/>
        </w:rPr>
        <w:t xml:space="preserve">- плотная, болезненная, урчит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Слепая кишка</w:t>
      </w:r>
      <w:r>
        <w:rPr>
          <w:sz w:val="28"/>
          <w:szCs w:val="28"/>
        </w:rPr>
        <w:t xml:space="preserve"> - безболезненная, эластичная, диаметром 3 см, подвижность 3-5 см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 xml:space="preserve">Восходящий отдел - </w:t>
      </w:r>
      <w:r>
        <w:rPr>
          <w:sz w:val="28"/>
          <w:szCs w:val="28"/>
        </w:rPr>
        <w:t xml:space="preserve">гладкая, ровная, эластичная, безболезненна, слегка подвижн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 xml:space="preserve">Терминальный отрезок подвздошной кишки - </w:t>
      </w:r>
      <w:r>
        <w:rPr>
          <w:sz w:val="28"/>
          <w:szCs w:val="28"/>
        </w:rPr>
        <w:t xml:space="preserve">поверхность гладкая, диаметр 0,5 - 1 см, безболезненна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Большая кривизна желудка</w:t>
      </w:r>
      <w:r>
        <w:rPr>
          <w:sz w:val="28"/>
          <w:szCs w:val="28"/>
        </w:rPr>
        <w:t xml:space="preserve"> - на 2 см выше пупка, ровная, эластична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 xml:space="preserve">Пилорический отдел желудка - </w:t>
      </w:r>
      <w:r>
        <w:rPr>
          <w:sz w:val="28"/>
          <w:szCs w:val="28"/>
        </w:rPr>
        <w:t xml:space="preserve">не пальпируется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Поперечно-ободочная кишка -</w:t>
      </w:r>
      <w:r>
        <w:rPr>
          <w:sz w:val="28"/>
          <w:szCs w:val="28"/>
        </w:rPr>
        <w:t xml:space="preserve">плотная, болезненная, диаметром 2 см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 xml:space="preserve">Печень - </w:t>
      </w:r>
      <w:r>
        <w:rPr>
          <w:sz w:val="28"/>
          <w:szCs w:val="28"/>
        </w:rPr>
        <w:t xml:space="preserve">увеличена - на 4 см ниже рёберной дуги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Селезёнка -</w:t>
      </w:r>
      <w:r>
        <w:rPr>
          <w:sz w:val="28"/>
          <w:szCs w:val="28"/>
        </w:rPr>
        <w:t xml:space="preserve"> не прощупывается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Поджелудочная железа -</w:t>
      </w:r>
      <w:r>
        <w:rPr>
          <w:sz w:val="28"/>
          <w:szCs w:val="28"/>
        </w:rPr>
        <w:t xml:space="preserve"> не прощупывается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ечени при перкуссии по Курлову: 14 х 11 х 9 см Размеры селезенки 5 х 7 см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 xml:space="preserve">Можно поставить диагноз: хронический неспецифический язвенный колит, средней степени тяжести, обострение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ОЕ ИССЛЕДОВАНИЕ БОЛЬНОГО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Лабораторные исследования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АК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крови на содержание глюкозы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крови на RW, Hbs, ВИЧ, группу крови, резус-фактор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А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чеви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белок + фракци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лируби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ансаминазы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олестери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лектролиты плазмы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милаз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мочи по Нечипоренко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альные исследован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ГДС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оноскопия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Г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ЗИ брюшной пол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 Консультации специалистов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вропатолог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улис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зультаты лабораторных и инструментальных исследований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RW</w:t>
      </w:r>
      <w:r>
        <w:rPr>
          <w:sz w:val="28"/>
          <w:szCs w:val="28"/>
        </w:rPr>
        <w:t xml:space="preserve"> - отрицательная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Анализы крови:</w:t>
      </w:r>
      <w:r>
        <w:rPr/>
        <w:t xml:space="preserve"> 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35"/>
        <w:gridCol w:w="4678"/>
      </w:tblGrid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1.03.2005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Hb, г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ритроциты, *10^12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П 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t, ‰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ромбоциты, *10^9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555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вёртываемость, мин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Э, мм/ч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ейкоциты, *10^9/л 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зофилы, %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озинофилы, %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алочкоядерные, %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гментоядерные, %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имфоциты, %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ноциты, %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чевина, м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еатинин, мк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----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ий белок, г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илирубин, мк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ЛТ, мкмоль/ч*м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СТ, мк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холестерин, м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милаза, мг/ч*мл, г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люкоза, м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,06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, м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Na, м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имоловая проба, ЕД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283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ыв. железо, мкмоль/л</w:t>
            </w:r>
          </w:p>
        </w:tc>
        <w:tc>
          <w:tcPr>
            <w:tcW w:w="467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,3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Анализы мочи:</w:t>
      </w:r>
      <w:r>
        <w:rPr/>
        <w:t xml:space="preserve"> 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35"/>
        <w:gridCol w:w="4678"/>
      </w:tblGrid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28.02.2005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10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цетон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/ж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зрачность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лная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акция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кислая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лок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ейкоциты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ритроциты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-1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пителий плоский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</w:t>
            </w:r>
          </w:p>
        </w:tc>
      </w:tr>
      <w:tr>
        <w:trPr/>
        <w:tc>
          <w:tcPr>
            <w:tcW w:w="283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ли</w:t>
            </w:r>
          </w:p>
        </w:tc>
        <w:tc>
          <w:tcPr>
            <w:tcW w:w="46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-------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нтгенограмма грудной клетки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Январь 2005 г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Легочные поля прозрачные, сердце обычных размеров, аорта уплотнен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ФГДС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03.2005 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я не смыкается, на большой кривизне в антральном отделе дефект слизистой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0,2 х 0,3 х 0,1 см</w:t>
      </w:r>
      <w:r>
        <w:rPr>
          <w:b/>
          <w:sz w:val="28"/>
          <w:szCs w:val="28"/>
        </w:rPr>
        <w:t>. Заключение: эрозия антрального отдела желуд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лоноскопия</w:t>
      </w:r>
      <w:r>
        <w:rPr>
          <w:b/>
          <w:sz w:val="28"/>
          <w:szCs w:val="28"/>
        </w:rPr>
        <w:t xml:space="preserve"> 15.02.200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ппарат свободно проведён в купол слепой кишки, функция баугиниевой заслонки не нарушена, слизистая левой половины толстой кишки значительно гиперемирована, отёчна, на стенках левой половины кишки имеется множество эрозий, язв диаметром 0,2-0,3 см, слизистая поперечной ободочной кишки гиперемирована, слизистая левой половины восходящей кишки изменена. </w:t>
      </w: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 xml:space="preserve">: хр. неспецифический язвенный колит умеренной активности, бляшк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УЗИ 2.03.2005</w:t>
      </w:r>
      <w:r>
        <w:rPr>
          <w:sz w:val="28"/>
          <w:szCs w:val="28"/>
        </w:rPr>
        <w:t xml:space="preserve">- признаки диффузных изменений печени,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Эк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03.2005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усовая тахикардия, ЧСС - 93/мин, неполная блокада левой ножки пучка Гисс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положение эл оси , ритм син тахи, 85 уд/мин, полная блокада левой ножки пучка Гисса, гипертрофия ЛЖ,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ключения специалистов-консультантов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03.200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вропатолог.</w:t>
      </w:r>
      <w:r>
        <w:rPr>
          <w:sz w:val="28"/>
          <w:szCs w:val="28"/>
        </w:rPr>
        <w:t xml:space="preserve"> Энцефалопатия 1 ст, смешанного генез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03.20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ультация окулиста</w:t>
      </w:r>
      <w:r>
        <w:rPr>
          <w:sz w:val="28"/>
          <w:szCs w:val="28"/>
        </w:rPr>
        <w:t xml:space="preserve"> – глазное дно без атеросклеротических изменений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ИНИЧЕСКИЙ ДИАГНОЗ И ЕГО ОБОСНОВА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На основании жалоб больного на</w:t>
      </w:r>
      <w:r>
        <w:rPr>
          <w:b/>
          <w:sz w:val="28"/>
          <w:szCs w:val="28"/>
        </w:rPr>
        <w:t xml:space="preserve"> частый жидкий стул с примесью слизи и крови, похудание, слабость, повышение температуры; </w:t>
      </w:r>
      <w:r>
        <w:rPr>
          <w:b/>
          <w:i/>
          <w:sz w:val="28"/>
          <w:szCs w:val="28"/>
        </w:rPr>
        <w:t>данных анамнеза заболевания:</w:t>
      </w:r>
      <w:r>
        <w:rPr>
          <w:b/>
          <w:sz w:val="28"/>
          <w:szCs w:val="28"/>
        </w:rPr>
        <w:t xml:space="preserve"> Обострение НЯК началось в феврале с вышеуказанных жало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Госпитализирован для проведения курса лечения; </w:t>
      </w:r>
      <w:r>
        <w:rPr>
          <w:b/>
          <w:i/>
          <w:sz w:val="28"/>
          <w:szCs w:val="28"/>
        </w:rPr>
        <w:t xml:space="preserve">данных анамнеза жизни: </w:t>
      </w:r>
      <w:r>
        <w:rPr>
          <w:b/>
          <w:sz w:val="28"/>
          <w:szCs w:val="28"/>
        </w:rPr>
        <w:t xml:space="preserve">был ушиб гол мозга; </w:t>
      </w:r>
      <w:r>
        <w:rPr>
          <w:b/>
          <w:i/>
          <w:sz w:val="28"/>
          <w:szCs w:val="28"/>
        </w:rPr>
        <w:t>данных объективного исследования:</w:t>
      </w:r>
      <w:r>
        <w:rPr>
          <w:b/>
          <w:sz w:val="28"/>
          <w:szCs w:val="28"/>
        </w:rPr>
        <w:t xml:space="preserve"> Язык влажный, обложен беловатым налетом, живот мягкий, болезненный при пальпации, склеры желтушные, подкожная клетчатка не выражена, начальная стадия кахексии, увеличены подмышечные, подчелюстные л/у, плотной консистенции, не спаяны между собой, мышцы слабо развиты, </w:t>
      </w:r>
      <w:r>
        <w:rPr>
          <w:i/>
          <w:sz w:val="28"/>
          <w:szCs w:val="28"/>
        </w:rPr>
        <w:t>Сигмовидная кишка - подвижность не нарушена, в пределах 8 см, болезненна при пальпации, поверхность гладка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сходящий отдел - плотная, болезненная, урчит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ая кишка - безболезненная, эластичная, диаметром 3 см, подвижность 3-5 см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ходящий отдел - гладкая, ровная, эластичная, безболезненна, слегка подвижн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альный отрезок подвздошной кишки - поверхность гладкая, диаметр 0,5 - 1 см, безболезненная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кривизна желудка - на 2 см выше пупка, ровная, эластичная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орический отдел желудка - не пальпируется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о-ободочная кишка -плотная, болезненная, диаметром 2 с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ь - увеличена - на 4 см ниже рёберной дуги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ёнка - не прощупывается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елудочная железа - не прощупывается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Размеры печени при перкуссии по Курлову: 14 х 11 х 9 см Размеры селезенки 5 х 7 с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>На основании данных дополнительных методов исследования:</w:t>
      </w:r>
      <w:r>
        <w:rPr>
          <w:b/>
          <w:sz w:val="28"/>
          <w:szCs w:val="28"/>
        </w:rPr>
        <w:t xml:space="preserve"> в крови: анемия. лейкоцитоз, повышение СОЭ, равновесие электролитов в норме, уровень сывороточного железа у нижней границы нормы. На основании данных колоноскопи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ппарат свободно проведён в купол слепой кишки, функция баугиниевой заслонки не нарушена, слизистая левой половины толстой кишки значительно гиперемирована, отёчна, на стенках левой половины кишки имеется множество эрозий, язв диаметром 0,2-0,3 см, слизистая поперечной ободочной кишки гиперемирована, слизистая левой половины восходящей кишки изменена. Заключение: хр. неспецифический язвенный колит умеренной актив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Можно поставить диагноз: </w:t>
      </w:r>
      <w:r>
        <w:rPr>
          <w:b/>
          <w:sz w:val="28"/>
          <w:szCs w:val="28"/>
        </w:rPr>
        <w:t>хронический неспецифический язвенный колит, средне степени тяжести, обострени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 БОЛЬНОГО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чения заключается в контроле за течением воспалительного процесса и коррекции нарушений питания. 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ета: </w:t>
      </w:r>
      <w:r>
        <w:rPr>
          <w:sz w:val="28"/>
          <w:szCs w:val="28"/>
        </w:rPr>
        <w:t>№ 4 белки - 1.5 г на кг веса в сутки. Резкое ограничение клетчатки. Калорийность 2400 ккал/сут. Жиры - только сливочное масло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>
          <w:b/>
          <w:i/>
          <w:sz w:val="28"/>
          <w:szCs w:val="28"/>
        </w:rPr>
        <w:t xml:space="preserve">Ципрофлоссацин </w:t>
      </w:r>
      <w:r>
        <w:rPr>
          <w:sz w:val="28"/>
          <w:szCs w:val="28"/>
        </w:rPr>
        <w:t>0,25*2раза в ден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>
          <w:b/>
          <w:i/>
          <w:sz w:val="28"/>
          <w:szCs w:val="28"/>
        </w:rPr>
        <w:t xml:space="preserve">Метронидазол </w:t>
      </w:r>
      <w:r>
        <w:rPr>
          <w:sz w:val="28"/>
          <w:szCs w:val="28"/>
        </w:rPr>
        <w:t>0,25 * 2 раза в день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>
          <w:b/>
          <w:i/>
          <w:sz w:val="28"/>
          <w:szCs w:val="28"/>
        </w:rPr>
        <w:t xml:space="preserve">Панкреатин </w:t>
      </w:r>
      <w:r>
        <w:rPr>
          <w:sz w:val="28"/>
          <w:szCs w:val="28"/>
        </w:rPr>
        <w:t>20мг * 2 раза в ден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>
          <w:b/>
          <w:i/>
          <w:sz w:val="28"/>
          <w:szCs w:val="28"/>
        </w:rPr>
        <w:t xml:space="preserve">Сорбефер-дурулес </w:t>
      </w:r>
      <w:r>
        <w:rPr>
          <w:sz w:val="28"/>
          <w:szCs w:val="28"/>
        </w:rPr>
        <w:t>1таб. * 2 раза в день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/>
      </w:pPr>
      <w:r>
        <w:rPr>
          <w:b/>
          <w:i/>
          <w:sz w:val="28"/>
          <w:szCs w:val="28"/>
        </w:rPr>
        <w:t xml:space="preserve">Дексометазон </w:t>
      </w:r>
      <w:r>
        <w:rPr>
          <w:sz w:val="28"/>
          <w:szCs w:val="28"/>
        </w:rPr>
        <w:t xml:space="preserve">8 мг в 200мл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0,9 %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Воздействие на нервную систему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глонил 2 мл, N 10. Фенозепам 1 т на ночь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мунопатогенез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ий язвенный колит - это хроническое воспалительное заболевание толстой кишки, проявляющееся геморрагическим гнойным воспалением с развитием местных и общих симптомов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достаточно распространенное заболевание на Западе и в США. Частота заболеваемости в России 10 на 100000 населения - острых случаев, и 40-117 на 100000 ежегодно с хроническим течение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чина этой патологии не ясна. Но мнения исследователей все более склоняются к нарушению иммунологического статуса данной группы больных. В пользу этих механизмов указывает частое наличие язвенного колита в комбинации с полиартритом, узелковой эритемой, и наличием у данной группы больных выраженной гипергаммаглобулинемии. Основной патогенетический механизм - изменение иммунологической реактивности, дисбиотические сдвиги, аллергические реакции, генетические факторы (выявляются антигены в системе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). У данной группы больных обнаруживаются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5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. Доказано, что при наличии таких антигенов гистосовместимости зависит тяжесть течения заболевания. Также имеют значение нервно-психические нарушения. Выявлены высокие титры аутоантител к антигенам кишечной стенки. Длительное образование иммунных комплексов у этих больных ведет к повреждению сосудистых и тканевых структур кишки. Об участии клеточного звена иммунитета свидетельствует местная реакция слизистой оболочки толстой кишки типа лимфоцитарной инфильтрации, плазмоцитарной, макрофагальной, гранулоцитарной реакции. При исследовании иммунного зеркала выявляется снижение Т-супрессорной системы, высокая активность Т-киллеров с клетками кишечного эпителия. У этих больных нарушается уровень простогландинов слизистой толстой кишки, находят повышение простогландинов сыворотки крови, в фекалиях. Наблюдается усиленный синтез слизистой оболочкой лейкотриена 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й является мощным хемотаксическим агентом, вызывает скопление и дегрануляцию нейтрофилов, высвобождает лизосомальные ферменты, что приводит к увеличению проницаемости капилляров и отеку слизистой. В развитии язвенного колита имеет значение 3 антигена: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ой (алиментарный)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й (бактерии и вирусы)</w:t>
      </w:r>
    </w:p>
    <w:p>
      <w:pPr>
        <w:pStyle w:val="Normal"/>
        <w:widowControl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антиге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емаловажную роль играет пищевой антиген: больные не переносят цитрусовые, орехи, томаты, картофель, молоко - эти продукты могут вызвать рецидив болезни. У больных найдены антитела к собственной оболочке слизистой толстой кишки. Основополагающая роль этого фактора еще не доказана, однако бактериальный антиген может вызвать аутоаллергическую реакцию или сенсибилизировать слизистую оболочку толстой кишки в отношении бактерий и их токсинов. Через слизистую оболочку толстой кишки, поврежденную бактериями в организм проникает пищевой белок, к которому возможна повышенная чувствительность организма. В последние годы усиленной изучается роль </w:t>
      </w:r>
      <w:r>
        <w:rPr>
          <w:sz w:val="28"/>
          <w:szCs w:val="28"/>
          <w:lang w:val="en-US"/>
        </w:rPr>
        <w:t>Clost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fitile</w:t>
      </w:r>
      <w:r>
        <w:rPr>
          <w:sz w:val="28"/>
          <w:szCs w:val="28"/>
        </w:rPr>
        <w:t xml:space="preserve">. Клостридия особенно мощно начинает развиваться у больных после приема неспецифических протиповоспалительных препаратов, антибиотиков (ванкомицина, линдомицина), метилдопа, метотрексат, соли золота, оральные контрацептивы. Обострения заболевания приписывают </w:t>
      </w:r>
      <w:r>
        <w:rPr>
          <w:sz w:val="28"/>
          <w:szCs w:val="28"/>
          <w:lang w:val="en-US"/>
        </w:rPr>
        <w:t>Campilobacter</w:t>
      </w:r>
      <w:r>
        <w:rPr>
          <w:sz w:val="28"/>
          <w:szCs w:val="28"/>
        </w:rPr>
        <w:t xml:space="preserve">, различным группам </w:t>
      </w:r>
      <w:r>
        <w:rPr>
          <w:sz w:val="28"/>
          <w:szCs w:val="28"/>
          <w:lang w:val="en-US"/>
        </w:rPr>
        <w:t>Enterobact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ers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ocolitica</w:t>
      </w:r>
      <w:r>
        <w:rPr>
          <w:sz w:val="28"/>
          <w:szCs w:val="28"/>
        </w:rPr>
        <w:t xml:space="preserve">). Наибольший интерес приписывается бактероидам и патогенным штамма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: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бные колиты обусловленные сальмонеллами, шигеллами, иерсиниями, амебами, хламидиями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евдомембранозный энтероколит - фибриноидное воспаление слизистой толстой кишки, появляющееся после длительного приема антибиотиков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знь Крона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ишемический колит - чаще поражаются левые отделы (селезеночный угол), как результат атеросклеротического поражения мезентериальных сосудов - нижнебрыжеечной артерии, и частично верхнебрыжеечной. В первой стадии заболеваения у таких больных боли купируются нитроглицерином.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цинома толстой кишки</w:t>
      </w:r>
    </w:p>
    <w:p>
      <w:pPr>
        <w:pStyle w:val="Normal"/>
        <w:widowControl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аментозно индуцированный колит 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«Диагностика и лечение иммунопатологических заболеваний» А.П. Колесников, А.С. Хобаров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кес «Клиническая фармакология»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Машковский М.Д. “Лекарственные средства” часть 1 и 2. Москва, “Медицина”, 2002 год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Под редакцией академика РАМН А.И. Воробьёва. Справочник практического врача. Издание 7-е. Москва, «ОНИКС 21 век», «АЛЬЯНС-В», 2000 год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sz w:val="28"/>
          <w:szCs w:val="28"/>
        </w:rPr>
        <w:t>А.И. Мартынов. «Внутренние болезни» в двух томах. Москва «ГОЭТАР - МЕД», 2002 го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color w:val="000000"/>
          <w:sz w:val="28"/>
          <w:szCs w:val="28"/>
        </w:rPr>
        <w:t>Коллекции Medinfo http://www.doktor.ru/medinfo, http://medinfo.home.ml.org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9:00Z</dcterms:created>
  <dc:creator>Andrey Novicov</dc:creator>
  <dc:description/>
  <cp:keywords/>
  <dc:language>en-US</dc:language>
  <cp:lastModifiedBy>Mage</cp:lastModifiedBy>
  <cp:lastPrinted>2005-03-10T01:40:00Z</cp:lastPrinted>
  <dcterms:modified xsi:type="dcterms:W3CDTF">2011-10-04T14:59:00Z</dcterms:modified>
  <cp:revision>2</cp:revision>
  <dc:subject/>
  <dc:title>История боле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5 [en] (Win98; I) [Netscape]</vt:lpwstr>
  </property>
</Properties>
</file>