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Хронический медиастинит. Нейрогенные и мезинхимальные опухоли и лимфомы средост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СК, 200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онический медиастин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медиастинит представляет собой воспаление клетчатки средостения, вызванное инфекцией, а также некоторыми не вполне установленными этиологическими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 редко острый медиастинит, причиной которого является неспецифическая инфекция, переходит в хроническую стадию воспаления. В большинстве случаев морфологическим субстратом такого воспаления является абсцесс средостения, ограниченный фиброзной капсулой. Развитию хронического неспецифического медиастинита предшествует остаточная гнойная полость, остеомиелит грудины и прилежащих к ней ребер, инородные тела, хронический эзофагит, связанный с химическими и травматическими повреждениями, осложнениями ГЭРБ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ческие проявления обусловлены наличием инфекции и интоксикации, вовлечением в воспалительный процесс с возможной компрессией фиброзной тканью органов средостения и других структур. К ним относятся: общая слабость, недомогание, потливость, боли в груди, кашель, одышка, дисфагия. Возможны свищи с гнойным отделяемым в области грудины и ребер. После установления причины хронического неспецифического воспаления средостения с целью устранения очага инфекции, как правило, осуществляется оперативное (вскрытие и дренирование абсцесса или его иссечение вместе с капсулой, резекция части грудины, ребер и др.) и консервативное (антибактериальная терапия и др.) л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аще хронический медиастинит является результатом так называемой специфической инфекции (гистоплазмоз, туберкулез, актиномикоз, сифилис и др.), для которой характерны гранулематозное воспаление и фиброзно-склеротические изменения соединительной ткани средостения. Гранулематозный и фиброзирующий медиастинит являются различными проявлениями специфической инфекции. Выделяют еще одну форму хронического медиастинита — склерозирующий идиопатический медиастинит, который развивается без предшествующего острого или подострого воспаления и характеризуется генерализованным разрастанием соединительной ткани в средостении, возможно, в связи с аутоиммунными нарушениями. Подобные изменения соединительной ткани наблюдаются также и при идиопатическом ретроперитонеалыюм фиброз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ология хронического инфекционного процесса наиболее часто связана с гистоплазмозом и туберкулезом. Наиболее вероятным возбудителем является </w:t>
      </w:r>
      <w:r>
        <w:rPr>
          <w:sz w:val="28"/>
          <w:szCs w:val="28"/>
          <w:lang w:val="en-US"/>
        </w:rPr>
        <w:t>Histoplas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sulatum</w:t>
      </w:r>
      <w:r>
        <w:rPr>
          <w:sz w:val="28"/>
          <w:szCs w:val="28"/>
        </w:rPr>
        <w:t xml:space="preserve"> или ее фильтрующийся водорастворимый антиген, который, первоначально попадая в альвеолы, с течением времени распространяется в средостение. Процесс может быть локализованным или диффузным. Он начинается в паратрахеальных лимфоузлах с перифокалыюго воспаления клетчатки средостения и образования гранулемы — опухолеподобного узла, состоящего из грануляционной ткани. В связи с возможным прогрессированием воспаления и казеозным распадом, нередко связанным со снижением резистентности организма, процесс приобретает генерализованный характер, развивается фиброз клетчатки со сдавлением органов и структур средостения. Вначале может наступить констрикция верхней полой вены, затем пищевода, трахеи, бронхов, легочной артерии и легочных вен, образование трахеопищеводной фистулы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 возникновение грибковых и туберкулезных «холодных» абсцессов и их паравертебралыюе и парастернальное распространение в зоны, отдаленные от основного очага. Идентификация возбудителя не всегда возможна, иногда полезны серологические тесты. На рентгенограммах грудной клетки может быть выявлено расширение тени средостения и /или опухолевидная тень, чаще в правой паратрахеальн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нулематозный или фиброзирующий медиастинит наблюдается с одинаковой частотой у мужчин и женщин, преимущественно в возрасте 35-40 лет. Приблизительно 50% больных медиастинальными гранулемами не имеют клинических симптомов и изменения выявляются при рентгенологическом исследовании, не связанным с данным заболеванием. Клинические про явления включают: общую слабость, потерю аппетита, лихорадку с ознобами, ночные поты, боли в груди. Возможен синдром сдавления верхней полой вены (отек и одутловатость лица и др.), пищевода (дисфагия). Вовлечение трахеи и бронхов вызывает появление кашля, кровохарканья, одышки, эпизоды обструктивной пневмонии. При обструкции легочных вен может быть картина легочного венозного заст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ной инфекционной этиологии применяется специфическое антибактериальное лечение. При выявлении гранулемы рекомендуется активная хирургическая тактика — полное иссечение гранулемы или, в случае технических трудностей, удаление казеозных масс, санирование и дренирование полости. При этом устраняется очаг воспаления и риск прогрессирования медиастинального фиброза, устанавливается морфологический диагно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иссечения гранулематозных масс прогноз хороший, опе</w:t>
        <w:softHyphen/>
        <w:t>ративное вмешательство стабилизирует фиброзирующий процесс. В редких случаях используются другие оперативные вмешательства, направленные на восстановление проходимости верхней полой вены, пищевода, бронхов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Нейрогенные опухоли средост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взрослых нейрогенные опухоли составляют около 10-15% всех первичных новообразований средостения. В большинстве случаев (95%) они развиваются из межреберных нервов, межпозвоночных ганглиев и паравертебрального симпатического ствола и локализуются в паравертебральной борозде, относящейся 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270375</wp:posOffset>
                </wp:positionH>
                <wp:positionV relativeFrom="paragraph">
                  <wp:posOffset>4503420</wp:posOffset>
                </wp:positionV>
                <wp:extent cx="0" cy="804545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354.6pt" to="336.25pt,417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аднему отделу средостения. Возможно поражение блуждающего и диафрагмального нервов, а также возникновение параганглием в верхнем и среднем отделах средост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опухолям из оболочек нервов относятся доброкачественная нейрилеммома, или шваннома, и нейрофиброма, а также злокачественная шваннома, или нейрогенная саркома. При доброкачественной шванноме наблюдается пролиферация швашновских клеток (леммоцитов) без вовлечения нервных волокон. Опухоль представляет собой плотное инкапсулированное образование в виде узла. При нейрофиброме в опухоль оказываются вовлеченными нервные волокна. Нейрофиброма средостения может быть обнаружена и при системном нейрофиброматозе Реклингхаузена. Злокачественная шваннома встречается редко, для нее характерны инвазивный рост и метастаз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ухоли из медиастинальной части симпатического нервного ствола включают доброкачественные ганглионевромы и злокачественные ганглионейробластому и нейробластому. Чаще всего эти опухоли наблюдаются у детей. Они состоят из ганглионарных, швашювских клеток и нервных волок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раганглионарные медиастинальные опухоли встречаются редко и возникают из хромаффин-позитивных и хромаффин-негативных клеток в заднем и среднем отделах средостения. Хромаффин-негативная параганглиома является опухолью, не секретирующей катехоламины, и обычно развивается в среднем средостении в области перикарда, миокарда и корня аорты. Такую опухоль называют хемодектомой или, точнее, нефункционирующей параганглиомой. Некоторые нейрогенные опухоли могут быть функционально активными и, как и феохромоцитомы, продуцируют катехоламины и другие вазоактивные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нейрогенных опухолей не дают клинических проявлений и выявляются случайно при рентгенологическом исследовании. Клиническая симптоматика появляется в основном при злокачественных опухолях. К местным симптомам, связанным с воздействием опухоли на рядом лежащие структуры, относятся: боли в спине, в области межреберных нервов, симптомы сдавления спинного мозга, паралич возвратного и диафрагмального нервов, синдром Горнера. Возможны синдром верхней полой вены, одышка, дисфагия, а также сколиоз и деформация грудной клетки в связи с инвазией в костные структуры гру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ные симптомы могут включать артериальную гипертензию, диарею, вздутие живота, покраснение лица, усиленное потоотделение и потерю массы т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йрогенные опухоли средостения выявляются с помощью лучевых методов исследования (рентгенография, КТ и МРТ). Они представляют собой округлые или оваловидной формы мягко-тканные образования в виде одиночных узлов, локализующиеся преимущественно в заднем средостении. МРТ дает возможность определить распространение этих опухолей в позвоночный канал и выявить компрессию спинного мозга. Предоперационная тонкоигольная биопсия нейрогенных опухолей не рекомендуется, так как с целью диагностики и лечения, независимо от отсутствия или наличия симптомов, необходимо удаление этих опухолей, ибо они имеют тенденцию увеличиваться в объеме и сдавливать окружающие структуры, а часть из них является злокачественными новообразованиями. При удалении нейрогенной опухоли, распространяющейся в позвоночный канал, нужно избежать повреждения сосудов спинного мозга. В операции должен принимать участие нейрохирург. При злокачественных опухолях средостения полное их удаление не всегда возможно из-за инвазии, в таких случаях выполняется частичная резекция и в дальнейшем проводится химиолучевая терап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езенхимальные опухоли средост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зенхимальные опухоли средостения являются неоднородной группой доброкачественных и злокачественных новообразований, происходящих из различных тканей: </w:t>
      </w:r>
      <w:r>
        <w:rPr>
          <w:iCs/>
          <w:sz w:val="28"/>
          <w:szCs w:val="28"/>
        </w:rPr>
        <w:t xml:space="preserve">жировой, соединительной, эндотелия лимфатических сосудов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мышечной. </w:t>
      </w:r>
      <w:r>
        <w:rPr>
          <w:sz w:val="28"/>
          <w:szCs w:val="28"/>
        </w:rPr>
        <w:t>Нередко они содержат элементы нескольких тканей. Встречаются примерно в 6-8% случаев всех медиастинальных опухолей у лиц мужского и женского пола в любом возрасте. Около 55% мезенхимальных опухолей средостения являются злокачественными. Симптомы, связанные с этими разнообразными опухолями, во многом зависят от их размеров, локализации внутри средостения и степени злокаче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пухолям из </w:t>
      </w:r>
      <w:r>
        <w:rPr>
          <w:iCs/>
          <w:sz w:val="28"/>
          <w:szCs w:val="28"/>
        </w:rPr>
        <w:t xml:space="preserve">жировой ткани </w:t>
      </w:r>
      <w:r>
        <w:rPr>
          <w:sz w:val="28"/>
          <w:szCs w:val="28"/>
        </w:rPr>
        <w:t xml:space="preserve">относятся липома, липоматоз и липосаркома. </w:t>
      </w:r>
      <w:r>
        <w:rPr>
          <w:iCs/>
          <w:sz w:val="28"/>
          <w:szCs w:val="28"/>
        </w:rPr>
        <w:t xml:space="preserve">Липомы </w:t>
      </w:r>
      <w:r>
        <w:rPr>
          <w:sz w:val="28"/>
          <w:szCs w:val="28"/>
        </w:rPr>
        <w:t>являются доброкачественными опухолями средостения, их частота составляет около 1%. В действительности же они встречаются более часто, так как далеко не всегда обнаруживаются при случайном рентгенологическом исследовании и протекают во многих случаях бессимптом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помы могут быть одиночными и множественными, развиваются чаще всего в области правого кардиодиафрагмального угла, преимущественно в переднем средостении. Они могут достигать больших размеров, и обычно хорошо инкапсулированы. Возможны абдоминомедиастинальные и парастернальномедиастинальные липомы, возникающие из предбрюшинной клетчатки передней брюшной стенки и распространяющиеся в средостение через дефект в диафрагме (щель Ларрея, щель Богдалека и др.). Первичные липомы, средостения могут распространяться в межреберное пространство и позвоночный канал. Симптомы крупных липом обычно связаны с компрессией структур средостения или легкого, часто наблюдается одышка. На рентгенограммах они могут симулировать кардиомегалию, выпот в плевральной полости или прикорневую опухоль легкого. КТ позволяет идентифицировать их по плотности ткани и форме. Лечение заключается в удалении опух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ипоматоз </w:t>
      </w:r>
      <w:r>
        <w:rPr>
          <w:sz w:val="28"/>
          <w:szCs w:val="28"/>
        </w:rPr>
        <w:t>средостения характеризуется диффузным образованием некапсулированной жировой ткани у больных ожирением, синдромом Иценко Кушинга, у лиц, принимающих кортикостероиды, во всех возрастных группах. Диагноз устанавливается с помощью КТ. При случайно выявленном доброкачественном поражении лечение не требу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ипосаркома </w:t>
      </w:r>
      <w:r>
        <w:rPr>
          <w:sz w:val="28"/>
          <w:szCs w:val="28"/>
        </w:rPr>
        <w:t>средостения встречается редко, имеет тенденцию к увеличению размеров, при этом инфильтрирует и сдавливает прилежащие структуры, рано вызывая боль в груди, ощущение сдавления, кашель, одышку. На КТ плотность липосаркомы выше, чем липомы, причем опухоль не имеет капсулы. Лечение заключается в радикальном удалении опухоли, хотя из-за местной инвазии оно часто оказывается невозможным. Паллиативное удаление дает кратковременный эффект. Лучевое лечение мало эффектив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ухоли из </w:t>
      </w:r>
      <w:r>
        <w:rPr>
          <w:iCs/>
          <w:sz w:val="28"/>
          <w:szCs w:val="28"/>
        </w:rPr>
        <w:t xml:space="preserve">соединительной ткани </w:t>
      </w:r>
      <w:r>
        <w:rPr>
          <w:sz w:val="28"/>
          <w:szCs w:val="28"/>
        </w:rPr>
        <w:t xml:space="preserve">включают фиброму и фибросаркому, которые редко возникают в средостении. </w:t>
      </w:r>
      <w:r>
        <w:rPr>
          <w:iCs/>
          <w:sz w:val="28"/>
          <w:szCs w:val="28"/>
        </w:rPr>
        <w:t xml:space="preserve">Фиброма </w:t>
      </w:r>
      <w:r>
        <w:rPr>
          <w:sz w:val="28"/>
          <w:szCs w:val="28"/>
        </w:rPr>
        <w:t xml:space="preserve">состоит из плотной массы коллагена и фибробластов, хорошо инкапсулирована и обычно не дает симптомов, если не достигает больших размеров. </w:t>
      </w:r>
      <w:r>
        <w:rPr>
          <w:iCs/>
          <w:sz w:val="28"/>
          <w:szCs w:val="28"/>
        </w:rPr>
        <w:t xml:space="preserve">Фибросаркома </w:t>
      </w:r>
      <w:r>
        <w:rPr>
          <w:sz w:val="28"/>
          <w:szCs w:val="28"/>
        </w:rPr>
        <w:t>может проявляться кашлем, одышкой, дисфагией, а при крупных опухолях иногда встречается гипогликемия, обусловленная секрецией неустановленного гормона. Опухоль выявляется с помощью КТ и МРТ. Лечение направлено на полное удаление опухоли, которое редко возможно вследствие местной инва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 половины всех мезенхимальных опухолей являются </w:t>
      </w:r>
      <w:r>
        <w:rPr>
          <w:iCs/>
          <w:sz w:val="28"/>
          <w:szCs w:val="28"/>
        </w:rPr>
        <w:t xml:space="preserve">эндотелиалъными </w:t>
      </w:r>
      <w:r>
        <w:rPr>
          <w:sz w:val="28"/>
          <w:szCs w:val="28"/>
        </w:rPr>
        <w:t xml:space="preserve">и исходят из </w:t>
      </w:r>
      <w:r>
        <w:rPr>
          <w:iCs/>
          <w:sz w:val="28"/>
          <w:szCs w:val="28"/>
        </w:rPr>
        <w:t xml:space="preserve">лифатических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ровеносных сосудов. </w:t>
      </w:r>
      <w:r>
        <w:rPr>
          <w:sz w:val="28"/>
          <w:szCs w:val="28"/>
        </w:rPr>
        <w:t>Большинство из них доброкачествен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имфангиома </w:t>
      </w:r>
      <w:r>
        <w:rPr>
          <w:sz w:val="28"/>
          <w:szCs w:val="28"/>
        </w:rPr>
        <w:t>является медленно растущей опухолью, большей частью, верхнего отдела средостения, причем иногда распространяется со стороны шеи. Она слабо инкапсулирована и инфильтрирует окружающие ткани, что затрудняет ее радикальное удаление. Возможен спонтанный разрыв лимфангиомы с образованием хилоторакса. У большинства больных опухоль не вызывает симптомов, пока не наступит компрессия прилежащих органов. Выявляется с помощью рентгенологического исследования, КТ и МР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имфангилейомиоматоз </w:t>
      </w:r>
      <w:r>
        <w:rPr>
          <w:sz w:val="28"/>
          <w:szCs w:val="28"/>
        </w:rPr>
        <w:t>является редким заболеванием средостения, которое поражает только женщин в репродуктивном возрасте и характеризуется пролиферацией гладких мышц лимфатических сосудов в легких, забрюшинном пространстве и средостении. Симптомы включают одышку и кровохарканье при вовлечении легочной ткани, возможен одно- или двусторонний хилоторакс. При изолированной локализации в средостении этот процесс часто бывает доброкачественным и имеет хороший прогноз. При диффузном поражении легких и средостения постепенно прогрессирует дыхательная недостаточность и летальный исход наступает в среднем через 10 лет и более с момента установления диагноза, который подтверждается на основании гистологического исследования лимфоузлов средостения и ткани легк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обычно симптоматическое и направлено на устранение хилоторакса. иногда рекомендуют лечение прогестероном и удаление яичников. Сообщают о трансплантации легких при этой ситуации, однако результаты лечения малоутешитель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ухоли </w:t>
      </w:r>
      <w:r>
        <w:rPr>
          <w:iCs/>
          <w:sz w:val="28"/>
          <w:szCs w:val="28"/>
        </w:rPr>
        <w:t xml:space="preserve">кровеносных сосудов </w:t>
      </w:r>
      <w:r>
        <w:rPr>
          <w:sz w:val="28"/>
          <w:szCs w:val="28"/>
        </w:rPr>
        <w:t xml:space="preserve">наблюдаются редко и составляют менее 1% всех медиастинальных опухолей, встречаясь одинаково часто у мужчин и женщин во всех возрастных группах. Около 75% этих опухолей доброкачественные и большинство из них — </w:t>
      </w:r>
      <w:r>
        <w:rPr>
          <w:iCs/>
          <w:sz w:val="28"/>
          <w:szCs w:val="28"/>
        </w:rPr>
        <w:t xml:space="preserve">кавернозные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капиллярные гемангиомы, </w:t>
      </w:r>
      <w:r>
        <w:rPr>
          <w:sz w:val="28"/>
          <w:szCs w:val="28"/>
        </w:rPr>
        <w:t xml:space="preserve">а остальные 25% — злокачественные и включают </w:t>
      </w:r>
      <w:r>
        <w:rPr>
          <w:iCs/>
          <w:sz w:val="28"/>
          <w:szCs w:val="28"/>
        </w:rPr>
        <w:t xml:space="preserve">гемангиоэндотелиому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ангиосаркому. </w:t>
      </w:r>
      <w:r>
        <w:rPr>
          <w:sz w:val="28"/>
          <w:szCs w:val="28"/>
        </w:rPr>
        <w:t>Симптомы наблюдаются примерно у 33-45% больных и обычно связаны с инвазией медиастинальных структур злокачественными опухолями. Диагноз этих опухолей устанавливается обычно с помощью КТ с внутривенным введением контрастного вещества и МРТ. Гемангиомы, вызывающие клинические проявления, подлежат полному или, при вовлечении прилежащих структур, частичному удал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ухоли </w:t>
      </w:r>
      <w:r>
        <w:rPr>
          <w:iCs/>
          <w:sz w:val="28"/>
          <w:szCs w:val="28"/>
        </w:rPr>
        <w:t xml:space="preserve">мышечного </w:t>
      </w:r>
      <w:r>
        <w:rPr>
          <w:sz w:val="28"/>
          <w:szCs w:val="28"/>
        </w:rPr>
        <w:t xml:space="preserve">происхождения возможны из клеток поперечнополосатых мышц (рабдомиома и рабдомиосаркома) и клеток гладких мышц кровеносных сосудов (лейомиома и лейомиосаркома). Эти опухоли редко встречаются в средостении. </w:t>
      </w:r>
      <w:r>
        <w:rPr>
          <w:iCs/>
          <w:sz w:val="28"/>
          <w:szCs w:val="28"/>
        </w:rPr>
        <w:t xml:space="preserve">Лейомиосаркома </w:t>
      </w:r>
      <w:r>
        <w:rPr>
          <w:sz w:val="28"/>
          <w:szCs w:val="28"/>
        </w:rPr>
        <w:t xml:space="preserve">развивается из крупных сосудов (верхняя полая вена). Лечение состоит в иссечении опухоли с частичной или полной резекцией стенки вены. </w:t>
      </w:r>
      <w:r>
        <w:rPr>
          <w:iCs/>
          <w:sz w:val="28"/>
          <w:szCs w:val="28"/>
        </w:rPr>
        <w:t xml:space="preserve">Рабдомиосаркома </w:t>
      </w:r>
      <w:r>
        <w:rPr>
          <w:sz w:val="28"/>
          <w:szCs w:val="28"/>
        </w:rPr>
        <w:t>встречается в основном у детей и крайне редко у взросл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Лимфомы средост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имфомы, </w:t>
      </w:r>
      <w:r>
        <w:rPr>
          <w:sz w:val="28"/>
          <w:szCs w:val="28"/>
        </w:rPr>
        <w:t xml:space="preserve">часто локализующиеся в средостении, представляют собой неоднородную группу, как правило, системных злокачественных опухолей, происходящих из лимфоретикулярных клеток лимфатических узлов, а также других тканей и органов, в которых находятся эти клетки (селезенка, легкие, желудочно-кишечный тракт, кости, центральная нервная система, яички, кожа). Выделяют две основные группы злокачественных лимфом: 1) </w:t>
      </w:r>
      <w:r>
        <w:rPr>
          <w:iCs/>
          <w:sz w:val="28"/>
          <w:szCs w:val="28"/>
        </w:rPr>
        <w:t xml:space="preserve">Ход-жкинская лимфома </w:t>
      </w:r>
      <w:r>
        <w:rPr>
          <w:sz w:val="28"/>
          <w:szCs w:val="28"/>
        </w:rPr>
        <w:t>(ХЛ), или болезнь Ходжкина — лимфогранулематоз, (</w:t>
      </w:r>
      <w:r>
        <w:rPr>
          <w:sz w:val="28"/>
          <w:szCs w:val="28"/>
          <w:lang w:val="en-US"/>
        </w:rPr>
        <w:t>Thom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dgkin</w:t>
      </w:r>
      <w:r>
        <w:rPr>
          <w:sz w:val="28"/>
          <w:szCs w:val="28"/>
        </w:rPr>
        <w:t xml:space="preserve">, английский врач, 1798-1866 гг.); 2) </w:t>
      </w:r>
      <w:r>
        <w:rPr>
          <w:iCs/>
          <w:sz w:val="28"/>
          <w:szCs w:val="28"/>
        </w:rPr>
        <w:t xml:space="preserve">неходжкинские лимфомы </w:t>
      </w:r>
      <w:r>
        <w:rPr>
          <w:sz w:val="28"/>
          <w:szCs w:val="28"/>
        </w:rPr>
        <w:t>(НХ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ХЛ в ткани лимфатических узлов или в других местах обнаруживаются крупные многоядерные ретикулярные клетки (клетки Рид-Штернберга), позволяющие отличить ее от НХЛ. Существуют четыре гистологических типа ХЛ: 1) преимущественно лимфоцитарный (3%); 2) смешанно-клеточный (25%); 3) узелково-склеротический (67%); 4) лимфоцитоиенический (5%). Преимущественно лимфоцитарный и узелково-склеротический типы имеют лучший прогно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установления диагноза злокачественной лимфомы и ее типа необходимо определить степень распространения патологического процесса или стадию заболевания, что особенно важно в выборе лечебной тактики у больных ХЛ. Согласно классификации Энн Арбор, различают четыре стадии ХЛ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поражена одна группа лимфатических узлов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— поражение двух и более групп лимфатических узлов, расположенных по одну сторону диафрагмы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— поражены лимфатические узлы по обе стороны диафрагмы, а также селезенка, лимфоузлы корней легкого, ворот печени, селезенки и др.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— поражение экстранодулярных органов (костного мозга, легких, печени) с возможным вовлечением лимфоузлов. В каждой стадии дополнительно выделяют две подгруппы в зависимости от отсутствия (А) или наличия (Б) одного или более системных симптомов, таких как необъяснимая лихорадка выше 38 °С, ночное потоотделение и потеря массы тела. Эти проявления свидетельствуют о большой массе опухоли и плохом прогнозе. Классификация также применяется при НХЛ, хотя при планировании лечения она менее полезна, чем при Х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тивоположность ХЛ при НХЛ не существует общепринятой гистопатологической классификации. На основании степени дифференцировки клеток опухоли и характера ее роста (диффузный или узловой) выделяют следующие категории НХЛ: 1) лимфомы низкой степени злокачественности, или лимфомы с благоприятным прогнозом (35%); к ним относятся диффузный (хорошо дифференцированный), узелковый (слабо дифференцированный) и узелковосмешанный типы; 2) лимфомы промежуточной степени злокачественности, или лимфомы с промежуточным прогнозом (40%); 3) лимфомы высокой степени злокачественности, или лимфомы с неблагоприятным прогнозом (20%). В эту группу входят диффузная крупноклеточная лимфома, лимфобластная лимфома и лимфома Беркит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 «лимфосаркома» и «ретикулосаркома» считаются устаревшими и в настоящее время не использу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е медиастинальные лимфомы сравнительно редко встречаются у взрослых. Они могут поражать средостение изолированно или быть частью генерализованного процесса. ХЛ более часто поражает средостение (50%), чем НХЛ (20%). Лимфомы средостения обычно возникают из локализованных в нем лимфатических узлов и редко из других тканей (например, тимус). Медиастинальные лимфомы могут находться в любых отделах средостения, но в основном возникают в передневерхнем и среднем его отдел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чение лимфом может быть относительно медленным и спокойным, умеренно быстрым и агрессивным. Раннее появление симптомов и образование большой опухоли за короткий промежуток времени (несколько недель или даже дней) связано с высокой степенью злокачественности (лимфобластная лимфома) и может быстро привести больных к смерти. У многих пациентов с медиастинальной лимфомои заболевание проявляется безболезненным увеличением шейных, надключичных, паховых, а также других лимфоузлов. При обширном поражении медиастинальных лимфоузлов и вовлечением других лимфоузлов, органов и тканей могут наблюдаться системные симптомы (астения, лихорадка, потеря массы тела, ночные поты, интенсивный кожный зуд), возможны анемия, лейкопения и тромбоцитопения, обусловленные поражением костного мозга. Больные лимфомои часто имеют симптомы, связанные с компрессией одной или более структур средостения, включая трахею и бронхи, сердце, крупные сосуды, пищевод. Нередко наблюдается синдром верхней полой вены, проявляющийся отеком и цианозом лица и верхних конечностей. Сдавление трахеобронхиального дерева может вызвать тяжелую одышку и стридор. Может появиться осиплость голоса из-за компрессии возвратных нервов, а также боль в груди в связи с вовлечением перикарда, плевры и грудной стенки. При поражении лимфоузлов грудной или брюшной полости в результате обструкции лимфатических сосудов развивается хилоторакс или хилезный асц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нтгенограммах, компьютерных и магнитно-резонансных томограммах грудной полости при ХЛ и при НХЛ обнаруживается симметричное или асимметричное расширение тени средостения в передневерхнем и среднем отделах, вызванное увеличением трахеальных, трахеобронхиальных и бронхопульмональных лимфоузлов. При этом фронтальные размеры лимфомы могут превышать треть поперечника груди. Для определения стадии лимфомы выполняется КТ живота, таза, исследование костного мозга. Как только опухоль средостения и ее локализация установлены, при малейшем подозрении на злокачественную лимфому средостения необходимо произвести гистологическое исследование биопсийного материала. При наличии увеличенных периферических лимфоузлов, один из них удаляется вместе с капсулой (предпочтительно шейный или надключичный, в которых нет неспецифических воспалительных изменений). В большинстве случаев необходимо получение достаточного количества биопсийного материала непосредственно из лимфомы средостения. С этой целью могут использоваться медиастиноскопия, видеоторакоскопия, парастернальная медиастинотомия, срединная стернотомия или межреберная торакотомия. После получения биопсийного материала устанавливается точный диагноз и тип лимфомы (ХЛ или НХЛ), а также определяется степень ее злокачественности. Обычными гистологическими критериями лимфомы служат нарушение архитектоники лимфоузла и инвазия его капсулы и прилегающей клетчатки характерными неопластическими клетками. Медиастинальное поражение при НХЛ является более вероятной частью генерализованного процесса, чем при ХЛ. Среди НХЛ преобладают подтипы промежуточной и высокой степени злокаче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лимфомы средостения должен включать тимому, загрудинный и внутригрудной зоб, эмбриональные опухоли, острый и хронический лейкоз, метастаз рака, инфекционный мононуклеоз, медиастинальную форму рака легкого, туберкулез, саркоидоз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большинства больных злокачественными лимфомами средостения проводится комбинированное лечение: лучевое и химиотерапевтическое. Порядок проведения терапии может быть различным: 1) химиотерапия и последующее лучевое лечение; 2) лучевое лечение и химиотерапия; 3) чередование сеансов лучевого лечения и химио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о и оправдано паллиативное оперативное лечение с целью удаления локализованной ХЛ или частичной резекции значительной по объему лимфомы, дающей компрессионный синдром. Операция производится в сочетании с лучевым лечением и химиотерапией. По данным ряда авторов при ХЛ прогноз в среднем более благоприятный, чем при НХЛ. В результате химиотерапевтического лечения десятилетняя выживаемость и отсутствие рецидива болезни при ХЛ наблюдается у 84% и 89% больных соответственно. При НХЛ высокой степени злокачественности пятилетняя выживаемость колеблется от 45% до 69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лезни органов дыхания: Руководство для врачей /Под ред. Н.Р. Палеева. - М.,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Лукомский Г.И., Шулутко М.Л., Виннер М.Г., Овчинников А.А. Бронхопульмонэктомия. - М.: Медицина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озенштраух Л.С, Рыбакова Н.И., Виннер М.Г. Рентгенодиагностика заболеваний органов дыхания. - М.: Медицина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уководство по легочной хирургии. - Л.: Медицина, 1989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9:00Z</dcterms:created>
  <dc:creator>игорь</dc:creator>
  <dc:description/>
  <cp:keywords/>
  <dc:language>en-US</dc:language>
  <cp:lastModifiedBy>Mage</cp:lastModifiedBy>
  <dcterms:modified xsi:type="dcterms:W3CDTF">2011-10-04T14:59:00Z</dcterms:modified>
  <cp:revision>2</cp:revision>
  <dc:subject/>
  <dc:title>БЕЛОРУССКИЙ ГОСУДАРСТВЕННЫЙ МЕДИЦИНСКИЙ УНИВЕРСИТЕТ</dc:title>
</cp:coreProperties>
</file>