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jc w:val="center"/>
        <w:rPr>
          <w:color w:val="000000"/>
          <w:sz w:val="28"/>
          <w:szCs w:val="96"/>
          <w:lang w:val="en-US" w:eastAsia="en-US"/>
        </w:rPr>
      </w:pPr>
      <w:r>
        <w:rPr>
          <w:color w:val="000000"/>
          <w:sz w:val="28"/>
          <w:szCs w:val="96"/>
          <w:lang w:val="en-US" w:eastAsia="en-US"/>
        </w:rPr>
        <w:t>История болезни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jc w:val="center"/>
        <w:rPr/>
      </w:pPr>
      <w:r>
        <w:rPr>
          <w:b/>
          <w:color w:val="000000"/>
          <w:sz w:val="28"/>
          <w:szCs w:val="96"/>
          <w:lang w:val="en-US" w:eastAsia="en-US"/>
        </w:rPr>
        <w:t>Хронически</w:t>
      </w:r>
      <w:r>
        <w:rPr>
          <w:b/>
          <w:color w:val="000000"/>
          <w:sz w:val="28"/>
          <w:szCs w:val="96"/>
          <w:lang w:val="uk-UA" w:eastAsia="en-US"/>
        </w:rPr>
        <w:t>е</w:t>
      </w:r>
      <w:r>
        <w:rPr>
          <w:b/>
          <w:color w:val="000000"/>
          <w:sz w:val="28"/>
          <w:szCs w:val="96"/>
          <w:lang w:val="en-US" w:eastAsia="en-US"/>
        </w:rPr>
        <w:t xml:space="preserve"> холецистит</w:t>
      </w:r>
      <w:r>
        <w:rPr>
          <w:b/>
          <w:color w:val="000000"/>
          <w:sz w:val="28"/>
          <w:szCs w:val="96"/>
          <w:lang w:val="uk-UA" w:eastAsia="en-US"/>
        </w:rPr>
        <w:t xml:space="preserve"> и </w:t>
      </w:r>
      <w:r>
        <w:rPr>
          <w:b/>
          <w:color w:val="000000"/>
          <w:sz w:val="28"/>
          <w:szCs w:val="96"/>
          <w:lang w:val="en-US" w:eastAsia="en-US"/>
        </w:rPr>
        <w:t>гастродуоденит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2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Паспортна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40"/>
          <w:lang w:val="en-US" w:eastAsia="en-US"/>
        </w:rPr>
        <w:t>часть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Ф.И.О: ААА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Возраст: 12 лет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Мать: ААА (ААА, паспорт ААА)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Отец: ААА (ААА)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Место жительства: ААА.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Дата госпитализации: 16 мая 2005 года.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Кем направлен: детская поликлиника № 2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Диагноз при поступлении: Хронический холецистит. Хронический гастродуоденит.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Субъективное обследование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3090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309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Жалобы при поступлении: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Тупые, ноющие боли в области правого подреберья, которые обычно возникают через 15 – 30 минут после приёма обильной, особенно жирной, пищи и жареных блюд. Наряду с болями возникают диспепсические расстройства: ощущение горечи во рту, отрыжка воздухом, тошнота, иногда однократная рвота. Также пациент жалуется на чувство тяжести, переполнения и тупые боли в эпигастральной области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Анамнез заболевания: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ААА считает себя больным около года. Заболевание развивалось постепенно. Жалобы нарастали постепенно, симптомы возникали всё чаще. Течение заболевания протекает с периодами ремиссии и обострения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Свои жалобы пациент связывает с приёмом обильной и жирной пищи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Эпидемиологический анамнез: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Два раза в год ОРВИ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Пациент отрицает контакты с инфекционными больными, переливания крови. А также контакты с инфицированными больными туберкулёзом и венерическими заболеваниями. Операций пациент не переносил.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 6 лет у пациента удалили аденоиды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Анамнез жизни: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ААА. в детстве перенёс такие заболевания как краснуха и паракоклюш. На данный момент у пациента хронический гастродуоденит и хронический холецистит.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По наследственности у больного мать также страдает хроническими формами гастрита и холецистита.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Пациент проживает с родителями и со старшим братом в двух комнатной квартире. Питание у пациента удовлетворительное, но семье предпочитают готовить жирную и жареную пищу. Сам пациент также отдаёт предпочтение жирной пище, такая же пища преобладает в школьной столовой.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Больной отрицает аллергию на продукты питания, как и на медикаментозные препараты.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Объективное обследование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Рост – 149 см.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кружность грудной клетки – 65 см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Масса тела – 37 кг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Температура – 36,7 °С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бщий осмотр: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Общее состояние удовлетворительное. Сознание ясное. Положение активное, осанка прямая, походка ровная. Телосложение правильное, соответствует возрасту и полу. Астенической конституции. Телесные повреждения, физические недостатки и аномалии развития отсутствуют. Питание удовлетворительное: над бицепсом – 1 см, у рёберной дуги – 1,3 см, около пупка – 2 см, над лопаткой (горизонтальная складка) – 1,5 см.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Кожа обычной окраски, чистая, тёплая, гладкая, нормальной влажности, средней толщины, умеренной плотности, эластичность (тургор) её в норме, целостность кожи не нарушены. Подкожная жировая клетчатка однородной консистенции, отёков и пастозности нет. Волосяной покров развит в соответствии с возрастом и полом. Кожа волосистой части головы чистая. Волосы и ногти не изменены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Местный осмотр: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Лицо, уши, нос и глаза без патологических изменений. Наружные слуховые проходы и носовые ходы без отделяемого. Слух не нарушен. Носовое дыхание свободное. Слизистая оболочка конъюнктивы, полости рта глотки розовая, чистая, гладкая. Губы не изменены. Дёсны крепкие, без наложений, не кровоточат, плотно прилегают к шейкам зубов. Зубы устойчивы к расшатыванию, кариозных и разрушенных зубов нет. Язык влажный, густо обложен белым налётом. Миндалины не выступают из-за нёбных дужек, однородные, с чистой поверхностью, лакуны не глубокие, без отделяемого. Акт глотания не нарушен. Голос не изменён и соответствует полу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Форма шеи обычная, с ровными контурами. Щитовидная железа визуально не определяется. Пальпируется её перешеек однородной мягкоэластической консистенции, безболезненный, легко смещаем при глотании, не спаян с кожей и окружающими тканями. Лимфатические узлы (затылочные, подчелюстные, шейные и подмышечные) не увеличены. Грудные железы без патологии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Мышечная система развита удовлетворительно, мышцы безболезненные, тонус и сила их достаточные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Целостность костей не нарушена, кости при пальпации и поколачивании безболезненны. Костно-суставная система развита пропорционально, деформация отсутствует. Суставы внешне не изменены (не отёчны, безболезненны и без деформаций). Конфигурация позвоночника правильная. Движения в суставах и позвоночнике в полном объёме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Сердечно – сосудистая система: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При осмотре пациента отёков не обнаружено, одышка также отсутствует. Кожные покровы и слизистые оболочки по окраске физиологичны. При осмотре выявляется верхушечный толчок, расположенный в пятом межреберье на 1,5 см. кнутри от левой срединно-ключичной линии. Сердечный толчок, выпячивания в прекордиальной области, ретростернальная и эпигастральная пульсации визуально не определяются. Набухание шейных (яремных) вен, расширение подкожных вен туловища и конечностей, а также видимая пульсация сонных и периферических артерий отсутствуют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и пальпации лучевых артерий пульс удовлетворительного наполнения, одинаковый на обеих руках, синхронный, равномерный, ритмичный, частота сердечных сокращений составляет 81 удар в минуту, нормального напряжения, сосудистая стенка вне пульсовой волны не прощупывается. При пальпации верхушечный толчок не высокий, умеренной силы, шириной около 1,5 см. и совпадает во времени с пульсом на лучевых артериях. Сердечный толчок, феномены диастолического и систолического дрожания в прекордиальной области, ретростернальная и эпигастральная пульсации пальпаторно не определяются. Пульсация височных артерий и дистальных артерий нижних конечностей сохранена и одинакова с обеих сторон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еркуторно границы сердца: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ерхняя граница – относительной сердечной тупости, определяемая по левой окологрудинной линии, находится на третьем ребре, абсолютной сердечной тупости – на четвёртом ребре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Нижняя граница – идёт от пятого правого рёберного хряща до верхушки сердца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Левая граница – на уровне пятого межреберья расположена на 1,5 см. кнутри от левой срединно-ключичной линии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Правая граница относительной сердечной тупости на уровне четвёртого межреберья проходит по правому краю грудины; абсолютной сердечной тупости – по левому краю грудины.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Верхушка сердца – пятое межреберье 1,5 см. слева от грудины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и аускультации число сердечных сокращений соответствует пульсу. Тоны сердца ясные (не расщеплены, нет дополнительных тонов), чистые (шумы отсутствуют) во всех точках выслушивания. Соотношение громкости тонов не изменено: над верхушкой сердца и у основания мечевидного отростка 1-ый тон громче 2-го, над аортой и легочной артерией 2-ой тон громче 1-го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Артериальное давление на правой руке 91/60 мм. рт. ст., на левой – 90/60 мм. рт. ст. Разница давления на плечевых артериях составляет 1 мм. рт. ст. Пульсовое давление 30 – 31 мм. рт. ст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Дыхательная система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При осмотре: грудная клетка правильной формы (астеническая), правая и левая её половины симметричны, одинаково участвуют в акте дыхания, ключицы и лопатки находятся на одном уровне. Над- и подключичные ямки умеренно выражены, одинаковы с обеих сторон. Ход рёбер обычный, межрёберные промежутки не расширены. Частота дыхания составляет 20 в минуту. Дыхание свободное, носовое, из носовых ходов отделяемое отсутствует. Дыхательные движения ритмичные, средней глубины, обе половины грудной клетки равномерно участвуют в акте дыхания. Преобладает смешанный тип дыхания. Соотношение продолжительности фаз вдоха и выдоха не обнаружено. Дыхание совершается бесшумно, без участия вспомогательной мускулатуры.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Грудная клетка при сдавливании упругая и податливая. При пальпации целостность рёбер не нарушена. Поверхность их гладкая; болезненность при ощупывании рёбер, межрёберных промежутков и грудных мышц не выявляется. Голосовое дрожание выражено умеренно, одинаковое на симметричных участках грудной клетки. При сравнительной перкуссии над всей поверхностью лёгких определяется ясный легочной звук. 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420" w:leader="none"/>
          <w:tab w:val="left" w:pos="1276" w:leader="none"/>
        </w:tabs>
        <w:spacing w:lineRule="auto" w:line="360"/>
        <w:ind w:firstLine="709"/>
        <w:jc w:val="both"/>
        <w:rPr/>
      </w:pPr>
      <w:r>
        <w:rPr/>
        <w:t>Перкуторно границы лёгки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Топографическая ли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Правое лёгко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Левое лёгкое.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Окологрудин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5-ое межреберь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Среднеключич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6-ое межреберь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---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Передняя подмышеч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7-ое межреберь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7-ое межреберье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Средняя подмышеч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8-ое межреберь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8-ое межреберье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Задняя подмышеч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9-ое межреберь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9-ое межреберье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Лопаточ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0-ое межреберь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0-ое межреберье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Околопозвоноч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Остистый отросток 11-го грудного позвон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Остистый отросток 11-го грудного позвонка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движность нижнего легочного края по задним подмышечным линиям 6 см. с обеих сторон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Высота стояния верхушек правого и левого лёгкого спереди на 3 см. выше ключицы, сзади – на уровне остистого отростка 7-го шейного позвонка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Ширина верхушек лёгких (поля Кренига) по 5 см. с обеих сторон.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и аускультации над лёгкими с обеих сторон определяется везикулярное дыхание; над гортанью, трахеей и крупными бронхами выслушивается бронхиальное дыхание. Побочные дыхательные шумы (хрипы, крепитация, шум трения плевры) не определяются. Бронхофония отрицательна с обеих сторон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ищеварительная система: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ациент отрицает какие – либо изменения стула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и осмотре живот обычных размеров, правильной формы, симметричный, равномерно участвует в акте дыхания. Видимая перистальтика, грыжевые выпячивания и расширение подкожных вен живота не определяются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При поверхностной пальпации живот мягкий, безболезненный. Брюшной пресс развит, расхождение прямых мышц отсутствует, пупочное кольцо не расширенно. Симптом Щёткина – Блюмберга отрицательный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При глубокой пальпации определяется болезненность в эпигастральной области. А также положительные симптомы Мёрфи и Кера.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При глубокой скользящей пальпации живота в левой подвздошной области на протяжении 13 см. пальпируется сигмовидная кишка в виде гладкого, умеренно плотного тяжа диаметром с большой палец руки. Она безболезненна, легко смещается, не урчит, вяло и редко перестальтирует. В правой подвздошной области пальпируется слепая кишка в форме гладкого, мягкоэластического, несколько расширенного книзу цилиндра диаметром в два поперечных пальца; она безболезненна, умеренно подвижна, урчит при надавливании. Восходящий и нисходящий отделы толстой кишки пальпируются соответственно в правом и левом флангах живота в виде подвижных, умеренно плотных, безболезненных цилиндров диаметром около 2 см.. Поперечная ободочная кишка определяется в пупочной области в виде поперечно лежащего, дугообразно изогнутого книзу, умерено плотного цилиндра диаметром около 2 см. Она безболезненна, легко смещается вверх и вниз. На 3 см. выше пупка прощупывается большая кривизна желудка в виде гладкого, мягкого, малоподвижного, слегка болезненного валика, идущего поперечно по позвоночнику в обе стороны от него. Тонкая кишка, мезентериальные лимфатические узлы и поджелудочная железа не пальпируются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Печень в положении лёжа на спине и стоя не пальпируется.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еркуторно границы печени по правой срединно-ключичной линии: верхняя – на 6-ом ребре; нижняя – по краю правой рёберной дуги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азмеры печени по Курлову: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Первый размер – по правой среднеключичной линии от верхней до нижней границы абсолютной тупости печени – 8 см.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Второй размер – по передней срединной линии – 7 см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Третий размер – по краю правой рёберной дуги – 6 см.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Желчный пузырь не прощупывается, пальпация в его проекции болезненна; симптомы Кера и Мёрфи положительные, симптомы Ортнера и Мюсси (френикус-симптом) отрицательные.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елезёнка в положениях лёжа на спине и на правом боку не пальпируется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Дополнительные патологические образования в брюшной полости не пальпируются. Признаки скопления свободной жидкости в брюшной полости методами перкуссии не определяются. При аускультации живота выявляются шумы перистальтики кишечника в виде периодического урчания и переливания жидкости.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Шум трения брюшины, а также систолический шум над аортой и мезентеральными артериями отсутствуют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Мочеполовая система: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ациент отрицает какие-либо расстройства мочеиспускания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Поясничная область при осмотре не изменена. Отёки не выявлены. Почки в положениях лёжа на спине и стоя не пальпируются. Проникающая пальпация в проекции почек и мочеточников, а также поколачивание по поясничной области в месте 12 ребра безболезненны с обеих сторон. При аускультации шумы над почечными артериями отсутствуют. Мочевой пузырь пальпаторно и перкуторно не определяется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Нервно – психический статус: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Сознание ясное, речь внятная, чувствительность в норме, походка ровная. Настроение устойчивое, ориентировка во времени, пространстве и в конкретной ситуации сохранена. Внимание устойчивое. </w:t>
      </w:r>
    </w:p>
    <w:p>
      <w:pPr>
        <w:pStyle w:val="Normal"/>
        <w:keepNext w:val="true"/>
        <w:widowControl w:val="false"/>
        <w:tabs>
          <w:tab w:val="clear" w:pos="708"/>
          <w:tab w:val="left" w:pos="1200" w:leader="none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00" w:leader="none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Предварительный</w:t>
      </w:r>
      <w:r>
        <w:rPr>
          <w:color w:val="000000"/>
          <w:sz w:val="28"/>
          <w:szCs w:val="32"/>
          <w:lang w:val="en-US" w:eastAsia="en-US"/>
        </w:rPr>
        <w:t xml:space="preserve"> </w:t>
      </w:r>
      <w:r>
        <w:rPr>
          <w:color w:val="000000"/>
          <w:sz w:val="28"/>
          <w:szCs w:val="40"/>
          <w:lang w:val="en-US" w:eastAsia="en-US"/>
        </w:rPr>
        <w:t>диагноз</w:t>
      </w:r>
    </w:p>
    <w:p>
      <w:pPr>
        <w:pStyle w:val="Normal"/>
        <w:keepNext w:val="true"/>
        <w:widowControl w:val="false"/>
        <w:tabs>
          <w:tab w:val="clear" w:pos="708"/>
          <w:tab w:val="left" w:pos="1200" w:leader="none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00" w:leader="none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На основании жалоб пациента: боли в эпигастрии и в правом подреберье, чувство тяжести в эпигастрии и тошнота (после приёма обильной жирной пищи)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А также на основании данных полученных по пищеварительной системе: при глубокой пальпации определяется болезненность в эпигастральной области; положительные симптомы Мёрфи и Кера.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Из анамнеза заболевания: болезнь развивается в течение года с постепенным нарастанием симптомов, с периодами обострения и ремиссии.</w:t>
      </w:r>
    </w:p>
    <w:p>
      <w:pPr>
        <w:pStyle w:val="Normal"/>
        <w:keepNext w:val="true"/>
        <w:widowControl w:val="false"/>
        <w:tabs>
          <w:tab w:val="clear" w:pos="708"/>
          <w:tab w:val="left" w:pos="1200" w:leader="none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Можно поставить предварительный диагноз: Хронический холецистит. Хронический гастродуоденит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План обследования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бщий анализ крови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бщий анализ мочи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ал на скрытую кровь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Анализ кала на яйца глист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ФГДС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УЗИ печени, желчного пузыря, поджелудочной железы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uk-UA" w:eastAsia="en-US"/>
        </w:rPr>
      </w:pPr>
      <w:r>
        <w:rPr>
          <w:color w:val="000000"/>
          <w:sz w:val="28"/>
          <w:szCs w:val="40"/>
          <w:lang w:val="en-US" w:eastAsia="en-US"/>
        </w:rPr>
        <w:t>Результаты исследований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  <w:lang w:val="en-US" w:eastAsia="en-US"/>
        </w:rPr>
        <w:t xml:space="preserve">1. </w:t>
      </w:r>
      <w:r>
        <w:rPr>
          <w:color w:val="000000"/>
          <w:sz w:val="28"/>
          <w:szCs w:val="32"/>
          <w:lang w:val="en-US" w:eastAsia="en-US"/>
        </w:rPr>
        <w:t>Общий анализ крови: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Er – 4, 5 * 10¹²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Hg – 130 г/л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Lc – 6500 Из них: эозинофилы 3%, палочкоядерные 4%, сегментоядерные 53%, лимфоциты 33% (лимфоцитоз), моноциты 7%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ОЭ – 5 мм в час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  <w:lang w:val="en-US" w:eastAsia="en-US"/>
        </w:rPr>
        <w:t xml:space="preserve">2. </w:t>
      </w:r>
      <w:r>
        <w:rPr>
          <w:color w:val="000000"/>
          <w:sz w:val="28"/>
          <w:szCs w:val="32"/>
          <w:lang w:val="en-US" w:eastAsia="en-US"/>
        </w:rPr>
        <w:t>Общий анализ мочи: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Цвет: соломенно-желтая.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озрачность: прозрачная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реда: кислая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Удельный вес: 1018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L: 1 в п/з.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Er: 1 в п/з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Белок: отрицательный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3.</w:t>
      </w:r>
      <w:r>
        <w:rPr>
          <w:color w:val="000000"/>
          <w:sz w:val="28"/>
          <w:szCs w:val="32"/>
          <w:lang w:val="en-US" w:eastAsia="en-US"/>
        </w:rPr>
        <w:t xml:space="preserve"> Анализ кала на яйца глист: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яйца глист не обнаружены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  <w:lang w:val="en-US" w:eastAsia="en-US"/>
        </w:rPr>
        <w:t xml:space="preserve">4. </w:t>
      </w:r>
      <w:r>
        <w:rPr>
          <w:color w:val="000000"/>
          <w:sz w:val="28"/>
          <w:szCs w:val="32"/>
          <w:lang w:val="en-US" w:eastAsia="en-US"/>
        </w:rPr>
        <w:t>Кал на скрытую кровь: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кровь в кале не обнаружена.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 xml:space="preserve">5. УЗИ: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Печень: правая доля – 8, 4 см; левая доля – 4, 8 см.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онтуры ровные, границы чёткие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Эхоструктура однородная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Эхогенность: гиперхолиангия (стенки внутренних желчных протоков).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Желчный пузырь: 6, 9 на 2, 3 см. Песка нет. Перетяж в области дна желчного пузыря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джелудочная железа: головка – 16 см; тело – 20 см; хвост – 8 см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ЗАКЛЮЧЕНИ: Признаки холецистита. Замедленное опорожнение желчных путей при спазме сфинктера ж/в путей.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Дневник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8 мая 2005 года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остояние удовлетворительное, сознание ясное, положение активное. Кожные покровы физиологической окраски. Отёки не обнаружены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А/Д = 90/60 мм. рт. ст. Рs составляет 81 удар в минуту. ЧДД = 20 в одну минуту.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Язык белый, густо обложенный налётом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Жалобы на тупые боли в эпигастральной области и в правом подреберье, диспепсические расстройства. Болезненность при пальпации в эпигастральной области, а также положительные симптомы Кера и Мёрфи.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0 мая 2005 года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остояние удовлетворительное, сознание ясное, положение активное. Кожные покровы физиологической окраски. Отёки не обнаружены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А/Д = 90/60 мм. рт. ст. Рs составляет 78 ударов в минуту. ЧДД = 18 в одну минуту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Язык белый, налёт на нём не густой.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Жалобы на тупые, ноющие боли в эпигастрии и в правом подреберье (несколько слабее чем при поступлении). Но отсутствие тошноты и рвоты после приёма пищи. Положительные симптомы Кера и Мёрфи.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3 мая 2005 года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остояние удовлетворительное, сознание ясное, положение активное. Кожные покровы физиологической окраски. Отёки не обнаружены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А/Д = 90/60 мм. рт. ст. Рs составляет 78 ударов в минуту. ЧДД = 18 в одну минуту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Язык чистый, без налёта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Отсутствие жалоб на тупые, ноющие боли в эпигастрии и в правом подреберье, а также отсутствие тошноты и рвоты после приёма пищи. Отрицательные симптомы Кера и Мёрфи.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259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2595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Дифференциальный диагноз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2595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259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и данных болезнях (хронические гастродуоденит и холецистит) следует проводить дифференциальный диагноз с язвенной болезнью желудка и двенадцати пёрстной кишки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259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и язвенном поражении, как правило, боли возникают спустя 1, 5 – 2 часа после еды (натощак) в нашем случае спустя 15 – 30 минут. Боли возникают и в ночное время, у данного пациента это не проявлялось. Боли при язвенной болезни интенсивные и приступообразные, в нашем случае тупые и ноющие. При пальпации отмечается мышечная защита (при язвенной болезни), у ААА. при пальпации живот мягкий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259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При язвенных поражениях имеются склонности либо к запорам, либо к неустойчивому стулу, пациент отрицает любые нарушения стула.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259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о время язвенной болезни проявляется синдром интоксикации: слабость, вялость, плохой сон, часто – головные боли, раздражительность, пациент отрицает подобные проявления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25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Для течения язвенной болезни характерно сезонное обострение, а также наличие изжоги – пациент отрицает оба факта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259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Кроме того, в анализе крови на скрытую кровь не была обнаружена кровь (при язвенной болезни кровь в кале характерна).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259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На основании данных дифференциального диагноза следует исключить у пациента язвенную болезнь желудка и двенадцати пёрстной кишки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184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1845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Лечение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1845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Не медикаментозное: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. Стол № 5 (с исключением жирного, острого, копчённого, жареного, специй)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. Сбор желчегонный (настой по ½ стакана 3 раза вдень за 30 минут до еды), курс 3 – 4 недели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3. Тюбаш (с утра натощак выпить стакан минеральной воды, лечь на правый бок, под правое подреберье, подложив грелку – длительность процедуры 30 минут). 3 раза в неделю.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4. Настой пустырника.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Медикаментозное: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. Витамин В-1 – 1,0 мл в/м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. Ревит – 1 драже 3 раза в день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. Но-шпа – по 1 таблетке два раза в день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4. Аллохол – по 2 таблетки 3 раза в день после еды.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5. Гентамицин – по 1 мл 1 раз в день в течение 7 дней.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6. Алмагель по 1 столовой ложке до еды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Физиотерапия: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. Электрофорез (с новокаином) – курс 7 дней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Клинический диагноз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Пациент поступил в стационар с жалобами на тупые, ноющие боли в области правого подреберья, которые обычно возникают через 15 – 30 минут после приёма обильной, особенно жирной, пищи и жареных блюд. Наряду с болями возникают диспепсические расстройства: ощущение горечи во рту, отрыжка воздухом, тошнота, иногда однократная рвота. Также пациент жалуется на чувство тяжести, переполнения и тупые боли в эпигастральной области.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Глубокая пальпация эпигастральной области болезненна, в правом подреберье положительные симптомы Кера и Мёрфи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люс ко всему, на основании данных полученных с помощью ультразвукового исследования, атак же на основании субъективного и объективного обследований был поставлен диагноз хронический гастродуоденит, хронический холецистит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Прогноз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Хронический гастродуоденит: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Благоприятный. При рациональной диете с исключением обильной, жирной пищи, а также при профилактическом лечении в санатории в период ремиссии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В случае не выполнение рекомендаций врача прогноз весьма серьёзный в последствии возможен переход гастродуоденита в язвенную болезнь. Что при не лечении приведёт к возможным осложнениям (пенитрация, перфорация, малигнизация, стеноз привратника, кровотечение), и к необходимости в оперативном лечении.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Хронический холецистит: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ерьёзный. При частых обострениях в дальнейшем возможно образование камней, что приведёт к применению хирургического вмешательства.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  <w:tab w:val="left" w:pos="1995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Эпикриз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ААА поступил в стационар 16 мая 2005 года (по направлению детской поликлиники № 2). С жалобами на тупые, ноющие боли в области правого подреберья, которые обычно возникали через 15 – 30 минут после приёма обильной, особенно жирной, пищи и жареных блюд. Наряду с болями возникали диспепсические расстройства: ощущение горечи во рту, отрыжка воздухом, тошнота, иногда однократная рвота. Также пациент жаловался на чувство тяжести, переполнения и тупые боли в эпигастральной области. Были положительными симптомы Кера и Мёрфи.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После прохождения курса лечения пациент отметил улучшение состояния: исчезли боли после приёма пищи, а также боли при пальпации в эпигастрии и правом подреберье. Симптомы Кера и Мёрфи стали отрицательными. </w:t>
      </w:r>
    </w:p>
    <w:p>
      <w:pPr>
        <w:pStyle w:val="Normal"/>
        <w:keepNext w:val="true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ААА был выписан 25 мая 2005 года, пробыв на стационарном лечении 9 дней. После выписки пациенту было рекомендовано дальнейшее соблюдение диеты, а также применение седативных средств (настойка пустырника, ромашки и др.), использование тюбаша, санаторно-курортное лечение.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02:00Z</dcterms:created>
  <dc:creator>Lenar</dc:creator>
  <dc:description/>
  <cp:keywords/>
  <dc:language>en-US</dc:language>
  <cp:lastModifiedBy>Mage</cp:lastModifiedBy>
  <dcterms:modified xsi:type="dcterms:W3CDTF">2011-10-04T15:02:00Z</dcterms:modified>
  <cp:revision>2</cp:revision>
  <dc:subject/>
  <dc:title/>
</cp:coreProperties>
</file>