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РФ</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ский государственный медицин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внутренних болезней №1</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болезн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агноз клинический: ХОБЛ 3-4с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ИО больного: </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ведующий кафедрой </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офессор Терентьев В.П.</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Ростов – на – Дону 2010г</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прос</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О </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раст 27л</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машний адрес </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сто работы не работает. Инвалид 2гр, перекомиссия в ноябре 2010г.</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диагноз при поступлении хронический обструктивный бронхит</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диагноз клинический ХОБЛ 2-3ст</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ноз основной ХОБЛ 2-3ст</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диагноз сопутствующий хронический гепатит неясного генеза, искривление перегородки носа без нарушения дыхания. </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ложнение дыхательная недостаточность 3ст (клинически). Эмфизема легких. Хроническое легочное сердце.</w:t>
      </w:r>
    </w:p>
    <w:p>
      <w:pPr>
        <w:pStyle w:val="Style15"/>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Дата поступления 15.06.1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Жалобы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Главные: Жалобы на одышку (затруднен выдох) проявляющуюся при минимальной физической нагрузке и покое, утренний кашель со скудноотделяемой слизистой мокротой, постоянную в течение 3нед субфебрильную температуру, сердцебиение, постоянные в течение 1мес головные боли купирующиеся приемом парацетамол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общую слабость, быструю утомляемость, дрожание рук, потеря массы тела за последние 6 месяцев на 5кг.</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Анамнез заболевания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читает себя больным в течение последних 5 лет, когда после перенесенной пневмонии появилась и стала прогрессировать одышка, обращался за медицинской за медицинской помощью в поликлинику по месту жительства, где были назначены препараты: беротек, беродуал, сальбутамол, эуфиллин, лечение было эффективным, но обострения повторялись каждые 6-7 месяцев. В 2008 году находился на обследовании и лечении в ОКДЦ, где был поставлен диагноз: хроническая обструктивная болезнь легких. В настоящее время поступил в ОКДЦ по поводу обострения заболевания длящееся около месяца и не поддающееся лечению в амбулаторных условиях (принимал интал).</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мнез жизн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тстве болел типичными детскими инфекциями, простудными заболеваниями не более 2-3 раз в год. В физическом и психо-эмоциональном развитии от сверстников не отставал. Со слов жилищно-коммунальные условия хорошие. Травм и оперативных вмешательств не было. Гемотрансфузии не проводились. Туберкулез, вирусные гепатиты, венерические заболевания у себя и родственников отрицает.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u w:val="single"/>
        </w:rPr>
        <w:t>Вредные привычки</w:t>
      </w:r>
      <w:r>
        <w:rPr>
          <w:rFonts w:cs="Times New Roman" w:ascii="Times New Roman" w:hAnsi="Times New Roman"/>
          <w:sz w:val="28"/>
          <w:szCs w:val="28"/>
        </w:rPr>
        <w:t xml:space="preserve">: курит в течении 10 лет. Со слов выкуривает примерно 1 пачку в день. Алкоголь употребляет в умеренных количествах.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u w:val="single"/>
        </w:rPr>
        <w:t>Аллергологический анамнез</w:t>
      </w:r>
      <w:r>
        <w:rPr>
          <w:rFonts w:cs="Times New Roman" w:ascii="Times New Roman" w:hAnsi="Times New Roman"/>
          <w:sz w:val="28"/>
          <w:szCs w:val="28"/>
        </w:rPr>
        <w:t xml:space="preserve">: растительная, бытовая, пищевая, животная, холодовая, инсектная непереносимость не отягощена. Лекарственная непереносимость - стрептомицин.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u w:val="single"/>
        </w:rPr>
        <w:t>Эпидемиологический анамнез</w:t>
      </w:r>
      <w:r>
        <w:rPr>
          <w:rFonts w:cs="Times New Roman" w:ascii="Times New Roman" w:hAnsi="Times New Roman"/>
          <w:sz w:val="28"/>
          <w:szCs w:val="28"/>
        </w:rPr>
        <w:t>: за пределы Ростовской области в течении года не выезжал. Воду и пищевые продукты из непроверенных источников не употреблял.</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едварительный диагноз</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жалобы больного на одышку (затруднен выдох) проявляющуюся при минимальной физической нагрузке и покое, утренний кашель со скудноотделяемой слизистой мокротой, субфебрильную температуру, сердцебиение, общую слабость, быструю утомляемость, потеря массы тела, а также на основании анамнеза заболевания хроническая обструктивная болезнь легких в течении последних 2 лет, можно предположить диагноз: хроническая обструктивная болезнь легких, обострени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ъективное исследовани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бщий осмотр</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состояние средней тяжест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нание ясно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ая активность значительно снижен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осложение гипостеническо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175, вес 50кг</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жные покровы бледные, тургор сохранен. Высыпаний и рубцов нет</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имые слизистые оболочки бледны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ожно-жировая клетчатка выражена слабо, распределена равномерно</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мфатические узлы, доступные пальпации: переднешейные, поднижнечелюстные, подмышечные, паховые не увеличены, при пальпации безболезненны, не спаяны между собой и окружающими тканями, кожа над ними не изменен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еков нет</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тно-мышечная система: при осмотре деформации, болезненности, наличие уплотнений, не выявлено. Тонус сохранен. Амплитуда активных и пассивных движений одинаковая, конфигурация суставов не изменена, хруст в суставах отсутствует.</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контуры суставов не изменен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кожные покровы и ткани над суставами безболезненны, температура не повышен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мышечная сила сохранен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варикозное расширение подкожных вен отсутствует на обеих конечностях</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истема органов дыхан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мотр грудной клетки </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форма бочкообразная</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асимметрии нет</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участие обоих половин грудной клетки в акте дыхания – участвуют симметрично, отмечается участие в акте дыхания вспомогательной мускулатур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тип дыхания – смешанный</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ЧДД 24 в минуту</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глубина и ритм дыхания – ритмично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одышка – экспираторного тип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льпация грудной клетк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грудная клетка эластична, безболезненн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голосовое дрожание ослаблено, одинаковой интенсивности на симметричных участках</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ая перкуссия легких: перкуторный звук с коробочным оттенком, одинаковый в симметричных участках</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пографическая перкуссия легких:</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высота стояния верхушек: спереди слева 2см выше ключицы справа на 1,5см выше ключицы; сзади слева и справа на уровне С</w:t>
      </w:r>
      <w:r>
        <w:rPr>
          <w:rFonts w:cs="Times New Roman" w:ascii="Times New Roman" w:hAnsi="Times New Roman"/>
          <w:sz w:val="28"/>
          <w:szCs w:val="28"/>
          <w:vertAlign w:val="subscript"/>
        </w:rPr>
        <w:t>7</w:t>
      </w:r>
      <w:r>
        <w:rPr>
          <w:rFonts w:cs="Times New Roman" w:ascii="Times New Roman" w:hAnsi="Times New Roman"/>
          <w:sz w:val="28"/>
          <w:szCs w:val="28"/>
        </w:rPr>
        <w:t xml:space="preserve"> позвонк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ширина полей Кренинга слева7см справа 8см</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t>Нижние границы легких</w:t>
      </w:r>
    </w:p>
    <w:tbl>
      <w:tblPr>
        <w:tblW w:w="9547" w:type="dxa"/>
        <w:jc w:val="left"/>
        <w:tblInd w:w="-75" w:type="dxa"/>
        <w:tblLayout w:type="fixed"/>
        <w:tblCellMar>
          <w:top w:w="0" w:type="dxa"/>
          <w:left w:w="108" w:type="dxa"/>
          <w:bottom w:w="0" w:type="dxa"/>
          <w:right w:w="108" w:type="dxa"/>
        </w:tblCellMar>
      </w:tblPr>
      <w:tblGrid>
        <w:gridCol w:w="3614"/>
        <w:gridCol w:w="2835"/>
        <w:gridCol w:w="30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а </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ва</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parasternal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 xml:space="preserve"> </w:t>
            </w:r>
            <w:r>
              <w:rPr>
                <w:rFonts w:cs="Times New Roman" w:ascii="Times New Roman" w:hAnsi="Times New Roman"/>
                <w:sz w:val="20"/>
                <w:szCs w:val="20"/>
              </w:rPr>
              <w:t>ребро</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medioclavicular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бро</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 axillaris anterior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межреберье</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axillaris medi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ежреберье</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l. axillaris posteri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ежреберье</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scapular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ежреберье</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ежреберь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 paravertebrali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межреберье </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val="en-US"/>
              </w:rPr>
              <w:t xml:space="preserve">9 </w:t>
            </w:r>
            <w:r>
              <w:rPr>
                <w:rFonts w:cs="Times New Roman" w:ascii="Times New Roman" w:hAnsi="Times New Roman"/>
                <w:sz w:val="20"/>
                <w:szCs w:val="20"/>
              </w:rPr>
              <w:t>межреберье</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t>Подвижность нижнего края легких:</w:t>
      </w:r>
    </w:p>
    <w:tbl>
      <w:tblPr>
        <w:tblW w:w="9561" w:type="dxa"/>
        <w:jc w:val="left"/>
        <w:tblInd w:w="-84" w:type="dxa"/>
        <w:tblLayout w:type="fixed"/>
        <w:tblCellMar>
          <w:top w:w="0" w:type="dxa"/>
          <w:left w:w="0" w:type="dxa"/>
          <w:bottom w:w="0" w:type="dxa"/>
          <w:right w:w="0" w:type="dxa"/>
        </w:tblCellMar>
      </w:tblPr>
      <w:tblGrid>
        <w:gridCol w:w="2386"/>
        <w:gridCol w:w="1134"/>
        <w:gridCol w:w="1276"/>
        <w:gridCol w:w="1134"/>
        <w:gridCol w:w="1134"/>
        <w:gridCol w:w="1276"/>
        <w:gridCol w:w="1221"/>
      </w:tblGrid>
      <w:tr>
        <w:trPr/>
        <w:tc>
          <w:tcPr>
            <w:tcW w:w="2386" w:type="dxa"/>
            <w:tcBorders/>
          </w:tcPr>
          <w:p>
            <w:pPr>
              <w:pStyle w:val="TableHeading"/>
              <w:suppressLineNumbers/>
              <w:spacing w:before="0" w:after="200"/>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е легкое</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вое легкое</w:t>
            </w:r>
          </w:p>
        </w:tc>
        <w:tc>
          <w:tcPr>
            <w:tcW w:w="24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ое знач.</w:t>
            </w:r>
          </w:p>
        </w:tc>
      </w:tr>
      <w:tr>
        <w:trPr/>
        <w:tc>
          <w:tcPr>
            <w:tcW w:w="23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о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о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ое </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вое</w:t>
            </w:r>
          </w:p>
        </w:tc>
      </w:tr>
      <w:tr>
        <w:trPr/>
        <w:tc>
          <w:tcPr>
            <w:tcW w:w="2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medioclaviculari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 xml:space="preserve"> </w:t>
            </w:r>
            <w:r>
              <w:rPr>
                <w:rFonts w:cs="Times New Roman" w:ascii="Times New Roman" w:hAnsi="Times New Roman"/>
                <w:sz w:val="20"/>
                <w:szCs w:val="20"/>
              </w:rPr>
              <w:t>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5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 xml:space="preserve"> </w:t>
            </w:r>
            <w:r>
              <w:rPr>
                <w:rFonts w:cs="Times New Roman" w:ascii="Times New Roman" w:hAnsi="Times New Roman"/>
                <w:sz w:val="20"/>
                <w:szCs w:val="20"/>
              </w:rPr>
              <w:t>см</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м</w:t>
            </w:r>
          </w:p>
        </w:tc>
      </w:tr>
      <w:tr>
        <w:trPr/>
        <w:tc>
          <w:tcPr>
            <w:tcW w:w="2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 axillaris medi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5 </w:t>
            </w:r>
            <w:r>
              <w:rPr>
                <w:rFonts w:cs="Times New Roman" w:ascii="Times New Roman" w:hAnsi="Times New Roman"/>
                <w:sz w:val="20"/>
                <w:szCs w:val="20"/>
              </w:rPr>
              <w:t>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5 </w:t>
            </w:r>
            <w:r>
              <w:rPr>
                <w:rFonts w:cs="Times New Roman" w:ascii="Times New Roman" w:hAnsi="Times New Roman"/>
                <w:sz w:val="20"/>
                <w:szCs w:val="20"/>
              </w:rPr>
              <w:t>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5 </w:t>
            </w:r>
            <w:r>
              <w:rPr>
                <w:rFonts w:cs="Times New Roman" w:ascii="Times New Roman" w:hAnsi="Times New Roman"/>
                <w:sz w:val="20"/>
                <w:szCs w:val="20"/>
              </w:rPr>
              <w:t>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5 </w:t>
            </w:r>
            <w:r>
              <w:rPr>
                <w:rFonts w:cs="Times New Roman" w:ascii="Times New Roman" w:hAnsi="Times New Roman"/>
                <w:sz w:val="20"/>
                <w:szCs w:val="20"/>
              </w:rPr>
              <w:t>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w:t>
            </w:r>
            <w:r>
              <w:rPr>
                <w:rFonts w:cs="Times New Roman" w:ascii="Times New Roman" w:hAnsi="Times New Roman"/>
                <w:sz w:val="20"/>
                <w:szCs w:val="20"/>
              </w:rPr>
              <w:t>см</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w:t>
            </w:r>
            <w:r>
              <w:rPr>
                <w:rFonts w:cs="Times New Roman" w:ascii="Times New Roman" w:hAnsi="Times New Roman"/>
                <w:sz w:val="20"/>
                <w:szCs w:val="20"/>
              </w:rPr>
              <w:t>см</w:t>
            </w:r>
          </w:p>
        </w:tc>
      </w:tr>
      <w:tr>
        <w:trPr/>
        <w:tc>
          <w:tcPr>
            <w:tcW w:w="2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l. scapularis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с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sz w:val="20"/>
                <w:szCs w:val="20"/>
              </w:rPr>
              <w:t>с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w:t>
            </w:r>
            <w:r>
              <w:rPr>
                <w:rFonts w:cs="Times New Roman" w:ascii="Times New Roman" w:hAnsi="Times New Roman"/>
                <w:sz w:val="20"/>
                <w:szCs w:val="20"/>
              </w:rPr>
              <w:t>см</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w:t>
            </w:r>
            <w:r>
              <w:rPr>
                <w:rFonts w:cs="Times New Roman" w:ascii="Times New Roman" w:hAnsi="Times New Roman"/>
                <w:sz w:val="20"/>
                <w:szCs w:val="20"/>
              </w:rPr>
              <w:t>см</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легк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оробочный звук на симметричных участках грудной клетки.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скультация легк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слушивается жёсткое дыхание по всем полям, выслушиваются сухие хрипы. Крепитация и шум трения плевры не выслушив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ронхофония: ослаблена над всей поверхностью легки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истема кровообра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области сердца и сосу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хушечный толчок в 5 межреберье 1.5см медиальнее левой среднеключичной ли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ый толчок отсутству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чревная и др.пульсации отсутствую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ация сосудов шеи не выявле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 области сердца и сосу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ечный толчок при пальпации ритмичный, площадь 1.5см, умеренной высоты, эластич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кошачьего мурлыканья» не выявля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 на периферических артериях (локтевая, лучевая) ритмичный, среднего напряжения и наполнения 92 удара в мину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границ относительной тупости сердца и сосудистого пуч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та стояния правого купола диафрагмы на уровне 6 межребер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я граница - по правому краю груд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я граница – на 1см медиальнее левой среднеключичной ли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граница – 2 межреберь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поперечника сердца 9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ция сердца – без особен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сосудистого пучка 4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границ абсолютной тупости серд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я – по левому краю груд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я – на 3 см латеральнее левого края груд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 3 межреберь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 сердц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он сердца в точках лучшего выслушивания (пятое межреберье слева для митрального клапана, у основания мечевидного отростка для трехстворчатого клапана) слегка приглушен, совпадает с верхушечным толчком и с пульсом аорты и сонной артерии. </w:t>
      </w:r>
      <w:r>
        <w:rPr>
          <w:rFonts w:cs="Times New Roman" w:ascii="Times New Roman" w:hAnsi="Times New Roman"/>
          <w:sz w:val="28"/>
          <w:szCs w:val="28"/>
          <w:lang w:val="en-US"/>
        </w:rPr>
        <w:t>II</w:t>
      </w:r>
      <w:r>
        <w:rPr>
          <w:rFonts w:cs="Times New Roman" w:ascii="Times New Roman" w:hAnsi="Times New Roman"/>
          <w:sz w:val="28"/>
          <w:szCs w:val="28"/>
        </w:rPr>
        <w:t xml:space="preserve"> тон сердца в точках максимального выслушивания (2 межреберье справа от грудины точке Боткина-Эрба для аортального клапана и 2 межреберье слева от грудины для легочного ствола) приглушен, без расщепления, шумов. Ритм сердечных сокращений 92 ударов в мину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скультации крупных артерий шумов не выявле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 на левой руке 135/9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вой руке 140/9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истема пищевар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мотре ротовой полости видимые слизистые чистые, розовые. Язык правильной формы, бледный, обложен белым налетом, зубы санированы. Десны розовые, не кровоточат, без воспалительных явлений. Миндалины за небные дужки не выступают. Слизистая глотки влажная, розовая, чиста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 при пальпации мягкий безболезненный, пониженного питания. Печень и желчный пузырь: нижний край печени выходит из под края реберной дуги на 3см. Границы печени по Курлову: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edioclavicularis</w:t>
      </w:r>
      <w:r>
        <w:rPr>
          <w:rFonts w:cs="Times New Roman" w:ascii="Times New Roman" w:hAnsi="Times New Roman"/>
          <w:sz w:val="28"/>
          <w:szCs w:val="28"/>
        </w:rPr>
        <w:t xml:space="preserve"> = 12 с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 10 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вой реберной дуге = 8 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чный пузырь не пальпиру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желудочная железа: не пальпируетс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лезенка: не пальпируется, перкуторные границы селезенки: верхняя в 9 межреберье, нижняя в 11 см межреберье по средней подмышечной линии. Поперечник составляет 5 см, длинник 7 с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 в норме, без измен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 живота: перистальтика выслушивается без патологических шумов, газы отходят. При аускультации аорты и почечных артерий патологические шумы не выслушива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истема мочеотд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 почек безболезненна, почки не пальпируются. Симптом поколачивания отрицательный с обеих стор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Эндокринная систе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идная железа не увеличена. Мягко-эластической консистенции, при пальпации безболезненна, симптомов тиреотоксикоза н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рвная систе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ясное, больной ориентирован в месте, времени и пространстве. Интеллект соответствует уровню развития, поведение уравновешенное. Нарушений со стороны ЧМН не выявлено. Походка обычная. Объем движений и сила в конечностях сохранены. Нарушений кожной и глубокой чувствительности не выявле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варительный диагно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читывая жалобы больного на одышку (затруднен выдох) проявляющуюся при минимальной физической нагрузке и покое, утренний кашель со скудноотделяемой слизистой мокротой, субфебрильную температуру, сердцебиение, общую слабость, быструю утомляемость, потеря массы тела, на основании анамнеза заболевания хроническая обструктивная болезнь легких в течении последних 2 лет, на основании анамнеза заболевания курит в течении 10лет, на основании объективного исследования: при осмотре грудной клетки форма бочкообразная, отмечается участие в акте дыхания вспомогательной мускулатуры, ЧДД 24 в минуту, одышка – экспираторного типа, голосовое дрожание ослаблено, при перкуссии перкуторный звук с коробочным оттенком, при аускультации легких выслушивается жёсткое дыхание по всем полям, выслушиваются сухие хрипы, бронхофония ослаблена над всей поверхностью легких можно предположить диагноз: хроническая обструктивная болезнь легки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обследования больно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К</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мокроты</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ФВД</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 с бронходилататором</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 обратимости с глюкокортикоидам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генография органов грудной клетк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КТ исследование органов грудной полост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нхоскопия</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Г</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ХОКГ</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газового состава крови</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 – глюкоза, билирубин</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я невролога, ЛОР – врача, кардиолога, гастроэнтеролог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 лечен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Ципрофлоксацин 200.0 в/в кап х 2р/д = 7дн</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Амбробене 2мл + раствор атровента 2мл + 2мл 0.9% раствор </w:t>
      </w:r>
      <w:r>
        <w:rPr>
          <w:rFonts w:cs="Times New Roman" w:ascii="Times New Roman" w:hAnsi="Times New Roman"/>
          <w:sz w:val="28"/>
          <w:szCs w:val="28"/>
          <w:lang w:val="en-US"/>
        </w:rPr>
        <w:t>NaCl</w:t>
      </w:r>
      <w:r>
        <w:rPr>
          <w:rFonts w:cs="Times New Roman" w:ascii="Times New Roman" w:hAnsi="Times New Roman"/>
          <w:sz w:val="28"/>
          <w:szCs w:val="28"/>
        </w:rPr>
        <w:t xml:space="preserve"> х 3р/д через небулайзер = 10 дн</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ксигенотерапия через носовой катетер 3р/д по 30мин</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Теопек 400мг вечером и 200мг утром внутрь, запивая достаточным количеством жидкости = 1мес</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ентоксифиллин в/в кап 100мг на 400 0.9% физ.раствора =№10, затем трентал 400мг по 1таб х 2р/сут = 1мес</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ЦЦ 200.0 мг по 1 таб 3р/д 10дн</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Эссенциале 10мл в/в на аутокрови №5. После- по 2к х3р/д во время еды =2ме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лабораторных и инструментальных исследо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АК гемоглобин 151г/л; эритроциты 4.9 х 10</w:t>
      </w:r>
      <w:r>
        <w:rPr>
          <w:rFonts w:cs="Times New Roman" w:ascii="Times New Roman" w:hAnsi="Times New Roman"/>
          <w:sz w:val="28"/>
          <w:szCs w:val="28"/>
          <w:vertAlign w:val="superscript"/>
        </w:rPr>
        <w:t>12</w:t>
      </w:r>
      <w:r>
        <w:rPr>
          <w:rFonts w:cs="Times New Roman" w:ascii="Times New Roman" w:hAnsi="Times New Roman"/>
          <w:sz w:val="28"/>
          <w:szCs w:val="28"/>
        </w:rPr>
        <w:t>/л; лейкоциты 5.6 х 10</w:t>
      </w:r>
      <w:r>
        <w:rPr>
          <w:rFonts w:cs="Times New Roman" w:ascii="Times New Roman" w:hAnsi="Times New Roman"/>
          <w:sz w:val="28"/>
          <w:szCs w:val="28"/>
          <w:vertAlign w:val="superscript"/>
        </w:rPr>
        <w:t>9</w:t>
      </w:r>
      <w:r>
        <w:rPr>
          <w:rFonts w:cs="Times New Roman" w:ascii="Times New Roman" w:hAnsi="Times New Roman"/>
          <w:sz w:val="28"/>
          <w:szCs w:val="28"/>
        </w:rPr>
        <w:t>/л; ЦП 0.99; СОЭ 2мм/час; лейкоцитарная формула: Б-1; Э-1; П/Я-1; С/Я- 68; Лф- 19; М- 10. Тромбоциты 226.0 х 10</w:t>
      </w:r>
      <w:r>
        <w:rPr>
          <w:rFonts w:cs="Times New Roman" w:ascii="Times New Roman" w:hAnsi="Times New Roman"/>
          <w:sz w:val="28"/>
          <w:szCs w:val="28"/>
          <w:vertAlign w:val="superscript"/>
        </w:rPr>
        <w:t>9</w:t>
      </w:r>
      <w:r>
        <w:rPr>
          <w:rFonts w:cs="Times New Roman" w:ascii="Times New Roman" w:hAnsi="Times New Roman"/>
          <w:sz w:val="28"/>
          <w:szCs w:val="28"/>
        </w:rPr>
        <w:t>/л</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нализ мокроты цвет серый, характер слизисто-гнойный, консистенция вязкая. Лейкоциты до 100 в х</w:t>
      </w:r>
      <w:r>
        <w:rPr>
          <w:rFonts w:cs="Times New Roman" w:ascii="Times New Roman" w:hAnsi="Times New Roman"/>
          <w:sz w:val="28"/>
          <w:szCs w:val="28"/>
          <w:vertAlign w:val="superscript"/>
        </w:rPr>
        <w:t>1</w:t>
      </w:r>
      <w:r>
        <w:rPr>
          <w:rFonts w:cs="Times New Roman" w:ascii="Times New Roman" w:hAnsi="Times New Roman"/>
          <w:sz w:val="28"/>
          <w:szCs w:val="28"/>
        </w:rPr>
        <w:t>, эритроциты 3-8 х</w:t>
      </w:r>
      <w:r>
        <w:rPr>
          <w:rFonts w:cs="Times New Roman" w:ascii="Times New Roman" w:hAnsi="Times New Roman"/>
          <w:sz w:val="28"/>
          <w:szCs w:val="28"/>
          <w:vertAlign w:val="superscript"/>
        </w:rPr>
        <w:t>1</w:t>
      </w:r>
      <w:r>
        <w:rPr>
          <w:rFonts w:cs="Times New Roman" w:ascii="Times New Roman" w:hAnsi="Times New Roman"/>
          <w:sz w:val="28"/>
          <w:szCs w:val="28"/>
        </w:rPr>
        <w:t>, эпителий плоский небольшое количество, эпителий альвеол небольшое количество. Кристаллы Шарко-Лейдена, эозинофилы, спирали Куршмана, эластические волокна, ВК не обнаружены.</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 данным исследования ФВД вентиляционная функция легких резко снижена по смешанному типу. Резко выражена бронхообструкция.</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ентгенография органов грудной клетки: рентгенографические признаки эмфиземы легких, парусовидная деформация правого купола диафрагмы.</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КТ исследование органов грудной клетки: на серии томограмм в аксиальной проэкции с мультипланарными реконструкциями воздушность легких повышена. Справа междолевая плевра уплотнена. Просветы трахеи и бронхов свободны, стенки уплотнены, деформированы. Корни легких не расширены, структурны. Лимфоузлы средостения не увеличены. Сердце и магистральные сосуды не изменены. Над куполами диафрагмы определяются плевральные наслоения. Жидкости в плевральной полости нет. Заключение: КТ-признаки ХОБЛ с преобладанием бронхита, эмфиземы. Двухсторонний адгезивный плеврит.</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ЭХОКГ: Тахикардия на момент осмотра. Визуализация затруднена из-за гиперпневматизации легочной ткани. Пролапс митрального клапана 4мм. Функция МК сохранена. Тенденция к дилатации ПЖ. Систолическая функция миокарда ЛЖ в норме. Гиперкинетический тип работы ЛЖ на момент осмотра.</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Исследование газового состава крови: </w:t>
      </w:r>
      <w:r>
        <w:rPr>
          <w:rFonts w:cs="Times New Roman" w:ascii="Times New Roman" w:hAnsi="Times New Roman"/>
          <w:b/>
          <w:sz w:val="28"/>
          <w:szCs w:val="28"/>
        </w:rPr>
        <w:t xml:space="preserve">17.06.10 </w:t>
      </w:r>
      <w:r>
        <w:rPr>
          <w:rFonts w:cs="Times New Roman" w:ascii="Times New Roman" w:hAnsi="Times New Roman"/>
          <w:sz w:val="28"/>
          <w:szCs w:val="28"/>
        </w:rPr>
        <w:t>К</w:t>
      </w:r>
      <w:r>
        <w:rPr>
          <w:rFonts w:cs="Times New Roman" w:ascii="Times New Roman" w:hAnsi="Times New Roman"/>
          <w:sz w:val="28"/>
          <w:szCs w:val="28"/>
          <w:vertAlign w:val="superscript"/>
        </w:rPr>
        <w:t>+</w:t>
      </w:r>
      <w:r>
        <w:rPr>
          <w:rFonts w:cs="Times New Roman" w:ascii="Times New Roman" w:hAnsi="Times New Roman"/>
          <w:sz w:val="28"/>
          <w:szCs w:val="28"/>
        </w:rPr>
        <w:t xml:space="preserve"> 2.73 мкмоль/л;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132 мкмоль/л; рН 7.38; р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50.2; рО</w:t>
      </w:r>
      <w:r>
        <w:rPr>
          <w:rFonts w:cs="Times New Roman" w:ascii="Times New Roman" w:hAnsi="Times New Roman"/>
          <w:sz w:val="28"/>
          <w:szCs w:val="28"/>
          <w:vertAlign w:val="subscript"/>
        </w:rPr>
        <w:t>2</w:t>
      </w:r>
      <w:r>
        <w:rPr>
          <w:rFonts w:cs="Times New Roman" w:ascii="Times New Roman" w:hAnsi="Times New Roman"/>
          <w:sz w:val="28"/>
          <w:szCs w:val="28"/>
        </w:rPr>
        <w:t>34,6; ВЕ +4; АВ 29; СВ30; О</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А +65. </w:t>
      </w:r>
      <w:r>
        <w:rPr>
          <w:rFonts w:cs="Times New Roman" w:ascii="Times New Roman" w:hAnsi="Times New Roman"/>
          <w:b/>
          <w:sz w:val="28"/>
          <w:szCs w:val="28"/>
        </w:rPr>
        <w:t xml:space="preserve">22.06.10 </w:t>
      </w:r>
      <w:r>
        <w:rPr>
          <w:rFonts w:cs="Times New Roman" w:ascii="Times New Roman" w:hAnsi="Times New Roman"/>
          <w:sz w:val="28"/>
          <w:szCs w:val="28"/>
        </w:rPr>
        <w:t>К</w:t>
      </w:r>
      <w:r>
        <w:rPr>
          <w:rFonts w:cs="Times New Roman" w:ascii="Times New Roman" w:hAnsi="Times New Roman"/>
          <w:sz w:val="28"/>
          <w:szCs w:val="28"/>
          <w:vertAlign w:val="superscript"/>
        </w:rPr>
        <w:t>+</w:t>
      </w:r>
      <w:r>
        <w:rPr>
          <w:rFonts w:cs="Times New Roman" w:ascii="Times New Roman" w:hAnsi="Times New Roman"/>
          <w:sz w:val="28"/>
          <w:szCs w:val="28"/>
        </w:rPr>
        <w:t xml:space="preserve"> 2.7 мкмоль/л; </w:t>
      </w:r>
      <w:r>
        <w:rPr>
          <w:rFonts w:cs="Times New Roman" w:ascii="Times New Roman" w:hAnsi="Times New Roman"/>
          <w:sz w:val="28"/>
          <w:szCs w:val="28"/>
          <w:lang w:val="en-US"/>
        </w:rPr>
        <w:t>Na</w:t>
      </w:r>
      <w:r>
        <w:rPr>
          <w:rFonts w:cs="Times New Roman" w:ascii="Times New Roman" w:hAnsi="Times New Roman"/>
          <w:sz w:val="28"/>
          <w:szCs w:val="28"/>
          <w:vertAlign w:val="superscript"/>
        </w:rPr>
        <w:t xml:space="preserve">+ </w:t>
      </w:r>
      <w:r>
        <w:rPr>
          <w:rFonts w:cs="Times New Roman" w:ascii="Times New Roman" w:hAnsi="Times New Roman"/>
          <w:sz w:val="28"/>
          <w:szCs w:val="28"/>
        </w:rPr>
        <w:t>136мкмоль/л; рН 7.45; рСО</w:t>
      </w:r>
      <w:r>
        <w:rPr>
          <w:rFonts w:cs="Times New Roman" w:ascii="Times New Roman" w:hAnsi="Times New Roman"/>
          <w:sz w:val="28"/>
          <w:szCs w:val="28"/>
          <w:vertAlign w:val="subscript"/>
        </w:rPr>
        <w:t>2</w:t>
      </w:r>
      <w:r>
        <w:rPr>
          <w:rFonts w:cs="Times New Roman" w:ascii="Times New Roman" w:hAnsi="Times New Roman"/>
          <w:sz w:val="28"/>
          <w:szCs w:val="28"/>
        </w:rPr>
        <w:t>34; рО</w:t>
      </w:r>
      <w:r>
        <w:rPr>
          <w:rFonts w:cs="Times New Roman" w:ascii="Times New Roman" w:hAnsi="Times New Roman"/>
          <w:sz w:val="28"/>
          <w:szCs w:val="28"/>
          <w:vertAlign w:val="subscript"/>
        </w:rPr>
        <w:t>2</w:t>
      </w:r>
      <w:r>
        <w:rPr>
          <w:rFonts w:cs="Times New Roman" w:ascii="Times New Roman" w:hAnsi="Times New Roman"/>
          <w:sz w:val="28"/>
          <w:szCs w:val="28"/>
        </w:rPr>
        <w:t xml:space="preserve"> 29; ВЕ 0; Н</w:t>
      </w:r>
      <w:r>
        <w:rPr>
          <w:rFonts w:cs="Times New Roman" w:ascii="Times New Roman" w:hAnsi="Times New Roman"/>
          <w:sz w:val="28"/>
          <w:szCs w:val="28"/>
          <w:lang w:val="en-US"/>
        </w:rPr>
        <w:t>b</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58%.</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Глюкоза крови 4.28 ммоль/л</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Билирубин 19.5 мкмоль/л</w:t>
      </w:r>
    </w:p>
    <w:p>
      <w:pPr>
        <w:pStyle w:val="Style15"/>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сультация невролога: подкорковый синдром</w:t>
      </w:r>
    </w:p>
    <w:p>
      <w:pPr>
        <w:pStyle w:val="Style15"/>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сультация гастроэнтеролога: хронический гепатит неясного генеза</w:t>
      </w:r>
    </w:p>
    <w:p>
      <w:pPr>
        <w:pStyle w:val="Style15"/>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нсультация ЛОР-врача: искривление перегородки носа без нарушения дыхания. </w:t>
      </w:r>
    </w:p>
    <w:p>
      <w:pPr>
        <w:pStyle w:val="Style15"/>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сультация кардиолога: хроническая гипоксия сердц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инический диагноз и его обосновани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 основании жалоб больного на одышку (затруднен выдох) проявляющуюся при минимальной физической нагрузке и покое, утренний кашель со скудноотделяемой слизистой мокротой, субфебрильную температуру, сердцебиение, общую слабость, быструю утомляемость, потеря массы тела, на основании анамнеза заболевания хроническая обструктивная болезнь легких в течении последних 2 лет, на основании анамнеза заболевания курит в течении 10лет, на основании объективного исследования: при осмотре грудной клетки форма бочкообразная, отмечается участие в акте дыхания вспомогательной мускулатуры, ЧДД 24 в минуту, одышка – экспираторного типа, голосовое дрожание ослаблено, при перкуссии перкуторный звук с коробочным оттенком, при аускультации легких выслушивается жёсткое дыхание по всем полям, выслушиваются сухие хрипы, бронхофония ослаблена над всей поверхностью легких. Проведенных лабораторных и инструментальных исследований: Анализ мокроты цвет серый, характер слизисто-гнойный, консистенция вязкая. Лейкоциты до 100 в х</w:t>
      </w:r>
      <w:r>
        <w:rPr>
          <w:rFonts w:cs="Times New Roman" w:ascii="Times New Roman" w:hAnsi="Times New Roman"/>
          <w:sz w:val="28"/>
          <w:szCs w:val="28"/>
          <w:vertAlign w:val="superscript"/>
        </w:rPr>
        <w:t>1</w:t>
      </w:r>
      <w:r>
        <w:rPr>
          <w:rFonts w:cs="Times New Roman" w:ascii="Times New Roman" w:hAnsi="Times New Roman"/>
          <w:sz w:val="28"/>
          <w:szCs w:val="28"/>
        </w:rPr>
        <w:t>, эритроциты 3-8 х</w:t>
      </w:r>
      <w:r>
        <w:rPr>
          <w:rFonts w:cs="Times New Roman" w:ascii="Times New Roman" w:hAnsi="Times New Roman"/>
          <w:sz w:val="28"/>
          <w:szCs w:val="28"/>
          <w:vertAlign w:val="superscript"/>
        </w:rPr>
        <w:t>1</w:t>
      </w:r>
      <w:r>
        <w:rPr>
          <w:rFonts w:cs="Times New Roman" w:ascii="Times New Roman" w:hAnsi="Times New Roman"/>
          <w:sz w:val="28"/>
          <w:szCs w:val="28"/>
        </w:rPr>
        <w:t>, эпителий плоский небольшое количество, эпителий альвеол небольшое количество; По данным исследования ФВД вентиляционная функция легких резко снижена по смешанному типу. Резко выражена бронхообструкция; рентгенографические признаки эмфиземы легких, парусовидная деформация правого купола диафрагмы; КТ-признаки ХОБЛ с преобладанием бронхита, эмфиземы. Двухсторонний адгезивный плеврит. Можно поставить диагноз: основной- ХОБЛ 3-4ст, осложнение- дыхательная недостаточность 3ст (клинически). Эмфизема легких. Хроническое легочное сердце. Двухсторонний адгезивный плевр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невник</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18.06.10</w:t>
      </w:r>
      <w:r>
        <w:rPr>
          <w:rFonts w:cs="Times New Roman" w:ascii="Times New Roman" w:hAnsi="Times New Roman"/>
          <w:sz w:val="28"/>
          <w:szCs w:val="28"/>
        </w:rPr>
        <w:t xml:space="preserve"> общее состояние больного средней степени тяжести. Жалобы на одышку в покое и при минимальной физической нагрузке. Редкий кашель со скудной трудно отделяемой слизисто-гнойной мокротой. Потливость, быструю утомляемость, общую слабость. Объективно: в легких дыхание везикулярное, ослаблено с единичными рассеянными сухими хрипами над всей поверхностью легких. ЧДД 24 в минуту. Тоны сердца ритмичные, приглушены. ЧСС= пульс = 92 удара в минуту. АД 130/85. Живот мягкий при пальпации безболезненный. Диурез адекватный. Отеков нет. Терапия по плану.</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21.06.10 </w:t>
      </w:r>
      <w:r>
        <w:rPr>
          <w:rFonts w:cs="Times New Roman" w:ascii="Times New Roman" w:hAnsi="Times New Roman"/>
          <w:sz w:val="28"/>
          <w:szCs w:val="28"/>
        </w:rPr>
        <w:t>общее состояние больного средней степени тяжести, без динамики к улучшению. Жалобы на одышку в покое и при минимальной физической нагрузке. Редкий кашель со скудной трудно отделяемой слизисто-гнойной мокротой. Потливость, быструю утомляемость, общую слабость. Объективно: в легких дыхание везикулярное, ослаблено с единичными рассеянными сухими хрипами над всей поверхностью легких. ЧДД 25 в минуту. Тоны сердца ритмичные, приглушены. ЧСС= пульс = 90 удара в минуту. АД 130/90. Живот мягкий при пальпации безболезненный. Диурез адекватный. Отеков нет. Терапия по плану.</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23.06.10 </w:t>
      </w:r>
      <w:r>
        <w:rPr>
          <w:rFonts w:cs="Times New Roman" w:ascii="Times New Roman" w:hAnsi="Times New Roman"/>
          <w:sz w:val="28"/>
          <w:szCs w:val="28"/>
        </w:rPr>
        <w:t>общее состояние больного средней степени тяжести с малоположительной динамикой. Жалобы на одышку в покое и при минимальной физической нагрузке. Редкий кашель со скудной трудно отделяемой слизисто-гнойной мокротой. Головные боли, быструю утомляемость, общую слабость. Объективно: в легких дыхание везикулярное, ослаблено с единичными рассеянными сухими хрипами над всей поверхностью легких, количество хрипов уменьшилось. ЧДД 24 в минуту. Тоны сердца ритмичные, приглушены. ЧСС= пульс = 88 удара в минуту. АД 120/85. Живот мягкий при пальпации безболезненный. Диурез адекватный. Отеков нет. Терапия по плану.</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пикриз</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Больной 27 лет поступил в 15.06.10 в пульмонологическое отделение ОКДЦ с диагнозом направившего учереждения хронический обструктивный бронхит с жалобами Жалобы на одышку в покое и при минимальной физической нагрузке. Редкий кашель со скудной трудно отделяемой слизисто-гнойной мокротой. Потливость, быструю утомляемость, общую слабость. Больному было проведено дополнительное клиническое лабораторное и инструментальное исследование: ОАК гемоглобин 151г/л; эритроциты 4.9 х 10</w:t>
      </w:r>
      <w:r>
        <w:rPr>
          <w:rFonts w:cs="Times New Roman" w:ascii="Times New Roman" w:hAnsi="Times New Roman"/>
          <w:sz w:val="28"/>
          <w:szCs w:val="28"/>
          <w:vertAlign w:val="superscript"/>
        </w:rPr>
        <w:t>12</w:t>
      </w:r>
      <w:r>
        <w:rPr>
          <w:rFonts w:cs="Times New Roman" w:ascii="Times New Roman" w:hAnsi="Times New Roman"/>
          <w:sz w:val="28"/>
          <w:szCs w:val="28"/>
        </w:rPr>
        <w:t>/л; лейкоциты 5.6 х 10</w:t>
      </w:r>
      <w:r>
        <w:rPr>
          <w:rFonts w:cs="Times New Roman" w:ascii="Times New Roman" w:hAnsi="Times New Roman"/>
          <w:sz w:val="28"/>
          <w:szCs w:val="28"/>
          <w:vertAlign w:val="superscript"/>
        </w:rPr>
        <w:t>9</w:t>
      </w:r>
      <w:r>
        <w:rPr>
          <w:rFonts w:cs="Times New Roman" w:ascii="Times New Roman" w:hAnsi="Times New Roman"/>
          <w:sz w:val="28"/>
          <w:szCs w:val="28"/>
        </w:rPr>
        <w:t>/л; ЦП 0.99; СОЭ 2мм/час; лейкоцитарная формула: Б-1; Э-1; П/Я-1; С/Я- 68; Лф- 19; М- 10. Тромбоциты 226.0 х 10</w:t>
      </w:r>
      <w:r>
        <w:rPr>
          <w:rFonts w:cs="Times New Roman" w:ascii="Times New Roman" w:hAnsi="Times New Roman"/>
          <w:sz w:val="28"/>
          <w:szCs w:val="28"/>
          <w:vertAlign w:val="superscript"/>
        </w:rPr>
        <w:t>9</w:t>
      </w:r>
      <w:r>
        <w:rPr>
          <w:rFonts w:cs="Times New Roman" w:ascii="Times New Roman" w:hAnsi="Times New Roman"/>
          <w:sz w:val="28"/>
          <w:szCs w:val="28"/>
        </w:rPr>
        <w:t>/л</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Анализ мокроты цвет серый, характер слизисто-гнойный, консистенция вязкая. Лейкоциты до 100 в х</w:t>
      </w:r>
      <w:r>
        <w:rPr>
          <w:rFonts w:cs="Times New Roman" w:ascii="Times New Roman" w:hAnsi="Times New Roman"/>
          <w:sz w:val="28"/>
          <w:szCs w:val="28"/>
          <w:vertAlign w:val="superscript"/>
        </w:rPr>
        <w:t>1</w:t>
      </w:r>
      <w:r>
        <w:rPr>
          <w:rFonts w:cs="Times New Roman" w:ascii="Times New Roman" w:hAnsi="Times New Roman"/>
          <w:sz w:val="28"/>
          <w:szCs w:val="28"/>
        </w:rPr>
        <w:t>, эритроциты 3-8 х</w:t>
      </w:r>
      <w:r>
        <w:rPr>
          <w:rFonts w:cs="Times New Roman" w:ascii="Times New Roman" w:hAnsi="Times New Roman"/>
          <w:sz w:val="28"/>
          <w:szCs w:val="28"/>
          <w:vertAlign w:val="superscript"/>
        </w:rPr>
        <w:t>1</w:t>
      </w:r>
      <w:r>
        <w:rPr>
          <w:rFonts w:cs="Times New Roman" w:ascii="Times New Roman" w:hAnsi="Times New Roman"/>
          <w:sz w:val="28"/>
          <w:szCs w:val="28"/>
        </w:rPr>
        <w:t>, эпителий плоский небольшое количество, эпителий альвеол небольшое количество. Кристаллы Шарко-Лейдена, эозинофилы, спирали Куршмана, эластические волокна, ВК не обнаружен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 данным исследования ФВД вентиляционная функция легких резко снижена по смешанному типу. Резко выражена бронхообструкц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ентгенография органов грудной клетки: рентгенографические признаки эмфиземы легких, парусовидная деформация правого купола диафрагмы. РКТ исследование органов грудной клетки: на серии томограмм в аксиальной проэкции с мультипланарными реконструкциями воздушность легких повышена. Справа междолевая плевра уплотнена. Просветы трахеи и бронхов свободны, стенки уплотнены, деформированы. Корни легких не расширены, структурны. Лимфоузлы средостения не увеличены. Сердце и магистральные сосуды не изменены. Над куполами диафрагмы определяются плевральные наслоения. Жидкости в плевральной полости нет. Заключение: КТ-признаки ХОБЛ с преобладанием бронхита, эмфиземы. Двухсторонний адгезивный плеврит. ЭХОКГ: Тахикардия на момент осмотра. Визуализация затруднена из-за гиперпневматизации легочной ткани. Пролапс митрального клапана 4мм. Функция МК сохранена. Тенденция к дилатации ПЖ. Систолическая функция миокарда ЛЖ в норме. Гиперкинетический тип работы ЛЖ на момент осмотр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газового состава крови: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17.06.10 </w:t>
      </w:r>
      <w:r>
        <w:rPr>
          <w:rFonts w:cs="Times New Roman" w:ascii="Times New Roman" w:hAnsi="Times New Roman"/>
          <w:sz w:val="28"/>
          <w:szCs w:val="28"/>
        </w:rPr>
        <w:t>К</w:t>
      </w:r>
      <w:r>
        <w:rPr>
          <w:rFonts w:cs="Times New Roman" w:ascii="Times New Roman" w:hAnsi="Times New Roman"/>
          <w:sz w:val="28"/>
          <w:szCs w:val="28"/>
          <w:vertAlign w:val="superscript"/>
        </w:rPr>
        <w:t>+</w:t>
      </w:r>
      <w:r>
        <w:rPr>
          <w:rFonts w:cs="Times New Roman" w:ascii="Times New Roman" w:hAnsi="Times New Roman"/>
          <w:sz w:val="28"/>
          <w:szCs w:val="28"/>
        </w:rPr>
        <w:t xml:space="preserve"> 2.73 мкмоль/л;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132 мкмоль/л; рН 7.38; р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50.2; рО</w:t>
      </w:r>
      <w:r>
        <w:rPr>
          <w:rFonts w:cs="Times New Roman" w:ascii="Times New Roman" w:hAnsi="Times New Roman"/>
          <w:sz w:val="28"/>
          <w:szCs w:val="28"/>
          <w:vertAlign w:val="subscript"/>
        </w:rPr>
        <w:t>2</w:t>
      </w:r>
      <w:r>
        <w:rPr>
          <w:rFonts w:cs="Times New Roman" w:ascii="Times New Roman" w:hAnsi="Times New Roman"/>
          <w:sz w:val="28"/>
          <w:szCs w:val="28"/>
        </w:rPr>
        <w:t>34,6; ВЕ +4; АВ 29; СВ30; О</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А +65.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2.06.10 </w:t>
      </w:r>
      <w:r>
        <w:rPr>
          <w:rFonts w:cs="Times New Roman" w:ascii="Times New Roman" w:hAnsi="Times New Roman"/>
          <w:sz w:val="28"/>
          <w:szCs w:val="28"/>
        </w:rPr>
        <w:t>К</w:t>
      </w:r>
      <w:r>
        <w:rPr>
          <w:rFonts w:cs="Times New Roman" w:ascii="Times New Roman" w:hAnsi="Times New Roman"/>
          <w:sz w:val="28"/>
          <w:szCs w:val="28"/>
          <w:vertAlign w:val="superscript"/>
        </w:rPr>
        <w:t>+</w:t>
      </w:r>
      <w:r>
        <w:rPr>
          <w:rFonts w:cs="Times New Roman" w:ascii="Times New Roman" w:hAnsi="Times New Roman"/>
          <w:sz w:val="28"/>
          <w:szCs w:val="28"/>
        </w:rPr>
        <w:t xml:space="preserve"> 2.7 мкмоль/л; </w:t>
      </w:r>
      <w:r>
        <w:rPr>
          <w:rFonts w:cs="Times New Roman" w:ascii="Times New Roman" w:hAnsi="Times New Roman"/>
          <w:sz w:val="28"/>
          <w:szCs w:val="28"/>
          <w:lang w:val="en-US"/>
        </w:rPr>
        <w:t>Na</w:t>
      </w:r>
      <w:r>
        <w:rPr>
          <w:rFonts w:cs="Times New Roman" w:ascii="Times New Roman" w:hAnsi="Times New Roman"/>
          <w:sz w:val="28"/>
          <w:szCs w:val="28"/>
          <w:vertAlign w:val="superscript"/>
        </w:rPr>
        <w:t xml:space="preserve">+ </w:t>
      </w:r>
      <w:r>
        <w:rPr>
          <w:rFonts w:cs="Times New Roman" w:ascii="Times New Roman" w:hAnsi="Times New Roman"/>
          <w:sz w:val="28"/>
          <w:szCs w:val="28"/>
        </w:rPr>
        <w:t>136мкмоль/л; рН 7.45; рСО</w:t>
      </w:r>
      <w:r>
        <w:rPr>
          <w:rFonts w:cs="Times New Roman" w:ascii="Times New Roman" w:hAnsi="Times New Roman"/>
          <w:sz w:val="28"/>
          <w:szCs w:val="28"/>
          <w:vertAlign w:val="subscript"/>
        </w:rPr>
        <w:t>2</w:t>
      </w:r>
      <w:r>
        <w:rPr>
          <w:rFonts w:cs="Times New Roman" w:ascii="Times New Roman" w:hAnsi="Times New Roman"/>
          <w:sz w:val="28"/>
          <w:szCs w:val="28"/>
        </w:rPr>
        <w:t>34; рО</w:t>
      </w:r>
      <w:r>
        <w:rPr>
          <w:rFonts w:cs="Times New Roman" w:ascii="Times New Roman" w:hAnsi="Times New Roman"/>
          <w:sz w:val="28"/>
          <w:szCs w:val="28"/>
          <w:vertAlign w:val="subscript"/>
        </w:rPr>
        <w:t>2</w:t>
      </w:r>
      <w:r>
        <w:rPr>
          <w:rFonts w:cs="Times New Roman" w:ascii="Times New Roman" w:hAnsi="Times New Roman"/>
          <w:sz w:val="28"/>
          <w:szCs w:val="28"/>
        </w:rPr>
        <w:t xml:space="preserve"> 29; ВЕ 0; Н</w:t>
      </w:r>
      <w:r>
        <w:rPr>
          <w:rFonts w:cs="Times New Roman" w:ascii="Times New Roman" w:hAnsi="Times New Roman"/>
          <w:sz w:val="28"/>
          <w:szCs w:val="28"/>
          <w:lang w:val="en-US"/>
        </w:rPr>
        <w:t>b</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58%.</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Глюкоза крови 4.28 ммоль/л Билирубин 19.5 мкмоль/л</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сультация невролога: подкорковый синдром</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сультация гастроэнтеролога: хронический гепатит неясного генез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нсультация ЛОР-врача: искривление перегородки носа без нарушения дыхания.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нсультация кардиолога: хроническая гипоксия сердца после которого был выставлен окончательный клинический диагноз: Хроническая обструктивная болезнь легких. Фаза обострения. 3-4 степень тяжести. Эмфизема легких. Дыхательная недостаточность 3 степени; и проведено медикаментозное лечение: Ципрофлоксацин 200.0 в/в кап х 2р/д = 7дн; Амбробене 2мл + раствор атровента 2мл + 2мл 0.9% раствор </w:t>
      </w:r>
      <w:r>
        <w:rPr>
          <w:rFonts w:cs="Times New Roman" w:ascii="Times New Roman" w:hAnsi="Times New Roman"/>
          <w:sz w:val="28"/>
          <w:szCs w:val="28"/>
          <w:lang w:val="en-US"/>
        </w:rPr>
        <w:t>NaCl</w:t>
      </w:r>
      <w:r>
        <w:rPr>
          <w:rFonts w:cs="Times New Roman" w:ascii="Times New Roman" w:hAnsi="Times New Roman"/>
          <w:sz w:val="28"/>
          <w:szCs w:val="28"/>
        </w:rPr>
        <w:t xml:space="preserve"> х 3р/д через небулайзер = 10 дн; Оксигенотерапия через носовой катетер 3р/д по 30мин;Теопек 400мг вечером и 200мг утром внутрь, запивая достаточным количеством жидкости = 1мес; Пентоксифиллин в/в кап 100мг на 400 0.9% физ.раствора =№10, затем трентал 400мг по 1таб х 2р/сут = 1мес</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АЦЦ 200.0 мг по 1 таб 3р/д 10дн;Эссенциале 10мл в/в на аутокрови №5. После - по 2к х3р/д во время еды = 2мес. В настоящее время больной продолжает лечение в отделении. </w:t>
      </w:r>
      <w:r>
        <w:rPr>
          <w:rFonts w:cs="Times New Roman" w:ascii="Times New Roman" w:hAnsi="Times New Roman"/>
          <w:b/>
          <w:sz w:val="28"/>
          <w:szCs w:val="28"/>
        </w:rPr>
        <w:t>Рекомендации:</w:t>
      </w:r>
      <w:r>
        <w:rPr>
          <w:rFonts w:cs="Times New Roman" w:ascii="Times New Roman" w:hAnsi="Times New Roman"/>
          <w:sz w:val="28"/>
          <w:szCs w:val="28"/>
        </w:rPr>
        <w:t xml:space="preserve"> борьба с курением, соблюдение режима сна и отдыха, употребление в пищу продуктов богатых животным белком, соблюдение рекомендаций врача, после выписки наблюдение у пульмонолога по месту житель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7" w:hanging="360"/>
      </w:pPr>
      <w:rPr>
        <w:b w:val="false"/>
        <w:rFonts w:cs="Times New Roman"/>
      </w:rPr>
    </w:lvl>
  </w:abstractNum>
  <w:abstractNum w:abstractNumId="2">
    <w:lvl w:ilvl="0">
      <w:start w:val="1"/>
      <w:numFmt w:val="decimal"/>
      <w:lvlText w:val="%1."/>
      <w:lvlJc w:val="left"/>
      <w:pPr>
        <w:tabs>
          <w:tab w:val="num" w:pos="0"/>
        </w:tabs>
        <w:ind w:left="1817" w:hanging="360"/>
      </w:pPr>
      <w:rPr>
        <w:b w:val="false"/>
        <w:rFonts w:cs="Times New Roman"/>
      </w:rPr>
    </w:lvl>
  </w:abstractNum>
  <w:abstractNum w:abstractNumId="3">
    <w:lvl w:ilvl="0">
      <w:start w:val="1"/>
      <w:numFmt w:val="decimal"/>
      <w:lvlText w:val="%1."/>
      <w:lvlJc w:val="left"/>
      <w:pPr>
        <w:tabs>
          <w:tab w:val="num" w:pos="0"/>
        </w:tabs>
        <w:ind w:left="786" w:hanging="360"/>
      </w:pPr>
      <w:rPr>
        <w:b w:val="false"/>
        <w:rFonts w:cs="Times New Roman"/>
      </w:rPr>
    </w:lvl>
  </w:abstractNum>
  <w:abstractNum w:abstractNumId="4">
    <w:lvl w:ilvl="0">
      <w:start w:val="1"/>
      <w:numFmt w:val="decimal"/>
      <w:lvlText w:val="%1."/>
      <w:lvlJc w:val="left"/>
      <w:pPr>
        <w:tabs>
          <w:tab w:val="num" w:pos="0"/>
        </w:tabs>
        <w:ind w:left="164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both"/>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LAN_OS</dc:creator>
  <dc:description/>
  <cp:keywords/>
  <dc:language>en-US</dc:language>
  <cp:lastModifiedBy>Mage</cp:lastModifiedBy>
  <dcterms:modified xsi:type="dcterms:W3CDTF">2011-10-04T15:02:00Z</dcterms:modified>
  <cp:revision>2</cp:revision>
  <dc:subject/>
  <dc:title/>
</cp:coreProperties>
</file>