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>
          <w:bottom w:val="nil"/>
        </w:pBdr>
        <w:suppressAutoHyphens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pBdr>
          <w:bottom w:val="nil"/>
        </w:pBdr>
        <w:suppressAutoHyphens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8"/>
        <w:pBdr>
          <w:bottom w:val="nil"/>
        </w:pBdr>
        <w:suppressAutoHyphens w:val="false"/>
        <w:spacing w:lineRule="auto" w:line="360" w:before="0" w:after="0"/>
        <w:ind w:left="0" w:right="0" w:firstLine="709"/>
        <w:jc w:val="center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Реферат на тему:</w:t>
      </w:r>
    </w:p>
    <w:p>
      <w:pPr>
        <w:pStyle w:val="Style18"/>
        <w:pBdr>
          <w:bottom w:val="nil"/>
        </w:pBdr>
        <w:suppressAutoHyphens w:val="false"/>
        <w:spacing w:lineRule="auto" w:line="360" w:before="0" w:after="0"/>
        <w:ind w:left="0" w:right="0" w:firstLine="709"/>
        <w:jc w:val="center"/>
        <w:rPr/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Хромосомная теория. Наследственность и среда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Хромосомная теория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Наследование признаков, сцепленных с полом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 Закономерности наследования фенотипа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Изменчивость, ее виды, модификационная изменчивость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Наследуемая изменчивость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утации;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мбинативная изменчивость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 Хромосомная теория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а Г.Т. Морганом и его учениками в 1911-1926 г. Они доказали, что III закон Менделя требует дополнений: наследственные задатки не всегда наследуются независимо, иногда они передаются целыми группами - сцеплены друг с другом. Такие группы могут перемещаться в другую гомологичную хромосому при конъюгации во время профазы 1 мейоз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хромосомной теории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Передача наследственной информации связана с хромосомами, в которых линейно, в определенных локусах лежат ген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Каждому гену одной гомологичной хромосомы соответствует аллельный ген другой гомологичной хромосом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Аллельные гены могут быть одинаковыми у гомозигот и разными у гетерозигот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Каждая особь в популяции содержит только 2 аллели, а гаметы - одну аллель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В фенотипе признак проявляется при наличии 2-х аллельных генов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Степень доминирования у множественных аллелей возрастает от крайнего рецессивного до крайнего доминантного. Например, у кролика окраска шерсти зависит от рецессивного гена «с» - ген альбинизма. Доминантным по отношению к «с» будет ген «сh"» - гималайской (горностаевой) окраски - белое тело, разовые глаза, темные кончики носа, ушей, хвоста и конечностей. Доминантный по отношению к «сh» будет ген «сhс» - шиншилловый - светло-серый. Еще более доминантным будет ген «са» - агути, темной окраски. Самым доминантным будет ген С - черной окраски, он доминирует над всеми аллелями - С, са, сhс, сh, с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Доминантность и рецессивность аллелей не абсолютны, а относительны. Один и тот же признак может наследоваться по доминантному ИЛИ рецессивному типу. Например, наследование эпикантуса у негроидов - доминантно, у монголоидов - рецессивно, у европеоидов - отсутствует эта аллель. Заново возникающие аллели рецессивны. Старые - доминантн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Каждая пара хромосом характерна определенным набором генов, которые составляют группы сцепления, часто наследуются совместно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Число групп сцепления равно числу хромосом в гаплоидном наборе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Перемещение генов из одной гомологичной хромосомы в другую в про фазе 1 мейоза происходит с определенной частотой, которая обратно пропорциональна расстоянию между генами - чем меньше расстояние между генами, тем больше сила сцепления между ними, и наоборот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Единицей расстояния между генами является морганида, которая равна 1 % кроссинговерного потомства. Например, ген резус-фактора и ген овалоцитоза расположены друг от друга на 3 морганиды, а ген дальтонизма и гемофилии - на 10 морганид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хромосомной теории были доказаны цитологически и экспериментально Морганом на плодовой мушке дрозофиле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2. Наследование признаков, сцепленных с полом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 определяется в момент оплодотворения. В генетике 22 аутосомы и 2З-я пара половых хромосом, у женщин ХХ, у мужчин - ХУ. При овогенезе гаметы содержат X-хромосомы, при сперматогенезе половина гамет содержит Х-хромосомы, половина - У-хромосом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лодотворении яйцеклетки с Х-хромосомой сперматозоидом с Х-хромосомой, появится зигота ХХ, из которой разовьется женский организм. А если от отца достанется У-хромосома, от матери Х-хромосома, то появится ХУ - мужской организм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вые хромосомы тоже содержат гены, объединенные в группы сцепления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ледование признаков, гены которых находятся в Х и У - половых хромосомах, называется наследованием, сцепленным с полом. Например, у человека в Х-половой хромосоме находятся рецессивныe гены дальтонизма и гемофилии ..Рассмотрим наследование гемофилии у человека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 - ген гемофилии (кровоточивости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 - ген нормальной свертываемости крови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ессивный признак проявляется у мальчиков, у девочек он подавляется аллельным доминантным Н-геном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ледование признака происходит перекрестно - от пола к полу, от матери - сыновьям, от отца - дочерям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например, наследуется гемофилия в царских домах Европы. Установили это наследование генеалогическим методом - записью родословных, где прослеживается данный признак у потомков на протяжении возможно большего числа поколений. Метод этот применим, когда известны хотя бы некоторые родственники первичного пациента, обратившегося к врачу - пробанда. Его обозначают в родословных стрелкой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алогическим методом можно выявить сцепленные с полом заболевания (дальтонизм, гемофилию и т.д.), аутосомно-доминантные болезни (полидактилию), а также аутосомно-рецессивные болезни (фенилкетонурию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ген доминантный и сцеплен с Х-хромосомой, то болеют чаще женщины, так как они получают этот ген от матери и от отца. А мужчины получают Х-хромосому только от матери. Так наследуется фосфотемический рахит, неподдающийся лечению витамином D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ген сцеплен с У-хромосомой, то признак передается по наследству только по мужской линии. Так, например, у человека наследуется признак волосатости ушных раковин, перепонки между пальцами ног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 Закономерности наследования фенотип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ее проявление признака - фенотип - зависит от нескольких условий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наличия 2-х наследственных задатков от обоих родителей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от способа взаимодействия между аллельными генами (доминантный, рецессивный, кодоминирование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от условий взаимодействия между неаллельными генами (комплементарное, эпистатическое взаимодействие, полимерия, плейотропия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от места расположения гена (в аутосоме или половой хромосоме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от условий внешней сред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условия определяют степень выраженности признака - экспрессивность и частоту проявления отдельных генов в признак - пенетрантность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рессивность зависит от дозы гена, количества полимерных генов, наличия доминантного гена. Например, совокупность признаков заболевания может проявляться от легких (едва уловимых) до тяжелых: различные формы шизофрении, гипертонии, сахарного диабета и т.д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етрантность измеряется количеством процента особей, у которых определенный аллель реализуется в признак непроявление гена связано с различными типами взаимодействия между генами в генотипе. Например, наследование признака, лежащего в У-хромосоме, у мужчин пенетрантность 100%, у женщин она равна 0%. Пенетрантность сахарного диабета зависит от условий среды и продолжительности жизни (чем выше продолжительность жизни, тем выше пенетрантность диабета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. Изменчивость, ее виды, модификационная изменчивость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чивость - это общее свойство живых организмов приобретать новые признаки различия между особями одного вида. Изменчивость приводит к разнообразию представителей любого вида. Благодаря изменчивости организмы приспосабливаются к жизни в различных условиях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чивость бывает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фенотипическая (модификационная, ненаследственная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генотипическая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ификационной, непрерывной (ненаследственной или фенотипической) называют изменчивость, которая возникает у организмов при их росте и развитии в разных условиях среды. Она не связана с изменением генотипа. Так, продуктивность растений, выращенных из чистосортных семян пшеницы, климатических факторов, места произрастания и т.д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ификационная изменчивость разных признаков колеблется в четких границах, которые определяются генотипом. Нормой реакции называют пределы модификационной изменчивости признака. Все модификационные изменения обычно не выходят за рамки нормы реакции. Маленькую собачку породы той-терьер (ее масса около 700 г) даже при кормлении высококалорийной пищей никогда не удастся раскормить до размеров сенбернара, масса которого может достигать 70 кг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ное кормление приведет к увеличению массы, однако она будет находиться в пределах нормы реакции, характерной для данной пород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ных свойств и признаков границы, определяемые нормой реакции, не одинаковы. К числу признаков, испытывающих значительные модификационные изменения в связи с переменой условий, относятся такие, как семенная продуктивность злаков, величина удоя у крупного рогатого скота, живая масса животных, число, размеры листьев многих растений и т.д. В то же время есть признаки, мало варьирующие при изменении условий. У животных к ним относится масть, у растений - окраска цветков и плодов и др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размеры листьев одного дерева варьируют в широких пределах, хотя генотип их одинаков. Если листья расположить в порядке нарастания или убывания их длины, то получится вариационный ряд изменчивости данного пpизнака. Возьмем, не выбирая, 100 колосьев пшеницы одного сорта. Число колосков в колосе 14, 15, 16, 17, 18, 19,20. Число колосьев - 2,7,22,32,24,8,5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ое выражение изменчивости пpизнака, отражающее как размах вариаций, так и частоту встречаемости отдельных вариант, называют вариационной кривой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Кетле: наиболее часто встречаются средние варианты изменчивости. Это видно на npимере вариационной кривой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средний рост человека 170 см встречается чаще, чем отклонения от средней величин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 Наследуемая изменчивость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генотипическая изменчивость, закрепляемая в поколениях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бывает: мутационная и комбинативная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тационная изменчивость - изменение генетического материала под влиянием факторов внешней или внутренней сред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образования мутаций называется мутагенезом, а факторы, их вызывающие - мутагенными 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тагены бывают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физические (ионизирующее излучение, ультрафиолетовые лучи, температура и др.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химические (формалин, колхицин, многие смолы, соли тяжелых металлов, некоторые лекарственные вещества, отработанные газы автотранспорта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ищевые добавки (пропиленгликоль, ванилин, нитрат натрия, нитрат калия, кофеин, газированные безалкогольные напитки, гидрогенизированные жирные кислоты - трансизомеры жирных кислот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биологические:- вирусы, токсины бактерий, паразитов (простейтих, гельминтов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мyтaций,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тации - это изменение строения, количества генов или хромосом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Они появляются внезапно и передаются по наследству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В отличие от модификационной изменчивости, они не образуют непрерывного ряда изменений, а носят ненапpавленный характер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Они случайны и непредсказуем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Они не соответствуют фактору, который их вызывает, и не имеют приспособительного характер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Мутации приводят к образованию новых аллелей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Мутации - явление всеобщее для всех видов различных живых существ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;И. Вавилов доказал, что у организмов родственных видов и классов возникают похожие мутации. Он назвал это явление законом гомологических рядов. Например, альбинизм у позвоночных. Большое значение мутации имеют в половых клетках - генеративные мутации и меньшее - в соматических клетках (они передаются по наследству при вегетативном размножении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мутаций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зменению генетического материала мутации подразделяются на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ные, хромосомные перестройки, геномные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нные мутации - истинные, они затрагивают внутреннее строение гена, его химическую структуру (вставка или выпадение нуклеотида, замена одного нуклеотида другим). Они настолько малы, что их не видно в электронный микроскоп, о- них судят по появлению внезапныx изменений признака у потомков. По отношению к «дикому» аллелю (часто встречающемуся в природе) вновь возникшие аллели обычно рецессивны. Генные мутации бывают полезные (крайне редко), нейтральные и вредныe (летальныe и полулетальные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генных мутаций возникает большинство болезней обмена веществ (фенилкетонурия, галактоземия и др.). Их выявляют биохимическими методами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Хромосомные перестройки (аберрации) - это мутации, обусловленные изменением строения хромосом. Они могут быть внутрихромосомными (делеция, дупликация, инверсия) и межхромосомные (транслокация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ция - выпадение части хромосомы. Например, если расположение генов в исходной хромосоме представить А В С Д Е К, то после делеции хромосома станет А В Е К. Таким образом, появился синдром «кошачьего крика» - делеция короткого плеча 5 хромосомы у человек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упликация - удвоение участка хромосомы А В С Д С Д Е К. Инверсия - разрыв участка хромосомы, поворот его на 180 АВЕДСК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локация - отрыв участка одной хромосомы и присоединение его к другой негомологичной хромосоме - А В С L М N О Р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омосомные перестройки обнаруживаются цитогенетическим методом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Геномные мутации - мутации, обусловленные изменением числа хромосом: полиплоидия, гетероплоидия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плоидия - это увеличение набора хромосом в несколько раз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-гаплоидный набор, 2п - диплоидный набор (норма), 3п - триплоид, 4п - тетраплоид, 5п - пентаплоид и т.д. Полиплоидия У человека - летальная мутация. У растений полиплоидны жизнеспособны и дают повышенный урожай (крупные корнеплоды, листья, стебли, цветки, плоды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тероплоидия - нарушение соотношения хромосом, уменьшение или увеличение отдельных хромосом. Если одна гомологичная хромосома лишняя - это трисомия, если одной гомологичной хромосомы не хватает - это моносомия, если нет двух гомологичных хромосом - это нулесомия (летальная мутация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еловека хорошо изучена трисомия па аутасамам: 21-й хромосомы - синдром Дауна,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-й хромосомы - синдром Эдвардса, 13-й хромосомы - синдром Патау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сомия по половым хромосомам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ХУ - синдром Клайнфельтера (но может быть ХХХУ, ХХУУ и др. изменения количества хромосом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осамия по половым хромосомам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 - синдром Шерешевского- Тернер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омные мутации обнаруживаются цитогенетическими методами. Несмотря на то, что в природе мутационный процесс идет постоянно, существуют механизмы, обеспечивающие устойчивость генетического кода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иплоидный набор хромосом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войная спираль ДНК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ырожденный генетический код (множественный)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торы некоторых генов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осстановление поврежденной структуры ДНК (репарация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бинативная изменчивость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комбинации родительских генов, которые приводят к появлению новых признаков у детей. Она обеспечивается кроссинговером в профазе 1 мейоза, свободным комбинированием хромосом и генов в метафазе мейоза, случайной встречей гамет с различным набором генов при оплодотворении и интенсивной миграцией людей. Чаще стали заключаться браки между супругами, родившимися на далеком расстоянии друг от друга, и тем больше вероятность, что их гаметы отличаются по набору генов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бинативная изменчивость помогает приспособиться к окружающей среде, способствуя выживанию вида. Пример комбинативной изменчивости -- наследование групп крови по системе АВО: если родители гетерозиготы П и III группы, то дети у них могут быть 1, IV групп, которых нет у родителей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Медицинская генетика / Под ред. Бочкова Н.П. - М.: Мастерство, 2001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Ярыгин В.Н., Волков И.Н. и др. Биология. - М.: Владос, 2001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 Биология / Под ред. Чебышева. Н.В. - М.: ГОУ ВУНМЦ,2005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Орехова. В.А., Лажковская Т.А., Шейбак М.П. Медицинская генетика. - Минск: Высшая школа, 1999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собие по биологии для довузовского обучения иностранных учащихся / Под ред. Чернышова В.Н., Елизаровой Л.Ю., Шведовой Л.П.- М.: ГОУ ВУНМЦ МЗ РФ, 2004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Врожденные пороки развития // Серия учебной литературы «Образование медсестер», модуль 10. - М.: Гэотар-мед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6">
    <w:name w:val="Основной текст Знак"/>
    <w:qFormat/>
    <w:rPr>
      <w:rFonts w:ascii="Calibri" w:hAnsi="Calibri" w:eastAsia="Arial Unicode MS" w:cs="Calibri"/>
      <w:kern w:val="2"/>
    </w:rPr>
  </w:style>
  <w:style w:type="character" w:styleId="1">
    <w:name w:val="Выделенная цитата Знак1"/>
    <w:qFormat/>
    <w:rPr>
      <w:rFonts w:ascii="Calibri" w:hAnsi="Calibri" w:eastAsia="Arial Unicode MS" w:cs="Calibri"/>
      <w:b/>
      <w:bCs/>
      <w:i/>
      <w:iCs/>
      <w:color w:val="4F81BD"/>
      <w:kern w:val="2"/>
    </w:rPr>
  </w:style>
  <w:style w:type="character" w:styleId="21">
    <w:name w:val="Цитата 2 Знак1"/>
    <w:qFormat/>
    <w:rPr>
      <w:rFonts w:ascii="Calibri" w:hAnsi="Calibri" w:eastAsia="Arial Unicode MS" w:cs="Calibri"/>
      <w:i/>
      <w:i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Выделенная цитата"/>
    <w:basedOn w:val="Normal"/>
    <w:qFormat/>
    <w:pPr>
      <w:widowControl w:val="false"/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2">
    <w:name w:val="Цитата 2"/>
    <w:basedOn w:val="Normal"/>
    <w:qFormat/>
    <w:pPr>
      <w:widowControl w:val="false"/>
    </w:pPr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3:00Z</dcterms:created>
  <dc:creator>XTreme</dc:creator>
  <dc:description/>
  <cp:keywords/>
  <dc:language>en-US</dc:language>
  <cp:lastModifiedBy>Mage</cp:lastModifiedBy>
  <dcterms:modified xsi:type="dcterms:W3CDTF">2011-10-04T15:03:00Z</dcterms:modified>
  <cp:revision>2</cp:revision>
  <dc:subject/>
  <dc:title>Реферат на тему: Хромосомная теория</dc:title>
</cp:coreProperties>
</file>