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ищевые вещества, необходимые для хорошего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Биологически активные ве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сновные минеральные ве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лияние на здоровье несбалансированного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авила приема пищ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left="3540" w:firstLine="720"/>
        <w:rPr/>
      </w:pPr>
      <w:r>
        <w:rPr/>
        <w:t>"Пусть пища будет вашим лекарством"</w:t>
      </w:r>
    </w:p>
    <w:p>
      <w:pPr>
        <w:pStyle w:val="Normal"/>
        <w:ind w:left="7068" w:firstLine="720"/>
        <w:rPr/>
      </w:pPr>
      <w:r>
        <w:rPr/>
        <w:t>Гиппок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е питание - это основа здоровья человека. Как правило, пищевая ценность различных блюд во многом зависит от того, как они приготовлены. Рассмотрим особенности приготовления продуктов, которые составляют основу повседневного рациона.</w:t>
      </w:r>
    </w:p>
    <w:p>
      <w:pPr>
        <w:pStyle w:val="Normal"/>
        <w:rPr/>
      </w:pPr>
      <w:r>
        <w:rPr/>
        <w:t>Как известно, неправильное питание и малоподвижный образ жизни являются главными причинами возникновения различных заболеваний. Если вы работник офиса, изменить распорядок рабочего дня невозможно. Однако у вас есть возможность сбалансировать рацион и заботиться о своем здоровье. В свободное от работы время вы можете активно заниматься спортом, а в данной главе вы найдете множество советов по организации правильного питани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В процессе жизнедеятельности организма в нем происходит, с одной стороны, разрушение (диссимиляция) веществ, входящих в состав тканей и клеток, с другой - постоянное обновление, воссоздание и перестройка ранее разрушенных веществ за счет питательных веществ, поступающих с пищей (ассимиляция).</w:t>
      </w:r>
    </w:p>
    <w:p>
      <w:pPr>
        <w:pStyle w:val="Normal"/>
        <w:rPr/>
      </w:pPr>
      <w:r>
        <w:rPr/>
        <w:t>Эти два процесса, из которых складывается обмен веществ, тесно связаны между собой, находятся во взаимозависимости и состоянии подвижного равновесия, в результате чего клетки и ткани сохраняют свой относительно постоянный состав.</w:t>
      </w:r>
    </w:p>
    <w:p>
      <w:pPr>
        <w:pStyle w:val="Normal"/>
        <w:rPr/>
      </w:pPr>
      <w:r>
        <w:rPr/>
        <w:t>При разрушении веществ в организме происходит окисление сложных органических веществ, входящих в состав тканей и выделение при этом энергии, необходимой для мышечной работы организма, поддержания на определенном уровне температуры тела и других жизненно необходимых процессов. Эта же энергия, освобождаемая во время разрушения, необходима и для обеспечения процессов воссоздания, во время которых происходит образование из простых органических соединений сложных, обладающих большим запасом энергии. Этот процесс называется обменом веществ в организме. Он является основой всех физиологических функций организма, к которым относятся дыхание, кровообращение, пищеварение, нервная деятельность и т.д. Все эти проявления деятельности организма находятся под регулирующим влиянием нервной системы. Необходимо знать, что процессы жизнедеятельности организма находятся в тесной зависимости от питания человека. Считается, что питательные вещества, такие как белки, углеводы и жиры, являются составными частями клеток и тканей организма. В состав клеток и тканей входят и другие элементы пищи - минеральные соли и витамины. При этом некоторые из витаминов являются составными частями так называемых ферментов, участвующих в процессах расщепления, перестройки и образования новых, сложных органических веществ, входящих в состав организма.</w:t>
      </w:r>
    </w:p>
    <w:p>
      <w:pPr>
        <w:pStyle w:val="Normal"/>
        <w:rPr/>
      </w:pPr>
      <w:r>
        <w:rPr/>
        <w:t>Таким образом, питание является важнейшим фактором внешней среды, воздействующим на состояние организма и его развитие. Для правильной жизнедеятельности организма необходимо, чтобы питание было рациональным, правильным, физиологически полноценным. Это означает, что как по количеству, так и по своему качественному составу пища должна отвечать физиологическим требованиям организма.</w:t>
      </w:r>
      <w:r>
        <w:br w:type="page"/>
      </w:r>
    </w:p>
    <w:p>
      <w:pPr>
        <w:pStyle w:val="Heading2"/>
        <w:ind w:hanging="0"/>
        <w:rPr/>
      </w:pPr>
      <w:r>
        <w:rPr/>
        <w:t>1. Пищевые вещества, необходимые для хорошего питания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1.1 Биологически активные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тание обеспечивает нормальную деятельность организма, тем самым, поддерживая его рост, развитие и работоспособность. Для этого необходимо сбалансировать рацион в зависимости от индивидуальных потребностей человека, которые должны соответствовать его возрасту, полу и профессии.</w:t>
      </w:r>
    </w:p>
    <w:p>
      <w:pPr>
        <w:pStyle w:val="Normal"/>
        <w:rPr/>
      </w:pPr>
      <w:r>
        <w:rPr/>
        <w:t>Физиологические потребности организма, как правило, зависят от постоянно меняющихся условий жизни, поэтому точно сбалансировать питание невозможно. Однако у организма есть регуляторные механизмы, которые позволяют усваивать из пищи необходимые питательные вещества именно в том количестве, которое ему нужно в данный момент. Но такие способы приспособления имеют определенные пределы.</w:t>
      </w:r>
    </w:p>
    <w:p>
      <w:pPr>
        <w:pStyle w:val="Normal"/>
        <w:rPr/>
      </w:pPr>
      <w:r>
        <w:rPr/>
        <w:t>Например, некоторые витамины и незаменимые аминокислоты организм не может синтезировать в процессе обмена. Они обязательно должны поступать с пищей, в противном случае питание будет неполноценным, и возникнут различные болезни.</w:t>
      </w:r>
    </w:p>
    <w:p>
      <w:pPr>
        <w:pStyle w:val="Normal"/>
        <w:rPr/>
      </w:pPr>
      <w:r>
        <w:rPr/>
        <w:t>Вместе с пищей организм должен получать все необходимые для жизнедеятельности белки, жиры, углеводы, а также биологически активные вещества - витамины и минеральные соли.</w:t>
      </w:r>
    </w:p>
    <w:p>
      <w:pPr>
        <w:pStyle w:val="Normal"/>
        <w:rPr/>
      </w:pPr>
      <w:r>
        <w:rPr/>
        <w:t>Богатые минеральными веществами, витаминами и белком нежирные сыры, молоко и яйца защищают и укрепляют иммунную систему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1 Жиры (липиды)</w:t>
      </w:r>
    </w:p>
    <w:p>
      <w:pPr>
        <w:pStyle w:val="Normal"/>
        <w:rPr/>
      </w:pPr>
      <w:r>
        <w:rPr/>
        <w:t>Попадая в кишечник, жиры расщепляются до глицерина и жирных кислот. Затем эти вещества, проникая сквозь стенку кишечника, вновь превращаются в жиры, которые всасываются в кровь. Потом кровь транспортирует жиры в ткани, где они используются в качестве энергетического и строительного материала.</w:t>
      </w:r>
    </w:p>
    <w:p>
      <w:pPr>
        <w:pStyle w:val="Normal"/>
        <w:rPr/>
      </w:pPr>
      <w:r>
        <w:rPr/>
        <w:t>Поскольку липиды входят в состав клеточных структур, они необходимы для образования новых клеток. Также жир откладывается в виде запасов жировой ткани. Нормальное количество жира у человека в среднем составляет 10-12% веса тела, а при ожирении может достигать 40-50%. В процессе окисления 1 г жира освобождается 9,3 ккал энергии.</w:t>
      </w:r>
    </w:p>
    <w:p>
      <w:pPr>
        <w:pStyle w:val="Normal"/>
        <w:rPr/>
      </w:pPr>
      <w:r>
        <w:rPr/>
        <w:t>По количеству в продуктах жиров и углеводов определяется калорийность пищи.</w:t>
      </w:r>
    </w:p>
    <w:p>
      <w:pPr>
        <w:pStyle w:val="Normal"/>
        <w:rPr/>
      </w:pPr>
      <w:r>
        <w:rPr/>
        <w:t xml:space="preserve">В организме жир образуется из жиров, белков и углеводов, поступающих с пищей. Жиры участвуют в регулировании обмена веществ и играют важную роль в нормальном функционировании организма. Растительные масла должны составлять не менее 1/3 рациона взрослого человека. Дефицит жиров в рационе может привести к нежелательным последствиям: заболеваниям кожи, авитаминозу и другим болезням. Однако излишек жира в организме может привести к ожирению и некоторым другим заболеваниям. Наиболее полезными считаются молочные жиры, которые содержатся в сливочном и топленом масле, молоке, сливках и сметане. Они отличаются высоким содержанием витамина А, а также других полезных для организма веществ: холина, токоферола, фосфатидов. Важны и растительные жиры (подсолнечное, кукурузное, хлопковое и оливковое масло), которые, как считают исследователи, являются источником витаминов и способствуют нормальному развитию и росту молодого организма. В состав растительного масла входят полиненасыщенные жирные кислоты и витамин Е - жизненно важные компоненты, содержание которых в животных и молочных жирах гораздо ниже. </w:t>
      </w:r>
      <w:r>
        <w:rPr>
          <w:rStyle w:val="StrongEmphasis"/>
          <w:b w:val="false"/>
          <w:bCs w:val="false"/>
          <w:color w:val="000000"/>
        </w:rPr>
        <w:t>Жиры</w:t>
      </w:r>
      <w:r>
        <w:rPr/>
        <w:t xml:space="preserve"> являются ценным источником энергии, они богаты фосфорсодержащими веществами и витаминами.</w:t>
      </w:r>
    </w:p>
    <w:p>
      <w:pPr>
        <w:pStyle w:val="Normal"/>
        <w:rPr/>
      </w:pPr>
      <w:r>
        <w:rPr/>
        <w:t>Присутствие в организме полиненасыщенных жирных кислот способствует повышению иммунитета, укреплению стенок кровеносных сосудов, активизации метаболизм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2 Углеводы</w:t>
      </w:r>
    </w:p>
    <w:p>
      <w:pPr>
        <w:pStyle w:val="Normal"/>
        <w:rPr/>
      </w:pPr>
      <w:r>
        <w:rPr/>
        <w:t xml:space="preserve">В диетологии различают простые углеводы (сахарные) и сложные, более важные с точки зрения рационального питания. Простые углеводы называются моносахаридами, или глюкозой. Моносахариды быстро растворяются в воде, поэтому хорошо всасываются из кишечника в кровь. Сложные углеводы построены из нескольких молекул моносахаридов и называются полисахаридами. К полисахаридам относятся разновидности сахаров: молочный, свекловичный, солодовый и другие, а также клетчатка, крахмал и гликоген. </w:t>
      </w:r>
      <w:r>
        <w:rPr>
          <w:rStyle w:val="StrongEmphasis"/>
          <w:b w:val="false"/>
          <w:bCs w:val="false"/>
          <w:color w:val="000000"/>
        </w:rPr>
        <w:t>Углеводы</w:t>
      </w:r>
      <w:r>
        <w:rPr/>
        <w:t xml:space="preserve"> содержатся в ржаном и пшеничном хлебе, сухарях, крупах (пшеничной, гречневой, перловой, манной, овсяной, ячневой, кукурузной, рисовой), отрубях, меде. Кукурузная крупа - источник сложных углеводов, клетчатки и тиамина. Это высококалорийный нежирный продукт, который рекомендуется употреблять для профилактики ишемической болезни сердца, некоторых видов рака и ожирения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1.1.3 Белки</w:t>
      </w:r>
    </w:p>
    <w:p>
      <w:pPr>
        <w:pStyle w:val="Normal"/>
        <w:rPr/>
      </w:pPr>
      <w:r>
        <w:rPr/>
        <w:t>Они образуются в организме при поглощении белков из пищи, их нельзя заменить углеводами и жирами. Основным источником белков являются продукты животного происхождения. Белки - важнейший компонент питания. Они состоят из аминокислот, которые делятся на заменимые (около 80%) и незаменимые (20%). Заменимые аминокислоты синтезируются в организме, а незаменимые не синтезируются, потому они должны обязательно присутствовать в пище. Белок - основной пластический материал, из которого построены ткани организма. Например, скелетные мышцы в своем составе содержат приблизительно 20% белка. Из белка построены ферменты, которые ускоряют разнообразные реакции, обеспечивающие интенсивность обмена веществ. Они входят в состав гормонов и принимают непосредственное участие в регуляции физиологических процессов. Белок мышц обеспечивает их сократительную функцию. Кроме того, белок является составной частью гемоглобина и участвует в транспортировке кислорода. Белок крови (фибриноген) играет важную роль в процессе свертывания крови. Сложные белки (нуклеопротеиды) участвуют в передаче наследственных свойств организма. Белок используется организмом в качестве источника энергии: 1 г белка содержит 4,1 ккал. Первое место среди содержащих белки продуктов питания занимают мясо, мясопродукты, рыба, молоко и яйца. Мясо является источником полноценных белков, а также жиров, некоторых витаминов (В1, В2, В6) и минеральных веществ (калия, натрия, фосфора, железа, магния, цинка, йода и др.). В состав мясных продуктов входят азотистые вещества, которые активно стимулируют выделение желудочного сока, и безазотистые экстрактивные вещества, извлекающиеся из мяса при варке. Печень, почки, мозги, легкие тоже имеют высокую биологическую ценность. В печени много витамина А, жирорастворимых соединений железа, меди, фосфора и др. Она особенно полезна людям, перенесшим операцию. Рыба по наличию полезных веществ ничем не уступает мясу. Причем химический состав рыбы, по сравнению с мясом, разнообразнее. В рыбе содержится до 20% белков, 20-30% жиров, 1,2% минеральных солей, в том числе соли калия, фосфора и железа. Морская рыба содержит много йода и фтора.</w:t>
      </w:r>
    </w:p>
    <w:p>
      <w:pPr>
        <w:pStyle w:val="Normal"/>
        <w:rPr/>
      </w:pPr>
      <w:r>
        <w:rPr/>
        <w:t>У цельнозерновых продуктов питательная ценность значительно выше, чем у очищенных, так как они лишены многих витаминов, клетчатки и других полезных веществ. Яйца содержат микроэлементы, необходимые для здоровья, среди них йод, кобальт, медь, в небольшом количестве хлорид натрия и пуриновые вещества.</w:t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1.2 Основные минеральные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ий содержится в клетках, а натрий входит в состав межклеточной жидкости. Следует отметить, что для нормальной жизнедеятельности организма требуется строго определенное соотношение натрия и калия. Это соотношение обеспечивает нормальную возбудимость мышечных и нервных тканей. Натрий влияет на поддержание постоянства осмотического давления, а калий - на сократительную функцию сердца. Избыток или недостаток калия в организме нарушает деятельность сердца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Кальций</w:t>
      </w:r>
      <w:r>
        <w:rPr/>
        <w:t xml:space="preserve"> входит в состав костей. Его ионы способствуют нормальной деятельности скелетных мышц и мозга. Наличие кальция в организме необходимо для свертывания крови. Избыточное количество кальция повышает силу и частоту сокращений сердечной мышцы, а в очень большой концентрации может привести к остановке сердц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Фосфор</w:t>
      </w:r>
      <w:r>
        <w:rPr/>
        <w:t xml:space="preserve"> входит в состав клеток и межклеточных тканей. Он играет важную роль в обменном процессе жиров, белков, углеводов и витаминов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оли фосфора</w:t>
      </w:r>
      <w:r>
        <w:rPr/>
        <w:t xml:space="preserve"> участвуют в поддержании кислотно-щелочного баланса крови. </w:t>
      </w:r>
    </w:p>
    <w:p>
      <w:pPr>
        <w:pStyle w:val="Normal"/>
        <w:rPr/>
      </w:pPr>
      <w:r>
        <w:rPr/>
        <w:t>Хлор входит в состав соляной кислоты желудочного сока и находится в организме в соединении с натрием. Наличие хлора необходимо для нормальной жизнедеятельности клеток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Железо</w:t>
      </w:r>
      <w:r>
        <w:rPr/>
        <w:t xml:space="preserve"> является составной частью некоторых ферментов и гемоглобина. Оно способствует распределению кислорода и участвует в окислительных процессах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Бром</w:t>
      </w:r>
      <w:r>
        <w:rPr>
          <w:rStyle w:val="StrongEmphasis"/>
          <w:color w:val="000000"/>
        </w:rPr>
        <w:t xml:space="preserve"> </w:t>
      </w:r>
      <w:r>
        <w:rPr/>
        <w:t>содержится в крови и других средах. Он усиливает торможение в коре головного мозга, способствуя нормальному соотношению между тормозными и возбудительными процессами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Йод</w:t>
      </w:r>
      <w:r>
        <w:rPr/>
        <w:t xml:space="preserve"> является обязательным компонентом щитовидной железы. Недостаток йода вызывает нарушение многих функций организм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ера</w:t>
      </w:r>
      <w:r>
        <w:rPr/>
        <w:t xml:space="preserve"> входит в состав белков. Она содержится в гормонах, ферментах, витаминах и других соединениях, способствующих нормальному обмену веществ. Серная кислота нейтрализует вредные вещества в печени.</w:t>
      </w:r>
    </w:p>
    <w:p>
      <w:pPr>
        <w:pStyle w:val="Normal"/>
        <w:rPr/>
      </w:pPr>
      <w:r>
        <w:rPr/>
        <w:t>Недостаток или избыток в организме витаминов и минеральных веществ приводит к отрицательным последствиям для здоровья.</w:t>
      </w:r>
    </w:p>
    <w:p>
      <w:pPr>
        <w:pStyle w:val="Normal"/>
        <w:rPr/>
      </w:pPr>
      <w:r>
        <w:rPr/>
        <w:t>Для полноценной жизнедеятельности организма важны цинк, магний и др. Следует отметить, что некоторые из них (алюминий, кобальт, марганец) входят в состав организма в незначительных количествах, поэтому их называют микроэлементами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1.2.1 Витамины</w:t>
      </w:r>
    </w:p>
    <w:p>
      <w:pPr>
        <w:pStyle w:val="Normal"/>
        <w:rPr/>
      </w:pPr>
      <w:r>
        <w:rPr/>
        <w:t>Они оказывают влияние на обмен веществ. Одни витамины входят в состав ферментов, обеспечивающих протекание биологических реакций, другие имеют тесную связь с железами внутренней секреции. Витамины поддерживают иммунную систему и обеспечивают высокую работоспособность организма. Недостаток витаминов вызывает нарушения в организме, которые называют авитаминозами. В настоящее время известно около 30 разновидностей витаминов. Рассмотрим некоторые из них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итамин Е (токоферол). </w:t>
      </w:r>
      <w:r>
        <w:rPr/>
        <w:t>Нужен для нормальной репродуктивной деятельности. Недостаток витамина Е ведет к необратимым изменениям в мускулатуре, также может развиться бесплодие. Этим витамином богаты растительные масла, зародыши злаковых растений (ржи, пшеницы). Он повышает усвояемость и устойчивость витамина А и каротин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итамин Н. </w:t>
      </w:r>
      <w:r>
        <w:rPr/>
        <w:t>Влияет на репродуктивные способности организма, а также на жировой обмен и нормальное состояние кожного покров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итамин С. </w:t>
      </w:r>
      <w:r>
        <w:rPr/>
        <w:t>Входит в состав ферментов, катализаторов окислительно-восстановительных реакций, играет важную роль в обменных процессах углеводов и белков. При недостатке этого витамина в пище человек может заболеть цингой. Данное заболевание характеризуется утомляемостью, кровоточивостью и разрыхлением десен, выпадением зубов, кровоизлияниями в мышцы, суставы и кожу. Витамин С повышает иммунитет. Потребность в аскорбиновой кислоте увеличивается при интенсивных физических нагрузках. Организм не может синтезировать этот витамин и получает его с растительной пищей.</w:t>
      </w:r>
    </w:p>
    <w:p>
      <w:pPr>
        <w:pStyle w:val="Normal"/>
        <w:rPr/>
      </w:pPr>
      <w:r>
        <w:rPr/>
        <w:t>Недостаток витамина С ослабляет иммунную систему, что приводит к возникновению и развитию многих заболеваний, в частности цинги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итамин А. </w:t>
      </w:r>
      <w:r>
        <w:rPr/>
        <w:t>Данный витамин обеспечивает нормальное состояние эпителиальных покровов тела и особенно необходим для роста и размножения клеток. При недостатке этого витамина слизистые оболочки и кожный покров становятся сухими, резко снижается иммунитет. Витамин А имеет большое значение для зрения и нормальной половой функции. При отсутствии этого витамина у мужчин прекращается выработка семени, а у девушек задерживается половое развитие. Витамин А содержится в сливочном масле, рыбьем жире, печени, желтках яиц, а также в овощах и фруктах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Витамины группы В. </w:t>
      </w:r>
      <w:r>
        <w:rPr/>
        <w:t>К ним относятся витамины В1 (тиамин), В2 (рибофлавин), В6, В12, В3 (никотиновая кислота), пантотеновая кислота и др. Недостаток витамина В1 ведет к общей слабости, нарушениям пищеварения и расстройствам нервной системы и сердечной деятельности. Тиамин не синтезируется в организме, а поступает главным образом с растительной пищей. Им особенно богаты дрожжи и отруби. Рибофлавином особенно богаты дрожжи и печень.</w:t>
      </w:r>
    </w:p>
    <w:p>
      <w:pPr>
        <w:pStyle w:val="Normal"/>
        <w:rPr/>
      </w:pPr>
      <w:r>
        <w:rPr/>
        <w:t>Витамин D. Стимулирует рост организма, участвует в углеводном обмене, стимулирует обмен кальция, железа, фосфора и магния. Дефицит этого витамина приводит к нарушению функций двигательного аппарата, работы органов дыхания, деформации костей. Этот витамин отсутствует о фруктах и овощах, однако в них содержатся стеролы провитамина D, которые под действием солнечных лучей переходят в витамин D. Витамин содержится в масле, яйцах, молоке, печени тресковых рыб.</w:t>
      </w:r>
      <w:r>
        <w:br w:type="page"/>
      </w:r>
    </w:p>
    <w:p>
      <w:pPr>
        <w:pStyle w:val="Heading2"/>
        <w:ind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Влияние на здоровье несбалансированного питания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Несбалансированное питание</w:t>
      </w:r>
      <w:r>
        <w:rPr/>
        <w:t xml:space="preserve"> в течение рабочего дня сказывается не только на состоянии здоровья сотрудников офисов, но и на их работоспособности. Эта проблема актуальна во всех странах мира, по статистическим данным, она ведет к потере приблизительно 20% от общей производительности труда. В первую очередь это связано с избыточным весом и ожирением, а также недоеданием.</w:t>
      </w:r>
    </w:p>
    <w:p>
      <w:pPr>
        <w:pStyle w:val="Normal"/>
        <w:rPr/>
      </w:pPr>
      <w:r>
        <w:rPr/>
        <w:t>По мнению исследователей, изучающих данную проблему, улучшение питания в рабочее время позволяет значительно повысить трудоспособность, а также предотвратить возникновение хронических заболеваний и ожирения.</w:t>
      </w:r>
    </w:p>
    <w:p>
      <w:pPr>
        <w:pStyle w:val="Normal"/>
        <w:rPr/>
      </w:pPr>
      <w:r>
        <w:rPr/>
        <w:t>В странах Юго-Восточной Азии с дефицитом йода связаны значительные убытки, достигающие 5 миллиардов долларов США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В целом сбалансированный рацион должен быть разнообразным и умеренным, в него должны входить натуральные пищевые продукты: мясо, молоко, овощи, растительное масло. Однако мнение, что пища является только средством для обеспечения жизненно необходимых потребностей человека, ошибочно. Дело в том, что питание должно удовлетворять и эстетическим потребностям человека, еда должна доставлять удовольствие не только своим вкусом, но и видом. Человек должен получать от еды наслаждение, ведь неслучайно все торжественные случаи в жизни принято отмечать за праздничным столом. Даже хорошо сбалансированные по составу и питательные блюда, неприятные на вкус и вид, плохо усваиваются организмом.</w:t>
      </w:r>
    </w:p>
    <w:p>
      <w:pPr>
        <w:pStyle w:val="Normal"/>
        <w:rPr/>
      </w:pPr>
      <w:r>
        <w:rPr/>
        <w:t>В Индии последствиями недостаточного питания стали снижение трудоспособности, недомогания и высокая смертность населения. По статистическим данным, экономические потери, возникшие из-за данной проблемы, составляют от 3 до 9% внутреннего валового продукта.</w:t>
      </w:r>
    </w:p>
    <w:p>
      <w:pPr>
        <w:pStyle w:val="Normal"/>
        <w:rPr/>
      </w:pPr>
      <w:r>
        <w:rPr/>
        <w:t>Чтобы точно подсчитать, сколько калорий человеку необходимо для нормальной жизнедеятельности, нужно знать его ежедневные энергетические затраты. Давайте рассмотрим этот важный вопрос подробнее. При температуре воздуха 20-22 ° С в состоянии покоя энергетические затраты взрослого человека составляют примерно 1 ккал на 1 кг массы тела за 14 ч. Например, вы весите 70 кг, значит, расход энергии в сутки равен 1680 ккал. При этом следует учитывать, что 1 г жира дает 9,3 ккал, а 1 г белков или углеводов - 4,1 ккал.</w:t>
      </w:r>
    </w:p>
    <w:p>
      <w:pPr>
        <w:pStyle w:val="Normal"/>
        <w:rPr/>
      </w:pPr>
      <w:r>
        <w:rPr/>
        <w:t>Следует отметить, что у женщин энергетические затраты ниже, чем у мужчин, а у детей выше, чем у взрослых. У человека, занимающегося умственным трудом, небольшие энергетические затраты.</w:t>
      </w:r>
    </w:p>
    <w:p>
      <w:pPr>
        <w:pStyle w:val="Normal"/>
        <w:rPr/>
      </w:pPr>
      <w:r>
        <w:rPr/>
        <w:t>При физических нагрузках энергии затрачивается значительно больше. Например, при беге энергии расходуется на 400% больше по сравнению с состоянием покоя, а при ходьбе - на 80-100%. Вы можете легко проследить за своими энергетическими затратами, если будете постоянно наблюдать за изменениями своего веса. Для этого приобретите напольные весы и корректируйте свой рацион.</w:t>
      </w:r>
    </w:p>
    <w:p>
      <w:pPr>
        <w:pStyle w:val="Normal"/>
        <w:rPr/>
      </w:pPr>
      <w:r>
        <w:rPr/>
        <w:t>Рассмотрим подробнее, сколько питательных веществ требуется вашему организму. За сутки на 1 кг веса человек должен получать 1-1,5 г белка. При интенсивных физических нагрузках и занятиях спортом это количество увеличивается до 2 г на 1 кг веса. Большое значение при этом имеет качество белка. Если принять биологическую ценность 100 мл молока за 100 единиц, то биологическая ценность мяса составит 104 единицы, рыбы - 95, гороха - 56, пшеничного хлеба - 40 единиц.</w:t>
      </w:r>
    </w:p>
    <w:p>
      <w:pPr>
        <w:pStyle w:val="Normal"/>
        <w:rPr/>
      </w:pPr>
      <w:r>
        <w:rPr/>
        <w:t>В США годовые убытки от оплаты больничных листов, страховок, а также других выплат, связанных с лечением ожирения, составляют 12,7 млрд долларов.</w:t>
      </w:r>
    </w:p>
    <w:p>
      <w:pPr>
        <w:pStyle w:val="Normal"/>
        <w:rPr/>
      </w:pPr>
      <w:r>
        <w:rPr/>
        <w:t>Необходимо учитывать то, что растительный белок содержит мало не синтезируемых организмом аминокислот, поэтому он плохо усваивается организмом. Отсюда следует вывод, что животный белок является более качественным по сравнению с растительным.</w:t>
      </w:r>
    </w:p>
    <w:p>
      <w:pPr>
        <w:pStyle w:val="Normal"/>
        <w:rPr/>
      </w:pPr>
      <w:r>
        <w:rPr/>
        <w:t>Жиры и углеводы также относятся к источникам энергии. Следует отметить, что растительные жиры имеют большую пищевую ценность, чем животные, поэтому потребление животных жиров следует свести к минимуму. Необходимую энергию рекомендуется получать за счет растительных жиров и углеводов.</w:t>
      </w:r>
    </w:p>
    <w:p>
      <w:pPr>
        <w:pStyle w:val="Normal"/>
        <w:rPr/>
      </w:pPr>
      <w:r>
        <w:rPr/>
        <w:t>В конце данной главы приведена специальная таблица, в которой содержатся сведения о питательной ценности самых распространенных продуктов. Это поможет вам правильно составить свой рацион.</w:t>
      </w:r>
    </w:p>
    <w:p>
      <w:pPr>
        <w:pStyle w:val="Normal"/>
        <w:rPr/>
      </w:pPr>
      <w:r>
        <w:rPr/>
        <w:t>Ежедневно организму человека требуется 2,5-3 л воды. Следует учитывать и количество жидкости, поступающей с пищей.</w:t>
      </w:r>
    </w:p>
    <w:p>
      <w:pPr>
        <w:pStyle w:val="Normal"/>
        <w:rPr/>
      </w:pPr>
      <w:r>
        <w:rPr/>
        <w:t>Важную роль в питании играют витамины. Суточная потребность взрослого человека в витамине С приблизительно равна 50-100 мг, при больших физических нагрузках - 200 мг и более. При некоторых инфекционных и простудных заболеваниях необходимая доза этого витамина увеличивается до 1000 мг. Суточная потребность в витамине В1 составляет 2-3 мг, а при интенсивных физических нагрузках - до 10 мг. Ежедневная доза витамина В2 в среднем равна 2 мг, витамина А - 1-2 мг, никотиновой кислоты - 15-25 мг.</w:t>
      </w:r>
    </w:p>
    <w:p>
      <w:pPr>
        <w:pStyle w:val="Normal"/>
        <w:rPr/>
      </w:pPr>
      <w:r>
        <w:rPr/>
        <w:t>Суточная потребность взрослого человека в минеральных веществах:</w:t>
      </w:r>
    </w:p>
    <w:p>
      <w:pPr>
        <w:pStyle w:val="Normal"/>
        <w:rPr/>
      </w:pPr>
      <w:r>
        <w:rPr/>
        <w:t>калий - 2-3 г;</w:t>
      </w:r>
    </w:p>
    <w:p>
      <w:pPr>
        <w:pStyle w:val="Normal"/>
        <w:rPr/>
      </w:pPr>
      <w:r>
        <w:rPr/>
        <w:t>кальций - 0,7-0,8 г;</w:t>
      </w:r>
    </w:p>
    <w:p>
      <w:pPr>
        <w:pStyle w:val="Normal"/>
        <w:rPr/>
      </w:pPr>
      <w:r>
        <w:rPr/>
        <w:t>натрий - 4-6 г;</w:t>
      </w:r>
    </w:p>
    <w:p>
      <w:pPr>
        <w:pStyle w:val="Normal"/>
        <w:rPr/>
      </w:pPr>
      <w:r>
        <w:rPr/>
        <w:t>фосфор - 1,5-2 г;</w:t>
      </w:r>
    </w:p>
    <w:p>
      <w:pPr>
        <w:pStyle w:val="Normal"/>
        <w:rPr/>
      </w:pPr>
      <w:r>
        <w:rPr/>
        <w:t>хлор - 2-4 г.</w:t>
      </w:r>
    </w:p>
    <w:p>
      <w:pPr>
        <w:pStyle w:val="Normal"/>
        <w:rPr/>
      </w:pPr>
      <w:r>
        <w:rPr/>
        <w:t>Следует отметить, что содержание некоторых минеральных веществ в пище больше, чем необходимо организму. Например, суточная потребность организма в поваренной соли (хлористом натрии) - 10 г, а многие люди употребляют около 15 г. В результате ее избыток приводит к задержке воды в организме. Любители пересоленной пищи рискуют заболеть гипертонией. Другие минеральные вещества необходимы организму в меньших количествах.</w:t>
      </w:r>
    </w:p>
    <w:p>
      <w:pPr>
        <w:pStyle w:val="Normal"/>
        <w:rPr/>
      </w:pPr>
      <w:r>
        <w:rPr/>
        <w:t>Энергетической ценностью, или калорийностью, называется количество энергии, выделяемой при усвоении пищевых продуктов. Потребность в энергии и различных питательных веществах зависит от пола, возраста и характера трудовой деятельности человека.</w:t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3. Правила приема пи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сс пищеварения организм затрачивает много энергии, поэтому его нужно готовить к еде. Сигнал готовности организма к приему пищи - чувство голода. Пища, употребляемая без чувства голода, засоряет и перегружает ваш организм.</w:t>
      </w:r>
    </w:p>
    <w:p>
      <w:pPr>
        <w:pStyle w:val="Normal"/>
        <w:rPr/>
      </w:pPr>
      <w:r>
        <w:rPr/>
        <w:t>После сильного эмоционального потрясения некоторые люди испытывают сильное чувство голода, в таких случаях старайтесь не употреблять сладкое, замените его различными фруктам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Наверняка вы замечали, что во время болезни пропадает аппетит. Не нужно заставлять себя есть через силу. Умный организм специально экономит силы и направляет энергию на борьбу с недугом. Голод возникает только тогда, когда телу действительно понадобится пища. Следует отметить, что некоторые заболевания являются исключением из этого правила (при зашлакованности организма или очень низкой кислотности желудочного сока). У таких больных через несколько часов после пропущенного приема пищи появляется слабость, болит голова, а чувство голода отсутствует. В данном случае может помочь голодание, но перед этим обязательна консультация с лечащим врачом.</w:t>
      </w:r>
    </w:p>
    <w:p>
      <w:pPr>
        <w:pStyle w:val="Normal"/>
        <w:rPr/>
      </w:pPr>
      <w:r>
        <w:rPr/>
        <w:t>По мнению йогов, с полуночи до полудня энергетика человека не настроена на пищеварение. Можно попробовать отказаться от завтрака. В случае если вы при этом испытываете сильный дискомфорт, ограничьтесь чаем из трав, соками, фруктами, кефиром или простоквашей.</w:t>
      </w:r>
    </w:p>
    <w:p>
      <w:pPr>
        <w:pStyle w:val="Normal"/>
        <w:rPr/>
      </w:pPr>
      <w:r>
        <w:rPr/>
        <w:t>Большую часть пищи рекомендуется употреблять с полудня до вечера. Не стоит отказываться от завтрака, обеда, полдника и ужина, но при этом следует помнить, что в промежутках между ними желудок должен отдыхать. Не рекомендуется перекусывать во время просмотра телевизора или чтения газеты, поскольку это очень вредная для здоровья привычка.</w:t>
      </w:r>
    </w:p>
    <w:p>
      <w:pPr>
        <w:pStyle w:val="Normal"/>
        <w:rPr/>
      </w:pPr>
      <w:r>
        <w:rPr/>
        <w:t>Также нежелательно ужинать менее чем за 2 ч до сна. До того как вы уснете, процесс пищеварения должен закончиться, а пища - перейти в кишечник.</w:t>
      </w:r>
    </w:p>
    <w:p>
      <w:pPr>
        <w:pStyle w:val="Normal"/>
        <w:rPr/>
      </w:pPr>
      <w:r>
        <w:rPr/>
        <w:t>Чтобы еда легко усваивалась, ее нужно тщательно пережевывать. Это объясняется тем, что при жевании меняется консистенция продуктов и начинается процесс расщепления крахмала и белков.</w:t>
      </w:r>
    </w:p>
    <w:p>
      <w:pPr>
        <w:pStyle w:val="Normal"/>
        <w:rPr/>
      </w:pPr>
      <w:r>
        <w:rPr/>
        <w:t>Для предупреждения проблем с пищеварением важно правильно сочетать продукты. Не следует сочетать фрукты с крахмалом и белками, разные виды белков (мясные с молочными, белки бобовых и орехов), крахмалистую пищу с белковой, крахмал и белки с сахарами. Не заканчивайте еду сладким или фруктовым десертом.</w:t>
      </w:r>
    </w:p>
    <w:p>
      <w:pPr>
        <w:pStyle w:val="Normal"/>
        <w:rPr/>
      </w:pPr>
      <w:r>
        <w:rPr/>
        <w:t>Процесс приготовления пищи также имеет свои особенности:</w:t>
      </w:r>
    </w:p>
    <w:p>
      <w:pPr>
        <w:pStyle w:val="Normal"/>
        <w:rPr/>
      </w:pPr>
      <w:r>
        <w:rPr/>
        <w:t>не рекомендуется готовить, если вы испытываете чувство раздражения, гнева или страха. Отрицательные эмоции негативно влияют на результат, и еда может получиться невкусной. Вкусовые качества и целебные свойства пищи зависят от вашего настроения.</w:t>
      </w:r>
    </w:p>
    <w:p>
      <w:pPr>
        <w:pStyle w:val="Normal"/>
        <w:rPr/>
      </w:pPr>
      <w:r>
        <w:rPr/>
        <w:t>Очень горячая или очень холодная пища одинаково вредна для организма. Температура холодных блюд не должна быть ниже комнатно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циональный режим питания способствует поддержанию аппетита и обеспечивает выделение пищеварительных соков, необходимых для нормального пищеварения и усвоения пищи.</w:t>
      </w:r>
    </w:p>
    <w:p>
      <w:pPr>
        <w:pStyle w:val="Normal"/>
        <w:rPr/>
      </w:pPr>
      <w:r>
        <w:rPr/>
        <w:t>Неправильно организованное питание ослабляет организм, снижает его устойчивость к вредным влияниям окружающей среды и заболеваниям. Рациональный режим питания строится с учетом суточного ритма работы органов пищеварения, ибо пищеварение подчиняется тем же законам ритмичности, что и весь организм. Ночью и рано утром организм человека, в том числе и его пищеварительная система, находятся в состоянии естественного отдыха. Активность органов пищеварения ночью мала, к утру она повышается, достигает максимума днем, постепенно снижаясь к вечеру.</w:t>
      </w:r>
    </w:p>
    <w:p>
      <w:pPr>
        <w:pStyle w:val="Normal"/>
        <w:rPr/>
      </w:pPr>
      <w:r>
        <w:rPr/>
        <w:t>Суточная норма жиров и белков должна быть получена преимущественно в утренние и дневные часы, когда печень выделяет наибольшее количество желчи, необходимое для их переваривания. Во второй половине дня и вечером разумнее есть пищу, богатую углеводами (картофель, крупы, овощи), поскольку в это время печень лучше перерабатывает и усваивает сахар. Наибольшее выделение желудочного сока, расщепляющего пищу, также приходится на первую половину дня. Максимум его выделения отмечается в середине дня, а минимум в ночные часы. Поэтому 2/3 общего количества суточного рациона пищи нужно принимать за завтраком и обедом и менее 1/3 - за ужино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Г.Л. Апанасенко. Здоровый образ жизни. Л., 2008</w:t>
      </w:r>
    </w:p>
    <w:p>
      <w:pPr>
        <w:pStyle w:val="Style20"/>
        <w:numPr>
          <w:ilvl w:val="0"/>
          <w:numId w:val="3"/>
        </w:numPr>
        <w:rPr/>
      </w:pPr>
      <w:r>
        <w:rPr/>
        <w:t>Е.А. Пирогова. Окружающая среда и человек Минск, 2007</w:t>
      </w:r>
    </w:p>
    <w:p>
      <w:pPr>
        <w:pStyle w:val="Style20"/>
        <w:numPr>
          <w:ilvl w:val="0"/>
          <w:numId w:val="3"/>
        </w:numPr>
        <w:rPr/>
      </w:pPr>
      <w:r>
        <w:rPr/>
        <w:t>Куценко Г.И., Новиков Ю.В. Книга о здоровом образе жизни. СПб., 2007.</w:t>
      </w:r>
    </w:p>
    <w:p>
      <w:pPr>
        <w:pStyle w:val="Style20"/>
        <w:numPr>
          <w:ilvl w:val="0"/>
          <w:numId w:val="3"/>
        </w:numPr>
        <w:rPr/>
      </w:pPr>
      <w:r>
        <w:rPr/>
        <w:t>Лещинский Л.А. Берегите здоровье. М., "Физкультура и спорт", 2005.</w:t>
      </w:r>
    </w:p>
    <w:p>
      <w:pPr>
        <w:pStyle w:val="Style20"/>
        <w:numPr>
          <w:ilvl w:val="0"/>
          <w:numId w:val="3"/>
        </w:numPr>
        <w:rPr/>
      </w:pPr>
      <w:r>
        <w:rPr/>
        <w:t>Н.М. Амосов, Я.А. Бендет. Здоровье человека. М., 200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Л. Апанасенко. Здоровый образ жизни. Л.,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Л. Апанасенко. Здоровый образ жизни. Л., 200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ценко Г. И., Новиков Ю. В. Книга о здоровом образе жизни. СПб., 20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А. Пирогова. Окружающая среда и человек Минск, 200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щинский Л. А.  Берегите здоровье. М., «Физкультура и спорт», 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3:00Z</dcterms:created>
  <dc:creator>ANNA</dc:creator>
  <dc:description/>
  <cp:keywords/>
  <dc:language>en-US</dc:language>
  <cp:lastModifiedBy>Mage</cp:lastModifiedBy>
  <cp:lastPrinted>2008-11-27T18:27:00Z</cp:lastPrinted>
  <dcterms:modified xsi:type="dcterms:W3CDTF">2011-10-04T15:03:00Z</dcterms:modified>
  <cp:revision>2</cp:revision>
  <dc:subject/>
  <dc:title>Содержание</dc:title>
</cp:coreProperties>
</file>