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дицинский Институ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Холецистит — острое воспаление желчного пузыря»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полнила: студент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тогене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линическая характери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чение и исх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лож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ч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олецистит — это острое воспаление желчного пузыря (ЖП), обычно связанное с наличием в нем камней. Женщины заболевают значительно чаще, чем мужчины; в большинстве случаев холецистит возникает в возрасте 30—50 лет, хотя он может наблюдаться и у очень молодых или у престарелых больных. Холецистит характеризуется повторными приступами с относительно слабо выраженной симптоматикой. Заболевание очень широко распространено: в 1985 году в США было произведено около 500 000 холецистэктом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же встречается холецистит, не связанный с наличием камней; он известен как "острый бескаменный холецистит", возникающий как осложнение ожогов, сепсиса, обширной травмы или какого-либо серьезного заболевания или операции. Эта форма холецистита обычно наблюдается у госпитализированных больных. Диагностика заболевания может быть трудной; в отличие от острого калькулезного холецистита гангрена и перфорация желчного пузыря встречаются относительно час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олецистит является наиболее частой причиной острого панкреатита, возникающего в результате прохождения камня в общий желчный проток и обструкции панкреатического протока и сфинктера Од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никновение камней в общий желчный проток может также обусловить развити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нисходящего холангит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—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нойной инфекции желчных протоков, распространяющейся на печень. Это состояние, характеризующееся сильными ознобами, высокой температурой и желтухой (триада Шарко), является неотложным хирургическим состоянием, связанным с высокой смерт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, наконец, холецистит может возникать при образовании камней в результате гемолитического процесса, когда усиленный распад гемоглобина приводит к формированию камней исключительно из желчных пигментов. К подобным состояниям относятся наследственный сфероцитоз, приобретенная гемолитическая анемия и серповидно-клеточная анем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большинстве случаев острый холецистит связан с обструкцией шейки желчного пузыря или желчного протока камнем. Около 20 млн людей в США имеют камни в желчном пузыре. Частота камнеобразования повышается с возрастом, так что у большинства женщин старше 70 лет, вероятно, имеются камни ЖП. При содержании холестерола, лецитина и желчных солей выше определенных концентраций желчь является либо перенасыщенной жидкостью, либо двухфазной системой жидкой желчи и твердого кристаллического холестерола. При застое желчи, когда кристаллы достигают макроскопических размеров, происходит формирование желчных камней. К. преципитации холестерола предрасполагают стаз желчи, наличие бактерий и рефлюкс панкреатического сока или кишечного содержимого в желчный пузыр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обструкцией протока желчного пузыря следует значительное повышение внутрипузырного давления. Если стаз не устраняется, происходит повреждение слизистой оболочки с последующим интрамуральным воспалением. Выраженность этого процесса зависит от продолжительности обструкции. В случае быстрой ликвидации обструкции (например, при спонтанном перемещении камня) боли стихают и воспаление проходит. Повторные эпизоды такого рода являются скорее правилом, нежели исключением, и приводят к хроническому фиброзу стенки желчного пузыря. Фиброз ограничивает растяжимость пузыря, что, вероятно, защищает его от перфорации. (Именно поэтому пальпируемый растянутый желчный пузырь у больного с желтухой обычно служит признаком малигнизационной обструкции желчного протока, а не обструкции камней.) Однако в ряде случаев происходит относительно быстрая некротизация стенки пузыря, что приводит к его перфорации. Наиболее предрасположены к подобному осложнению пожилые больные и диабетики. В случае перфорации прилегающий к стенке желчного пузыря сальник ограничивает субгепатический абсцесс; однако, по сути, имеет место желчный перитонит, который требует немедленного интенсивного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некоторых случаях камни проникают в прилегающий орган, чаще всего в двенадцатиперстную или толстую кишку. В случае проникновения большого камня в двенадцатиперстную кишку может возникнуть кишечная непроходимость, поскольку такие камни редко проходят через илеоцекальную перегородку. Камни, проникающие в толстую кишку, обычно выходят незамеченными с калом, однако у этих больных сохраняется выраженный холецист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мпиема желчного пузыря представляет позднюю стадию холецистита, когда имеют место бактериальная инвазия в стенку желчного пузыря и связанное с этим значительное нагноение. Эмфизематозный холецистит является редкой формой заболевания, при которой происходит инфицирование продуцирующими газ бактериями —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l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lostridiu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erfringen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ли анаэробным стрептококком (или комбинацией этих микроорганизм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агодаря усовершенствованию диагностических методов в последнее время холецистит обнаруживается у более молодых женщин (часто моложе 20 лет), однако без образования камней. При исследовании удаленных желчных пузырейобнаруживается хронический холестероз, представляющий раннюю стадию калькулезного холецистита. Подобное состояние называют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рекалькулезным холециститом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тличие от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акалькулезного холецистита,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торый наблюдается как осложнение основного заболевания или травмы и, вероятно, имеет иную этиолог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 КЛИНИЧЕСКАЯ ХАРАКТЕРИ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о болезни обычно острое. Первым симптомом холецистита является боль в животе; на самой ранней стадии больные испытывают скорее чувство дискомфорта в эпигастрии. Иногда бывает рвота. При пальпации определяется выраженная болезненность и различной степени напряжение мышц в правом подреберье. Прощупать увеличенный напряжённый резко болезненный желчный пузырь удаётся далеко не всегда. Как правило, желчно-пузырные симптомы резко положительны. Обструкция протока пузыря вызывает диффузную висцеральную боль, без четкой локализации, которая ощущается по срединной линии живота и связана с повышенным беспокойством. Первые симптомы появляются обычно в ноч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никшее в результате обструкции повышение внутрипузырного давления приводит к воспалению стенки желчного пузыря и стимуляции окончаний соматических нервов; боль становится постоянной, интенсивной и локализуется в правом верхнем квадранте живота. Она усиливается при кашле и глубоком дыхании. При прямой пальпации отмечается болезненность, как и при любом движении воспаленной брюшины. Определение боли подобного характера в сочетании с данными о предыдущих менее тяжелых эпизодах является вполне достаточным для предварительного клинического диагноза холецист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ругие важные анамнестические данные — наследственная предрасположенность к камнеобразованию и непереносимость определенных видов пищи, часто жирной. Тошнота является характерным признаком острого холецистита. Рвота бывает не всегда; несмотря на теоретическое предположение, что обструкция протока блокирует ток желчи, рвотные массы, как правило, окрашены желчью и имеют горький вкус. При бескаменном холецистите желтуха обычно отсутствует; при ее наличии ситуация становится ургентной ввиду возможности возникновения нисходящего холанг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большинстве случаев отмечается умеренное повышение температуры (38,3—38,8 °С), а также слабовыраженная тахикардия. Может присутствовать тахипноэ с поверхностным дыханием. Язык сухой. Нередко клинически и рентгенологически выявляются ателектазы в нижней доле правого лёгкого (признак Боткина). Для точного определения локальной болезненности больного просят сделать медленный и глубокий вдох; при этом постепенно усиливается давление на брюшную стенку ниже края реберной дуги по среднеключичной линии. На высоте вдоха, когда печень и желчный пузырь опускаются до уровня нижнего края реберной дуги, усиление давления руки врача вызывает боль, обусловленную прямым давлением на воспаленный ЖП. У некоторых больных возможна пальпация болезненной объемной массы — сальника, прилегающего к желчному пузырю. Напряжение брюшной стенки бывает слабым или отсутствует; кишечная перистальтика сохраняется вплоть до развития перитон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правило, наблюдается небольшой лейкоцитоз со сдвигом формулы влево. Результатом холецистита может быть некоторое повышение билирубина и щелочной фосфатазы, однако выраженный подъем их уровня обычно свидетельствует о наличии камня в общем желчном протоке. В случае значительного увеличения сывороточной амилазы может быть поставлен диагноз панкреатита (на основании присутствия камней в общем проток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зорный снимок органов брюшной полости малоинформативен, за исключением случаев наличия рентгенонегативных камней в желчном пузыре или воздуха в желчных путях вследствие пузырно-кишечной фистулы. При классическом эмфизематозном холецистите желчный пузырь либо наполнен воздухом, либо имеет четкий уровень воздух — жидкость. Локальная непроходимость в правом верхнем квадранте живота является следствием расширения кишечных петель, прилегающих к воспаленному желчному пузыр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льтрасонография становится первым методом диагностики благодаря легкости ее выполнения и высокой точности, как при выявлении камней, так и при определении толщины стенки желчного пузыря (толщина в 5 мм или более свидетельствует о наличии холецистита). Кроме того, ультразвуковое исследование позволяет выявить камни в общем желчном протоке, а также дилатацию этого протока. И, наконец, она позволяет идентифицировать перихолецистический абсцесс, обусловленный ограниченной (прикрытой) перфорацией желчного пузыр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неэффективности ультразвукового исследования в выявлении камней и определении толщины стенки желчного пузыря возможно проведение сцинтиграфии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ID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IPID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 Изотопы обычно накапливаются в печени и экскретируются с желчью; общий желчный проток легко определяется по току радиоактивной желчи. При отсутствии прохождения изотопов в желчном пузыре предполагается обструкция пузырного протока, что свидетельствует в пользу холецист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отя возможно также проведение КТ-сканирования, этот метод редко имеет какие-либо преимущества перед ультразвуковым исследованием при диагностике холецистита. Эндоскопическая ретроградная холангиография в таких случаях показана нечасто, но она может оказаться полезной для быстрой декомпрессии при нисходящем холангите (хотя это пока не доказан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ТЕЧЕНИЕ И ИСХ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чение и исход болезни определяются, прежде всего, морфологическими изменениями в желчном пузыре. Катаральная форма острого холецистита при современной антибактериальной терапии обычно заканчивается клиническим выздоровлением: в течение 2-7 дней боли стихают, нормализуется температура тела, исчезают местная болезненность и желчно-пузырные симптомы. Однако возможен переход в деструктивную форму. При флегмонозной форме острого холецистита даже при своевременно начатой антибактериальной терапии, иногда патологический процесс прогрессирует – воспаление распространяется на париетальную брюшину, что клинически проявляется симптомами её раздражения (чёткая локальная болезненность, напряжение мышц передней брюшной стенки, симптом Щёткина-Блюмберга), нарастают признаки интоксикации. При операции в этих случаях может быть обнаружена эмпиемы желчного пузыря. При гангренозном холецистите течение болезни неуклонно прогрессирующее, антибактериальная терапия недостаточно эффективна, довольно быстро развиваются осложнения, если не произведена опер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ует иметь ввиду некоторые особенности течения острого холецистита. У стариков и резко ослабленных больных клиническая картина острого холецистита, даже флегмонозного и гангренозного, может быть недостаточно выраженной, в частности температура может быть невысокой, симптомы раздражения брюшины – слабо выраженными, хотя проявления интоксикации бывают налицо. При тяжелых общих инфекциях гематогенные формы острого холецистита не всегда имеют ясно очерченную клиническую картину. У детей описывается выраженная интоксикация (заболевание у детей встречается очень редк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ОСЛОЖ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более грозным осложнением острого холецистита является перфорация желчного пузыря с развитием перитонита. В тех случаях, когда в брюшную полость изливается желчь, возникает так называемый желчный перитонит с очень бурным течением с самого начала, вероятно, в результате обширного повреждения брюшины хилатами, массивного инфицирования и токсико-септического шока. При перфорации желчного пузыря в ограниченной спайками полости развивается местный перитон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стром холецистите могут появиться сращения между желчным пузырём и другими органами – перихолецистит с деформацией пузыря. В результате сращения с полыми органами и перфорации пузыря образуются свищи, чаще всего пузырно-кишечные; возможно развитие восходящего холангита, абсцессов печени и поддиафрамального абсцесса. Подавление инфекции при продолжающейся закупорке желчного протока приводит к водянке желчного пузыря. Нередко при остром холецистите наблюдается острый панкреатит, обычно в виде отёчной формы (отсюда распространённый термин холецисто-панкреатит). Присоединение панкреатита изменяет клиническую картину болезни. Современное исследование мочи и крови на амилазу позволяет во многих случаях диагностировать эту патологию. Сочетание острого холецистита с сахарным диабетом далеко не всегда свидетельствует об остром холецистопанкреати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лиц старше 40-50 лет при остром холецистите может возникнуть стенокардия и инфаркт миокар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5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ные с острым холециститом подлежат госпитализации в хирургическое отделение. Абсолютными показаниями к хирургическому лечению являются подозрение на перфорацию, гангрену или флегмону желчного пузыря, явные признаки раздражения брюшины и тяжёлая интоксикация. Показания к операции расширяются при отсутствии улучшения от антибактериальной терапии в течение 2-3 суток и при присоединении панкреатита. В начале болезни обычно проводят консервативное лечение до исчезновения признаклв острого воспалительного процесса; вопрос о необходимости терапии решается вне обострения холецистита. Назначают антибиотики широкого спектра действия (тетрациклинового ряда, левомицетин, канамицин, ампицилин, рифам пицин), а также комбинированные препарататы – олететрин, сигмамицин, олеморфоциклин парентерально в достаточно высокой суточной дозе: тетрациклина гидрохлорид – до 2 г., морфоциклин – до 0,3 г., гликоциклин – до 1 г., левомицетина сукцинат натрия – до 4 г., канамицин 2 г., ампицилин 2 г., олететрин (тетраолеан, сигмамицин) – до 2 г., олеморфоциклин – до 0,75 г., рифампицин – до 1 г. применяют также спазмолитики и новокаиновые блокады. В первые дни обычно назначают голод, а также холод на правое подреберь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одтвержденном диагнозе холецистита показана холецистэктомия; однако сроки проведения операции остаются спорными. Некоторые врачи предпочитают консервативное лечение — назогастральное отсасывание, внутривенное введение жидкостей и парентеральную антибиотикотерапию. При стихании обострения больной выписывается с плановым назначением операции через 6 недель. Другие же указывают на большое количество обострений или персистирование холецистита в течение 6 недель (как и на стоимость повторной госпитализации) и рекомендуют проведение холецистэктомии в острый период холецистита сразу же по завершении адекватного обследования. В группу риска входят пожилые больные и диабетики; отмечается значительная смертность больных с острым акалькулезным холециститом, осложненным основным заболеванием или травмой. В таких случаях показана холецистостомия, проводимая под местной анестезией (ей отдается предпочтение перед холецистэктомией)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 при своевременном оперативном лечении обычно благоприятный. Он хуже у пожилых – при наличии сопутствующих заболеваний. Лучшие результаты бывают при операциях выполненных вне обострения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филактика включает в себя оперативное лечение холелитиаза и устранение нарушений оттока желчи по общему желчному протоку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еревод с английского д-ра мед. наук В.И.Кандрора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д. м. н. М.В.Неверовой, д-ра мед. наук А.В.Сучкова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утренние болезни Елисеев, 1999 год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;Times New Roman" w:hAnsi="Times New Roman;Times New Roman" w:cs="Times New Roman;Times New Roman"/>
      <w:sz w:val="28"/>
      <w:szCs w:val="1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4:00Z</dcterms:created>
  <dc:creator>111</dc:creator>
  <dc:description/>
  <cp:keywords/>
  <dc:language>en-US</dc:language>
  <cp:lastModifiedBy>Mage</cp:lastModifiedBy>
  <dcterms:modified xsi:type="dcterms:W3CDTF">2011-10-04T15:04:00Z</dcterms:modified>
  <cp:revision>2</cp:revision>
  <dc:subject/>
  <dc:title>Министерство образования Российской Федерации</dc:title>
</cp:coreProperties>
</file>