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эпизоотологии и ветеринарного менеджмен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Хламидиоз овец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jc w:val="left"/>
        <w:rPr/>
      </w:pPr>
      <w:r>
        <w:rPr/>
        <w:t>Работу подготовил:</w:t>
      </w:r>
    </w:p>
    <w:p>
      <w:pPr>
        <w:pStyle w:val="Style25"/>
        <w:jc w:val="left"/>
        <w:rPr/>
      </w:pPr>
      <w:r>
        <w:rPr/>
        <w:t>Студент 3 курса 9 группы ФВМ</w:t>
      </w:r>
    </w:p>
    <w:p>
      <w:pPr>
        <w:pStyle w:val="Style25"/>
        <w:jc w:val="left"/>
        <w:rPr/>
      </w:pPr>
      <w:r>
        <w:rPr/>
        <w:t>Бочеренко В.А.</w:t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jc w:val="left"/>
        <w:rPr/>
      </w:pPr>
      <w:r>
        <w:rPr/>
      </w:r>
    </w:p>
    <w:p>
      <w:pPr>
        <w:pStyle w:val="Style25"/>
        <w:rPr/>
      </w:pPr>
      <w:r>
        <w:rPr/>
        <w:t>Харьков 2007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Style1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пределение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торическая справка, распространение, степень опасности и ущерб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озбудитель болезн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зоотолог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генез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клиническое проя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тологоанатомические призна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дифференциальная диагнос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ммунитет, специфическая 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Меры борьб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Определение болезн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>Хламидиоз овец (</w:t>
      </w:r>
      <w:r>
        <w:rPr/>
        <w:t xml:space="preserve">лат. - </w:t>
      </w:r>
      <w:r>
        <w:rPr>
          <w:lang w:val="en-US"/>
        </w:rPr>
        <w:t>Abortus</w:t>
      </w:r>
      <w:r>
        <w:rPr/>
        <w:t xml:space="preserve"> </w:t>
      </w:r>
      <w:r>
        <w:rPr>
          <w:lang w:val="en-US"/>
        </w:rPr>
        <w:t>enzootica</w:t>
      </w:r>
      <w:r>
        <w:rPr/>
        <w:t xml:space="preserve"> </w:t>
      </w:r>
      <w:r>
        <w:rPr>
          <w:lang w:val="en-US"/>
        </w:rPr>
        <w:t>ovis</w:t>
      </w:r>
      <w:r>
        <w:rPr/>
        <w:t xml:space="preserve">; англ. - </w:t>
      </w:r>
      <w:r>
        <w:rPr>
          <w:lang w:val="en-US"/>
        </w:rPr>
        <w:t>Chlamydiosi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heep</w:t>
      </w:r>
      <w:r>
        <w:rPr/>
        <w:t>; хламидийный аборт, энзоотический аборт, вирусный аборт) - контагиозная, энзоотически протекающая болезнь, проявляющаяся клинически преимущественно абортами на последней неделе суягности или преждевременным окотом и рождением слабых, нежизнеспособных ягня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сторическая справка, распространение, степень опасности и ущер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иг (1936) впервые описал необычный, не обусловленный общеизвестными бактериальными инфекциями энзоотический аборт овец, выявленный им в районах Шотландии. Стемп (1950) впервые из влагалищной слизи абортировавшей овцы выделил возбудитель, который был отнесен к группе пситтакоза-лимфогранулематоза. Позднее идентичная природа энзоотического аборта овец была установлена в Англии, Франции, США, Японии и других странах мира. В нашей стране впервые хламидиоз овец установлен в 1965 г. При исследовании в РСК сыворотки крови абортировавших овец были обнаружены комплементсвязывающие антитела к хламидийному антигену. Аборты овец, вызванные хламидиозом, наносят значительный ущерб овцеводческим хозяйствам. Возбудитель энзоотического аборта овец патогенен для челове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Возбудитель болез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будитель хламидиоза овец - </w:t>
      </w:r>
      <w:r>
        <w:rPr>
          <w:lang w:val="en-US"/>
        </w:rPr>
        <w:t>CMamydophila</w:t>
      </w:r>
      <w:r>
        <w:rPr/>
        <w:t xml:space="preserve"> </w:t>
      </w:r>
      <w:r>
        <w:rPr>
          <w:lang w:val="en-US"/>
        </w:rPr>
        <w:t>abortus</w:t>
      </w:r>
      <w:r>
        <w:rPr/>
        <w:t xml:space="preserve"> </w:t>
      </w:r>
      <w:r>
        <w:rPr>
          <w:lang w:val="en-US"/>
        </w:rPr>
        <w:t>ovis</w:t>
      </w:r>
      <w:r>
        <w:rPr/>
        <w:t xml:space="preserve">. Все представители данного рода антигенно родственны, обладают общими культурально-морфологическими и тинкториальными свойствами. Хламидии хорошо видны под световым микроскопом. Диаметр элементарных телец достигает 350 нм.С. </w:t>
      </w:r>
      <w:r>
        <w:rPr>
          <w:lang w:val="en-US"/>
        </w:rPr>
        <w:t>abortus</w:t>
      </w:r>
      <w:r>
        <w:rPr/>
        <w:t xml:space="preserve"> </w:t>
      </w:r>
      <w:r>
        <w:rPr>
          <w:lang w:val="en-US"/>
        </w:rPr>
        <w:t>ovis</w:t>
      </w:r>
      <w:r>
        <w:rPr/>
        <w:t xml:space="preserve"> легко культивируется в желточном мешке 6...7-суточных куриных эмбрионов, вызывая их гибель через 8...12 дней после заражения. Из лабораторных животных к возбудителю аборта овец чувствительны белые мыши, крысы, морские свинки, кролики, у которых при заражении развивается пневмония.</w:t>
      </w:r>
    </w:p>
    <w:p>
      <w:pPr>
        <w:pStyle w:val="Normal"/>
        <w:rPr/>
      </w:pPr>
      <w:r>
        <w:rPr/>
        <w:t>Устойчивость возбудителя изучена мало. Известно, что в патологическом материале от абортированных плодов он сохраняется в активном состоянии при температуре от ниже - 20 °С в течение многих месяцев. Во внешней среде погибает через несколько дней, при 100 °С - моменталь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Эпизоот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амидиоз овец обычно протекает в виде энзоотии с наиболее сильным распространением инфекции в период окота. Источником инфекции служат больные и переболевшие животные. При первичном появлении инфекции в благополучной отаре в первые 2...3 года количество абортов и преждевременных окотов у овец всех возрастов достигает 20...30, даже до 60%. Наиболее сильно поражаются овцы со второй суягностью. После абортов или преждевременных окотов у большинства овец вырабатывается иммунитет, и в последующем заболеваемость не превышает 5...10% в год. Основной источник возбудителя инфекции - больные животные, поступившие из неблагополучного хозяйства. Особенно опасны скрытые бактерионосители. Возбудитель выделяется во внешнюю среду с молоком, околоплодными оболочками, влагалищными истечениями, фекалиями и мочой. Не исключен и вертикальный путь передачи возбудителя. Ягнята могут заразиться сразу же после рождения от матерей при сосании.</w:t>
      </w:r>
    </w:p>
    <w:p>
      <w:pPr>
        <w:pStyle w:val="Normal"/>
        <w:rPr/>
      </w:pPr>
      <w:r>
        <w:rPr/>
        <w:t>Массовое заражение животных происходит при контакте здоровых овец с больными в период суягности, окота и в последующие 2 мес после него. Контаминированные корма, вода, предметы ухода за животными могут служить факторами передачи возбудителя болезни. Значительное число овец заражается в случной период. В естественных условиях инфицирование происходит алиментарным путем и при случке. Бараны-производители легко заражаются от больных овец контактным путем и сами в дальнейшем могут передать возбудитель здоровым овцематкам со своей спермой, хотя половой путь при хламидиозе неосновной. Особенно быстро инфекция распространяется в условиях антисанитарного размещения овец, при недостаточном контроле за случкой, охотой, а также за состоянием припло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атоген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уягных овец хламидии поражают плацентарную ткань, вызывая некрозы котиледонов, что, в свою очередь, приводит к гибели плода. Хламидии, а также токсины, выделяемые ими, из места внедрения поступают в кровь и разносятся в различные органы и ткани, обусловливая ответную реакцию организма, характеризующуюся гипертермией, ухудшением общего состояния, пролиферацией клеток ретикулогистиоцитарного и лимфоидного типа; нейтрофильной реакцией в лимфатических узлах, паренхиматозных органах; некрозом печени. Основная причина гибели плода - дистрофическо-некротические изменения и расстройство гемодинамики в паренхиматозных органах и головном мозге в результате действия проникших в его органы хламид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Течение и клиническое проя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кубационный период в естественных условиях продолжается от нескольких месяцев до 1 года, а в некоторых случаях - дольше. Продолжительность инкубационного периода зависит от сроков суягности овец, а также от вирулентности, дозы и метода введения возбудителя. Инфекция может протекать скрыто и типично. </w:t>
      </w:r>
      <w:r>
        <w:rPr>
          <w:i/>
          <w:iCs/>
        </w:rPr>
        <w:t xml:space="preserve">Скрытое течение </w:t>
      </w:r>
      <w:r>
        <w:rPr/>
        <w:t>болезни выявляется только при исследовании сыворотки крови в РСК. Окот у латентно больных овец проходит нормально, но их плодные оболочки и выделения из половых органов содержат хламидии, поэтому такие овцы длительное время считаются опасными разносчиками возбудителя болезни. Ягнята от таких овец сравнительно плохо развиваются и являются скрытыми носителями хламидии.</w:t>
      </w:r>
    </w:p>
    <w:p>
      <w:pPr>
        <w:pStyle w:val="Normal"/>
        <w:rPr/>
      </w:pPr>
      <w:r>
        <w:rPr>
          <w:i/>
          <w:iCs/>
        </w:rPr>
        <w:t xml:space="preserve">Типично протекающая </w:t>
      </w:r>
      <w:r>
        <w:rPr/>
        <w:t xml:space="preserve">болезнь характеризуется абортами и преждевременным окотом с появлением слабых, нежизнеспособных и плохо развивающихся ягнят. </w:t>
      </w:r>
    </w:p>
    <w:p>
      <w:pPr>
        <w:pStyle w:val="Normal"/>
        <w:rPr/>
      </w:pPr>
      <w:r>
        <w:rPr/>
        <w:t xml:space="preserve">Такие ягнята, как правило, вскоре погибают. </w:t>
      </w:r>
    </w:p>
    <w:p>
      <w:pPr>
        <w:pStyle w:val="Normal"/>
        <w:rPr/>
      </w:pPr>
      <w:r>
        <w:rPr/>
        <w:t>Время, когда случается аборт или преждевременный окот, у каждой суягной овцы зависит от интенсивности плацентита и степени поражения хламидиями плодных оболочек; это происходит обычно за 2...3 нед до окончания нормального срока суягности, реже - за 6...8 нед.</w:t>
      </w:r>
    </w:p>
    <w:p>
      <w:pPr>
        <w:pStyle w:val="Normal"/>
        <w:rPr/>
      </w:pPr>
      <w:r>
        <w:rPr/>
        <w:t xml:space="preserve">За несколько дней до абортов или преждевременных окотов у овец часто появляются такие симптомы, как повышение температуры тела, колики, слизисто-гнойные выделения из половых органов. Выделения наблюдаются также и после аборта или окота. Вследствие присоединения вторичной бактериальной инфекции у животного вновь повышается температура тела и появляются гнойные зловонные выделения с кислой реакцией. </w:t>
      </w:r>
    </w:p>
    <w:p>
      <w:pPr>
        <w:pStyle w:val="Normal"/>
        <w:rPr/>
      </w:pPr>
      <w:r>
        <w:rPr/>
        <w:t>Такие выделения наблюдаются у овец в течение 3...6 нед. Если аборт не наступает, то плоды продолжают развиваться, ягнята рождаются ослабленные. Обычно они страдают артритами, частичным или полным параличом конечностей, нескоординированностью движений и в ряде случаев конъюнктивитом.</w:t>
      </w:r>
    </w:p>
    <w:p>
      <w:pPr>
        <w:pStyle w:val="Normal"/>
        <w:rPr/>
      </w:pPr>
      <w:r>
        <w:rPr/>
        <w:t xml:space="preserve">Овцематки после рождения мертвого приплода часто находятся в тяжелом состоянии и могут внезапно или через несколько дней погибнуть. Если же плод погибает во время аборта, то общее состояние овцы, как правило, ухудшается незначительно, но постоянно отмечается снижение упитанности и плодовитости; полное бесплодие наблюдается редко. </w:t>
      </w:r>
    </w:p>
    <w:p>
      <w:pPr>
        <w:pStyle w:val="Normal"/>
        <w:rPr/>
      </w:pPr>
      <w:r>
        <w:rPr/>
        <w:t>Иногда болезнь может проявиться интерстициальной пневмонией, полиартритом и конъюнктивит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тологоанатомические призна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ологические изменения определяются развитием плацентита и поражением плода без каких-либо специфических особенностей. У абортированных плодов обычно находят различной интенсивности кровянистые отеки и кровоизлияния в подкожных и мышечных тканях, а также кровянисто-серозный транссудат в грудной и брюшной полостях. Нередко абортированный плод мумифицирован. В одних случаях поражается весь хорион, а в других - лишь отдельные его части. Цвет пораженных участков хориона варьируется от темно-красного до слабо-коричневого. Вследствие отеков и кровоизлияний на хорионе образуются ограниченные утолщения и поверхность его становится бугристой. Пораженные котиледоны утрачивают цвет нормальной ткани, они становятся упругими, коричневого цвета. Некоторые котиледоны значительно некротизированы, эпителии и сосуды часто полностью разрушены воспалительным экссудатом.</w:t>
      </w:r>
    </w:p>
    <w:p>
      <w:pPr>
        <w:pStyle w:val="Normal"/>
        <w:rPr/>
      </w:pPr>
      <w:r>
        <w:rPr/>
        <w:t>У абортированных плодов отмечают кровоизлияния в головном мозге и его оболочках, застойное кровенаполнение и дистрофию печен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Диагностика и дифференциальная диагнос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гноз на хламидийный аборт овец устанавливают комплексно, но эпизоотологические, клинические и патологоанатомические изменения нельзя рассматривать как строго специфические для данной болезни. Из лабораторных методов диагностики хламидийного аборта овец обязательны следующие:</w:t>
      </w:r>
    </w:p>
    <w:p>
      <w:pPr>
        <w:pStyle w:val="Normal"/>
        <w:rPr/>
      </w:pPr>
      <w:r>
        <w:rPr/>
        <w:t>1) микроскопическое обнаружение включений и элементарных телец хламидий в маточно-вагинальных истечениях и в органах абортированных плодов;</w:t>
      </w:r>
    </w:p>
    <w:p>
      <w:pPr>
        <w:pStyle w:val="Normal"/>
        <w:rPr/>
      </w:pPr>
      <w:r>
        <w:rPr/>
        <w:t>2) выявление в РСК или РНГА специфических антител в диагностических титрах в сыворотках крови абортировавших овцематок;</w:t>
      </w:r>
    </w:p>
    <w:p>
      <w:pPr>
        <w:pStyle w:val="Normal"/>
        <w:rPr/>
      </w:pPr>
      <w:r>
        <w:rPr/>
        <w:t>3) выделение возбудителя на куриных эмбрионах, изучение его морфологических, тинкториальных свойств путем окраски препаратов по методу Стемпа и проведение серологической идентификации.</w:t>
      </w:r>
    </w:p>
    <w:p>
      <w:pPr>
        <w:pStyle w:val="Normal"/>
        <w:rPr/>
      </w:pPr>
      <w:r>
        <w:rPr/>
        <w:t>Наиболее надежный метод диагностики хламидийного аборта овец - это выделение возбудителя на 6...7-суточных эмбрионах кур.</w:t>
      </w:r>
    </w:p>
    <w:p>
      <w:pPr>
        <w:pStyle w:val="Normal"/>
        <w:rPr/>
      </w:pPr>
      <w:r>
        <w:rPr/>
        <w:t>При дифференциальной диагностике исключают заболевание овец бруцеллезом, сальмонеллезом, кампилобактериозом, листериозом, лептоспирозом, Ку-лихорадкой, токсоплазмозом. Решающее значение в дифференциальной диагностике имеют результаты лабораторных исследован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Иммунитет, специфическая 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я хламидий обладают слабой иммуногенной активностью, тем не менее они способны индуцировать как гуморальный, так и клеточный иммунный ответ.</w:t>
      </w:r>
    </w:p>
    <w:p>
      <w:pPr>
        <w:pStyle w:val="Normal"/>
        <w:rPr/>
      </w:pPr>
      <w:r>
        <w:rPr/>
        <w:t>Для специфической профилактики хламидиозов разработаны вакцины, в частности, в России применяется инактивированная эмульсин-вакцина против хламидийного аборта овец (ВИЭ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Профилак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рофилактике и искоренении хламидийного аборта овец выполняют следующий комплекс ветеринарно-санитарных мероприятий:</w:t>
      </w:r>
    </w:p>
    <w:p>
      <w:pPr>
        <w:pStyle w:val="Normal"/>
        <w:rPr/>
      </w:pPr>
      <w:r>
        <w:rPr/>
        <w:t>вновь полученных овец допускают на ферму или в отару благополучных хозяйств только в том случае, если в первый же окотный период не будет абортов или преждевременных окотов и при специальных микроскопических и серологических исследованиях не будет выявлено скрытое носительство хламидий; проводят окот в изолированных помещениях, строго соблюдая все ветеринарно-санитарные правила; систематически исследуют баранов, применяют искусственное осеменение овец и своевременно проводят дезинфекцию на овцеферм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Л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чески оправдано использование антибиотиков с профилактической целью в период осеменения или случки маток, когда в хозяйстве наблюдаются отдельные случаи абортов у овец. Наилучшие результаты получены от применения тетрациклина, спирамицина, реверина и других антибиотиков тетрациклинового ря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Меры борь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установлении диагноза на хламидиоз овцеводческие хозяйства объявляют неблагополучными и накладывают ограничения. Проводят поголовное серологическое исследование сывороток крови положительно реагирующих и абортировавших овцематок, ярок и баранов изолируют, лечат или отправляют на убой. Отрицательно реагирующих животных вакцинируют перед осеменением. В целом мероприятия проводят аналогично таковым при хламидиозе крупного рогатого скота (см. раздел "Хламидиоз крупного рогатого скота").</w:t>
      </w:r>
    </w:p>
    <w:p>
      <w:pPr>
        <w:pStyle w:val="Normal"/>
        <w:rPr/>
      </w:pPr>
      <w:r>
        <w:rPr/>
        <w:t>Проведение указанных специальных ветеринарно-санитарных и лечебно-профилактических мероприятий позволяет ликвидировать заболевание у овец и снять ограничения с неблагополучного хозяйства через 30 дней после их завершения.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Список используемой литературы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ind w:hanging="0"/>
        <w:rPr/>
      </w:pPr>
      <w:r>
        <w:rPr/>
        <w:t>1. Бакулов И.А. Эпизоотология с микробиологией Москва: "Агропромиздат", 1987. - 415с.</w:t>
      </w:r>
    </w:p>
    <w:p>
      <w:pPr>
        <w:pStyle w:val="Normal"/>
        <w:ind w:hanging="0"/>
        <w:rPr/>
      </w:pPr>
      <w:r>
        <w:rPr/>
        <w:t>2. Инфекционные болезни животных / Б.Ф. Бессарабов, Е.С. Воронин и др.; Под ред. А.А. Сидорчука. - М.: КолосС, 2007. - 671 с</w:t>
      </w:r>
    </w:p>
    <w:p>
      <w:pPr>
        <w:pStyle w:val="Normal"/>
        <w:ind w:hanging="0"/>
        <w:rPr>
          <w:lang w:val="uk-UA"/>
        </w:rPr>
      </w:pPr>
      <w:r>
        <w:rPr/>
        <w:t>3. Алтухов Н.Н. Краткий справочник ветеринарного врача Москва: "Агропромиздат", 1990. - 574с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4. Довідник лікаря ветеринарної медицини/ П.І. Вербицький, П.П. Достоєвський. - К.: "Урожай", 2004. - 1280с.</w:t>
      </w:r>
    </w:p>
    <w:p>
      <w:pPr>
        <w:pStyle w:val="Normal"/>
        <w:ind w:hanging="0"/>
        <w:rPr/>
      </w:pPr>
      <w:r>
        <w:rPr>
          <w:lang w:val="uk-UA"/>
        </w:rPr>
        <w:t>5. Справочник ветеринарного врача / А.Ф.</w:t>
      </w:r>
      <w:r>
        <w:rPr/>
        <w:t xml:space="preserve"> Кузнецов. - Москва: "Лань", 2002. - 896с.</w:t>
      </w:r>
    </w:p>
    <w:p>
      <w:pPr>
        <w:pStyle w:val="Normal"/>
        <w:ind w:hanging="0"/>
        <w:rPr>
          <w:lang w:val="uk-UA"/>
        </w:rPr>
      </w:pPr>
      <w:r>
        <w:rPr>
          <w:lang w:val="uk-UA"/>
        </w:rPr>
        <w:t>6. Справочник ветеринарного врача / П.П. Достоевский, Н.А. Судаков, В.А. Атамась и др. - К.: Урожай, 1990. - 784с.</w:t>
      </w:r>
    </w:p>
    <w:p>
      <w:pPr>
        <w:pStyle w:val="Normal"/>
        <w:ind w:hanging="0"/>
        <w:rPr/>
      </w:pPr>
      <w:r>
        <w:rPr>
          <w:lang w:val="uk-UA"/>
        </w:rPr>
        <w:t xml:space="preserve">7. </w:t>
      </w:r>
      <w:r>
        <w:rPr/>
        <w:t xml:space="preserve">Гавриш В.Г. Справочник ветеринарного врача, </w:t>
      </w:r>
      <w:r>
        <w:rPr>
          <w:lang w:val="uk-UA"/>
        </w:rPr>
        <w:t xml:space="preserve">4 </w:t>
      </w:r>
      <w:r>
        <w:rPr/>
        <w:t>изд. Ростов-на-Дону: "Феникс", 200</w:t>
      </w:r>
      <w:r>
        <w:rPr>
          <w:lang w:val="uk-UA"/>
        </w:rPr>
        <w:t>3</w:t>
      </w:r>
      <w:r>
        <w:rPr/>
        <w:t>. - 576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851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851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851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851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851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851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851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5:00Z</dcterms:created>
  <dc:creator>Алексей</dc:creator>
  <dc:description/>
  <cp:keywords/>
  <dc:language>en-US</dc:language>
  <cp:lastModifiedBy>Mage</cp:lastModifiedBy>
  <dcterms:modified xsi:type="dcterms:W3CDTF">2011-10-04T15:05:00Z</dcterms:modified>
  <cp:revision>2</cp:revision>
  <dc:subject/>
  <dc:title>           Министерство аграрной политики Украины</dc:title>
</cp:coreProperties>
</file>