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ИРРОЗ ПЕЧЕНИ ПОБЕДИМ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Около 5% на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России являются носителями вируса гепатита B,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что составляет примерно 7,5 млн. чел.</w:t>
      </w:r>
      <w:r>
        <w:rPr>
          <w:rFonts w:cs="Times New Roman CYR" w:ascii="Times New Roman CYR" w:hAnsi="Times New Roman CYR"/>
          <w:sz w:val="28"/>
          <w:szCs w:val="28"/>
        </w:rPr>
        <w:t xml:space="preserve">  Эти лица с хроническим гепатитом могут находиться  в прекрасной физической форме до наступления конечной стадии этого заболевания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то обычно цирроз печени. </w:t>
      </w:r>
      <w:r>
        <w:rPr>
          <w:rFonts w:cs="Times New Roman CYR" w:ascii="Times New Roman CYR" w:hAnsi="Times New Roman CYR"/>
          <w:sz w:val="28"/>
          <w:szCs w:val="28"/>
        </w:rPr>
        <w:t xml:space="preserve">В мире насчитывается  от 100 до 200 млн. человек хронических носителей вируса гепатита С. приводящий больных к циррозу печен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прогнозам ВОЗ,  в последующие 10-20 лет хронический гепатит станет основной проблемой  национальных органов здравоохранения.  Ожидается, что в результате повсеместного распространения гепатита С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60% увеличится количество больных циррозом печен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мнению специалистов до настоящего времени единственным способом лечения цирроза печени считается пересадка органа. Однако, она дорогостоящая и не всегда успешна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проведения экспериментальных исследований по гемостазу печени нами во время операций на собаках у одной из них обнаружен цирроз печени с большим количеством асцитической жидкости в брюшной полости. Печень была синюшно-богрового цвета с неровными поверхностями, плотной консистенции и другими признаками аналогичными циррозу печени челове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ми была выполнен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пециальная</w:t>
      </w:r>
      <w:r>
        <w:rPr>
          <w:rFonts w:cs="Times New Roman CYR" w:ascii="Times New Roman CYR" w:hAnsi="Times New Roman CYR"/>
          <w:sz w:val="28"/>
          <w:szCs w:val="28"/>
        </w:rPr>
        <w:t xml:space="preserve"> хирургическая операция. На 5 -ые сутки началось улучшение состояния здоровья. В течении трёх месяцев за животным велось наблюдение.  Состояние здоровья было удовлетворительным. На 90 сутки после операции животное было усыплено и произведено вскрытие. При вскрытии брюшная полость была чистой, жидкостей не было. Печень приобрела нормальный темно-коричневый цвет с гладкой поверхностью. Гистологически печеночные клетки были нормальны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Это единственный случай эффективного лечения цирроза печени и восстановления её функции, которой дает основание для совершенствования вышеизложенной 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ой методики</w:t>
      </w:r>
      <w:r>
        <w:rPr>
          <w:rFonts w:cs="Times New Roman CYR" w:ascii="Times New Roman CYR" w:hAnsi="Times New Roman CYR"/>
          <w:sz w:val="28"/>
          <w:szCs w:val="28"/>
        </w:rPr>
        <w:t xml:space="preserve"> операций у больных циррозом пече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завершения экспериментальных исследований и внедрения в медицинскую практику разработанного 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впервые в мире)</w:t>
      </w:r>
      <w:r>
        <w:rPr>
          <w:rFonts w:cs="Times New Roman CYR" w:ascii="Times New Roman CYR" w:hAnsi="Times New Roman CYR"/>
          <w:sz w:val="28"/>
          <w:szCs w:val="28"/>
        </w:rPr>
        <w:t xml:space="preserve"> эффективного хирургического метода лечения больных циррозом печени необходима финансовая поддерж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вязи с этим обращаемся к Вам, уважаемым спонсорам, изыскать возможность в выделении средств для доработки исключительно важного и необходимого лечения и спасение множества больных от этого заболе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м.н. по хирургии и анатомии Собиров Ш.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лефон 8 926 366 32 87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Sobirov-cirroz@mail.ru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вкат Рахимович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6:00Z</dcterms:created>
  <dc:creator>k7</dc:creator>
  <dc:description/>
  <cp:keywords/>
  <dc:language>en-US</dc:language>
  <cp:lastModifiedBy>Mage</cp:lastModifiedBy>
  <dcterms:modified xsi:type="dcterms:W3CDTF">2011-10-04T15:06:00Z</dcterms:modified>
  <cp:revision>2</cp:revision>
  <dc:subject/>
  <dc:title>ЦИРРОЗ ПЕЧЕНИ ПОБЕДИМ</dc:title>
</cp:coreProperties>
</file>