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iнiстерство освіти та науки Україн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ий навчальний заклад “Відкритий міжнародний університе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людини “Україна”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лiвський регіональний інститу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44"/>
          <w:lang w:val="uk-UA"/>
        </w:rPr>
      </w:pPr>
      <w:r>
        <w:rPr>
          <w:sz w:val="28"/>
          <w:szCs w:val="44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44"/>
          <w:lang w:val="uk-UA"/>
        </w:rPr>
      </w:pPr>
      <w:r>
        <w:rPr>
          <w:sz w:val="28"/>
          <w:szCs w:val="44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44"/>
          <w:lang w:val="uk-UA"/>
        </w:rPr>
      </w:pPr>
      <w:r>
        <w:rPr>
          <w:sz w:val="28"/>
          <w:szCs w:val="44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44"/>
          <w:lang w:val="uk-UA"/>
        </w:rPr>
      </w:pPr>
      <w:r>
        <w:rPr>
          <w:sz w:val="28"/>
          <w:szCs w:val="44"/>
          <w:lang w:val="uk-UA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: Патологія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му: </w:t>
      </w:r>
      <w:r>
        <w:rPr>
          <w:bCs/>
          <w:sz w:val="28"/>
          <w:szCs w:val="48"/>
          <w:lang w:val="uk-UA"/>
        </w:rPr>
        <w:t>Хвороби системи крові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студента 1-го курсу денної форми навчання</w:t>
      </w:r>
    </w:p>
    <w:p>
      <w:pPr>
        <w:pStyle w:val="Normal"/>
        <w:tabs>
          <w:tab w:val="clear" w:pos="720"/>
          <w:tab w:val="left" w:pos="0" w:leader="none"/>
          <w:tab w:val="left" w:pos="2700" w:leader="none"/>
        </w:tabs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ишева Ярослава Олексійович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9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ов - рідка тканина організму, що циркулює у системі замкнених трубок - кровоносних судинах. Міжклітинна речовина її перебуває у рідкому стані і називається </w:t>
      </w:r>
      <w:r>
        <w:rPr>
          <w:iCs/>
          <w:sz w:val="28"/>
          <w:szCs w:val="28"/>
          <w:lang w:val="uk-UA"/>
        </w:rPr>
        <w:t xml:space="preserve">плазмою. </w:t>
      </w:r>
      <w:r>
        <w:rPr>
          <w:sz w:val="28"/>
          <w:szCs w:val="28"/>
          <w:lang w:val="uk-UA"/>
        </w:rPr>
        <w:t xml:space="preserve">У ній містяться формені елементи: </w:t>
      </w:r>
      <w:r>
        <w:rPr>
          <w:iCs/>
          <w:sz w:val="28"/>
          <w:szCs w:val="28"/>
          <w:lang w:val="uk-UA"/>
        </w:rPr>
        <w:t xml:space="preserve">еритроцити </w:t>
      </w:r>
      <w:r>
        <w:rPr>
          <w:sz w:val="28"/>
          <w:szCs w:val="28"/>
          <w:lang w:val="uk-UA"/>
        </w:rPr>
        <w:t xml:space="preserve">(червоні кров'яні тільця), </w:t>
      </w:r>
      <w:r>
        <w:rPr>
          <w:iCs/>
          <w:sz w:val="28"/>
          <w:szCs w:val="28"/>
          <w:lang w:val="uk-UA"/>
        </w:rPr>
        <w:t xml:space="preserve">лейкоцити </w:t>
      </w:r>
      <w:r>
        <w:rPr>
          <w:sz w:val="28"/>
          <w:szCs w:val="28"/>
          <w:lang w:val="uk-UA"/>
        </w:rPr>
        <w:t xml:space="preserve">(білі кров'яні тільця), </w:t>
      </w:r>
      <w:r>
        <w:rPr>
          <w:iCs/>
          <w:sz w:val="28"/>
          <w:szCs w:val="28"/>
          <w:lang w:val="uk-UA"/>
        </w:rPr>
        <w:t xml:space="preserve">тромбоцити </w:t>
      </w:r>
      <w:r>
        <w:rPr>
          <w:sz w:val="28"/>
          <w:szCs w:val="28"/>
          <w:lang w:val="uk-UA"/>
        </w:rPr>
        <w:t xml:space="preserve">(кров'яні пластинки). За об'ємом плазма становить 55-60 % від усієї циркулюючої крові, а формені елементи - 40-45 %. </w:t>
      </w:r>
      <w:r>
        <w:rPr>
          <w:iCs/>
          <w:sz w:val="28"/>
          <w:szCs w:val="28"/>
          <w:lang w:val="uk-UA"/>
        </w:rPr>
        <w:t xml:space="preserve">Гематокрит- </w:t>
      </w:r>
      <w:r>
        <w:rPr>
          <w:sz w:val="28"/>
          <w:szCs w:val="28"/>
          <w:lang w:val="uk-UA"/>
        </w:rPr>
        <w:t>це відношення об'єму клітинних елементів до об'єму крові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Об'єм циркулюючої крові є однією із констант внутрішнього середовища організму і залежить від віку, статі, функціонального стану людини. У дорослих кількість крові становить 6-8 % від маси тіла. Так, в організмі молодої людини вагою </w:t>
      </w:r>
      <w:r>
        <w:rPr>
          <w:iCs/>
          <w:sz w:val="28"/>
          <w:szCs w:val="28"/>
          <w:lang w:val="uk-UA"/>
        </w:rPr>
        <w:t xml:space="preserve">70 </w:t>
      </w:r>
      <w:r>
        <w:rPr>
          <w:sz w:val="28"/>
          <w:szCs w:val="28"/>
          <w:lang w:val="uk-UA"/>
        </w:rPr>
        <w:t xml:space="preserve">кг циркулює 5-6 л крові. В організмі дітей відносна кількість крові більша, ніж у дорослих </w:t>
      </w:r>
      <w:r>
        <w:rPr>
          <w:iCs/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>становить у новонароджених 15 % від маси тіла, а у дітей до року - 11 %. У фізично тренованих індивідуумів є значно більше крові, ніж у людей, що ведуть малорухомий спосіб життя. В нормальних умовах 75 % всієї крові циркулює в судинах, а 25 % її знаходиться в кров'яних депо (селезінка, печінка, шкіра). Звідси кров може надходити в судинне русло при потребі збільшення об'єму циркулюючої к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Плазма крові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зма крові містить 91 % води </w:t>
      </w:r>
      <w:r>
        <w:rPr>
          <w:iCs/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>9 % сухого залишку - це органічні сполуки (білки, глюкоза, амінокислоти, сечовина, сечова кислота та ін.) та неорганічні солі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Білковий склад плазми крові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Білки плазми </w:t>
      </w:r>
      <w:r>
        <w:rPr>
          <w:iCs/>
          <w:sz w:val="28"/>
          <w:szCs w:val="28"/>
          <w:lang w:val="uk-UA"/>
        </w:rPr>
        <w:t xml:space="preserve">(альбуміни, глобуліни </w:t>
      </w:r>
      <w:r>
        <w:rPr>
          <w:sz w:val="28"/>
          <w:szCs w:val="28"/>
          <w:lang w:val="uk-UA"/>
        </w:rPr>
        <w:t xml:space="preserve">(альфа -, бета -, гамма-глобуліни) та </w:t>
      </w:r>
      <w:r>
        <w:rPr>
          <w:iCs/>
          <w:sz w:val="28"/>
          <w:szCs w:val="28"/>
          <w:lang w:val="uk-UA"/>
        </w:rPr>
        <w:t xml:space="preserve">фібриноген) </w:t>
      </w:r>
      <w:r>
        <w:rPr>
          <w:sz w:val="28"/>
          <w:szCs w:val="28"/>
          <w:lang w:val="uk-UA"/>
        </w:rPr>
        <w:t xml:space="preserve">становлять близько </w:t>
      </w:r>
      <w:r>
        <w:rPr>
          <w:iCs/>
          <w:sz w:val="28"/>
          <w:szCs w:val="28"/>
          <w:lang w:val="uk-UA"/>
        </w:rPr>
        <w:t xml:space="preserve">1 % </w:t>
      </w:r>
      <w:r>
        <w:rPr>
          <w:sz w:val="28"/>
          <w:szCs w:val="28"/>
          <w:lang w:val="uk-UA"/>
        </w:rPr>
        <w:t>об'єму плазми (65-85 г/л). Найбільшу частку складають альбуміни - 40 г/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ілки плазми крові виконують наступні функції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Альбуміни створюють онкотичний тиск, регулюють об'єм циркулюючої крові та інтенсивність утворення сеч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Альбуміни є білковим резервом організму, з якого утворюються амінокисло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Альбуміни та глобуліни (альфа-і бета -) виконують транспортну функцію, переносячи гормони, залізо, ліпіди тощ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Гамма-глобуліни є антитілами, вони виконують захисну функцію, беручи участь в забезпеченні імунітету (стійкість організму до інфекційних захворювань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лки крові підтримують її в'язкість, а це призводить до підтримання тиску в судинах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ки мають буферні властивості, тобто зберігають сталість реакції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ібриноген бере участь у згортанні крові і, таким чином, зупинці кровотечі. Кількість глюкози у крові коливається в межах 3,33-5,55 м моль/л. Вон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є основним, а для нейронів мозку - єдиним джерелом енергії. При зменшенні концентрації глюкози нижче 2,22 м моль/л у людини виникає гіпоглікемічна кома, яка супроводжується втратою свідомості, порушенням кровообігу та дих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лазмі крові знаходяться мінеральні солі, в основному Nа+, К+, С1-, НС0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-, НР04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-. Їх концентрація становить близько 0,9 % маси плазми. Такі мікроелементи, як мідь та залізо містяться в досить малій кількості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остійність концентрації </w:t>
      </w:r>
      <w:r>
        <w:rPr>
          <w:iCs/>
          <w:sz w:val="28"/>
          <w:szCs w:val="28"/>
          <w:lang w:val="uk-UA"/>
        </w:rPr>
        <w:t xml:space="preserve">іонів у </w:t>
      </w:r>
      <w:r>
        <w:rPr>
          <w:sz w:val="28"/>
          <w:szCs w:val="28"/>
          <w:lang w:val="uk-UA"/>
        </w:rPr>
        <w:t>плазмі має важливе значения для життєдіяльності організму, і тому прискіпливо контролюється регуляторними системами. Порушення цієї регуляції є небезпечним для житт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Патологія системи крові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Хвороби крові розвиваються в результаті порушень регуляції кровотворення і кроворуйнування. Це відображається на складі периферичної крові, на підставі вивчення якої можна судити про стан кровотворної системи в цілому. Проте іноді виникає необхідність дослідження складу кісткового мозку, який отримують шляхом пункції груднини або гребеня клубової кістки (трепанобіопсі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крові стосуються червоного і білого відростків кісткового мозку, а також її рідкої частини - плазми як в кількісному, так і якісному відношенн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Кількісні зміни крові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більшення об'єму циркулюючої крові називається гіперволемією, зменшення - гіповолемією. Якщо при цьому співвідношення між форменими елементами і плазмою змінюється в сторону збільшення клітин (еритроцитів), то така гіпер- або гіповолемія має назву поліцитемічної. Якщо переважає плазма - олігоцитемічної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оліцитемічна гіперволемія зустрічається як компенсаторне явище в умовах гіпоксії у жителів високогірних районів, при захворюваннях легень, вадах серця. Найвищих цифр кількість еритроцитів досягає при </w:t>
      </w:r>
      <w:r>
        <w:rPr>
          <w:iCs/>
          <w:sz w:val="28"/>
          <w:szCs w:val="28"/>
          <w:lang w:val="uk-UA"/>
        </w:rPr>
        <w:t xml:space="preserve">істинній </w:t>
      </w:r>
      <w:r>
        <w:rPr>
          <w:sz w:val="28"/>
          <w:szCs w:val="28"/>
          <w:lang w:val="uk-UA"/>
        </w:rPr>
        <w:t>полі</w:t>
      </w:r>
      <w:r>
        <w:rPr>
          <w:iCs/>
          <w:sz w:val="28"/>
          <w:szCs w:val="28"/>
          <w:lang w:val="uk-UA"/>
        </w:rPr>
        <w:t xml:space="preserve">цитемії або еритремії— </w:t>
      </w:r>
      <w:r>
        <w:rPr>
          <w:sz w:val="28"/>
          <w:szCs w:val="28"/>
          <w:lang w:val="uk-UA"/>
        </w:rPr>
        <w:t>захворюванні крові пухлинного походження, в основі якого лежить гіперплазія червоного відростка кісткового мозк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Олігоцитемічна гіперволемія виникає після переливання кровозамінників (поліглюкін, реополіглюкін тощо), при гострій спадковій недостатності в стадії олігоанурії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оліцитемічна гіповолемія спостерігається при зневодненні організму внаслідок блювання, проносу, нецукрового діабету.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Олігоцитемічна гіповолемія виникає після гострих кровотеч, коли об'єм крові починає відновлюватися за рахунок переміщення тканинної рідини в судинне рус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ні зміни білкового відростка стосуються лейкоцитів і тромбоцитів. Вміст лейкоцитів в крові може збільшуватися </w:t>
      </w:r>
      <w:r>
        <w:rPr>
          <w:iCs/>
          <w:sz w:val="28"/>
          <w:szCs w:val="28"/>
          <w:lang w:val="uk-UA"/>
        </w:rPr>
        <w:t xml:space="preserve">(лейкоцитоз) </w:t>
      </w:r>
      <w:r>
        <w:rPr>
          <w:sz w:val="28"/>
          <w:szCs w:val="28"/>
          <w:lang w:val="uk-UA"/>
        </w:rPr>
        <w:t xml:space="preserve">або зменшуватися </w:t>
      </w:r>
      <w:r>
        <w:rPr>
          <w:iCs/>
          <w:sz w:val="28"/>
          <w:szCs w:val="28"/>
          <w:lang w:val="uk-UA"/>
        </w:rPr>
        <w:t xml:space="preserve">(лейкопенія). </w:t>
      </w:r>
      <w:r>
        <w:rPr>
          <w:sz w:val="28"/>
          <w:szCs w:val="28"/>
          <w:lang w:val="uk-UA"/>
        </w:rPr>
        <w:t xml:space="preserve">Збільшення кількості тромбоцитів має назву </w:t>
      </w:r>
      <w:r>
        <w:rPr>
          <w:iCs/>
          <w:sz w:val="28"/>
          <w:szCs w:val="28"/>
          <w:lang w:val="uk-UA"/>
        </w:rPr>
        <w:t xml:space="preserve">тромбоцитозу, </w:t>
      </w:r>
      <w:r>
        <w:rPr>
          <w:sz w:val="28"/>
          <w:szCs w:val="28"/>
          <w:lang w:val="uk-UA"/>
        </w:rPr>
        <w:t xml:space="preserve">зменшення - </w:t>
      </w:r>
      <w:r>
        <w:rPr>
          <w:iCs/>
          <w:sz w:val="28"/>
          <w:szCs w:val="28"/>
          <w:lang w:val="uk-UA"/>
        </w:rPr>
        <w:t>тромбоцитопен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 плазми крові найчастіше зумовлені збільшенням кількості її білків </w:t>
      </w:r>
      <w:r>
        <w:rPr>
          <w:iCs/>
          <w:sz w:val="28"/>
          <w:szCs w:val="28"/>
          <w:lang w:val="uk-UA"/>
        </w:rPr>
        <w:t xml:space="preserve">(гіперпротеїнемія) </w:t>
      </w:r>
      <w:r>
        <w:rPr>
          <w:sz w:val="28"/>
          <w:szCs w:val="28"/>
          <w:lang w:val="uk-UA"/>
        </w:rPr>
        <w:t xml:space="preserve">або їх зменшенням </w:t>
      </w:r>
      <w:r>
        <w:rPr>
          <w:iCs/>
          <w:sz w:val="28"/>
          <w:szCs w:val="28"/>
          <w:lang w:val="uk-UA"/>
        </w:rPr>
        <w:t xml:space="preserve">(гіпопротеїнемія), </w:t>
      </w:r>
      <w:r>
        <w:rPr>
          <w:sz w:val="28"/>
          <w:szCs w:val="28"/>
          <w:lang w:val="uk-UA"/>
        </w:rPr>
        <w:t xml:space="preserve">зміна співвідношення між білками і складом самих білків називається </w:t>
      </w:r>
      <w:r>
        <w:rPr>
          <w:iCs/>
          <w:sz w:val="28"/>
          <w:szCs w:val="28"/>
          <w:lang w:val="uk-UA"/>
        </w:rPr>
        <w:t>диспротеїнеміє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атологія системи крові включає велику групу різноманітних захворювань. Проте найбільше значення мають анемії, пухлинні хвороби (гемобластози), тромбоцитопенії та тромбоцитопатії.</w:t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емії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Анемія - це захворюваня, яке характеризується зменшенням кількості еритроцитів і гемоглобіну в одиниці об'єму крові. Як правило анемії супроводжуються якісними змінами еритроцитів: в периферичній крові з'являються еритроцити різних розмірів </w:t>
      </w:r>
      <w:r>
        <w:rPr>
          <w:iCs/>
          <w:sz w:val="28"/>
          <w:szCs w:val="28"/>
          <w:lang w:val="uk-UA"/>
        </w:rPr>
        <w:t xml:space="preserve">(пойкілоцитоз) і </w:t>
      </w:r>
      <w:r>
        <w:rPr>
          <w:sz w:val="28"/>
          <w:szCs w:val="28"/>
          <w:lang w:val="uk-UA"/>
        </w:rPr>
        <w:t xml:space="preserve">різної форми </w:t>
      </w:r>
      <w:r>
        <w:rPr>
          <w:iCs/>
          <w:sz w:val="28"/>
          <w:szCs w:val="28"/>
          <w:lang w:val="uk-UA"/>
        </w:rPr>
        <w:t xml:space="preserve">(анізоцитоз) </w:t>
      </w:r>
      <w:r>
        <w:rPr>
          <w:sz w:val="28"/>
          <w:szCs w:val="28"/>
          <w:lang w:val="uk-UA"/>
        </w:rPr>
        <w:t>; іноді в них знаходять базофільні зерна-включення {</w:t>
      </w:r>
      <w:r>
        <w:rPr>
          <w:iCs/>
          <w:sz w:val="28"/>
          <w:szCs w:val="28"/>
          <w:lang w:val="uk-UA"/>
        </w:rPr>
        <w:t xml:space="preserve">тільця Жолі) </w:t>
      </w:r>
      <w:r>
        <w:rPr>
          <w:sz w:val="28"/>
          <w:szCs w:val="28"/>
          <w:lang w:val="uk-UA"/>
        </w:rPr>
        <w:t xml:space="preserve">або базофільні кільця (кільця </w:t>
      </w:r>
      <w:r>
        <w:rPr>
          <w:iCs/>
          <w:sz w:val="28"/>
          <w:szCs w:val="28"/>
          <w:lang w:val="uk-UA"/>
        </w:rPr>
        <w:t xml:space="preserve">Кабо). </w:t>
      </w:r>
      <w:r>
        <w:rPr>
          <w:sz w:val="28"/>
          <w:szCs w:val="28"/>
          <w:lang w:val="uk-UA"/>
        </w:rPr>
        <w:t xml:space="preserve">При деяких анеміях з'являються ядерні форми еритроцитів (еритробласти, мегалобласти, нормобласти) </w:t>
      </w:r>
      <w:r>
        <w:rPr>
          <w:iCs/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>незрілі форми (поліхроматофіли). Еритроцити можуть мати різне забарвлення, зумовлене збільшенням чи зменшенням в них вмісту гемоглобіну (гіперхромія та гіпохромія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а етіологією і патогенезом анемії поділяються на три груп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внаслідок крововтрати, або постгеморагічні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внаслідок порушення кровотворенн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внаслідок підвищеного кроворуйнування, або гемолітичн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а регенераторною здатністю кісткового мозку анемії можуть бути регенераторними, гіперрегенераторними, гіпорегенераторними, а пластични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вчення пунктату кісткового мозку дає можливість встановити тип </w:t>
      </w:r>
      <w:r>
        <w:rPr>
          <w:bCs/>
          <w:sz w:val="28"/>
          <w:szCs w:val="28"/>
          <w:lang w:val="uk-UA"/>
        </w:rPr>
        <w:t xml:space="preserve">еритропоезу: </w:t>
      </w:r>
      <w:r>
        <w:rPr>
          <w:bCs/>
          <w:iCs/>
          <w:sz w:val="28"/>
          <w:szCs w:val="28"/>
          <w:lang w:val="uk-UA"/>
        </w:rPr>
        <w:t>нормобластичний, мегалобластичний, еритробластич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1.1 </w:t>
      </w:r>
      <w:r>
        <w:rPr>
          <w:b/>
          <w:sz w:val="28"/>
          <w:szCs w:val="28"/>
          <w:lang w:val="uk-UA"/>
        </w:rPr>
        <w:t>Анемії внаслідок крововтрати (постгеморагічні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геморагічні анемії поділяються на гострі та хронічні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Гострі постгеморагічні анемії виникають після масивних кровотеч внаслідок розриву судин при травмах або роз'їданні їх стінки при виразці шлунка, позаматковій вагітності, туберкульозі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Чим більша судина і чим ближче вона знаходиться до серця, тим скоріше може настати смерть навіть при невеликій крововтраті (менше 1 л) внаслідок різкого зниження артеріального тиску і дефіциту наповнення камер серц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Якщо кровотеча була несмертельною, об'єм крові відновлюється шляхом посиленої регенерації кісткового мозку (гіперрегенерація) і переходу тканинної рідини в судинне русло. Жовтий кістковий мозок стає червоним, в серці, печінці, і легенях, селезінці та інших органах з'являються осередки екстрамедулярного кровотвор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ронічні постгеморагічні анемії розвиваються внаслідок поступової втрати крові протягом тривалого часу із пухлин, що розпадаються, при гемофілії, у хворих з гемороєм, виразковою хворобою, у жінок із матковими кровотечами тощо. Такі анемії завжди є гіпохромними внаслідок зниження запасів заліза. Еритропоетична функція кісткового мозку поступово знижується </w:t>
      </w:r>
      <w:r>
        <w:rPr>
          <w:iCs/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>анемія стає гіпорегенераторною. Гіпоксія зумовлює жирову дистрофію серця, печінки, нирок, дистрофічні зміни у клітинах головного мозку, цяткові крововиливи в шкірі, слизових і серозних оболонках та внутрішніх орган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2 Анемії внаслідок порушеного кровотворенн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Анемії внаслідок порушеного кровотворення поділяють на дефіцитні гіпопластичні і апластичні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ефіцитні анемії виникають при недостатності заліза, вітаміну В</w:t>
      </w:r>
      <w:r>
        <w:rPr>
          <w:sz w:val="28"/>
          <w:szCs w:val="28"/>
          <w:vertAlign w:val="subscript"/>
          <w:lang w:val="uk-UA"/>
        </w:rPr>
        <w:t>12</w:t>
      </w:r>
      <w:r>
        <w:rPr>
          <w:sz w:val="28"/>
          <w:szCs w:val="28"/>
          <w:lang w:val="uk-UA"/>
        </w:rPr>
        <w:t>, фолієвої кисло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устрічаються залізодефіцитні анемії. Причиною їх може бути недостатнє надходження заліза з їжею (аліментарна залізодефіцитна анемія), підвищена потреба організму при вагітності, у жінок, які годують немовлят, у дівчаток в період статевого дозревання (ювенільний хлороз), а також порушення всмоктування заліза після резекції шлунка (агастральна анемія) і кишечника (анентеральна анемія). Усі залізодефіцитні анемії є гіпохромними - кольоровий показник знижується до 0,5-0,6; змінюється якісний склад еритроцитів: з'являється анізоцитоз тапойкілоцитоз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12</w:t>
      </w:r>
      <w:r>
        <w:rPr>
          <w:sz w:val="28"/>
          <w:szCs w:val="28"/>
          <w:lang w:val="uk-UA"/>
        </w:rPr>
        <w:t>-фолієводефіцитні (перніціозні) анемії виникають внаслідок дефіциту гастромукопротеїну (внутрішній фактор Кастла), ураження тонкого кишечника і конкурентного поглинання вітаміну кишечннми паразит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нутрішній фактор Кастла - гастромукопротеїн - синтезується паріетальними клітинами фундальних залоз шлунка і забезпечує всмоктування вітаміну В</w:t>
      </w:r>
      <w:r>
        <w:rPr>
          <w:sz w:val="28"/>
          <w:szCs w:val="28"/>
          <w:vertAlign w:val="subscript"/>
          <w:lang w:val="uk-UA"/>
        </w:rPr>
        <w:t>|2</w:t>
      </w:r>
      <w:r>
        <w:rPr>
          <w:sz w:val="28"/>
          <w:szCs w:val="28"/>
          <w:lang w:val="uk-UA"/>
        </w:rPr>
        <w:t xml:space="preserve"> в кров, який відкладається в печінці і активує фолієву кислоту. Присутність вітаміну В</w:t>
      </w:r>
      <w:r>
        <w:rPr>
          <w:sz w:val="28"/>
          <w:szCs w:val="28"/>
          <w:vertAlign w:val="subscript"/>
          <w:lang w:val="uk-UA"/>
        </w:rPr>
        <w:t>12</w:t>
      </w:r>
      <w:r>
        <w:rPr>
          <w:sz w:val="28"/>
          <w:szCs w:val="28"/>
          <w:lang w:val="uk-UA"/>
        </w:rPr>
        <w:t xml:space="preserve"> і фолієвої кислоти в кістковому мозку зумовлює нормальний еритропоез. Випадання секреції гастромукопротеїну може бути пов'язане із спадковою неповноціністю фундальних залоз, аутоімунними процесами, оперативними втручаннями на шлунку. Найбільш яскраві зміни спостерігаються у кістковому і спинному мозку та шлунково-кишковому тракт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Кістковий мозок плоских і трубчастих кісток набуває яскравого малиново-червоного кольору (вигляд малинового желе). Еритропоез відбувається за мегалобластичним типом, а процеси кроворуйнування переважають над кровотворенн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 шлунково-кишковому тракті спостерігаються генералізовані атрофічні зміни, зокрема язик стає гладким, блискучим ("полірований язик") з червоними плям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 задніх та бічних стовпах спинного мозку розпадається мієлін, що проявляється зниженням тактильної чутливості. Такі дегенеративні процеси нервових волокон мають назву фунікулярного мієлоз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12-фолієводефіцитна анемія є гіперхромною, кольоровий показник при цьому досягає 1,3 і більш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по- і апластичні анемії виникають внаслідок пригнічення функції кісткового мозку іонізуючою радіацією, деякими отрутами (бензол, солі важких металів) і медикаментами (цитостатики, сульфаніламіди). Деякі анемії мають спадкове походження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3 </w:t>
      </w:r>
      <w:r>
        <w:rPr>
          <w:b/>
          <w:sz w:val="28"/>
          <w:szCs w:val="28"/>
          <w:lang w:val="uk-UA"/>
        </w:rPr>
        <w:t xml:space="preserve">Анемії </w:t>
      </w:r>
      <w:r>
        <w:rPr>
          <w:b/>
          <w:bCs/>
          <w:sz w:val="28"/>
          <w:szCs w:val="28"/>
          <w:lang w:val="uk-UA"/>
        </w:rPr>
        <w:t>внаслідок підвищеного кроворуйнування (гемолітичні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Гемолітичні анемії, в залежності від місця руйнування еритроцитів, або гемолізу, розподіляють на внутрішньосудинні та позасудинні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Внутрішньосудинні </w:t>
      </w:r>
      <w:r>
        <w:rPr>
          <w:sz w:val="28"/>
          <w:szCs w:val="28"/>
          <w:lang w:val="uk-UA"/>
        </w:rPr>
        <w:t>гемолітичні анемії виникають при тяжких опіках, деяких інфекційних хворобах (сепсис, малярія), отруєннях, переливаннях несумісної крові, імунопатологічних процес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нутрішньоклітинні </w:t>
      </w:r>
      <w:r>
        <w:rPr>
          <w:sz w:val="28"/>
          <w:szCs w:val="28"/>
          <w:lang w:val="uk-UA"/>
        </w:rPr>
        <w:t xml:space="preserve">гемолітичні анемії в основному є спадковими (сімейними). Руйнування еритроцитів відбувається в макрофагах, переважно селезінки. Для цих анемій характерною є тріада змін - спленомегалія (збільшення селезінки), жовтяниця і анемія. Анемії цієї групи зумовлені патологію еритроцитів </w:t>
      </w:r>
      <w:r>
        <w:rPr>
          <w:iCs/>
          <w:sz w:val="28"/>
          <w:szCs w:val="28"/>
          <w:lang w:val="uk-UA"/>
        </w:rPr>
        <w:t xml:space="preserve">(еритроцитопатії), </w:t>
      </w:r>
      <w:r>
        <w:rPr>
          <w:sz w:val="28"/>
          <w:szCs w:val="28"/>
          <w:lang w:val="uk-UA"/>
        </w:rPr>
        <w:t xml:space="preserve">яка проявляється зміною розмірів і форми еритроцитів (мікросфероцитоз, овалоцитоз), дефіцитом або порушенням активності еритро-цитарних ферментів </w:t>
      </w:r>
      <w:r>
        <w:rPr>
          <w:bCs/>
          <w:iCs/>
          <w:sz w:val="28"/>
          <w:szCs w:val="28"/>
          <w:lang w:val="uk-UA"/>
        </w:rPr>
        <w:t xml:space="preserve">(еритроцитоферментопатії) </w:t>
      </w:r>
      <w:r>
        <w:rPr>
          <w:sz w:val="28"/>
          <w:szCs w:val="28"/>
          <w:lang w:val="uk-UA"/>
        </w:rPr>
        <w:t xml:space="preserve">та порушенням синтезу гемоглобіну </w:t>
      </w:r>
      <w:r>
        <w:rPr>
          <w:iCs/>
          <w:sz w:val="28"/>
          <w:szCs w:val="28"/>
          <w:lang w:val="uk-UA"/>
        </w:rPr>
        <w:t xml:space="preserve">(гемоглобінопатії </w:t>
      </w:r>
      <w:r>
        <w:rPr>
          <w:bCs/>
          <w:iCs/>
          <w:sz w:val="28"/>
          <w:szCs w:val="28"/>
          <w:lang w:val="uk-UA"/>
        </w:rPr>
        <w:t>або гемоглобінози).</w:t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>Пухлини системи крові або гемобластози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ухлини системи крові розподіляють на дві груп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лейкози - системні пухлинні захворювання кровотворної тканин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лімфоми - реґіонарні пухлинні захворювання кровотворної і лімфатичної ткан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1 Лейкоз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Лейкоз або лейкемія </w:t>
      </w:r>
      <w:r>
        <w:rPr>
          <w:sz w:val="28"/>
          <w:szCs w:val="28"/>
          <w:lang w:val="uk-UA"/>
        </w:rPr>
        <w:t xml:space="preserve">- це захворювання, яке характеризується розростанням кровотворних клітин пухлинного походження. Такі клітини називаються </w:t>
      </w:r>
      <w:r>
        <w:rPr>
          <w:iCs/>
          <w:sz w:val="28"/>
          <w:szCs w:val="28"/>
          <w:lang w:val="uk-UA"/>
        </w:rPr>
        <w:t xml:space="preserve">лейкозними. </w:t>
      </w:r>
      <w:r>
        <w:rPr>
          <w:sz w:val="28"/>
          <w:szCs w:val="28"/>
          <w:lang w:val="uk-UA"/>
        </w:rPr>
        <w:t xml:space="preserve">Спочатку лейкозні клітини розростаються у кістковому мозку, а згодом, з током крові виселяються в інші органи і тканини, де утворюють </w:t>
      </w:r>
      <w:r>
        <w:rPr>
          <w:bCs/>
          <w:iCs/>
          <w:sz w:val="28"/>
          <w:szCs w:val="28"/>
          <w:lang w:val="uk-UA"/>
        </w:rPr>
        <w:t xml:space="preserve">лейкозні </w:t>
      </w:r>
      <w:r>
        <w:rPr>
          <w:iCs/>
          <w:sz w:val="28"/>
          <w:szCs w:val="28"/>
          <w:lang w:val="uk-UA"/>
        </w:rPr>
        <w:t>інфільтра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ака лейкозна інфільтрація обумовлює збільшення багатьох внутрішніх органів, їх дистрофію і атрофію. Невпинне розростання лейкозних клітин пригнічує еритропоез і клітинний імунітет. Тому при лейкозах розвиваються тяжкі анемії, кровотечі, виразково-некротичні зміни, сепсис, які </w:t>
      </w:r>
      <w:r>
        <w:rPr>
          <w:iCs/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>стають причиною смерті хворих на лейко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 багато факторів, які здатні викликати переродження (мутацію) нормальних клітин крові в пухлинні. Такі фактори називаються мутагенами. До них відносяться віруси, іонізуюче випромінювання, деякі хімічні речовин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алежно від кількості лейкоцитів і лейкозних клітин в периферичній крові, розрізняють лейкемічні (сотні і десятки тисяч лейкоцитів в 1 мкл крові), сублейкемічні (не більше 15-25 тисяч в 1 мкл крові), лейкопенічні (лейкоцитів менше норми, але лейкозні клітини виявляються) і алейкемічні (лейкозні клітини в крові відсутні) варіанти лейкоз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а ступенем диференціації (зрілості) клітин і характером перебігу всі лейкози діляться на гострі і хронічн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трі лейкози характеризуються розростанням незрілих мало- або недиференційованих клітин - </w:t>
      </w:r>
      <w:r>
        <w:rPr>
          <w:iCs/>
          <w:sz w:val="28"/>
          <w:szCs w:val="28"/>
          <w:lang w:val="uk-UA"/>
        </w:rPr>
        <w:t xml:space="preserve">бластів. </w:t>
      </w:r>
      <w:r>
        <w:rPr>
          <w:sz w:val="28"/>
          <w:szCs w:val="28"/>
          <w:lang w:val="uk-UA"/>
        </w:rPr>
        <w:t xml:space="preserve">Тому вони називаються "бластними". Дифе-ренціація кровотворних клітин не йде далі IV класу клітин. А оскільки все кровотворення на цьому рівні поділяється на два ростки: мієлобластний </w:t>
      </w:r>
      <w:r>
        <w:rPr>
          <w:iCs/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 xml:space="preserve">лімфобластний, то і гострі лейкози також розділяють на </w:t>
      </w:r>
      <w:r>
        <w:rPr>
          <w:iCs/>
          <w:sz w:val="28"/>
          <w:szCs w:val="28"/>
          <w:lang w:val="uk-UA"/>
        </w:rPr>
        <w:t xml:space="preserve">мієлобластні </w:t>
      </w:r>
      <w:r>
        <w:rPr>
          <w:sz w:val="28"/>
          <w:szCs w:val="28"/>
          <w:lang w:val="uk-UA"/>
        </w:rPr>
        <w:t xml:space="preserve">та </w:t>
      </w:r>
      <w:r>
        <w:rPr>
          <w:iCs/>
          <w:sz w:val="28"/>
          <w:szCs w:val="28"/>
          <w:lang w:val="uk-UA"/>
        </w:rPr>
        <w:t>лімфо</w:t>
      </w:r>
      <w:r>
        <w:rPr>
          <w:bCs/>
          <w:iCs/>
          <w:sz w:val="28"/>
          <w:szCs w:val="28"/>
          <w:lang w:val="uk-UA"/>
        </w:rPr>
        <w:t>бластні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 периферичній крові також знаходять бластні клітини. Для гострого лейкозу характерна відсутність перехідних дозріваючих форм між бластами та зрілими елементами (так званий бластний криз). Гострі лейкози мають злоякісний перебі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Хронічні лейкози характеризуються розростанням диференційованих (зрілих) клітин, відносно доброякісним перебігом і називаються "цитарними". Вони поділяються на </w:t>
      </w:r>
      <w:r>
        <w:rPr>
          <w:iCs/>
          <w:sz w:val="28"/>
          <w:szCs w:val="28"/>
          <w:lang w:val="uk-UA"/>
        </w:rPr>
        <w:t xml:space="preserve">мієлобластні </w:t>
      </w:r>
      <w:r>
        <w:rPr>
          <w:sz w:val="28"/>
          <w:szCs w:val="28"/>
          <w:lang w:val="uk-UA"/>
        </w:rPr>
        <w:t xml:space="preserve">та </w:t>
      </w:r>
      <w:r>
        <w:rPr>
          <w:iCs/>
          <w:sz w:val="28"/>
          <w:szCs w:val="28"/>
          <w:lang w:val="uk-UA"/>
        </w:rPr>
        <w:t xml:space="preserve">лімфобластні. </w:t>
      </w:r>
      <w:r>
        <w:rPr>
          <w:sz w:val="28"/>
          <w:szCs w:val="28"/>
          <w:lang w:val="uk-UA"/>
        </w:rPr>
        <w:t>В перебігу хронічних лейкозів виділяють дві стадії: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доброякісна або моноклонова — триває роки </w:t>
      </w:r>
      <w:r>
        <w:rPr>
          <w:iCs/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>легко піддається медикаментозній корекції;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лоякісна або поліклонова - хронічний лейкоз трансформується в гострий, з'являються бласти. Перехід в другу стадію відбувається раптово і називається </w:t>
      </w:r>
      <w:r>
        <w:rPr>
          <w:iCs/>
          <w:sz w:val="28"/>
          <w:szCs w:val="28"/>
          <w:lang w:val="uk-UA"/>
        </w:rPr>
        <w:t>бластним кризом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2.2 Лімфом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мфоми - реґіонарні пухлинні захворювання кровотворної та лімфатичної тканини. До цієї групи захворювань відносять лімфосаркому, грибоподібний мікоз, хворобу Сезарі, ретикулосаркому, лімфогрануломатоз або хворобу Ходжкіна. Лімфоми не мають будь-яких особливостей у порі'внянні з лейкозами. Часто вони завершують термінальну стадію лейкозу (лімфо- </w:t>
      </w:r>
      <w:r>
        <w:rPr>
          <w:iCs/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>ретикулосаркома) або самі трансформуються в лейко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ом лімфом є клітини лімфоїдного ряду, ретикулярні клітини; клітинне походження деяких з них ще до кінця не з'ясоване. Кожна лімфома має свої особлив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Тромбоцитопенії та тромбоцитопатії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Тромбоцитопенії - </w:t>
      </w:r>
      <w:r>
        <w:rPr>
          <w:sz w:val="28"/>
          <w:szCs w:val="28"/>
          <w:lang w:val="uk-UA"/>
        </w:rPr>
        <w:t>група захворювань, які характеризуються зниженням кількості тромбоцитів в крові. Причиною таких станів може бути підвищене руйнування або споживання тромбоцитів, а також їх недостатнє утворення. Розрізняють набуті та спадкові тромбоцитопенії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 xml:space="preserve">Набуті </w:t>
      </w:r>
      <w:r>
        <w:rPr>
          <w:sz w:val="28"/>
          <w:szCs w:val="28"/>
          <w:lang w:val="uk-UA"/>
        </w:rPr>
        <w:t>тромбоцитопенії можуть бути зумовлені автоімунною агресією, механічною травмою при спленомегалії, пригніченням кістково-мозкового кровотворення при радіаційному або хімічному ушкодженні, підвищеною потребою тромбоцитів (тромбоз при ДВЗ-синдромі) тощ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 основі </w:t>
      </w:r>
      <w:r>
        <w:rPr>
          <w:bCs/>
          <w:iCs/>
          <w:sz w:val="28"/>
          <w:szCs w:val="28"/>
          <w:lang w:val="uk-UA"/>
        </w:rPr>
        <w:t xml:space="preserve">спадкових </w:t>
      </w:r>
      <w:r>
        <w:rPr>
          <w:sz w:val="28"/>
          <w:szCs w:val="28"/>
          <w:lang w:val="uk-UA"/>
        </w:rPr>
        <w:t>тромбоцитопеній лежать зміни різних властивостей тромбоцит - тромбоцитопатії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Тромбоцитопатії </w:t>
      </w:r>
      <w:r>
        <w:rPr>
          <w:sz w:val="28"/>
          <w:szCs w:val="28"/>
          <w:lang w:val="uk-UA"/>
        </w:rPr>
        <w:t>- група захворювань і синдромів, які характеризуються якісною неповноцінністю або дисфункцією тромбоциті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Морфологічним проявом тромбоцитопеній та тромбоцитопатій є </w:t>
      </w:r>
      <w:r>
        <w:rPr>
          <w:bCs/>
          <w:iCs/>
          <w:sz w:val="28"/>
          <w:szCs w:val="28"/>
          <w:lang w:val="uk-UA"/>
        </w:rPr>
        <w:t xml:space="preserve">геморагічний діатез </w:t>
      </w:r>
      <w:r>
        <w:rPr>
          <w:i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схильність до повторних кровотеч, які виникають самовільно або після незначних трав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писок </w:t>
      </w:r>
      <w:r>
        <w:rPr>
          <w:b/>
          <w:sz w:val="28"/>
          <w:szCs w:val="28"/>
          <w:lang w:val="uk-UA"/>
        </w:rPr>
        <w:t>літературних джере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щая патология человека. Руководство для врачей. Т. 1 и 2. Под ред. А.И. Струкова, В.В. Серова, Д.С. Саркисова. 2-е изд-е, перераб. и дополн. – М: «Медицина», 1990. – 448 с. – 41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Па</w:t>
      </w:r>
      <w:r>
        <w:rPr>
          <w:sz w:val="28"/>
          <w:szCs w:val="28"/>
        </w:rPr>
        <w:t>уков В.С., Литвицкий П.Ф. Патология: Учебник. – М.: Медицина, 2004. – 400 с: илл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атология: Руководство / Под ред. М.А. Пальцева, В.С. Паукова, Э.Г. Улумбекова. — М.: ГЭОТАР МЕД, 2002. — 960 с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атологическая физиология. Под ред. А.Д. Адо и В.В. Новицкого. – Томск, Издание Томского университета. 1994. – 468 с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уководство по общей патологии. Под ред. Н.К. Хитрова, Д.С. Саркисова, М.А. Пальцева. – М.: «Медицина», 1999. – 728 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Саркисов Д.С., Пальцев М.А., Хитров Н.К.. Общая патология человека. Издание второе, перераб. и дополн. – М.: «Медицина», 1997. – 608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6:00Z</dcterms:created>
  <dc:creator>Dima</dc:creator>
  <dc:description/>
  <cp:keywords/>
  <dc:language>en-US</dc:language>
  <cp:lastModifiedBy>Mage</cp:lastModifiedBy>
  <dcterms:modified xsi:type="dcterms:W3CDTF">2011-10-04T15:06:00Z</dcterms:modified>
  <cp:revision>2</cp:revision>
  <dc:subject/>
  <dc:title>Мiнiстерство освіти та науки України</dc:title>
</cp:coreProperties>
</file>