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медичний університет ім. О.О. Богомольц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пропедевтики гігієн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ї та радіаційної гігіє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. – член-кор. АМН України, проф. Бардов В.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-дослідна робота студент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«Харчування і хвороби зубощелепного апарату. Роль харчових речовин у розвитку стоматологічних захворювань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 2006</w:t>
      </w:r>
      <w:r>
        <w:br w:type="page"/>
      </w:r>
    </w:p>
    <w:p>
      <w:pPr>
        <w:pStyle w:val="Normal"/>
        <w:tabs>
          <w:tab w:val="clear" w:pos="708"/>
          <w:tab w:val="left" w:pos="2400" w:leader="none"/>
          <w:tab w:val="left" w:pos="45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2400" w:leader="none"/>
          <w:tab w:val="left" w:pos="45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….…3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мінеральних речовин в раціоні харчування для попередження стоматологічних захворювань………………………………………………3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торування води……………………………………………………………..7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вуглеводів у розвитку каріозного пошкодження зубів……………...8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гіповітамінозів у розвитку захворювань пародонту…………………9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жувального навантаження в профілактиці стоматологічних захворювань…………………………………………………………………10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…………………………………………………………………….11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…………………………………………………………………...13</w:t>
      </w:r>
    </w:p>
    <w:p>
      <w:pPr>
        <w:pStyle w:val="Normal"/>
        <w:tabs>
          <w:tab w:val="clear" w:pos="708"/>
          <w:tab w:val="left" w:pos="2400" w:leader="none"/>
          <w:tab w:val="left" w:pos="4500" w:leader="none"/>
        </w:tabs>
        <w:spacing w:lineRule="auto" w:line="360"/>
        <w:ind w:left="54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400" w:leader="none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ю даної роботи було визначити вплив харчового раціону людини (склад, характер їжі) на стан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 органів ротової порожнини (зуби, пародонт, слизові оболонки)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питання варто розглядати в двох аспектах: 1) опосередкований вплив харчових речовин через формування органів і систем (включаючи зубощелепний апарат) та 2) безпосередня дія їжі на тканини зуба і пародонта. Від характеру продуктів харчування залежить стан твердих тканин зуба, рН слини і зубного нальоту, швидкість відкладання зубного каменю, стимуляція слиновиділення. Із вітчизняних дослідників Д.О. Антін (1930) першим отримав дані про те, що зуб є </w:t>
      </w:r>
      <w:r>
        <w:rPr>
          <w:sz w:val="28"/>
          <w:szCs w:val="28"/>
          <w:u w:val="single"/>
          <w:lang w:val="uk-UA"/>
        </w:rPr>
        <w:t>напівпроникною мембраною</w:t>
      </w:r>
      <w:r>
        <w:rPr>
          <w:sz w:val="28"/>
          <w:szCs w:val="28"/>
          <w:lang w:val="uk-UA"/>
        </w:rPr>
        <w:t xml:space="preserve">, проникність якої залежить від фізико-хімічних особливостей середовищ, що його оточують. Постійний склад емалі може підтримуватись десятиріччями за рахунок </w:t>
      </w:r>
      <w:r>
        <w:rPr>
          <w:sz w:val="28"/>
          <w:szCs w:val="28"/>
          <w:u w:val="single"/>
          <w:lang w:val="uk-UA"/>
        </w:rPr>
        <w:t>надходження мінеральних компонентів із слини</w:t>
      </w:r>
      <w:r>
        <w:rPr>
          <w:sz w:val="28"/>
          <w:szCs w:val="28"/>
          <w:lang w:val="uk-UA"/>
        </w:rPr>
        <w:t xml:space="preserve"> (тобто, зовнішнього середовища).  А.А. Прохонічуков (1964) у дослідах на білих щурах показав, що вже у ранні строки утримання тварин на карієсогенній дієті у них спостерігаються зміни мінерального та білкового обміну в тканинах зуба, хоча карієсу, як такого, ще нема. Тобто складається певна спрямованість обмінних процесів, яка сприяє каріозному ураженню зубів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чення мінеральних речовин в раціоні харчування для попередження стоматологічних захворювань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ою складовою частиною раціону людини є макро-, мікро- і ультрамікроелементи, які, крім всього іншого, забезпечують </w:t>
      </w:r>
      <w:r>
        <w:rPr>
          <w:sz w:val="28"/>
          <w:szCs w:val="28"/>
          <w:u w:val="single"/>
          <w:lang w:val="uk-UA"/>
        </w:rPr>
        <w:t>ремінералізацію</w:t>
      </w:r>
      <w:r>
        <w:rPr>
          <w:sz w:val="28"/>
          <w:szCs w:val="28"/>
          <w:lang w:val="uk-UA"/>
        </w:rPr>
        <w:t xml:space="preserve"> зубної емалі. Тому одним із напрямків профілактики </w:t>
      </w:r>
      <w:r>
        <w:rPr>
          <w:sz w:val="28"/>
          <w:szCs w:val="28"/>
          <w:u w:val="single"/>
          <w:lang w:val="uk-UA"/>
        </w:rPr>
        <w:t>демінералізації</w:t>
      </w:r>
      <w:r>
        <w:rPr>
          <w:sz w:val="28"/>
          <w:szCs w:val="28"/>
          <w:lang w:val="uk-UA"/>
        </w:rPr>
        <w:t xml:space="preserve">  емалі (зворотного процесу) і пов`язаних з цим ускладнень є збалансування вмісту хімічних елементів у харчових продуктах.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 велике значення серед </w:t>
      </w:r>
      <w:r>
        <w:rPr>
          <w:b/>
          <w:i/>
          <w:sz w:val="28"/>
          <w:szCs w:val="28"/>
          <w:lang w:val="uk-UA"/>
        </w:rPr>
        <w:t>макроелементів</w:t>
      </w:r>
      <w:r>
        <w:rPr>
          <w:sz w:val="28"/>
          <w:szCs w:val="28"/>
          <w:lang w:val="uk-UA"/>
        </w:rPr>
        <w:t xml:space="preserve"> мають сполуки </w:t>
      </w:r>
      <w:r>
        <w:rPr>
          <w:sz w:val="28"/>
          <w:szCs w:val="28"/>
          <w:u w:val="single"/>
          <w:lang w:val="uk-UA"/>
        </w:rPr>
        <w:t>кальцію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u w:val="single"/>
          <w:lang w:val="uk-UA"/>
        </w:rPr>
        <w:t>фосфору</w:t>
      </w:r>
      <w:r>
        <w:rPr>
          <w:sz w:val="28"/>
          <w:szCs w:val="28"/>
          <w:lang w:val="uk-UA"/>
        </w:rPr>
        <w:t>, що визначається 1) включенням іонів цих елементів до кристалічної решітки апатитів емалі, 2) зниженням кислотності бактеріального ґенезу і 3) утворенням буферних систем завдяки обміну йонами Са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, НРО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vertAlign w:val="superscript"/>
          <w:lang w:val="uk-UA"/>
        </w:rPr>
        <w:t>2-</w:t>
      </w:r>
      <w:r>
        <w:rPr>
          <w:sz w:val="28"/>
          <w:szCs w:val="28"/>
          <w:lang w:val="uk-UA"/>
        </w:rPr>
        <w:t>, 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 між слиною і тканиною емалі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лорид і аскорбат кальцію, додані в дієту, знижують демінералізацію емалі на 65 – 75% [1]. Максимальне залучення кальцію і фосфору в структуру гідроксиапатита відбувається при їх оптимальному співвідношенні (1:1– 1:0,75) і кислотності середовища РП 7,2 – 7,8 [1, 10]. </w:t>
      </w:r>
      <w:r>
        <w:rPr>
          <w:sz w:val="28"/>
          <w:szCs w:val="28"/>
          <w:u w:val="single"/>
          <w:lang w:val="uk-UA"/>
        </w:rPr>
        <w:t>Надлишок фосфору знижує поглинання кальцію зубною емаллю</w:t>
      </w:r>
      <w:r>
        <w:rPr>
          <w:sz w:val="28"/>
          <w:szCs w:val="28"/>
          <w:lang w:val="uk-UA"/>
        </w:rPr>
        <w:t xml:space="preserve"> (ремінералізація). В зернових і м`ясних продуктах вміст фосфору високий, що негативно впливає на засвоєння кальцію. Тому в харчовий раціон слід включати овочі і фрукти з метою збалансувати високий вміст фосфору в зернових і м`ясних продуктах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оптимальнішим джерелом Са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серед продуктів харчування є </w:t>
      </w:r>
      <w:r>
        <w:rPr>
          <w:sz w:val="28"/>
          <w:szCs w:val="28"/>
          <w:u w:val="single"/>
          <w:lang w:val="uk-UA"/>
        </w:rPr>
        <w:t>молоко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u w:val="single"/>
          <w:lang w:val="uk-UA"/>
        </w:rPr>
        <w:t>молочні продукти</w:t>
      </w:r>
      <w:r>
        <w:rPr>
          <w:sz w:val="28"/>
          <w:szCs w:val="28"/>
          <w:lang w:val="uk-UA"/>
        </w:rPr>
        <w:t>, які перешкоджають демінералізації емалі. Карієсопрофілактична дія молока зумовлена також вмістом білків, вітамінів, лактози, ліпідів, ферментів, імуноглобулінів та інших компонентів, які здатні пригнічувати мікрофлору РП. Кальцій отримується, також з водою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міст кальцію в молоці – 120 мг%, сирах – 106 мг%, творозі – 120-150 мг%, сирковій масі – 95-160 мг%. Суттєвим джерелом кальцію можуть також бути яєчний  жовток, горіхи, боби, овочі, м`ясо, вівсяна крупа, фрукти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обмін кальцію відбувається більш інтенсивно в системі </w:t>
      </w:r>
      <w:r>
        <w:rPr>
          <w:sz w:val="28"/>
          <w:szCs w:val="28"/>
          <w:u w:val="single"/>
          <w:lang w:val="uk-UA"/>
        </w:rPr>
        <w:t>слина ↔ емаль</w:t>
      </w:r>
      <w:r>
        <w:rPr>
          <w:sz w:val="28"/>
          <w:szCs w:val="28"/>
          <w:lang w:val="uk-UA"/>
        </w:rPr>
        <w:t xml:space="preserve">, а не пульпа ↔ дентин ↔ емаль. Хоча інша ситуація має місце у дітей. Інтенсивний </w:t>
      </w:r>
      <w:r>
        <w:rPr>
          <w:sz w:val="28"/>
          <w:szCs w:val="28"/>
          <w:u w:val="single"/>
          <w:lang w:val="uk-UA"/>
        </w:rPr>
        <w:t>ріст</w:t>
      </w:r>
      <w:r>
        <w:rPr>
          <w:sz w:val="28"/>
          <w:szCs w:val="28"/>
          <w:lang w:val="uk-UA"/>
        </w:rPr>
        <w:t xml:space="preserve"> зуба забезпечується саме його постачанням </w:t>
      </w:r>
      <w:r>
        <w:rPr>
          <w:sz w:val="28"/>
          <w:szCs w:val="28"/>
          <w:u w:val="single"/>
          <w:lang w:val="uk-UA"/>
        </w:rPr>
        <w:t>через пульпу</w:t>
      </w:r>
      <w:r>
        <w:rPr>
          <w:sz w:val="28"/>
          <w:szCs w:val="28"/>
          <w:lang w:val="uk-UA"/>
        </w:rPr>
        <w:t xml:space="preserve">. Тому дефіцит вітамін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(рахіт) в дитячому віці більш виражено впливає на формування твердих тканин емалі. У дорослих чіткого зв`язку між нестачею цього вітаміну і виникненням карієсу немає [11]. Вже сформована структура зуба забезпечується кальцієм із слини. Іони Са</w:t>
      </w:r>
      <w:r>
        <w:rPr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секретуються разом з фосфором (НРО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vertAlign w:val="superscript"/>
          <w:lang w:val="uk-UA"/>
        </w:rPr>
        <w:t>2-</w:t>
      </w:r>
      <w:r>
        <w:rPr>
          <w:sz w:val="28"/>
          <w:szCs w:val="28"/>
          <w:lang w:val="uk-UA"/>
        </w:rPr>
        <w:t xml:space="preserve">) слинними залозами завжди у сталій концентрації (на відміну від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Н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 xml:space="preserve">) [4] або потрапляють безпосередньо з їжі та води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мін К – більш відомий як фактор згортання крові, але він чи не єдиний вітамін, що бере безпосередню участь в процесах мінералізації емалі. Недостатність вітаміну К гальмує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вання іонів Са з органічним матрик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[10]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ипадках потрапляння радіоактивного стронцію в організм доцільно вживати їжу збагачену кальцієм, оскільки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lang w:val="uk-UA"/>
        </w:rPr>
        <w:t xml:space="preserve"> має властивість заміщувати Са у його сполуках. Встановлено, що п`ятикратне збільшення кальцію в дієті веде до зменшення включення стронцію на 50% [10]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кремо варто сказати про </w:t>
      </w:r>
      <w:r>
        <w:rPr>
          <w:b/>
          <w:i/>
          <w:sz w:val="28"/>
          <w:szCs w:val="28"/>
          <w:lang w:val="uk-UA"/>
        </w:rPr>
        <w:t>жорсткість питної води</w:t>
      </w:r>
      <w:r>
        <w:rPr>
          <w:sz w:val="28"/>
          <w:szCs w:val="28"/>
          <w:lang w:val="uk-UA"/>
        </w:rPr>
        <w:t xml:space="preserve">. Відомо, що вона зумовлена солями кальцію і магнію. З цими макроелементами пов`язують </w:t>
      </w:r>
      <w:r>
        <w:rPr>
          <w:sz w:val="28"/>
          <w:szCs w:val="28"/>
          <w:u w:val="single"/>
          <w:lang w:val="uk-UA"/>
        </w:rPr>
        <w:t>виникнення твердих зубних відкладень</w:t>
      </w:r>
      <w:r>
        <w:rPr>
          <w:sz w:val="28"/>
          <w:szCs w:val="28"/>
          <w:lang w:val="uk-UA"/>
        </w:rPr>
        <w:t xml:space="preserve">. Пряма кореляція жорсткості води і виникнення зубного каменю справді підтверджується лабораторними та клінічними дослідженнями [7]. При показниках жорсткості води 5,7±0,5 і 9,5±0,2, яку вживає населення двох досліджуваних місцевостей, різниця в наявності зубного каменя у осіб вікової групи 7 – 12 років складає 12%, у 20 – 29 років – 12,5%, у 50 – 59 років – 2,1%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роль кальцію у питній воді </w:t>
      </w:r>
      <w:r>
        <w:rPr>
          <w:sz w:val="28"/>
          <w:szCs w:val="28"/>
          <w:u w:val="single"/>
          <w:lang w:val="uk-UA"/>
        </w:rPr>
        <w:t>подвійна</w:t>
      </w:r>
      <w:r>
        <w:rPr>
          <w:sz w:val="28"/>
          <w:szCs w:val="28"/>
          <w:lang w:val="uk-UA"/>
        </w:rPr>
        <w:t>: з одного боку – він забезпечує, частково, ремінералізацію емалі зубів, з іншого – бере участь в утворенні зубного каменю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</w:t>
      </w:r>
      <w:r>
        <w:rPr>
          <w:b/>
          <w:i/>
          <w:sz w:val="28"/>
          <w:szCs w:val="28"/>
          <w:lang w:val="uk-UA"/>
        </w:rPr>
        <w:t>мікроелементів</w:t>
      </w:r>
      <w:r>
        <w:rPr>
          <w:sz w:val="28"/>
          <w:szCs w:val="28"/>
          <w:lang w:val="uk-UA"/>
        </w:rPr>
        <w:t xml:space="preserve"> продуктів харчування йони алюмінію, міді, цинку, заліза, марганцю і олова сприяють включенню і утриманню кальцію і фтору в емалі і гальмують продукцію кислот зубним нальотом. Стабільному зниженню кислотності в ротовій порожнині сприяють іони алюмінію, цинку, заліза: інгібуючи кислотну активність бактерій зубного нальоту, вони пригнічують його ріст. Селен (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  <w:vertAlign w:val="superscript"/>
          <w:lang w:val="uk-UA"/>
        </w:rPr>
        <w:t>4+</w:t>
      </w:r>
      <w:r>
        <w:rPr>
          <w:sz w:val="28"/>
          <w:szCs w:val="28"/>
          <w:lang w:val="uk-UA"/>
        </w:rPr>
        <w:t>) – навпаки, сповільнює мінералізацію тканин зуба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b/>
          <w:i/>
          <w:sz w:val="28"/>
          <w:szCs w:val="28"/>
          <w:lang w:val="uk-UA"/>
        </w:rPr>
        <w:t>ультрамікроелементи</w:t>
      </w:r>
      <w:r>
        <w:rPr>
          <w:sz w:val="28"/>
          <w:szCs w:val="28"/>
          <w:lang w:val="uk-UA"/>
        </w:rPr>
        <w:t xml:space="preserve"> у гігієні харчування часто не згадують через малу частоту і вираженість наслідків їх дефіциту зокрема для органів ротової порожнини. Як правило, ці хімічні елементи є в достатній кількості у їжі. Хоча важливість їх для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зубів не можна відкидати і варто вирішувати питання про їх використання  у профілактиці уражень зубів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становлено, що у районах з високим вмістом молібдену в грунті розповсюдженість карієсу відносно нижча  [5]. Карієс-статичну дію молібден має особливо </w:t>
      </w:r>
      <w:r>
        <w:rPr>
          <w:sz w:val="28"/>
          <w:szCs w:val="28"/>
          <w:u w:val="single"/>
          <w:lang w:val="uk-UA"/>
        </w:rPr>
        <w:t>у поєднанні з фтором</w:t>
      </w:r>
      <w:r>
        <w:rPr>
          <w:sz w:val="28"/>
          <w:szCs w:val="28"/>
          <w:lang w:val="uk-UA"/>
        </w:rPr>
        <w:t>, але механізм цього ефекту ще остаточно не відомий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підтверджено роль ванадію в профілактиці карієсу. Так було показано, що поверхні емалі зубів, більш резистентні до карієсу, містять ванадій в більшій кількості [8]. Тобто, у вибірковій локалізації карієсу має певне значення концентрація ванадію в емалі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комендовані величини споживання деяких речовин наведені в таблиці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а б л и ц я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і величини споживання мінеральних речовин (мг/добу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к і ст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0 – 29 </w:t>
            </w:r>
            <w:r>
              <w:rPr>
                <w:sz w:val="20"/>
                <w:szCs w:val="20"/>
                <w:lang w:val="uk-UA"/>
              </w:rPr>
              <w:t>днів – новонародже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– 3 мі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– 6 мі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– 12 мі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– 3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– 6 р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– 10 р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– 13 років – хлоп ч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– 13 років – дівч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– 17 років – юна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– 17 років – дівч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ов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і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ітні жі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 годувальни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торування води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яткове гігієнічне значення для здоров`я зубів має </w:t>
      </w:r>
      <w:r>
        <w:rPr>
          <w:sz w:val="28"/>
          <w:szCs w:val="28"/>
          <w:u w:val="single"/>
          <w:lang w:val="uk-UA"/>
        </w:rPr>
        <w:t>фторування води</w:t>
      </w:r>
      <w:r>
        <w:rPr>
          <w:sz w:val="28"/>
          <w:szCs w:val="28"/>
          <w:lang w:val="uk-UA"/>
        </w:rPr>
        <w:t xml:space="preserve">. Численні дослідження епідеміології карієсу в різни країнах підтверджують зв`язок поширеності цього захворювання із вмістом фтору у саме у </w:t>
      </w:r>
      <w:r>
        <w:rPr>
          <w:sz w:val="28"/>
          <w:szCs w:val="28"/>
          <w:u w:val="single"/>
          <w:lang w:val="uk-UA"/>
        </w:rPr>
        <w:t>питній воді</w:t>
      </w:r>
      <w:r>
        <w:rPr>
          <w:sz w:val="28"/>
          <w:szCs w:val="28"/>
          <w:lang w:val="uk-UA"/>
        </w:rPr>
        <w:t xml:space="preserve"> [2, 3]. Тому одним з визнаних методів профілактики карієсу є контрольоване додавання сполук фтору до води джерел водопостачання з метою довести концентрацію іонів фтору у питній воді до рівня, який є достатнім для ефективної профілактики карієсу зубів і в той же час не має несприятливого впливу на функціональні можливості організму людини, фізичний розвиток, та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 населення. Фторування води гарантує зниження захворюваності карієсом у 2 – 3 рази. Проведені в колишньому СРСР розрахунки показали, що фторування води може знизити потребу в лікуванні та видаленні зубів на 40% і в зубному протезуванні на 25 – 30%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 в Івано-Франківську, де протягом 10 років фторування води проводилось якісно і безперервно, стабільно підтримувалась рекомендована концентрація фтору у школярів 7 – 10 років, які вживали збагачену фтором воду від моменту народження, інтенсивність карієсу зубів (індекс КПВ – каріозні, пломбовані, видалені) знизилась на 68,5 – 73,1%, поширеність карієсу – на 22,4 – 26,4% [2]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відомо, що фтор сприятливо діє на тканину зуба у всі періоди онтогенезу для постійних та молочних зубів (Р.Д. Габович, О.О. Мінх, 1979). Центральною проблемою є вибір </w:t>
      </w:r>
      <w:r>
        <w:rPr>
          <w:sz w:val="28"/>
          <w:szCs w:val="28"/>
          <w:u w:val="single"/>
          <w:lang w:val="uk-UA"/>
        </w:rPr>
        <w:t>оптимальної концентрації фтору</w:t>
      </w:r>
      <w:r>
        <w:rPr>
          <w:sz w:val="28"/>
          <w:szCs w:val="28"/>
          <w:lang w:val="uk-UA"/>
        </w:rPr>
        <w:t xml:space="preserve">. Чим вища його концентрація – тим більша вірогідність того, що буде перейдено рубіж толерантності до фтору у деяких осіб, що проявляється «плямистою емаллю»  – </w:t>
      </w:r>
      <w:r>
        <w:rPr>
          <w:sz w:val="28"/>
          <w:szCs w:val="28"/>
          <w:u w:val="single"/>
          <w:lang w:val="uk-UA"/>
        </w:rPr>
        <w:t>флюорозом</w:t>
      </w:r>
      <w:r>
        <w:rPr>
          <w:sz w:val="28"/>
          <w:szCs w:val="28"/>
          <w:lang w:val="uk-UA"/>
        </w:rPr>
        <w:t xml:space="preserve">. До того ж, залежно від кліматично-погодних умов змінюється споживання води, а отже – і кількість фтору в організмі, що теж повинно враховуватись. За державним стандартом 2874-73 рекомендується встановлювати концентрацію іонів фтору на рівні 70 – 80% від максимально допустимого. Для різних кліматичних районів це число становитиме від 0,49 до 1,2 мг/л. Джерелом іонів фтору для фторування в наш час є фторид (4%) натрію, кременефторид (10%) амонію, фторид-біфторид (25%) амонію, кременефтористоводнева кислота (рідина). У воді ці сполуки повністю гідролізуються з утворення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  <w:lang w:val="uk-UA"/>
        </w:rPr>
        <w:t>-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ханізм захисної дії фтору на емаль полягає у сприянні затримки фосфорно-кальцієвих сполук в організмі, процесам ре мінералізації твердих тканин зуба і гальмуванні активності бактеріальних ферментів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гіпермікроелементозів відносно часто може зустрічаєтися згаданий вище </w:t>
      </w:r>
      <w:r>
        <w:rPr>
          <w:b/>
          <w:i/>
          <w:sz w:val="28"/>
          <w:szCs w:val="28"/>
          <w:lang w:val="uk-UA"/>
        </w:rPr>
        <w:t>флюороз</w:t>
      </w:r>
      <w:r>
        <w:rPr>
          <w:sz w:val="28"/>
          <w:szCs w:val="28"/>
          <w:lang w:val="uk-UA"/>
        </w:rPr>
        <w:t xml:space="preserve"> – ураження емалі (коричневі плями). Через надлишок надходження фтору безпосередньо зі змішаної слини в емаль утворюється комплекс фториду кальцію С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який виводиться з тканин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ль вуглеводів у розвитку каріозного пошкодження зубів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багато досліджень, які вказують на пряму кореляцію між споживанням легкозасвоюваних вуглеводів та інтенсивністю розвитку карієсу [1]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сті вуглеводи, на відміну від інших основних класів органічних сполук, мають в ротовій порожнині всі умови для свого метаболізму. В ротовій порожнині є повний набір ферментів мікробного походження, необхідних для розщеплення вуглеводів. Органічні кислоти (молочна, піровиноградна), що утворюються, руйнують не достатньо резистентні елементи тканин зуба </w:t>
      </w:r>
      <w:r>
        <w:rPr>
          <w:sz w:val="28"/>
          <w:szCs w:val="28"/>
        </w:rPr>
        <w:t>[6]</w:t>
      </w:r>
      <w:r>
        <w:rPr>
          <w:sz w:val="28"/>
          <w:szCs w:val="28"/>
          <w:lang w:val="uk-UA"/>
        </w:rPr>
        <w:t>. Прийом легкозасвоюваних вуглеводів (карієсогенна дієта) є пусковим фактором в ланцюзі процесів, які несприятливо діють на гомеостаз порожнини рота, ведуть до його порушення, місцевого зниження рН (в зубному нальоті), порушують динамічну рівновагу мінерального складу емалі в бік збільшення інтенсивності процесів демінералізації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рієсогенна дія вуглеводів більше виявляється в разі безпосереднього контакту з твердими тканинами зубів </w:t>
      </w:r>
      <w:r>
        <w:rPr>
          <w:sz w:val="28"/>
          <w:szCs w:val="28"/>
        </w:rPr>
        <w:t>[11]</w:t>
      </w:r>
      <w:r>
        <w:rPr>
          <w:sz w:val="28"/>
          <w:szCs w:val="28"/>
          <w:lang w:val="uk-UA"/>
        </w:rPr>
        <w:t>. Це було підтверджено дуже оригінальними дослідами, коли оперативним шляхом у двох тварин створювали єдине коло кровообігу. Таким чином, концентрація вуглеводів (сахарози) у крові обох тварин була однаковою. Але вуглеводи з їжею отримувала лише одна тварина, у неї і виникав карієс, а в іншої тварини карієсу не було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становлено, що карієсогенна роль вуглеводів залежить не лише і не такою мірою від </w:t>
      </w:r>
      <w:r>
        <w:rPr>
          <w:sz w:val="28"/>
          <w:szCs w:val="28"/>
          <w:u w:val="single"/>
          <w:lang w:val="uk-UA"/>
        </w:rPr>
        <w:t>кількості</w:t>
      </w:r>
      <w:r>
        <w:rPr>
          <w:sz w:val="28"/>
          <w:szCs w:val="28"/>
          <w:lang w:val="uk-UA"/>
        </w:rPr>
        <w:t xml:space="preserve"> їх надходження, але і від </w:t>
      </w:r>
      <w:r>
        <w:rPr>
          <w:sz w:val="28"/>
          <w:szCs w:val="28"/>
          <w:u w:val="single"/>
          <w:lang w:val="uk-UA"/>
        </w:rPr>
        <w:t>частоти прийому</w:t>
      </w:r>
      <w:r>
        <w:rPr>
          <w:sz w:val="28"/>
          <w:szCs w:val="28"/>
          <w:lang w:val="uk-UA"/>
        </w:rPr>
        <w:t xml:space="preserve">, кількості цукру, який </w:t>
      </w:r>
      <w:r>
        <w:rPr>
          <w:sz w:val="28"/>
          <w:szCs w:val="28"/>
          <w:u w:val="single"/>
          <w:lang w:val="uk-UA"/>
        </w:rPr>
        <w:t>залишається</w:t>
      </w:r>
      <w:r>
        <w:rPr>
          <w:sz w:val="28"/>
          <w:szCs w:val="28"/>
          <w:lang w:val="uk-UA"/>
        </w:rPr>
        <w:t xml:space="preserve"> в ротовій порожнині після вживання, його </w:t>
      </w:r>
      <w:r>
        <w:rPr>
          <w:sz w:val="28"/>
          <w:szCs w:val="28"/>
          <w:u w:val="single"/>
          <w:lang w:val="uk-UA"/>
        </w:rPr>
        <w:t>фізичного стану</w:t>
      </w:r>
      <w:r>
        <w:rPr>
          <w:sz w:val="28"/>
          <w:szCs w:val="28"/>
          <w:lang w:val="uk-UA"/>
        </w:rPr>
        <w:t xml:space="preserve"> (липкість, в`язкість), </w:t>
      </w:r>
      <w:r>
        <w:rPr>
          <w:sz w:val="28"/>
          <w:szCs w:val="28"/>
          <w:u w:val="single"/>
          <w:lang w:val="uk-UA"/>
        </w:rPr>
        <w:t>концентрації</w:t>
      </w:r>
      <w:r>
        <w:rPr>
          <w:sz w:val="28"/>
          <w:szCs w:val="28"/>
          <w:lang w:val="uk-UA"/>
        </w:rPr>
        <w:t xml:space="preserve"> та інших факторів [1]. Тобто, чим частіше і чим триваліше цукор затримується в порожнині рота і контактує з зубами – тим більш виражена його негативна дія. Так, наприклад, при прийомі навіть невеликої кількості цукрового піску його виявляють у слині ще протягом 30 хв</w:t>
      </w:r>
      <w:r>
        <w:rPr>
          <w:sz w:val="28"/>
          <w:szCs w:val="28"/>
        </w:rPr>
        <w:t xml:space="preserve"> [9]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ль гіповітамінозів у розвитку захворювань пародонту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ня пародонта, слизової оболонки ясен часто можуть бути пов’язані з деякими гіповітамінозами. Відповідно і запобігання їм зводиться до забезпечення організму профілактичною дозою вітамінів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и нестачі вітаміну С (аскорбінової кислоти) в організмі відбуваються складні структурні зміни, що приводять до порушення проникності капілярів, підвищення їх ламкості і гальмуванню процесів проліферації кісткової тканини.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вляється кровоточивість ясен, розхитуються зуби. Встановлено, що при пародонтиті вміст вітаміну С в тканинах ясен значно знижений відносно норми </w:t>
      </w:r>
      <w:r>
        <w:rPr>
          <w:sz w:val="28"/>
          <w:szCs w:val="28"/>
        </w:rPr>
        <w:t>[9]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ідко вітамін С з профілактичною і лікувальною метою призначають разом з вітаміном Р, який зміцнює судинну стінку і сприяє затримці аскорбінової кислоти в тканинах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іцит вітамінів А і Е призводить до вогнищевого розсмоктування кісткової тканини щелеп і розвитку білкових дистрофій. У стоматологічній практиці вітамін А використовують як засіб, що прискорює епітелізацію ерозій слизової оболонки ротової порожнини [10]. Він бере участь в синтезі глікопротеїнів слизових оболонок. При його нестачі спостерігається сухість останніх. Вітамін Е має загальновідому антиоксидантну дію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о згадати і про вітаміни групи В, які досить часто призначають хворим пародонтитом. Нестача цього вітаміну ускладнює перебіг запалення. Ці вітаміни позитивно впливають на загальний стан людини, особливо коли є супутні функціональні розлади нервової системи – роздратованість, поганий сон, швидка втомлюваність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начення жувального навантаження в профілактиці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матологічних захворювань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чування є також фактором самоочищення, фізіологічного стирання зубів і тренування органів ротової порожнини. Ця роль харчування безпосередньо пов`язана з  функцією жування. Самоочищення ротової порожнини, є природним процесом звільнення від залишків їжі, і забезпечується актом ковтання, рухами губ, язика, щік, щелеп, током слини і є основним чинником у попередженні розвитку карієсу, оскільки таким чином видаляється субстрат для розвитку карієсогенної мікрофлори [1]. 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ої людини у зв`язку з редукцією зубощелепної системи, за наявності великої кількості аномалій, патологій самоочищення ротової порожнини значно ускладнене. Цьому також сприяє характер їжі, велика частина якої є надто м`якою, липкою, в`язкою. Так, наприклад, при прийомі навіть невеликої кількості цукрового піску його виявляють у слині ще протягом 30 хв</w:t>
      </w:r>
      <w:r>
        <w:rPr>
          <w:sz w:val="28"/>
          <w:szCs w:val="28"/>
        </w:rPr>
        <w:t xml:space="preserve"> [9]</w:t>
      </w:r>
      <w:r>
        <w:rPr>
          <w:sz w:val="28"/>
          <w:szCs w:val="28"/>
          <w:lang w:val="uk-UA"/>
        </w:rPr>
        <w:t>. Грає роль кулінарна та технологічна обробка: перемолювання м`яса,  приготування соків, пюре, киселів, кремів тощо зменшує функціональне навантаження на жувальний апарат. Створюються умови для швидкого росту мікробного зубного нальоту і зубної бляшки. А це, в свою чергу веде власне до місцевого зниження рН, демінералізації і деградації органічних сполук емалі зубів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дуктів харчування, які очищують ротову порожнину, відносяться тверді фрукти і овочі: яблука, ріпа, редька, морква, огірки. Також позитивно впливає на розвиток зубощелепної системи тверда і суха їжа, що потребує значного слиновиділення і тривалого жування: скоринка хліба, сухарі, м`ясо шматком, суха ковбаса і риба. Механізм очищення ротової порожнини при вживанні такої їжі пов`язаний з двома факторами: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безпосередній вплив цієї їжі на зуби та ясна, коли під час жування, відкушування їжа просувається по зубу і за рахунок її жорсткості відбувається очищення відповідних поверхонь і фізіологічне стирання;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начне слиновиділення, яке інтенсивно вимиває залишки їжі з порожнини рота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середковано недоліки в гігієні харчування і пов`язані з ними  процеси (утворення мікробної зубної бляшки, зубного каменю, перевантаження окремих груп зубів) сприяють розвитку захворювань, таких як пародонти, кровоточивість ясен [9]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оданого аналізу випливає що склад і характер їжі мають гігієнічне значення для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 ротової порожнини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ає зрозумілим доцільність визначення таких категорій, як карієсогенні харчові продукти та карієсогенна дієта, для яких є характерни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лишок простих вуглеводів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фіцит мінеральних речовин і мікроелементів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`яка консистенція їжі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Недостатність надходження вітамінів досить суттєво позначається на здоров`ї слизової оболонки рота і пародонту (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ких тканин).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ниження карієсогенної дії вуглеводів ми можемо виокремити кілька шляхі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споживання вуглевод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частоти вживання вуглевод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вуглеводів на такі, що не метаболізують в ротовій порожни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часу надходження вуглеводів в ротову порожни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активне очищення ротової порожнини від залишків вуглеводів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офілактики каріозного ураження зубів ефективним буде вживання питної води штучно збагаченої фтором, іонами кальцію, фосфатами в збалансованому співвідношенні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ння грубої їжі варто рекомендувати людям з поганою гігієною порожнини рота, зі схильністю до каріозних уражень з метою профілактики карієсу, розвитку зубощелепної системи, підвищення її резистентності. Найкраще вживати таку їжу в якості останньої страви, між прийомами їжі, після прийому солодкої, липкої, м`якої їжі.</w:t>
      </w:r>
    </w:p>
    <w:p>
      <w:pPr>
        <w:pStyle w:val="Normal"/>
        <w:tabs>
          <w:tab w:val="clear" w:pos="708"/>
          <w:tab w:val="left" w:pos="4500" w:leader="none"/>
          <w:tab w:val="left" w:pos="81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на рекомендувати тверду і жорстку їжу людям з патологічними зубоясновими кишенями, з розхитаними зубами до їх лікування і протезування, оскільки вживання такої їжі може викликати загострення захворювання і погіршення стану зубів і пародонта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ці заходи будуть найбільш актуальними для людей зі схильністю до захворювань органів ротової порожнини в якості елементів превентивного харчування. Але в той же час вони можуть бути залучені і в систему загального збалансованого харчування оскільки відповідають раціональним принципам.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Воспитание культуры питания с учетом профилактики стоматологических заболеваний у детей и подростков</w:t>
      </w:r>
      <w:r>
        <w:rPr>
          <w:sz w:val="28"/>
          <w:szCs w:val="28"/>
          <w:lang w:val="uk-UA"/>
        </w:rPr>
        <w:t>: методические рекомендации / В.К. Леонтьев, Т.В. Кулаженко и др. – М.: 1991. – 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Стоматологічна профілактика у дітей</w:t>
      </w:r>
      <w:r>
        <w:rPr>
          <w:sz w:val="28"/>
          <w:szCs w:val="28"/>
          <w:lang w:val="uk-UA"/>
        </w:rPr>
        <w:t>: Навч. посібник / Л.О. Хоменко, В.І. Шматко, О.І. Остапко та ін. – К.: ІСДО, 1993. – 1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спространенность и интенсивность кариеса у детей и подростков Октябрьского района г. Иркутска</w:t>
      </w:r>
      <w:r>
        <w:rPr>
          <w:sz w:val="28"/>
          <w:szCs w:val="28"/>
        </w:rPr>
        <w:t>» Воспалительно-дистрофические заболевания зубочелюстной системы (клиника, лечение, профилактика): Научные труды, выпуск 129 / Иркутск: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О взаимосвязи изменений состава и некоторых свойств смешанной слюны с кариозным поражением зубо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оспалительно-дистрофические заболевания зубочелюстной системы (клиника, лечение, профилактика): Научные труды, выпуск 129 / Иркутск: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спространенность кариеса зубов среди рабочих молибденового рудника</w:t>
      </w:r>
      <w:r>
        <w:rPr>
          <w:sz w:val="28"/>
          <w:szCs w:val="28"/>
        </w:rPr>
        <w:t>» Воспалительно-дистрофические заболевания зубочелюстной системы (клиника, лечение, профилактика): Научные труды, выпуск 129 / Иркутск: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Сравнительные данные деминерализирующей способности цельной слюны и ее компонентов (осадка в надосадочной жидкости) лиц со здоровой полостью рт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оспалительно-дистрофические заболевания зубочелюстной системы (клиника, лечение, профилактика): Научные труды, выпуск 129 / Иркутск: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висимость распространенности твердых зубных отложений от жесткости питьевой воды</w:t>
      </w:r>
      <w:r>
        <w:rPr>
          <w:sz w:val="28"/>
          <w:szCs w:val="28"/>
        </w:rPr>
        <w:t>» Воспалительно-дистрофические заболевания зубочелюстной системы (клиника, лечение, профилактика): Научные труды, выпуск 129 / Иркутск: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онцентрация ванадия в эмали различной поверхности резцов и клыков</w:t>
      </w:r>
      <w:r>
        <w:rPr>
          <w:sz w:val="28"/>
          <w:szCs w:val="28"/>
        </w:rPr>
        <w:t>» Воспалительно-дистрофические заболевания зубочелюстной системы (клиника, лечение, профилактика): Научные труды, выпуск 129 / Иркутск: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Как сохранить зубы здоровими и красивими</w:t>
      </w:r>
      <w:r>
        <w:rPr>
          <w:sz w:val="28"/>
          <w:szCs w:val="28"/>
          <w:lang w:val="uk-UA"/>
        </w:rPr>
        <w:t xml:space="preserve"> / Пахомов Г.Н., Дедеян С.А.– М.: Медицина, 1987. – 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іохімія тканин зуба та слини</w:t>
      </w:r>
      <w:r>
        <w:rPr>
          <w:sz w:val="28"/>
          <w:szCs w:val="28"/>
          <w:lang w:val="uk-UA"/>
        </w:rPr>
        <w:t>: методичні розробки до практичних занять /Кафедра біоорганічної, біологічної та фармацевтичної хімії Національного медичного університету ім. О.О. Богомольця.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Терапевтична стоматологія</w:t>
      </w:r>
      <w:r>
        <w:rPr>
          <w:sz w:val="28"/>
          <w:szCs w:val="28"/>
          <w:lang w:val="uk-UA"/>
        </w:rPr>
        <w:t>: Підручник. – У 4 томах / М.Ф. Данилевський, А.В. Борисенко, А.М. Політун, Л.Ф. Сідельнікова, О.Ф. Несин. – К.: Здоров`я, 2004. – Т. 2. – 400с.; і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6:00Z</dcterms:created>
  <dc:creator>Vitaliy</dc:creator>
  <dc:description/>
  <cp:keywords/>
  <dc:language>en-US</dc:language>
  <cp:lastModifiedBy>Mage</cp:lastModifiedBy>
  <cp:lastPrinted>2006-11-29T21:44:00Z</cp:lastPrinted>
  <dcterms:modified xsi:type="dcterms:W3CDTF">2011-10-04T15:06:00Z</dcterms:modified>
  <cp:revision>2</cp:revision>
  <dc:subject/>
  <dc:title/>
</cp:coreProperties>
</file>