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Харчові інфекції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е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воро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кроб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род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харчо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фекцій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ханізм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дач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а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їж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озрізняю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тропоноз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ооноз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чові продукти можуть бути причиною захворювань, якщо вони містять патогенні чи умовно патогенні мікроорганізми, токсини та шкідливі для людини забруднювачі органічної природи. Всі захворювання, що пов'язані з вживанням їжі, поділяють на харчові інфекції та харчові отруєння.</w:t>
      </w:r>
    </w:p>
    <w:p>
      <w:pPr>
        <w:pStyle w:val="TextBodyIndent"/>
        <w:rPr/>
      </w:pPr>
      <w:r>
        <w:rPr/>
        <w:t>Для виникнення харчових інфекцій є досить потрапляння в готову їжу незначної кількості збудника (дизентерійної, черевнотифозної паличок, холерного вібріона та ін.). В епідеміологічному ланцюзі джерело інфекції - шляхи передачі -</w:t>
      </w:r>
      <w:r>
        <w:rPr>
          <w:lang w:val="uk-UA"/>
        </w:rPr>
        <w:t xml:space="preserve"> </w:t>
      </w:r>
      <w:r>
        <w:rPr/>
        <w:t>чутливий організм основне значення має джерело інфе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ред харчових інфекцій основне місце займають кишкові інфекції. Ця група включає десятки нозологічних форм, які характеризуються різноманітністю клінічних проявів, а також поліморфізмом наслідків інфекційного процесу - від легкого перебігу (ешерихіози) до важкого ураження травного каналу (черевний тиф, холера). Для цієї групи інфекцій є характерною локалізація збудника в органах травного тракту, але виділяється він з екскрементами людини і тому домінуючим є фекально-оральний механізм передачі. Циркуляція збудника відбувається по колу: організм теплокровного хазяїна - об'єкти природного середовища - теплокровний хазяїн. Серед об'єктів природного середовища найчастіше забруднюються збудниками харчові продукти та вода.</w:t>
      </w:r>
    </w:p>
    <w:p>
      <w:pPr>
        <w:pStyle w:val="Heading2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firstLine="709"/>
        <w:jc w:val="both"/>
        <w:rPr/>
      </w:pPr>
      <w:r>
        <w:rPr/>
        <w:t>Дизентер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хворювання становить до 75%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іх кишкових інфекцій в сві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удник - бактерії роду Shigella (грамнегативні бактерії довжиною 2-4 мкм, які не утворюють спор і капсул, добре ростуть на простих поживних середовищах). Оптимальна температура росту становить 37°С, однак бактерії Shigella Зоне здатні розмножуватися при температурі від 10 до 45°С, оптимальна реакція середовища - рН 7,2. В Україні зустрічаються бактерії Shigella 4 видів і 10 серотипів: Григор'єва-Шіга, Штуцера-Шмідта, Флекснера, Зоне, які відрізняються серологічно та деякими особливостями клінічного перебігу захворювання. На дизентерію хворіють виключно люди, особливо часто - діти та літні виснажені хворі. Найчастіше в Україні збудником інфекції є Shigella Зоне, а фактором передачі - молоко та молочні продук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зовнішньому середовищі палички є малостійкі: у воді зберігаються до 2 тижнів, найкраще - у молоці, де при температурі понад, 10°С навіть розмножуються. Найбільш стійкі в зовнішньому середовищі - Shigella Зоне, найменш стійкі Григор'єва-Шіга. Shigella Зоне живуть у воді водопровідній до 80 днів, у молоці - 6-10 днів, у коров'ячому маслі - до 8 місяців, тому таким важливим є своєчасне охолодження молока після доїння. Молоко інфікується, як правило, невиявленими хворими та носіями - доярками, збирачами молока. Інші продукти, як фактор передачі, мають менше значення, однак слід пам'ятати, що дизентерійна паличка на поверхні плодів та овочів зберігається від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до 10 днів, у м'ясних стравах - 3-12 днів, на котлетах - 5-8 днів, на хлібі - 1-11 днів. У холодці вона швидко гине (12-24 го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) - там розвивається інша мікрофлора, яка пригнічує ріст дизентерійних мікроорганізмів. Отже, збудник є досить стійким, аби бути переданим через харчовий продукт іншій людині. Гине паличка при пастеризації та кип'яті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жерело інфекції - хвора людина, частіше в легкій (стертій формі) та хронічній, реконвалісцент. Особливо велику епідеміологічну небезпеку становлять хворі на дизентерію працівники харчових підприємств. Хворий є небезпечний для оточуючих із першого дня хвороби, коли виділення збудника в навколишнє середовище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йбільш інтенсивне, а в 1 г калових мас може бути 10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</w:rPr>
        <w:t xml:space="preserve"> шігел. При гострій дизентерії бактеріовиділення триває 2-3 тиж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ляхи розповсюдження. Фекально-оральний механізм передачі інфекції при дизентерії відбувається з участю різноманітних факторів розповсюдження. Збудник виділяється з калом і мож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трапити на всілякі об'єкти контактно-побутовим, водним чи харчовим шляхом, а також - через му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актно-побутовий шлях розповсюдження - зараження як при безпосередньому контакті з хворим, так і через забруднені виділенням хворого (носія) різні предмети побуту (посуд, дверні ручки, вимикачі). Зрештою зараження відбувається через руки, так чи інакше забруднені виділеннями: руками збудник переноситься або на харчові продукти, або на посуд. Цей шлях зараження є найбільш характерним для бактерій Григор'єва-Шіга (заразна доза для дорослих - 10 мікробних клітин), Флекснера (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і найменшою мірою - Shigella Зоне (заразна доза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). В організованих колективах, у ПРГ цей шлях є небезпечний тільки у разі порушення санітарно-гігієнічних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ий шлях розповсюдження характеризується гострим підйомом (спалах), охопленням населення, яке користується цим джерелом водопостач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човий шлях останнім часом набуває першочергового значення. При цьому харчові продукти можуть бути інфіковані руками неохайних хворих (носіїв), працівників харчових об'єктів і мухами. Багато харчових продуктів при оптимальних температурних умовах є досить сприятливим середовищем для розмноження збудника дизентерії. Важливе значення в розповсюдженні дизентерії мають харчові продукти, котрі не піддаються термічній обробці перед вживанням: молоко і молочні продукти, салати, вінегрети, холодці, паштети, овочі, фрукти, ягоди та ін. Забруднення харчових продуктів та створення оптимальних умов розмноження в них збудника обумовлюють виникнення спалаху за типом токсикоінфекції. Частіше такі прояви дизентерії є характерними для Shigella З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мух у розповсюдженні дизентерії доведено багатьма дослідниками. Шігели дизентерії є здатні зберігатись протягом двох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ьох днів у кишечнику та на поверхні мухи, а доступ мух як до нечистот, так і до харчових продуктів має велике значення в розповсюдженні дизентер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ження при дизентерії відбувається тільки через рот. У залежності від функціонального стану ШКТ і дози збудника, наслідки можуть бути так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ід дією шлунково-кишкового соку (соляна кислота, лізоцим та ін.) збудники гинуть у верхніх відділах Ш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 інших випадках збудник проходить через ШКТ і виділяється в навколишнє середовище, не викликаючи ніякої реакції з боку організ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еяких випадках у відповідь на проникнення в організм шігел розвивається патологічний процес із клінічною картиною дизентерії. Токсини (ендотоксини) діють як на слизову оболонку ШКТ, так і на нервові закінчення, судини та рецептори слизової, а токсин, що всмоктався, впливає на відділи нервової системи і внутрішніх органів. Розвивається токсемія з порушенням рухливої, всмоктувальної та травної функції. Поряд із цим блокуються окислювальні реакції, порушується водно-сольовий, вуглеводний, білковий обміни, розвиваються полігіповітамінози, полімікроелемен-този, дисбактері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філактика дизентерії забезпечується загальносанітарними засобами щодо благоустрою населених місць, постачанням населенню доброякісної води та харчових продуктів, підвищенням санітарної культури. У системі ресторанного господарства важливо вживати пастеризоване молоко, перед вживанням молока та м'якого сиру їх слід термічно обробляти. Обов'язковим є суворий контроль за приготуванням, зберіганням та термінами реалізації харчових продуктів. Виявлення хворих та бактеріоносіїв серед осіб, що займаються приготуванням, зберіганням, переробкою, транспортуванням та реалізацією харчових продуктів (медичні огляди), є ефективним заходом запобігання дизентерії. Особи, що поступають на роботу до підприємств, пов'язаних із виготовленням, переробкою та реалізацією харчових продуктів, підлягають бактеріологічному обстеженню. Хворих та бактеріоносіїв лікують та через 2 дні після закінчення лікування обстежують бактеріологічно двічі. Злісних носіїв переводять на іншу роботу, диспансерний нагляд проводять протягом 3 місяців, а при хронічній формі захворювання - протягом 6 місяців.</w:t>
      </w:r>
    </w:p>
    <w:p>
      <w:pPr>
        <w:pStyle w:val="Heading2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firstLine="709"/>
        <w:jc w:val="both"/>
        <w:rPr/>
      </w:pPr>
      <w:r>
        <w:rPr/>
        <w:t>Черевний тиф та паратифи А, В,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будник черевного тифу - S. Typhi - коротка паличка розміром 1-2 мкм. Належить до роду Salmonella, в якому нараховують понад 2200 сероварів. Досить резистентна до всіляких шкідливих впливів навколишнього середовища. Низьку температуру витримує кілька місяців, при температурі 60°С гине за 25-30 хв, при кип'ятінні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ттєво. У харчових продуктах розмножується при температурі 18...20°С, особливо в молоці, м'ясному фарші, бульйоні, холодці, палатах, вінегретах. Хворіють 65-95% уражених. Імунітет залишається на все жи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Єдиним джерелом збудника інфекції є людина - хвора чи бактеріоносій. Основна роль у поширенні черевного тифу та паратифів належить бактеріоносі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ізм передачі (як і при дизентерії) - фекально-оральний. Збудник може виділятись з фекаліями, сечею, а у розпал хвороби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іть із слиною, слизом та іншими виділеннями. Чинники передачі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да та харчові продукти, руки. В Україні з харчовими продуктами, у тому числі з молоком, пов'язано до 40% всіх випадків захворювань. Найчастіше - це продукти, які під час виготовлення потребують подрібнювання, розкришування, перемішування, особливо після термічної обробки, приготування і зберігання яких здійснюється з порушенням технологічних і санітарних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йже всі продукти є середовищем, на якому мікроби зберігаються або розмножуються. Виняток становлять продукти з високою кислотністю та ті, що містять консерванти (копченості, квашена капуста, фруктові та ягідні варен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ворюваність має сезонний характер: збільшується у серпні-жовтні (40-45% річної). Це пов'язують із мушиним фактором та сприятливою температур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чові епідемії черевного тифу є подібні до водних, та все ж -менш поширені. Найбільша кількість споживачів харчового продукту одного виробника буває в підприємствах ресторанного господарства, тому тут особливу увагу слід приділити режиму та допуску до роботи бацилоносіїв. Овочі можуть бути причиною епідемії лише при масивному фекальному забрудненні на полях зрош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Інкубаційний період для черевного тифу - 7-21 день, для паратифів - 2-14 днів. Оскільки в молоці за сприятливих умов відбувається масове розмноження збудника, то інкубаційний період при молочних епідеміях може бути коротким: 1-2 дні. У кишечнику збудник розмножується, проникає в слизову оболонку, міжтканинні лімфоїдні щілини, в лімфоїдні фолікули - пейєрові бляшки. Частина мікробів виділяється зовні уже в інкубаційний період. Під дією екзота ендотоксинів розвивається запалення, яке переходить у некроз, мікроби проникають у кров (бактеремія). Наростає температура тіла і запальні явища. Бактерії з крові можуть виділятися через видільні органи (бронхи, шлунок, слинні, потові залози, нирки, жовчні протоки). Носійство в жовчних шляхах може бути дуже тривалим. Бактріоносійство спостерігається тільки у тих людей, котрі перенесли хворобу: воно може бути короткочасним (3 місяці) або довгостроковим (усе житт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ороба починається з підвищення температури тіла, через 5-7 днів вона сягає 39...40°С. Головний біль, втомлюваність, нежить; з другого тижня посилюються головні болі, запаморочення, марення. Язик сухий, обкладений. Часто пронос, але можуть бути і запори. На шкірі з'являються блідо-рожеві плями (розеоли), які при натискуванні пальцем зникають. Температура спадає в кінці третього тижня захвор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епідемічні заход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явлення, госпіталізація та лікування хворих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ктеріоносії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ержання умов, які виключають можливість забруднення харчових продуктів мікроб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римання технологічного процесу, правильність термічної обробки, режиму зберігання та термінів реалізації готових стра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анітарна просвіта населення.</w:t>
      </w:r>
    </w:p>
    <w:p>
      <w:pPr>
        <w:pStyle w:val="Heading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/>
        <w:t>Черевний тиф та паратифи А, В,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ра інфекційна хвороба, що характеризується ураженням шлунково-кишкового тракту, порушенням водно-сольового обміну, зневодненням організму внаслідок втрати рідини та солей з калом та блювотними ма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будник - холерний вібріон. Розрізняють два біовари: класичний та Ель-Top. Вібріон добре росте на звичайних поживних середовищах, особливо за присутності в них хлориду натрію (0,5-2%), оптимальному рН (7,6-8,2), температурі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..40°С (оптимум становить 35...38°С). Виживає в навколишньому середовищі до 5 діб. Чутливий до високої температури: при температурі 50°С він гине через 30 хв, а при 100°С - миттєво. Низькі температури переносить порівняно добре: при температурі 1...4°С зберігає життєздатність упродовж 4-6 тижнів. У солоній морській воді виживає до 180 днів. Чутливий до висушування, сонячного світла, дезрозчинів, антибіотиків. Хлорування води з залишковим хлором 0,3 мг/л надійно захищає людину від цього захвор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жерело інфекції - хвора людина або вібріононосій. При холері спостерігається вібріононосійство після перенесеної хвороби, часто зустрічаються стерті і атипові форми, а також здорове вібріононосійство. Відношення числа носіїв до числа хворих коливається від 10:1 до 100:1. Механізм передачі збудників холери людині, як і механізм передачі інших кишкових інфекцій, полягає у проникненні холерних вібріонів до шлунково-кишкового тракту і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рудненою водою чи їжею. Однак не виключено можливість зараження вібріонами при безпосередньому контакті з хворим (руки), коли збудник може бути занесений в рот руками, забрудненими виділеннями хворого холерою чи вібріононосія, а також передача збудника холери мухами. У вібріона Ель-Top більше виражена здатність до виживання поза організмом людини, ніж у вібріона класичної холери. Згубно діють на холерного вібріона дезінфікуючі засоби, які використовуються у боротьбі з кишковими інфекціями в звичайних концентраці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рні вібріони проникають в організм людини через рот разом із забрудненою ними водою чи їжею. Якщо він не загине в кислому середовищі вмісту шлунку, то надходить в тонку кишку, де інтенсивно розмножується завдяки лужному середовищу та високому вмісту продуктів розщеплення білка. Процес розмноження та загибелі холерних вібріонів супроводжується виділенням великої кількості токсичних речовин - холерогенів (екзотоксинів холерних вібріонів), проносом, блювотою. Розвивається гостра ізотонічна дегідратація (втрата води та солей), у зв'язку з чим зменшується кількість циркулюючої крові, падає тиск, розвивається ниркова недостатність, порушення серцевої діяльності. Втрата калію, натрію, хлору веде до порушення діяльності міокарду, враження ниркових канальців, парезу кишечнику. Уражаються всі органи і сист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філактику холери можна досягти завдяки заходам адміністративного, комунального та медичного характеру. У планах заходів, що розробляються надзвичайною протиепідемічною комісією (НПК), звертають увагу на охорону водних джерел, якість хлорування води, посилюється контроль за санітарним станом ПРГ, проводять боротьбу з мухами, санітарний контроль за виконанням санітарного режиму на підприємствах ресторанного господарства, харчової промисловості і торгівлі продовольчими товарами, проводиться постійний контроль за своєчасним та якісним очищення населених місць, територій. Можлива вакцинація.</w:t>
      </w:r>
    </w:p>
    <w:p>
      <w:pPr>
        <w:pStyle w:val="Heading2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firstLine="709"/>
        <w:jc w:val="both"/>
        <w:rPr>
          <w:lang w:val="en-US"/>
        </w:rPr>
      </w:pPr>
      <w:r>
        <w:rPr/>
        <w:t>Зооно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а інфекційних і інвазивних хвороб тварин, котрими хворіють і люди. До групи зоонозів відноситься велика кількість хвороб: чума, ящур, туляремія, сап, сибірська виразка, лептоспіроз, орнітоз та ін. Одн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д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пляю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дш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іж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тропоноз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Збудниками зоонозів, як і антропонозів, є бактерії, рикетсії, віруси, грибки, простіші, гельмінти, паразитичні кліщі. </w:t>
      </w:r>
      <w:r>
        <w:rPr>
          <w:sz w:val="28"/>
          <w:szCs w:val="28"/>
        </w:rPr>
        <w:t>При цьому збудники зоонозів, як правило, паразитують в організмі багатьох видів тварин. Так, збудник чуми виділений від 214 видів тварин, а туляремії - від 58 видів диких хребетних та 9 видів домашніх твар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агатьох зоонозів є характерною наявність декількох шляхів передачі інфекції. Наприклад, чумою, туляремією, сибірською виразкою людина може заразитись аспіраційним, харчовим, контактним та трансмісивним шляхом; бруцельозом - харчовим, аспіраційним, через пошкоджену шкіру і т.д. Захворювання людини часто пов'язані з її професійною діяльністю, але вживання в їжу м'яса, молока хворих тварин у сирому чи напівсирому вигляді також може бути причиною захворювання. Від людини до людини зоонози, як правило, не передаю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деяких зоонозах, що трапляються частіше, зупинімося докладніше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уцель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дина заражається при контакті з хворою твариною (ветеринарний і зооветеринарни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іерсонал, працівники молочно-тваринних ферм, бринзоварень, м'ясокомбінатів, пастухи, чабани) або пероральним шляхом через молоко, молочні і м'ясні продукти. Бруцела може проникати через ушкоджену шкіру і слизові оболонки при контакті з тваринами чи їхніми виділеннями, продуктами тварин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і види бруцел (кіз, овець, корів, свиней, оленів) характеризуються тривалими термінами виживання у молоці і молочних продуктах: у коров'ячому молоці - 2-3 дні, у скислому - 4; в овечому і козиному - 10-60 днів; у вершковому маслі - 1-2 місяці; у сирі -0,5-1,5 місяця; у бринзі - 1,5 міся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уцели є стійкі до високої температури: при 55°С гинуть через 25-60 хв, при 60°С - через 10-40, при 65°С - через 5-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, при 70...75°С - через 4-8, при 80°С - через 2 х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дії хімічних речовин бруцели малостійкі. Молоко від бруцельозних корів із вираженими клінічними проявами кип'ятять у господарстві 5 хв, а від корів із позитивними алергічними і серологічними реакціями - пастеризують при температурі 70°С протягом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хв або доводять температуру до 90°С. Бринзу з пастеризованого молока витримують 2 міся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'ясо тварин, хворих із клінічними проявами, проварюють або солять, витримуючи 60 днів, внутрішні органи утилізують; м'ясо позитивно реагуючих тварин - на загальних підставах або як умовно придатне (кози, вівці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бірка (сибірська виразк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цили сибірки до організму людини потрапляють крізь шкіру і слизові оболонки при дотику до хворої тварини, сировини і готової продукції (м'ясо, шкура, кожухи, коміри, шапки) у разі забруднення шкури ґрунтом, що обсіменено бацилами, та пероральним шляхом при споживанні сирих чи недостатньо проварених м'ясних продуктів (ковбаси, фарші тощ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гетативні форми сибірки гинуть: при температурі 50...55°С -за 1 год; при температурі 80°С - за 2-3 хв. Спорові форми: при кип'ятінні - через 40-45 хв, при температурі 110°С - через 10 х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'ясо і молоко хворих тварин знищують. Сировину (шкуру, шерсть) знезаражують. Трупи спалюють або закопують у спецмогильниках на глибину 2 м над трупом, засипають товстим шаром хлорного вапна і землею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лярем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удник від джерела інфекції (гризунів, хижих тварин) передає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ленистоногими (комарі, кліщі, сліпні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ез шкіру внаслідок дотику до тварини (зняття шкур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тин туші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орально (споживання харчових продуктів і вод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руднених виділеннями гризуні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ляремічна паличка живе: у річній воді - до 1 місяця, у колодязній - до 2 місяців, у замороженому м'ясі - до 3 місяців, у кислому молоці - 1 добу, у хлібі - 2 тижні, у зерні - понад 4 міся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побігання: захист водних джерел, харчових і сільськогосподарської сировини від доступу гризунів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Ящур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афтоз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хом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Інфекційне захворювання вірусної етіології, що характеризується виразковим ураженням слизової оболонки ротової порожнини, а також шкіри між пальцями рук, ніг і біля ніг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ливість захворювання людини при вживанні молока від хворої корови було експериментально доведено в дослідах самозараження Гертвігом Манном і Вілаеном. Хворіють тварини всіх континентів, крім Нової Зеландії та Австрал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вколишньому середовищі вірус може зберігатися до декількох місяців. Так, у свіжому маслі вірус зберігається до 8 днів, при зберіганні масла на холоді - до 45 днів. У кисломолочних продуктах він гине дуже швидко. Гине вірус при дії лугів, кислот, формальдегіду, швидко гине при пастеризації та кип'яті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оріють парнокопитні: велика рогата худоба, свині, вівці, олені, лосі, верблюди. У молодняку хвороба триває важко, можливою є загибель. Вірус ящуру виділяється з організму хворих тварин зі слиною, молоком, фекаліями, сечею, вмістом пухирців. Вірус інфікує підстилку, фураж, корито, спецодяг персон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ження людей найчастіше відбувається аліментарним шляхом при вживанні сирого молока, м'яса, а також контактним шляхом (доярки, пастухи, працівники боєнь, ветпрацівники). В організм людини ящур може потрапити через слизові оболонки очей, носа, 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ороба у людей, як правило, триває 2-3 тижні і закінчується одужа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локо хворих тварин пастеризують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хв при температурі 85°С або кип'ятить 5 хв та залишають у господарстві, м'ясо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правляють на промислову переробку (ковбаси варені, консерви)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6:00Z</dcterms:created>
  <dc:creator>Big</dc:creator>
  <dc:description/>
  <cp:keywords/>
  <dc:language>en-US</dc:language>
  <cp:lastModifiedBy>Mage</cp:lastModifiedBy>
  <dcterms:modified xsi:type="dcterms:W3CDTF">2011-10-04T15:06:00Z</dcterms:modified>
  <cp:revision>2</cp:revision>
  <dc:subject/>
  <dc:title>10</dc:title>
</cp:coreProperties>
</file>