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ТТ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caps w:val="false"/>
          <w:smallCaps w:val="false"/>
        </w:rPr>
        <w:t>«Характеристика шеи. Артерии, вены, лимфатические узлы шей. Плечевое и шейное сплетение»</w:t>
      </w:r>
    </w:p>
    <w:p>
      <w:pPr>
        <w:pStyle w:val="TextBodyIndent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Шея — часть тела, соединяющая голову с туловищем. В этой области на относительно небольшом протяжении сосредоточены жизненно важные анатомические структуры, такие как пути проведения воздуха и пищи, спинной мозг, а также крупные сосуды и нер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aps w:val="false"/>
          <w:smallCaps w:val="false"/>
        </w:rPr>
        <w:t>Верхней границей шеи служит линия, проходящая по основанию тела нижней челюсти, верхушке сосцевидного отростка, верхней выйной линии и наружному затылочному выступу. Нижняя граница шеи начинается от яремной вырезки рукоятки грудины, проходит по верхнему краю ключицы до акромиона лопатки, от которого направляется в сторону остистого отростка седьмого шейного позвонка (С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aps w:val="false"/>
          <w:smallCaps w:val="false"/>
        </w:rPr>
        <w:t xml:space="preserve">При запрокинутой </w:t>
      </w:r>
      <w:r>
        <w:rPr>
          <w:caps w:val="false"/>
          <w:smallCaps w:val="false"/>
        </w:rPr>
        <w:t>назад голове книзу от подбородка можно прощупать тело подъязычной кости (соответствует первой поперечной складке кожи), щитовидный и перстневидный хрящи гортани, первые кольца трахеи. Ниже отчетливо виден контур яремной вырезки грудины. С боков от средней линии различаются контуры грудино-ключично-сосцевидной мыш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Шея делится на переднюю, грудино-ключично-сосцевидную, латеральную и заднюю области. Задняя область шеи (выйная область) по бокам ограничена краем трапециевидных мышц, сверху — верхней выйной линией, снизу — поперечной линией, соединяющей акромионы лопаток. Латеральная область шеи расположена между задним краем грудино-ключично-сосцевидной мышцы спереди и латеральным краем трапециевидной мышцы сзади. Снизу эта область ограничена ключицей. Грудино-ключично-сосцевидная область соответствует одноименной мышце. Передняя область шеи находится между средней линией и грудино-ключично-сосцевидной мышц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состав передней и латеральной областей шеи входят ряд треугольников, которые имеют важное прикладное значение, особенно при оперативных вмешательствах.</w:t>
      </w:r>
      <w:r>
        <w:br w:type="page"/>
      </w:r>
    </w:p>
    <w:p>
      <w:pPr>
        <w:pStyle w:val="511"/>
        <w:rPr/>
      </w:pPr>
      <w:r>
        <w:rPr/>
        <w:t>Артерии ше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Общая сонная артерия (см. рис. 1, 2) проецируется по линии, которая берет начало на уровне грудино-ключичного сустава и поднимается вверх в направлении межкозелковой вырезки ушной раковины (находится у основания мочки уха). В сонном треугольнике, на уровне верхних рогов щитовидного хряща, общая сонная артерия делится на наружную и внутреннюю сонные артерии. Внутренняя сонная артерия следует вдоль описанной проекционной линии и проникает в череп на 1 см кнутри и несколько сзади от головки нижней челюсти. Спереди от внутренней сонной артерии проходит наружная сонная артерия, которая на уровне шейки нижней челюсти делится на свои конечные ветви — поверхностную височную и верхнечелюстную арте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нижних отделах шеи общая сонная артерия прикрыта мышцами, и поэтому ее пульсация лучше всего определяется у середины переднего края грудино-ключично-сосцевидной мышцы. При этом артерия может быть прижата к поперечным отросткам шейных позвон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 углу, образованном задним краем грудино-ключично-сосцевидной мышцы и ключицей, определяется пульсация подключичной артерии. В этом месте обычно осуществляется пальцевое прижатие артерии к первому ребру для временной остановки кровот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szCs w:val="24"/>
        </w:rPr>
        <w:drawing>
          <wp:inline distT="0" distB="0" distL="0" distR="0">
            <wp:extent cx="3906520" cy="470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исунок 1 .Общая сонная (arteria carotis communis) и подключичная (arteria subelavia) артерии и их ветви. Мышцы шеи частично удалены. Вид с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1-поверхностная височная артерия; 2-угловая артерия; 3-верхняя губная артерия; 4-нижняя губная артерия; 5-лицевая артерия; 6-подъязычный нерв; 7-язычная артерия; 8-подъязычная кость; 9-верхняя щитовидная артерия; 10-грудино-подъязычная мышца; 11-правая общая сонная артерия; 12-щито-шейный ствол; 13-подключичная артерия (предлестничная часть); 14-надлопаточная артерия; 15-подключичная артерия; 16-поперечная артерия шеи; 17-поверхностная шейная артерия; 18-восходящая артерия шеи; 19-мышца, поднимающая лопатку; 20-наружная сонная артерия; 21-внугренняя сонная артерия; 22-блуждающий нерв; 23-затылочная артерия; 24-задняя ушная артерия; 25-поперечная артерия л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szCs w:val="24"/>
        </w:rPr>
        <w:drawing>
          <wp:inline distT="0" distB="0" distL="0" distR="0">
            <wp:extent cx="3248025" cy="4497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Рисунок 2. Глубокие артерии шеи и головы. Вид справа. 1-позвоночная артерия; 2-базилярная артерия; 3-правая и левая задние мозговые артерии; 4-глазная артерия; 5-внутренняя сонная артерия; 6-восходящая небная артерия; 7-лицевая артерия; 8-наружная сонная артерия; 9-язычная артерия; 10-верхняя щитовидная артерия; 11-общая сонная артерия; 12-восходящая шейная артерия; 13-внутренняя грудная артерия; 14-плечеголовной ствол; 15-реберно-шейный ствол; 16-самая верхняя межреберная артерия; 17-подключичная артерия; 18-щитошейный ствол.</w:t>
      </w:r>
    </w:p>
    <w:p>
      <w:pPr>
        <w:pStyle w:val="511"/>
        <w:rPr>
          <w:caps/>
        </w:rPr>
      </w:pPr>
      <w:r>
        <w:rPr>
          <w:caps/>
        </w:rPr>
      </w:r>
    </w:p>
    <w:p>
      <w:pPr>
        <w:pStyle w:val="511"/>
        <w:rPr/>
      </w:pPr>
      <w:r>
        <w:rPr/>
        <w:t>Вены ше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нутренняя яремная вена выходит из полости черепа через яремное отверстие, проекция которого соответствует межкозелковой вырезке. Вена спускается вниз, располагаясь латерально и на несколько миллиметров сзади относительно внутренней сонной артерии. В нижних отделах шеи внутренняя яремная вена прикрыта грудино-ключично-сосцевидной мышцей и лежит снаружи от общей сонной артерии. На уровне грудино-ключичного сустава она сливается с подключичной веной и формирует плечеголовную вену (см. рис. 3,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Наружная яремная вена начинается в области околоушной железы. От угла нижней челюсти по поверхности грудино-ключично-сосцевидной мышцы она спускается вниз в направлении середины ключицы, где присоединяется к подключичной вене. В 30% случаев наружная яремная вена впадает во внутреннюю яремную вену. При этом она прободает шейную фасцию и срастается с краями образовавшегося отверстия. В результате при ранениях шеи просвет вены зияет, и имеется опасность воздушной эмбол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ередняя яремная вена формируется в области подподбородочного треугольника. Затем она спускается между передней срединной линией шеи и передним краем грудино-ключично-сосцевидной мышцы. В нижних отделах шеи передняя яремная вена заходит под край этой мышцы и открывается в наружную яремную вену, или в подключичную вену. Над грудиной две передние яремные вены соединяет яремная венозная д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одкожные вены становятся особенно хорошо видимыми у пациентов с сердечной недостаточностью, а также при осуществлении маневра Вальсальвы (пациентом предпринимается попытка совершить форсированный выдох при сомкнутой голосовой щели). В этом случае происходит увеличение давления в грудной полости, что в свою очередь создает препятствие оттоку крови по венам шеи, и они увеличиваются в разме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szCs w:val="24"/>
        </w:rPr>
        <w:drawing>
          <wp:inline distT="0" distB="0" distL="0" distR="0">
            <wp:extent cx="2560320" cy="3553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Рисунок 3. Поверхностные вены головы и шеи. Вид справа. 1-наружная яремная вена; 2-затылочная вена; 3-занижнечелюстная вена; 4-задняя ушная вена; 5-поверхностная височная вена; 6-поперечная вена лица; 7-угловая вена; 8-передняя яремная вена; 9-подкожная мышца ше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  <w:szCs w:val="24"/>
        </w:rPr>
        <w:drawing>
          <wp:inline distT="0" distB="0" distL="0" distR="0">
            <wp:extent cx="2651760" cy="3462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исунок 4. Глубокие вены шеи. Вид с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1-щитовидная вена; 2-обшая сонная артерия; 3-передняя яремная вена; 4-подключичная вена; 5-подмышечная вена; 6-лате-ральная подкожная вена руки; 7-внутренняя яремная вена; 8-мышца, поднимающая лопатку; 9-лицевая вена; 10-наружная яремная вена; 11-задняя ушная вена; 12-поверхностная височная вена; 13-угловая вена.</w:t>
      </w:r>
    </w:p>
    <w:p>
      <w:pPr>
        <w:pStyle w:val="511"/>
        <w:rPr>
          <w:caps/>
        </w:rPr>
      </w:pPr>
      <w:r>
        <w:rPr>
          <w:caps/>
        </w:rPr>
      </w:r>
    </w:p>
    <w:p>
      <w:pPr>
        <w:pStyle w:val="511"/>
        <w:rPr/>
      </w:pPr>
      <w:r>
        <w:rPr/>
        <w:t>Лимфатические узлы ше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Лимфатические узлы шеи располагаются в передней и латеральной областях шеи и подразделяются на передние (поверхностные и глубокие) и латеральные (поверхностные и глубокие), добавочные и надключичные (схем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Глубокие лимфатические узлы шеи являются главным коллектором, собирающим лимфу от органов и тканей головы, являясь в этом случае узлами II, III, а иногда IV этапов лимфоот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едние лимфатические узлы подразделяют на поверхностные и глубо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оверхностные узлы этой группы располагаются по ходу передней яремной вены и собирают лимфу от кожи и подкожной клетчатки передней области ше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Глубокие передние лимфатические узлы располагаются вдоль гортани и трахеи. К ним относятся предгортанные, предтрахеальные и паратрахеальные лимфатические узлы. Паратрахеальные лимфатические узлы располагаются по сторонам трахеи, образуя цепочку, которая переходит в одноименные узлы грудной полости, что имеет существенное значение для распространения патологического процесса. Глубокие передние лимфатические узлы собирают лимфу от нижних отделов глотки, гортани, щитовидной железы, шейного отдела пищевода и трахе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ыносящие лимфатические сосуды передних узлов шеи впадают в глубокие лимфатические узлы латеральных отделов шеи или в яремные ств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Латеральные лимфатические узлы шеи подразделяются на поверхностные и глубок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оверхностные узлы этой группы располагаются по ходу наружной яремной вены и собирают лимфу от кожи и подкожной клетчатки боковой области ше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Глубокие латеральные лимфатические узлы лежат по ходу внутренней яремной вены и подразделяются на верхние и нижние. Они принимают лимфу от органов шеи и голо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Среди верхних выделяют яремно-двубрюшный лимфатический узел, среди нижних — яремно-лопаточно-подъязычный лимфатический узел. Они располагаются между внутренней яремной веной и одноименными мышцами. Эти узлы имеют особое значение для оттока лимфы от стенок и органов полости рта, т. к. являются для них обязательным, а зачастую и первым этапом лимфоотт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Добавочные лимфатические узлы располагаются вдоль наружной ветви добавочного нерва. Они принимают лимфу от органов шеи. Выносящие сосуды впадают в латеральные глубокие лимфатические узлы. Увеличение узлов этой группы, наблюдающееся при некоторых воспалительных процессах, может привести к функциональной кривош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Надключичные лимфатические узлы располагаются по ходу поперечных сосудов шеи. Они принимают лимфу от органов шеи, грудной полости и молочной железы. Узлы этой группы являются связующим звеном между лимфатическими узлами шеи и грудной полости. Выносящие сосуды впадают в латеральные глубокие лимфатические уз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Выносящие лимфатические сосуды латеральных шейных глубоких узлов образуют на каждой стороне шеи яремный ствол, каждый из которых впадает в соответствующий лимфатический проток (грудной или правый), венозный угол или в одну из образующих его вен.</w:t>
      </w:r>
    </w:p>
    <w:p>
      <w:pPr>
        <w:pStyle w:val="511"/>
        <w:rPr>
          <w:caps/>
        </w:rPr>
      </w:pPr>
      <w:r>
        <w:rPr>
          <w:caps/>
        </w:rPr>
      </w:r>
    </w:p>
    <w:p>
      <w:pPr>
        <w:pStyle w:val="511"/>
        <w:rPr/>
      </w:pPr>
      <w:r>
        <w:rPr/>
        <w:t>Плечевое и шейное сплет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лечевое сплетение проецируется в латеральную область шеи вдоль линии, соединяющей середину заднего края грудино-ключично-сосцевидной мышцы с серединой ключи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Кожные ветви шейного сплетения прободают поверхностную пластинку шейной фасции и выходят из-под грудино-ключично-сосцевидной мышцы посередине ее заднего края. Диафрагмальный нерв — смешанная ветвь шейного сплетения — проецируется вдоль линии, которая берет начало от середины щитовидного хряща и проводится через середину грудино-ключично-сосцевидной мышцы в направлении малой надключичной ям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Шейное сплетение формируется передними ветвями первых четырех шейных спинномозговых нервов. Оно расположено под грудино-ключично-сосцевидной мышцей спереди от средней лестничной мышцы. Ветви шейного сплетения иннервируют кожу головы, шеи и верхних отделов грудной клетки, а также мышцы шеи и диафраг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етви шейного сплетения можно объединить в три группы: чувствительные (кожные), двигательные (мышечные) и смеша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К чувствительным ветвям шейного сплетения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>Малый затылочный нерв. Самая верхняя кожная ветвь. Он поднимается вдоль заднего края грудино-ключично-сосцевидной мышцы и иннервирует кожу затыл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>Большой ушной нерв. Пересекает в вертикальном направлении грудино-ключично-сосцевидную мышцу и направляется к ушной раковине. Иннервирует кожу околоушно-жевательной области (в области угла нижней челюсти) и ушной раков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>Поперечный нерв шеи. Пересекает грудино-ключично-сосцевидную мышцу в поперечном направлении и иннервирует кожу переднебоковой поверхности ше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– </w:t>
      </w:r>
      <w:r>
        <w:rPr>
          <w:caps w:val="false"/>
          <w:smallCaps w:val="false"/>
        </w:rPr>
        <w:t>Надключичные нервы. Иннервируют кожу над ключицей (область большой надключичной ямки) и плечевым суста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Мышечные ветви шейного сплетения иннервируют латеральную и переднюю прямые мышцы головы, а также длинную мышцу головы и длинную мышцу шеи. Двигательные волокна, идущие из С</w:t>
      </w:r>
      <w:r>
        <w:rPr>
          <w:caps w:val="false"/>
          <w:smallCaps w:val="false"/>
          <w:vertAlign w:val="subscript"/>
        </w:rPr>
        <w:t>1-3</w:t>
      </w:r>
      <w:r>
        <w:rPr>
          <w:caps w:val="false"/>
          <w:smallCaps w:val="false"/>
        </w:rPr>
        <w:t>, формируют задний корешок шейной петли, который соединяется с передним корешком, берущим начало из подъязычного нерва. Шейная петля иннервирует все подъязычные мыш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Смешанная ветвь шейного сплетения — диафрагмальный нерв образуется у латерального края передней лестничной мышцы и под предпозвоночной пластинкой шейной фасции спускается вдоль этой мышцы вниз. Спереди от нерва располагаются грудино-ключично-сосцевидная мышца, нижнее брюшко лопаточно-подъязычной мышцы, внутренняя яремная вена, поперечная артерия шеи и надлопаточная артерия, а с левой стороны — грудной проток. В промежутке между подключичной артерией и веной диафрагмальный нерв заходит в грудную полость, где лежит спереди от корня легкого между фиброзным перикардом и медиастинальнои плеврой. Его афферентные волокна (составляют примерно 1/3 от общего количества) иннервируют брюшину и перикард, эфферентные волокна — диафрагму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TextBodyIndent"/>
        <w:tabs>
          <w:tab w:val="clear" w:pos="708"/>
          <w:tab w:val="left" w:pos="949" w:leader="none"/>
          <w:tab w:val="left" w:pos="753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М.Р.Сапин Анатомия человека", I, П том, - М., "Медицина" 2003</w:t>
      </w:r>
    </w:p>
    <w:p>
      <w:pPr>
        <w:pStyle w:val="TextBodyIndent"/>
        <w:tabs>
          <w:tab w:val="clear" w:pos="708"/>
          <w:tab w:val="left" w:pos="949" w:leader="none"/>
          <w:tab w:val="left" w:pos="753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Б.А.Никитюк "Анатомия человека", - М., "Медицина" 2005</w:t>
      </w:r>
    </w:p>
    <w:p>
      <w:pPr>
        <w:pStyle w:val="TextBodyIndent"/>
        <w:tabs>
          <w:tab w:val="clear" w:pos="708"/>
          <w:tab w:val="left" w:pos="949" w:leader="none"/>
          <w:tab w:val="left" w:pos="753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Ю.И.Афанасьев, Н.А.Юрина "Гистология", - М., "Медицина" 2000</w:t>
      </w:r>
    </w:p>
    <w:p>
      <w:pPr>
        <w:pStyle w:val="TextBodyIndent"/>
        <w:tabs>
          <w:tab w:val="clear" w:pos="708"/>
          <w:tab w:val="left" w:pos="949" w:leader="none"/>
          <w:tab w:val="left" w:pos="7533" w:leader="none"/>
        </w:tabs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Основы физиологии человека / Под ред. академика РАМН Б.И.Ткаченко. -Санкт-Петербург: Международный фонд истории науки, - Том 2</w:t>
        <w:tab/>
        <w:t>2004</w:t>
      </w:r>
    </w:p>
    <w:p>
      <w:pPr>
        <w:pStyle w:val="TextBodyIndent"/>
        <w:tabs>
          <w:tab w:val="clear" w:pos="708"/>
          <w:tab w:val="left" w:pos="949" w:leader="none"/>
          <w:tab w:val="left" w:pos="753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Физиология человека / Под ред. чл.-корр. АМН СССР проф. Г.И.Косицкого. -М.: Медицина 1995</w:t>
      </w:r>
    </w:p>
    <w:p>
      <w:pPr>
        <w:pStyle w:val="TextBodyIndent"/>
        <w:tabs>
          <w:tab w:val="clear" w:pos="708"/>
          <w:tab w:val="left" w:pos="949" w:leader="none"/>
          <w:tab w:val="left" w:pos="7533" w:leader="none"/>
        </w:tabs>
        <w:spacing w:lineRule="auto" w:line="360"/>
        <w:ind w:firstLine="709"/>
        <w:jc w:val="left"/>
        <w:rPr/>
      </w:pPr>
      <w:r>
        <w:rPr>
          <w:sz w:val="28"/>
          <w:szCs w:val="28"/>
        </w:rPr>
        <w:t>Руководство к практическим занятиям по физиологии / Под ред. чл.-корр. АМН СССР Г.И.Косицкого и проф. В.А. Полянцева. - М.: Медицина 199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caps w:val="false"/>
      <w:smallCaps w:val="false"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caps w:val="false"/>
      <w:smallCaps w:val="false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aps/>
      <w:kern w:val="2"/>
      <w:sz w:val="32"/>
      <w:szCs w:val="32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 w:bidi="ar-SA"/>
    </w:rPr>
  </w:style>
  <w:style w:type="character" w:styleId="Style13">
    <w:name w:val="Основной текст с отступом Знак"/>
    <w:qFormat/>
    <w:rPr>
      <w:caps/>
      <w:sz w:val="28"/>
      <w:szCs w:val="28"/>
    </w:rPr>
  </w:style>
  <w:style w:type="character" w:styleId="51">
    <w:name w:val="Заголовок 5_1 Знак Знак"/>
    <w:qFormat/>
    <w:rPr>
      <w:rFonts w:cs="Times New Roman"/>
      <w:b/>
      <w:bCs/>
      <w:i w:val="false"/>
      <w:iCs/>
      <w:sz w:val="26"/>
      <w:szCs w:val="26"/>
      <w:lang w:val="ru-RU" w:bidi="ar-SA"/>
    </w:rPr>
  </w:style>
  <w:style w:type="character" w:styleId="Style14">
    <w:name w:val="Верхний колонтитул Знак"/>
    <w:qFormat/>
    <w:rPr>
      <w:cap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cap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aps w:val="false"/>
      <w:smallCaps w:val="false"/>
      <w:sz w:val="26"/>
      <w:szCs w:val="20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pacing w:val="-2"/>
      <w:sz w:val="28"/>
      <w:szCs w:val="28"/>
    </w:rPr>
  </w:style>
  <w:style w:type="paragraph" w:styleId="511">
    <w:name w:val="Заголовок 5_1"/>
    <w:basedOn w:val="Heading5"/>
    <w:qFormat/>
    <w:pPr>
      <w:numPr>
        <w:ilvl w:val="0"/>
        <w:numId w:val="0"/>
      </w:numPr>
      <w:spacing w:lineRule="auto" w:line="360" w:before="0" w:after="0"/>
      <w:ind w:firstLine="709"/>
      <w:jc w:val="center"/>
      <w:outlineLvl w:val="9"/>
    </w:pPr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aps w:val="false"/>
      <w:smallCaps w:val="false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aps w:val="false"/>
      <w:smallCap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7:00Z</dcterms:created>
  <dc:creator>User</dc:creator>
  <dc:description/>
  <cp:keywords/>
  <dc:language>en-US</dc:language>
  <cp:lastModifiedBy>Mage</cp:lastModifiedBy>
  <dcterms:modified xsi:type="dcterms:W3CDTF">2011-10-04T15:07:00Z</dcterms:modified>
  <cp:revision>2</cp:revision>
  <dc:subject/>
  <dc:title>БЕЛОРУССКИЙ ГОСУДАРСТВЕННЫЙ УНИВЕРСИТЕТ ИНФОРМАТИКИ И РАДИОЭЛЕКТРОНИКИ</dc:title>
</cp:coreProperties>
</file>