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ГОУ ВПО ДВГМУ РОСЗДРАВА</w:t>
      </w:r>
    </w:p>
    <w:p>
      <w:pPr>
        <w:pStyle w:val="Style17"/>
        <w:jc w:val="center"/>
        <w:rPr/>
      </w:pPr>
      <w:r>
        <w:rPr/>
        <w:t>Кафедра иммунологии и микробиологи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ОНТРОЛЬНАЯ РАБОТА № 2</w:t>
      </w:r>
    </w:p>
    <w:p>
      <w:pPr>
        <w:pStyle w:val="Style17"/>
        <w:jc w:val="center"/>
        <w:rPr/>
      </w:pPr>
      <w:r>
        <w:rPr/>
        <w:t>ТЕМА: Характеристика сальмонел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Хабаровск – 2009 г.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  <w:t>Характеристика сальмонелл</w:t>
      </w:r>
    </w:p>
    <w:p>
      <w:pPr>
        <w:pStyle w:val="Style18"/>
        <w:rPr/>
      </w:pPr>
      <w:r>
        <w:rPr/>
        <w:t>Принципы лабораторной диагностики</w:t>
      </w:r>
    </w:p>
    <w:p>
      <w:pPr>
        <w:pStyle w:val="Style18"/>
        <w:rPr/>
      </w:pPr>
      <w:r>
        <w:rPr/>
        <w:t>Препараты для специфической профилактики и терапии сальмонеллёзов</w:t>
      </w:r>
    </w:p>
    <w:p>
      <w:pPr>
        <w:pStyle w:val="Style18"/>
        <w:rPr/>
      </w:pPr>
      <w:r>
        <w:rPr/>
        <w:t>Выводы</w:t>
      </w:r>
    </w:p>
    <w:p>
      <w:pPr>
        <w:pStyle w:val="Style18"/>
        <w:rPr/>
      </w:pPr>
      <w:r>
        <w:rPr/>
        <w:t>Список используемой литературы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ища нередко является причиной отравлений, природа которых может быть самой разнообразной.</w:t>
      </w:r>
    </w:p>
    <w:p>
      <w:pPr>
        <w:pStyle w:val="Style17"/>
        <w:rPr/>
      </w:pPr>
      <w:r>
        <w:rPr/>
        <w:t>Впервые бактериальная природа пищевых токсикоинфекций была установлена в 1888 г. А. Гертнером, который выделил во время большой вспышки мясного отравления из селезёнки умершего человека и из мяса вынужденно убитой коровы одну и ту же бактерию – Bacterium enteritidis. В 1893 г. К. Кенте и Ф. Флюгге выделили другого возбудителя пищевой токсикоинфекции – В. Typhi murium. Как было установлено позднее, такими же свойствами обладает и В. Cholerae suis, которую выделил в 1886 г. Д. Сальмон; в честь него в 1934 г. этому роду бактерий было дано название SALMONELLA.</w:t>
      </w:r>
    </w:p>
    <w:p>
      <w:pPr>
        <w:pStyle w:val="Style17"/>
        <w:rPr/>
      </w:pPr>
      <w:r>
        <w:rPr/>
        <w:t>Сальмонеллы являются не только основными возбудителями пищевых токсикоинфекций, но и часто причиной своеобразных диарей – сальмонеллёзов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Характеристика сальмонел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лючевые признаки рода Salmonella следующие: короткие грамотрицательные палочки с закруглёнными концами, длиной 1,5 – 4,0 млм, в большинстве случаев подвижные (перитрихи), спор и капсул не имеют, образуют при ферментации глюкозы (и ряда других углеводов) кислоту и газ (за исключением S. typhi и некоторых других серотипов), имеют лизин- и орнитиндекарбоксилазы, не имеют фенилаланиндезаминазы, дают положительную реакцию с МR, растут на голодном агаре с цитратом (кроме S.typhi), не ферментируют лактозу (кроме S.arizonae и S.diarizonae), не образуют индола, не имеют уреазы и дают отрицательную и дают отрицательную реакцию Фогеса – Проскауэра.</w:t>
      </w:r>
    </w:p>
    <w:p>
      <w:pPr>
        <w:pStyle w:val="Style17"/>
        <w:rPr/>
      </w:pPr>
      <w:r>
        <w:rPr/>
        <w:t>Культуральные свойства такие же, как у возбудителей тифа и паратифов А и В.</w:t>
      </w:r>
    </w:p>
    <w:p>
      <w:pPr>
        <w:pStyle w:val="Style17"/>
        <w:rPr/>
      </w:pPr>
      <w:r>
        <w:rPr/>
        <w:t>Устойчивость сальмонелл по отношению к некоторым физическим и химическим факторам довольно высока. Нагревание при температуре 70 С выдерживают в течении 30 мин. Устойчивость к высокой температуре повышается, когда сальмонеллы находятся в пищевых продуктах, особенно в мясе. При варке в течении 2,5 ч мясо, заражённое сальмонеллами и заложенное в холодную воду, становится стерильным в кусках весом не более 400,0 г при толщине кусков 19 см.; а при закладке в кипяток стерильность за тот же срок варки достигается лишь в кусках весом до 200,0 г., при толщине их 5,0-5,5 см. соление и копчение мяса оказывают относительно слабое действие на сальмонеллы. При содержании NaCl 12-20% в солёном и копчёном мясе сальмонеллы выживают при комнатной температуре до 1,5 – 2 мес. Обычные химические дезинфектанты убивают сальмонеллы за 10 – 15 мин.</w:t>
      </w:r>
    </w:p>
    <w:p>
      <w:pPr>
        <w:pStyle w:val="Style17"/>
        <w:rPr/>
      </w:pPr>
      <w:r>
        <w:rPr/>
        <w:t>У сальмонелл имеются факторы патогенности: адгезия и колонизация, факторы инвазии; они имеют эндотоксин и, наконец, они, по крайней мере S.typhimurium и некоторые другие серотипы, могут синтезировать два типа экзотоксинов:</w:t>
      </w:r>
    </w:p>
    <w:p>
      <w:pPr>
        <w:pStyle w:val="Style17"/>
        <w:rPr/>
      </w:pPr>
      <w:r>
        <w:rPr/>
        <w:t>а) термолабильные и термостабильные энтеротоксины типа LT и ST;</w:t>
      </w:r>
    </w:p>
    <w:p>
      <w:pPr>
        <w:pStyle w:val="Style17"/>
        <w:rPr/>
      </w:pPr>
      <w:r>
        <w:rPr/>
        <w:t>б) шигаподобные цитотоксины.</w:t>
      </w:r>
    </w:p>
    <w:p>
      <w:pPr>
        <w:pStyle w:val="Style17"/>
        <w:rPr/>
      </w:pPr>
      <w:r>
        <w:rPr/>
        <w:t>Особенностью токсинов является внутриклеточная локализация и выделение после разрушения бактериальных клеток. LT сальмонелл имеет структурное и функциональное сходство с LT энтеротоксигенных Е.coli и с холерогеном. Его м.м. 110кД, он устойчив в диапазоне рН 2,0 – 10,0. токсинообразование у сальмонелл сочетается с наличием у них двух факторов кожной проницаемости:</w:t>
      </w:r>
    </w:p>
    <w:p>
      <w:pPr>
        <w:pStyle w:val="Style17"/>
        <w:rPr/>
      </w:pPr>
      <w:r>
        <w:rPr/>
        <w:t>а) быстродействующего – продуцируется многими штаммами сальмонелл, термостабилен (при 100 С сохраняется в течении 4 ч.), действует в течении 1 – 2 ч.;</w:t>
      </w:r>
    </w:p>
    <w:p>
      <w:pPr>
        <w:pStyle w:val="Style17"/>
        <w:rPr/>
      </w:pPr>
      <w:r>
        <w:rPr/>
        <w:t>б) замедленного – термолабилен (разрушается при 75 С в течении 30 мин), вызывает эффект (уплотнения кожи кролика) через 18-24 ч. После введения.</w:t>
      </w:r>
    </w:p>
    <w:p>
      <w:pPr>
        <w:pStyle w:val="Style17"/>
        <w:rPr/>
      </w:pPr>
      <w:r>
        <w:rPr/>
        <w:t>Молекулярные механизмы диареи, вызываемой LT и ST сальмонелл, по-видимому, также связаны с нарушением функции аденилат- и гуанилатциклазных систем энтероцитов. Цитотоксин, продуцируемый сальмонеллами, термолабилен, его цитотоксическое действие проявляется в угнетении синтеза белка энтероцитами. Обнаружено, что отдельные штаммы сальмонелл могут одновременно синтезировать LT, ST и цитотоксин, другие – только цитотоксин.</w:t>
      </w:r>
    </w:p>
    <w:p>
      <w:pPr>
        <w:pStyle w:val="Style17"/>
        <w:rPr/>
      </w:pPr>
      <w:r>
        <w:rPr/>
        <w:t>Из числа известных сальмонелл лишь S.typhi и S.paratyphi A вызывают заболевание только у человека – брюшной тиф и паратиф А. все остальные сальмонеллы патогенны также для животных. Первичным источником сальмонелл являются животные: крупный рогатый скот, свиньи, водоплавающие птицы, куры, синатропные грызуны и большое число других животных. Заболевания животных, вызываемые сальмонеллами, подразделяют на 3 основные группы: первичные сальмонеллёзы и энтерит крупного рогатого скота. Первичные сальмонеллёзы (паратиф телят, тиф поросят, тиф кур, дизентерия цыплят и т.д.) вызываются определёнными возбудителями и протекают с характерной клиникой. Вторичные сальмонеллёзы возникают при условиях, когда организм животного в результате каких-то причин (нередко различных болезней) резко ослаблен; они не связаны с конкретными типами сальмонелл у определённых животных, вызываются различными их серотипами, но чаще всего – S.typhimurium.</w:t>
      </w:r>
    </w:p>
    <w:p>
      <w:pPr>
        <w:pStyle w:val="Style17"/>
        <w:rPr/>
      </w:pPr>
      <w:r>
        <w:rPr/>
        <w:t>Энтерит крупного рогатого скота характеризуется определённой клинической картиной и в этом отношении сходен с первичным сальмонеллёзом. Однако энтерит в данном случае является вторичным проявлением, первичную же роль играют различные предрасполагающие обстоятельства. Возбудителями его чаще всего бывают S.enteridis и S.typhimurium.</w:t>
      </w:r>
    </w:p>
    <w:p>
      <w:pPr>
        <w:pStyle w:val="Style17"/>
        <w:rPr/>
      </w:pPr>
      <w:r>
        <w:rPr/>
        <w:t>Наиболее опасными источниками пищевых токсикоинфекций являются животные. Страдающие вторичным сальмонеллёзом и энтеритом крупного рогатого скота. Большую роль в эпидемиологии сальмонеллёзов играют водоплавающие птицы и их яйца, а также куры и их яйца и другие птицепродукты. Сальмонеллы могут попасть в яйцо непосредственно во время его развития, но могут легко проникнуть и через неповреждённую скорлупу. Вспышки инфекции чаще всего связаны с употреблением мяса, инфицированного сальмонеллами, до 70 – 75%, в том числе до 30% мяса скота вынужденного забоя. Вынужденному забою часто подвергают животных находящихся в агональном состоянии. У ослабленных животных сальмонеллы легко проникают из кишечника в кровь, а через неё в мышцы, обуславливая прижизненное заражение мяса. На долю яиц и птицепродуктов приходится более 10%, на долю молока и молочных продуктов – около 10%, и на долю рыбопродуктов – около 3-5% всех вспышек сальмонеллёзов.</w:t>
      </w:r>
    </w:p>
    <w:p>
      <w:pPr>
        <w:pStyle w:val="Style17"/>
        <w:rPr/>
      </w:pPr>
      <w:r>
        <w:rPr/>
        <w:t>Современная эпидемиология сальмонеллёзов характеризуется постоянным ростом заболеваемости людей и животных и увеличением числа серотипов сальмонелл, вызывающих эти заболевания. С 1984г. по 1988 г. в Англии число случаев сальмонеллёзов возросло в 6 раз. Однако специалисты ВОЗ полагают, что истинное число случаев сальмонеллёзов остаётся неизвестным. По их мнению, выявляется не более 5-10% инфицированных лиц.</w:t>
      </w:r>
    </w:p>
    <w:p>
      <w:pPr>
        <w:pStyle w:val="Style17"/>
        <w:rPr/>
      </w:pPr>
      <w:r>
        <w:rPr/>
        <w:t>Одной из основных причин роста заболеваемости сальмонеллёзом является инфицирование пищевых продуктов при их производстве в результате широкого распространения на объектах внешней среды и на обрабатывающих предприятиях, куда поступают животные, у которых сальмонеллёз протекает в скрытой форме. Одной из главных причин широкой циркуляции сальмонелл среди животных является применение корма, содержащие переработанные побочные продукты животного происхождения и очень часто заражённого сальмонеллами.</w:t>
      </w:r>
    </w:p>
    <w:p>
      <w:pPr>
        <w:pStyle w:val="Style17"/>
        <w:rPr/>
      </w:pPr>
      <w:r>
        <w:rPr/>
        <w:t>Несмотря на постоянное увеличение числа серотипов сальмонелл, выделяемых от людей и животных, по-прежнему до 98% всех случаев сальмонеллёзов обусловлено сальмонеллами групп А,В,С,Д и Е, в первую очередь S.typhimurium и S.enteritidis (до 70-80% случаев заболеваний).</w:t>
      </w:r>
    </w:p>
    <w:p>
      <w:pPr>
        <w:pStyle w:val="Style17"/>
        <w:rPr/>
      </w:pPr>
      <w:r>
        <w:rPr/>
        <w:t>Другой немаловажной особенностью современной эпидемиологии сальмонеллёзов является установление роли человека как источника заражения сальмонеллами. Заражение человека от больного или бактерионосителя возможно не только через пищу, в которой сальмонеллы находят хорошие условия для размножения, но и контактно-бытовым путём. Этот способ заражения приводит к широкому распространению бессимптомного бактерионосительства.</w:t>
      </w:r>
    </w:p>
    <w:p>
      <w:pPr>
        <w:pStyle w:val="Style17"/>
        <w:rPr/>
      </w:pPr>
      <w:r>
        <w:rPr/>
        <w:t>Крупная водная эпидемия сальмонеллёзной инфекции в 1965 г. в Риверсайде (США), обусловленная S.typhimurium (заболело около 16 тыс. человек), показала, что заражение сальмонеллами возможно не только через пищу, но и через воду.</w:t>
      </w:r>
    </w:p>
    <w:p>
      <w:pPr>
        <w:pStyle w:val="Style17"/>
        <w:rPr/>
      </w:pPr>
      <w:r>
        <w:rPr/>
        <w:t>К особенностям эпидемиологии сальмонеллёзов за последние годы следует отнести также повышение этиологической роли S.tnteritidis, активизацию пищевого пути передачи возбудителей инфекции с преобладанием роли птицы и птицепродуктов, увеличение числа групповых заболеваний, в том числе внутрибольничных, рост заболеваемости среди детей до 14 лет (более 60% всех случаев заболеваний).</w:t>
      </w:r>
    </w:p>
    <w:p>
      <w:pPr>
        <w:pStyle w:val="Style17"/>
        <w:rPr/>
      </w:pPr>
      <w:r>
        <w:rPr/>
        <w:t>Сальмонеллёзы могут протекать с различной клинической картиной: в виде пищевой токсикоинфекции, сальмонеллёзной диареи и генерализованной (тифозной) формы, - всё зависит от величины заражающей дозы, степени вирулентности и иммунного статуса организма. Массивное обсеменение пищевого продукта обуславливает пищевую токсикоинфекцию. При которой основные симптомы связаны с поступлением возбудителя в кровь в большом количестве, его распадом и высвобождением эндотоксина. В основе сальмонеллёзной диареи лежит колонизация сальмонеллами энтероцитов. После прикрепления к гликокаликсу тонкого кишечника сальмонеллы внедряются между ворсинками и, прикрепляясь к плазмолемме энтероцитов, колонизируют её, повреждают микроворсинки, вызывают слущивание энтероцитов и умеренное воспаление слизистой оболочки. Освобождающийся энтеротоксин вызывает диарею, а цитотоксин – гибель клеток. Сальмонеллы размножаются на плазмолемме, но не в энтероцитах, а происходит их инвазия через эпителий в подлежащие ткани слизистой оболочки, они транспортируются через неё в макрофагах, поступают в лимфу и кровь, вызывая бактериемию и генерализацию инфекционного процесса.</w:t>
      </w:r>
    </w:p>
    <w:p>
      <w:pPr>
        <w:pStyle w:val="Style17"/>
        <w:rPr/>
      </w:pPr>
      <w:r>
        <w:rPr/>
        <w:t>Постинфекционный иммунитет изучен недостаточно. Судя по тому, что сальмонеллёзом болеют главным образом дети, постинфекционный иммунитет достаточно напряжённый, но является, по-видимому, типоспецифически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нципы лабораторной диагности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новной метод диагностики сальмонеллёзной инфекции – бактериологический. Материалом для исследования служат испражнения, рвотные массы, кровь, промывные воды желудка, моча, послужившие причиной отравления пищевые продукты. Особенности бактериологической диагностики сальмонеллёзов:</w:t>
      </w:r>
    </w:p>
    <w:p>
      <w:pPr>
        <w:pStyle w:val="Style17"/>
        <w:rPr/>
      </w:pPr>
      <w:r>
        <w:rPr/>
        <w:t>1) использование сред обогащения (селенитовой, магниевой), в особенности при исследовании испражнений;</w:t>
      </w:r>
    </w:p>
    <w:p>
      <w:pPr>
        <w:pStyle w:val="Style17"/>
        <w:rPr/>
      </w:pPr>
      <w:r>
        <w:rPr/>
        <w:t>2) для обнаружения сальмонелл пробы брать из последней, более жидкой части испражнений (верхнего отдела тонкого кишечника);</w:t>
      </w:r>
    </w:p>
    <w:p>
      <w:pPr>
        <w:pStyle w:val="Style17"/>
        <w:rPr/>
      </w:pPr>
      <w:r>
        <w:rPr/>
        <w:t>3) соблюдать соотношение 1:5 (одна часть испражнений на 5 частей среды);</w:t>
      </w:r>
    </w:p>
    <w:p>
      <w:pPr>
        <w:pStyle w:val="Style17"/>
        <w:rPr/>
      </w:pPr>
      <w:r>
        <w:rPr/>
        <w:t>4) в связи с тем, что S.arizonae и S.diarizonae ферментируют лактозу, использовать в качестве дифференциально-диагностической не только среду Эндо, но и висмут-сульфит-агар, на котором колонии сальмонелл приобретают чёрный (некоторые – зеленоватый) цвет;</w:t>
      </w:r>
    </w:p>
    <w:p>
      <w:pPr>
        <w:pStyle w:val="Style17"/>
        <w:rPr/>
      </w:pPr>
      <w:r>
        <w:rPr/>
        <w:t>5) для посева крови использовать среду Рапопорт;</w:t>
      </w:r>
    </w:p>
    <w:p>
      <w:pPr>
        <w:pStyle w:val="Style17"/>
        <w:rPr/>
      </w:pPr>
      <w:r>
        <w:rPr/>
        <w:t>6) использование для предварительной идентификации колоний О1-сальмонеллёзного фага, к которому чувствительны до 98% сальмонелл;</w:t>
      </w:r>
    </w:p>
    <w:p>
      <w:pPr>
        <w:pStyle w:val="Style17"/>
        <w:rPr/>
      </w:pPr>
      <w:r>
        <w:rPr/>
        <w:t>7)для окончательной идентификации выделенных культур вначале используют поливалентные адсорбированные О- и Н-сыворотки, а затем соответствующие моновалентные О- и Н-сыворотки.</w:t>
      </w:r>
    </w:p>
    <w:p>
      <w:pPr>
        <w:pStyle w:val="Style17"/>
        <w:rPr/>
      </w:pPr>
      <w:r>
        <w:rPr/>
        <w:t>Для быстрого обнаружения сальмонелл могут быть использованы поливалентные иммунофлуоресцентные сыворотки. Для выявления антител в сыворотке крови больных и переболевших используется РПГА с применением поливалентных эритроцитарных диагностикумов, содержащих полисахаридные антигены серогрупп А, В, С, D и 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епараты для специфической профилактики и терапии сальмонеллёз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пецифическая профилактика не применяется, хотя предложены различные вакцины из убитых и живых (мутантных) штаммов S.typhimurium.</w:t>
      </w:r>
    </w:p>
    <w:p>
      <w:pPr>
        <w:pStyle w:val="Style17"/>
        <w:rPr/>
      </w:pPr>
      <w:r>
        <w:rPr/>
        <w:t>Выбор метода лечения зависит от формы и тяжести заболевания. Больным с субклинической формой сальмонеллёза и лицам с острым бактериовыделением не требуется лечебных мероприятий. Бактериовыделение, как правило прекращается самостоятельно, и назначение каких-либо лекарственных препаратов только удлиняет сроки санации. Основным методом лечения больных с гастроинтестинальной формой болезни является патогенетическая терапия, которая включает мероприятия, направленные на дезинтоксикацию, восстановление водно-электролитного баланса и гемодинамики, ликвидацию локальных поражений желудочно-кишечного тракта.</w:t>
      </w:r>
    </w:p>
    <w:p>
      <w:pPr>
        <w:pStyle w:val="Style17"/>
        <w:rPr/>
      </w:pPr>
      <w:r>
        <w:rPr/>
        <w:t>Общими при всех формах сальмонеллёза являются необходимость соблюдения диеты и отказ от использования этиотропной терапии.</w:t>
      </w:r>
    </w:p>
    <w:p>
      <w:pPr>
        <w:pStyle w:val="Style17"/>
        <w:rPr/>
      </w:pPr>
      <w:r>
        <w:rPr/>
        <w:t>Использование антибактериальных препаратов при этих формах противопоказано, так как приводит к более позднему клиническому выздоровлению, задержке сроков нормализации функциональной деятельности ж/кт., удлиняет сроки санации организма от сальмонелл и способствует формированинию дисбактериоза.</w:t>
      </w:r>
    </w:p>
    <w:p>
      <w:pPr>
        <w:pStyle w:val="Style17"/>
        <w:rPr/>
      </w:pPr>
      <w:r>
        <w:rPr/>
        <w:t>Лечение больных начинают с промывания желудка с целью удаления инфицированных продуктов, возбудителей и их токсинов.</w:t>
      </w:r>
    </w:p>
    <w:p>
      <w:pPr>
        <w:pStyle w:val="Style17"/>
        <w:rPr/>
      </w:pPr>
      <w:r>
        <w:rPr/>
        <w:t>Борьба с обезвоживанием в случаях заболеваний средней и лёгкой тяжести, протекающих с обезвоживанием 1 – 11 степени, проводится регидратационными растворами, которые вводят орально: применяются глюкосолан, оралит, регидрон. В большинстве случаев при оральной регидратационной терапии наблюдается хороший терапевтический эффект.</w:t>
      </w:r>
    </w:p>
    <w:p>
      <w:pPr>
        <w:pStyle w:val="Style17"/>
        <w:rPr/>
      </w:pPr>
      <w:r>
        <w:rPr/>
        <w:t>При повторной рвоте, нарастающем обезвоживании лечение больных начинают с внутривенного введения полиионных растворов: «Квартасоль», «Ацесоль», «Трисоль» и др., подогретых до температуры 38-40 С. Объём вводимой с целью регидратации жидкости зависит от степени обезвоживания и массы тела больного.</w:t>
      </w:r>
    </w:p>
    <w:p>
      <w:pPr>
        <w:pStyle w:val="Style17"/>
        <w:rPr/>
      </w:pPr>
      <w:r>
        <w:rPr/>
        <w:t>В целях дезинтоксикации и восстановления гемодинамики применяют коллоидные растворы: гемодез, полиглюкин, реополиглюкин. Однако их применение допустимо лишь при отсутствии или после ликвидации обезвоживания.</w:t>
      </w:r>
    </w:p>
    <w:p>
      <w:pPr>
        <w:pStyle w:val="Style17"/>
        <w:rPr/>
      </w:pPr>
      <w:r>
        <w:rPr/>
        <w:t>При наличии токсико-инфекционного шока лечебные мероприятия начинают с внутривенного вливания полиионных растворов</w:t>
      </w:r>
    </w:p>
    <w:p>
      <w:pPr>
        <w:pStyle w:val="Style17"/>
        <w:rPr/>
      </w:pPr>
      <w:r>
        <w:rPr/>
        <w:t>При развитии надпочечниковой недостаточности показано введение глюкокортикоидов (преднизолон, гидрокортизон).</w:t>
      </w:r>
    </w:p>
    <w:p>
      <w:pPr>
        <w:pStyle w:val="Style17"/>
        <w:rPr/>
      </w:pPr>
      <w:r>
        <w:rPr/>
        <w:t>При развитии острой почечной недостаточности, отёке лёгких или мозга проводится целенаправленная терапия с включением диуретиков (маннитол, фуросемид).</w:t>
      </w:r>
    </w:p>
    <w:p>
      <w:pPr>
        <w:pStyle w:val="Style17"/>
        <w:rPr/>
      </w:pPr>
      <w:r>
        <w:rPr/>
        <w:t>С целью восстановления функциональной деячтельности желудочно-кишечного тракта следует применять ферментные препараты (панзинорм, фестал, мезим-форте, абомин,холензим, креон, вобензим).</w:t>
      </w:r>
    </w:p>
    <w:p>
      <w:pPr>
        <w:pStyle w:val="Style17"/>
        <w:rPr/>
      </w:pPr>
      <w:r>
        <w:rPr/>
        <w:t>С целью нормализации моторно-эвакуаторной деятельности кишечника показано назначение средств спазмолитического и вяжущего действия (папаверин, но-шпа, белладонна, атропин, висмут, танальбин, отвар коры дуба, плодов черники, коры граната, черёмухи).</w:t>
      </w:r>
    </w:p>
    <w:p>
      <w:pPr>
        <w:pStyle w:val="Style17"/>
        <w:rPr/>
      </w:pPr>
      <w:r>
        <w:rPr/>
        <w:t>При генерализованных формах наряду с патогенетической терапией необходимо назначение антибактериальных средств: левомицетина, амоксициллина, гентамицина ,ровамицина и др.</w:t>
      </w:r>
    </w:p>
    <w:p>
      <w:pPr>
        <w:pStyle w:val="Style17"/>
        <w:rPr/>
      </w:pPr>
      <w:r>
        <w:rPr/>
        <w:t>Санация хронических бактериовыделителей сальмонелл должна быть комплексной. Целесообразно назначение сальмонеллёзного бактериофага.</w:t>
      </w:r>
    </w:p>
    <w:p>
      <w:pPr>
        <w:pStyle w:val="Style17"/>
        <w:rPr/>
      </w:pPr>
      <w:r>
        <w:rPr/>
        <w:t>Выписка из стационара производится после клинического выздоровления при наличии отрицательного результата бактериологического исследования кала.</w:t>
      </w:r>
    </w:p>
    <w:p>
      <w:pPr>
        <w:pStyle w:val="Style17"/>
        <w:rPr/>
      </w:pPr>
      <w:r>
        <w:rPr/>
        <w:t>Контрольное обследование лиц из декретированной группы населения проводится троекратно. Лица, не выделяющие сальмонелл, после выписки из стационара допускаются к работе и диспансерному наблюдению не подлежат.</w:t>
      </w:r>
      <w:r>
        <w:br w:type="page"/>
      </w:r>
    </w:p>
    <w:p>
      <w:pPr>
        <w:pStyle w:val="Style17"/>
        <w:rPr/>
      </w:pPr>
      <w:r>
        <w:rPr/>
        <w:t>Вывод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еобходим ветеринарно-санитарный контроль за убоем скота, за технологией обработки туш, за приготовлением и хранением мясных и рыбных блюд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уемой литературы</w:t>
      </w:r>
    </w:p>
    <w:p>
      <w:pPr>
        <w:pStyle w:val="Style17"/>
        <w:rPr/>
      </w:pPr>
      <w:r>
        <w:rPr/>
      </w:r>
    </w:p>
    <w:p>
      <w:pPr>
        <w:pStyle w:val="Style18"/>
        <w:rPr/>
      </w:pPr>
      <w:r>
        <w:rPr/>
        <w:t>1. Медицинская микробиология, иммунология и вирусология: учебник для мед.вузов / А.И. Коротяев, С.А. Бабичев. – СПб.: СпецЛит, 2008. – 4-е изд., испр. и доп. – 767 с.: ил.</w:t>
      </w:r>
    </w:p>
    <w:p>
      <w:pPr>
        <w:pStyle w:val="Style18"/>
        <w:rPr/>
      </w:pPr>
      <w:r>
        <w:rPr/>
        <w:t>2. Полный справочник инфекциониста. – М.: Эксмо, 2007. – 992 с.</w:t>
      </w:r>
    </w:p>
    <w:p>
      <w:pPr>
        <w:pStyle w:val="Style18"/>
        <w:rPr/>
      </w:pPr>
      <w:r>
        <w:rPr/>
        <w:t>3. Справочник фельдшера. – М.: Изд-во Эксмо, 2004.-1020 с.</w:t>
      </w:r>
    </w:p>
    <w:p>
      <w:pPr>
        <w:pStyle w:val="Style18"/>
        <w:rPr/>
      </w:pPr>
      <w:r>
        <w:rPr/>
        <w:t>4. Лекционный материал. Хабаровск – 200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  <w:lang w:val="ru-RU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7:00Z</dcterms:created>
  <dc:creator>Алена</dc:creator>
  <dc:description/>
  <cp:keywords/>
  <dc:language>en-US</dc:language>
  <cp:lastModifiedBy>Mage</cp:lastModifiedBy>
  <dcterms:modified xsi:type="dcterms:W3CDTF">2011-10-04T15:07:00Z</dcterms:modified>
  <cp:revision>2</cp:revision>
  <dc:subject/>
  <dc:title>                         ГОУ ВПО ДВГМУ  РОСЗДРАВА</dc:title>
</cp:coreProperties>
</file>