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КУРСОВАЯ РАБОТА</w:t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Характеристика и применение гексаметилентетрамин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114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Актуальность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Общая характеристика альдегидов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Препараты альдегидов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Гексаметилентетрамин. Описание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Качественные реакции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Применение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  <w:tab/>
        <w:t>Способ применения и дозы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</w:t>
        <w:tab/>
        <w:t>Форма выпуска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</w:t>
        <w:tab/>
        <w:t>Хранение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tabs>
          <w:tab w:val="clear" w:pos="708"/>
          <w:tab w:val="left" w:pos="360" w:leader="none"/>
          <w:tab w:val="left" w:pos="92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ой литературы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Фармацевтическая химия, наука, изучающая способы получения, </w:t>
      </w:r>
      <w:r>
        <w:rPr>
          <w:sz w:val="28"/>
          <w:szCs w:val="28"/>
        </w:rPr>
        <w:t xml:space="preserve">физические и химические свойства, методы контроля качества лекарственных веществ, влияние отдёльных особенностей строения молекул лекарственных веществ на характер действия их на организм, изменения, происходящие при их хранении. Методами исследования являются анализ и синтез. Это два диалектически тесно связанных между собой процесса, взаимно дополняющие друг друга. Анализ и синтез являются мощными средствами познания сущности явлений, происходящих в природе. Задачи, стоящие перед фармацевтической химией, решаются с помощью классических физических и химических методов исследования, а также физико-химических методов, которые в последнее время находят все более широкое применение. Изучение фармацевтической химии дает специализированные знания, которые необходимы на всех участках работы.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армацевтическая химия занимает центральное место среди специальных фармацевтических дисциплин: фармакогнозии, фармакологии, технологии, токсикологии, организации фармацевтического дела и является своеобразным связующим звеном между ними. Развитие фармацевтической химии невозможно также без широкого использования законов таких точных наук, как физика и математика. Без знания этих законов невозможно познание физических методов исследования лекарственных веществ и различных способов расчета, применяемых в фармацевтическом анализе, дальнейшее развитие фармацевтического анализа связано с более широким внедрением математических методов планирования эксперимента – моделирование оптимальных условий анализа.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известно, что в России увеличился процент смертности среди населения. Одной из важных проблем, возникших перед человечеством, является несвоевременное обращение за помощью к специалистам медицины. Порой бывает слишком поздно. Без решения этой проблемы полной победы над такими опасными заболеваниями как рак, СПИД, сахарный диабет, бронхиальная астма и другие не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заболевание необходимо лечить на его начальной ста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изучение всех свойств лекарственных препаратов и своевременное их использование способствовало бы решению эт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лжны знать и понимать, что такие лекарственные средства, как гексаметилентетрамин применяются при заболевания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ин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екции раневы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ог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 (периферически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одерм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ы гнойны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мати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етри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рункулез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стит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з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сказанного можно сделать вывод, что данный препарат широко применяется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альдег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льдегиды представляют собой производные углеводородов, </w:t>
      </w:r>
      <w:r>
        <w:rPr>
          <w:bCs/>
          <w:sz w:val="28"/>
          <w:szCs w:val="28"/>
        </w:rPr>
        <w:t xml:space="preserve">у которых </w:t>
      </w:r>
      <w:r>
        <w:rPr>
          <w:sz w:val="28"/>
          <w:szCs w:val="28"/>
        </w:rPr>
        <w:t xml:space="preserve">атом водорода замещен альдегидной группой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H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зические </w:t>
      </w:r>
      <w:r>
        <w:rPr>
          <w:iCs/>
          <w:sz w:val="28"/>
          <w:szCs w:val="28"/>
        </w:rPr>
        <w:t xml:space="preserve">свойства </w:t>
      </w:r>
      <w:r>
        <w:rPr>
          <w:sz w:val="28"/>
          <w:szCs w:val="28"/>
        </w:rPr>
        <w:t>альдегидов зависят от химич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строения. Низкомолекулярные альдегиды представляют собой газообразные вещества (формальдегид). Повышение молекулярной массы приводит к образованию альдегидов, являющихся жидкостями и нерастворимыми твердыми веществами. Низкомолекулярные альдегиды характеризуются резким неприятным запахом, высокомолекулярные </w:t>
      </w:r>
      <w:r>
        <w:rPr>
          <w:bCs/>
          <w:sz w:val="28"/>
          <w:szCs w:val="28"/>
        </w:rPr>
        <w:t xml:space="preserve">— </w:t>
      </w:r>
      <w:r>
        <w:rPr>
          <w:sz w:val="28"/>
          <w:szCs w:val="28"/>
        </w:rPr>
        <w:t>имеют приятный цветочный запах. Низкомолекулярные альдегиды хорошо растворяются в воде, спирте и эфире. Наличие поляризованной двойной связи в альдегидной группе обусловливает активные восстановительные свойства альдегидов. Последние при этом окисляются до кислот. Восстановительные свойства препаратов альдегидов широко используют для качественного и количественного анализ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акцию восстановления серебра из соединений применяют для установления подлинности препаратов альдегидов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29781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5pt" to="279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3pt" to="188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R – C        + A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</w:t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US"/>
        </w:rPr>
        <w:t>RCOOH+2Ag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H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ительно-восстановительная реакция альдегидов с йодом лежит в основе количественного определения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85pt" to="179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0495</wp:posOffset>
                </wp:positionV>
                <wp:extent cx="3810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85pt" to="182.95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R – C  +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+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</w:t>
      </w: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US"/>
        </w:rPr>
        <w:t>RCOOH+2HI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H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ительно-восстановительная реакция происходит при взаимодействии альдегидов с реактивом Несслера. Ее используют для обнаружения примеси альдегидов в препаратах. </w:t>
        <w:b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9865</wp:posOffset>
                </wp:positionH>
                <wp:positionV relativeFrom="paragraph">
                  <wp:posOffset>289560</wp:posOffset>
                </wp:positionV>
                <wp:extent cx="635" cy="22860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22.8pt" to="314.95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224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KA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+  3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 + 4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й процесс происходит при взаимодействии альдегидов с реактивом Фелинга. Общая схема этой реакци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79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0.65pt" to="296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+ 2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tabs>
          <w:tab w:val="clear" w:pos="708"/>
          <w:tab w:val="left" w:pos="247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кции выпадает красный осадок закиси меди. Другим важным химическим свойством альдегидов является их способность образовывать продукты присоединения, конденсации и полимеризации. Одним из примеров реакции присоединения является образование бисульфитного соединения формальдегида при синтезе сергозина . Известны многочисленные реакции присоединения с фенолами (резорцином, пирогаллолом, салициловой кислотой, морфином и др.) в присутствии концентрированной серной кислоты (водоотнимающее средство). При этом происходит образование окрашенных вещест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полимеризации является реакция образования параформа из формальдегида, а реакции конденсации получение гексаметилентетрами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ым вариантом реакции конденсации являются так называемые реакции замещения. Альдегиды и кетоны образуют продукты замещения с гидроксиламином, фенилгидразином, семикарбазидом, тиосемикарбазидом. Эти продукты носят соответственно названия: оксимы, фенилгидразоны, семикар базоны, тиосемикарбазоны. Химическая сущность всех этих реакций - удаление молекулы воды и образование двойной связ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pt" to="206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R – C        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N – R          </w:t>
      </w: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US"/>
        </w:rPr>
        <w:t>R-H = NR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Style16"/>
        <w:tabs>
          <w:tab w:val="clear" w:pos="708"/>
          <w:tab w:val="left" w:pos="247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кологическое действие альдегидов пока еще детально не изучено, однако оно имеет сходство с действием на организм спиртов. Наличие альдегидной группы придает веществам наркотические свойства. Кроме того, альдегиды, как и спирты, обладают антисептическим действием. Однако в отличие от спиртовой альдегидная группа усиливает токсичность вещества. Удлинение алкильного радикала повышает активность альдегидов, однако при этом возрастает и токсичность. Повышает активность и токсичность наличие непредельных связей в молекуле альдегида, а также введение в молекулу галогена. Токсичность альдегидов может быть снижена образованием гидратной формы. Эта способность особенно проявляется у галогенированного альдегид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O               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O               O                  O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 – C             CH3C          CCl3C            CCl3C - H </w:t>
      </w:r>
    </w:p>
    <w:p>
      <w:pPr>
        <w:pStyle w:val="Style16"/>
        <w:tabs>
          <w:tab w:val="clear" w:pos="708"/>
          <w:tab w:val="left" w:pos="247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GB"/>
        </w:rPr>
        <w:t xml:space="preserve">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ab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котические свойства у ацетальдегида более выражены, чем у формальдегида. Введение галогена в молекулу (хлораль) еще большей степени повышает наркотическое действие, одновременно в той же последовательности растет и токсичность. Образование гидратной формы (хлоралгидрат) в значительной степени снижает токсич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араты альдеги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лифатических альдегидов в медицинской практике находят применение водный раствор форм альдегида и хлоралгидра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ируют препараты альдегидов путем окисления первичных спиртов. Формальдегид получают окислением метилового спирта кислородом воздуха. Смесь паров метилового спирта и воздуха пропускают через нагретые до 500—600°С трубки, наполненные катализатором (медь, серебро, кокс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O   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0066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8pt" to="188.9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2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H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2H C  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хлаждения формальдегид (бесцветный газ с острым запахом) растворяют в воде до получения 36,5—37,5% водного раствора, который называют также формалино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 веществом для получения хлоралгидрата является хлораль — один из промежуточных продуктов синтеза хлороформа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нтезируют хлораль из этилового спирта и хлора: </w:t>
        <w:br/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GB"/>
        </w:rPr>
        <w:t xml:space="preserve">   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15pt" to="215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 + 4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2H C   + 5HCl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этот, по-видимому, происходит в несколько стадий. Вначале этанол окисляется хлором в присутствии катализатора (трехвалентного железа) до ацетальдегид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en-GB"/>
        </w:rPr>
        <w:t xml:space="preserve">   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66675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25pt" to="215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  <w:lang w:val="en-GB"/>
        </w:rPr>
        <w:t xml:space="preserve">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GB"/>
        </w:rPr>
        <w:t xml:space="preserve"> 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цетальдегид с избытком спирта превращается в полуацеталь: </w:t>
        <w:b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              ОН               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35pt" to="215.9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+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Н  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                          О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ацеталь под действием хлора образует трихлорполуацеталь (хлоралалкоголят)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                                 ОН 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206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  + 3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Н    + 3</w:t>
      </w:r>
      <w:r>
        <w:rPr>
          <w:sz w:val="28"/>
          <w:szCs w:val="28"/>
          <w:lang w:val="en-US"/>
        </w:rPr>
        <w:t>HCl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    О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хлорсолуацеталь разлагается концентрированной серной кислотой с образованием хлораля и этилового спирта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               О 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52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Н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Н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ловый спирт связывается серной кислотой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4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+ HO –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OH           </w:t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 xml:space="preserve">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OH –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OH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й хлораль — жидкость (с температурой кипения 97,7 °С) активно взаимодействует с водой, образуя кристаллическое вещество — хлоралгидрат. Для получения фармакопейного препарата гидратацию осуществляют путем взаимодействия 100 частей хлораля с 12,2 части воды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                         О 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188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  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OH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             Н              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йства препаратов альдегид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224"/>
        <w:gridCol w:w="3232"/>
      </w:tblGrid>
      <w:tr>
        <w:trPr>
          <w:trHeight w:val="42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репара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писани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астворимость</w:t>
            </w:r>
          </w:p>
        </w:tc>
      </w:tr>
      <w:tr>
        <w:trPr>
          <w:trHeight w:val="193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аствор формальдегида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Формали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Н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Н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Прозрачная бесцветная жидкость со своеобразным острым запахом. Плотность 1,078—109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Смешивается во всех соотношениях с водой и спиртом.</w:t>
            </w:r>
          </w:p>
        </w:tc>
      </w:tr>
      <w:tr>
        <w:trPr>
          <w:trHeight w:val="249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Хлоралгидр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СС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 - СН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есцветные прозрачные кристаллы или мелкокристаллический порошок с характерным острым запахом и слегка горьковатым своеобразным вкусом. Температура плавления 49—55 0С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Очень легко растворим в воде, спирте и эфире, легко растворим в хлороформ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ления подлинности раствора формальдегида и хлоралгидрата ГФ Х рекомендует использовать общую на альдегиды реакцию восстановления серебра из соединений (реакцию серебряного зеркала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25pt" to="197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2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lang w:val="en-GB"/>
        </w:rPr>
        <w:t xml:space="preserve">               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+ 2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GB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GB"/>
        </w:rPr>
        <w:t>3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GB"/>
        </w:rPr>
        <w:t xml:space="preserve">         </w:t>
      </w:r>
      <w:r>
        <w:rPr>
          <w:sz w:val="28"/>
          <w:szCs w:val="28"/>
          <w:lang w:val="en-US"/>
        </w:rPr>
        <w:t xml:space="preserve">O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5pt" to="224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-5715</wp:posOffset>
                </wp:positionV>
                <wp:extent cx="0" cy="2279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45pt" to="315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HC  + 2 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       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US"/>
        </w:rPr>
        <w:t>2Ag + HCOO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 NH3 + 2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H                                      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O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pt" to="233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35560</wp:posOffset>
                </wp:positionV>
                <wp:extent cx="0" cy="22796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8pt" to="288pt,2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Cl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+ 2 Ag(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GB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 xml:space="preserve"> 2Ag + C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OO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 NH3 + 2 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H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дентифицировать формальдегид можно с помощью реакций образования окрашенных продуктов присоединения с фенолами в присутствии концентрированной серной кислоты. ГФ Х рекомендует для этой цели использовать салициловую кислоту (появляется красное окрашивание). Происходит реакция, подобная взаимодействию формальдегида с хромотроповой кислотой. Подлинность хлоралгидрата можно установить также спомощью реакции образования хлороформа под действием растворов едкого натра (при комнатной температуре)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O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05pt" to="188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H  + NaOH</w:t>
      </w: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US"/>
        </w:rPr>
        <w:t>2Ag + CHCl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HCOONa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у же реакцию ГФ Х рекомендует для количественного определения хлоралгидрата. Избыток взятого для определения 0,1 н. раствора едкого натра оттитровывают 0,1 н. раствором соляной кислоты. Количественное определение формальдегида в растворе (по ГФ Х) и хлоралгидрата можно провести, используя реакцию окисления альдегидов йодом в щелочной среде. Йод в щелочной среде образует гинойодид (сильный окислитель)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6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2</w:t>
      </w:r>
      <w:r>
        <w:rPr>
          <w:bCs/>
          <w:sz w:val="28"/>
          <w:szCs w:val="28"/>
          <w:lang w:val="en-US"/>
        </w:rPr>
        <w:t>NaOH</w:t>
      </w: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  <w:lang w:val="en-US"/>
        </w:rPr>
        <w:t>NaIO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NaI</w:t>
      </w:r>
      <w:r>
        <w:rPr>
          <w:bCs/>
          <w:sz w:val="28"/>
          <w:szCs w:val="28"/>
        </w:rPr>
        <w:t xml:space="preserve"> +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инойодид в щелочной среде окисляет альдегиды до кислот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 xml:space="preserve">O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6675</wp:posOffset>
                </wp:positionV>
                <wp:extent cx="5715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25pt" to="197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HC  + NaIO+ NaOH </w:t>
      </w: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US"/>
        </w:rPr>
        <w:t>HCOONa+ NaI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H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OH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224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C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CH  + NaIO+ NaOH        </w:t>
      </w:r>
      <w:r>
        <w:rPr>
          <w:sz w:val="28"/>
          <w:szCs w:val="28"/>
          <w:lang w:val="en-GB"/>
        </w:rPr>
        <w:t xml:space="preserve">      </w:t>
      </w:r>
      <w:r>
        <w:rPr>
          <w:sz w:val="28"/>
          <w:szCs w:val="28"/>
          <w:lang w:val="en-US"/>
        </w:rPr>
        <w:t>C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ONa+ NaI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OH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завершения процесса окисления добавляют избыток серной кислоты и оттитровывают непрореагировавший йод тиосульфатом натрия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206.9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  <w:lang w:val="en-US"/>
        </w:rPr>
        <w:t>NaIO + NaI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 xml:space="preserve">4 </w:t>
      </w: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  <w:lang w:val="en-GB"/>
        </w:rPr>
        <w:t xml:space="preserve">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GB"/>
        </w:rPr>
        <w:t xml:space="preserve">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+ Na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SO</w:t>
      </w:r>
      <w:r>
        <w:rPr>
          <w:bCs/>
          <w:sz w:val="28"/>
          <w:szCs w:val="28"/>
          <w:vertAlign w:val="subscript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+ 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pt" to="170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2</w:t>
      </w:r>
      <w:r>
        <w:rPr>
          <w:sz w:val="28"/>
          <w:szCs w:val="28"/>
          <w:lang w:val="en-US"/>
        </w:rPr>
        <w:t>Na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требованиями ГФ Х формалин должен содержать 36,5—37,5% формальдегида. ГФ Х предусматривает определение чистоты формальдегида и хлоралгидрата. С этой целью устанавливают предельное содержание примеси муравьиной кислоты (методом нейтрализации) в растворе формальдегида. Муравьиная кислота образуется в процессе синтеза формальдегида, в результате его окисления. ГФ Х допускает содержание муравьиной кислоты в количестве не более 0,2%. Примесью в хлоралгидрате может быть промежуточный продукт синтеза — трихлорполуацеталь (хлоралалкоголят), который обнаруживают по образованию йодоформа в щелочной среде при действии йодом. При хранении препаратов альдегидов необходимо соблюдать ряд условий. Раствор формальдегида следует хранить в хорошо закрытых склянках при температуре не ниже 9°С. При более низкой температуре происходит полимеризация с образованием йодоформа [СН2О]х — твердого белого вещества. Для предохранения от полимеризации к препарату добавляют до 1 % метилового спирта. Хлоралгидрат хранят по списку Б в сухом прохладном месте, в хорошо укупоренной таре, предохраняя от действия света, так как он гигроскопичен (особенно при повышенной влажности) и медленно улетучивается на воздухе. В водных растворах и на свету препарат разлагается с образованием дихлоруксусного альдегида и трихлоруксусной кислоты. Способы применения препаратов альдегидов различаются между собой. Раствор формальдегида применяют наружно как антисептическое средство, а хлоралгидрат – в качестве снотворного и противосудорожного средства</w:t>
      </w:r>
      <w:r>
        <w:rPr/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ксаметилентетрам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ксаметилентетрамин (уротропин, гексамин, уризол, метенамин), молекулярная масса 140,19; бесцветные кристаллы, решетка ромбоэдрическая (а=0,702нм); длина связи С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,146н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>1,27; ∆Н°</w:t>
      </w:r>
      <w:r>
        <w:rPr>
          <w:sz w:val="28"/>
          <w:szCs w:val="28"/>
          <w:vertAlign w:val="subscript"/>
        </w:rPr>
        <w:t xml:space="preserve">обр </w:t>
      </w:r>
      <w:r>
        <w:rPr>
          <w:sz w:val="28"/>
          <w:szCs w:val="28"/>
        </w:rPr>
        <w:t>– 133,5 кДж/моль, ∆Н°</w:t>
      </w:r>
      <w:r>
        <w:rPr>
          <w:sz w:val="28"/>
          <w:szCs w:val="28"/>
          <w:vertAlign w:val="subscript"/>
        </w:rPr>
        <w:t xml:space="preserve">сгор – </w:t>
      </w:r>
      <w:r>
        <w:rPr>
          <w:sz w:val="28"/>
          <w:szCs w:val="28"/>
        </w:rPr>
        <w:t>4220кДж/моль; рК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6,3 (вода; 25°С). Возгоняется в вакууме выше 230°С, на воздухе при 280°С обугливается. Растворяется в воде; образует моногидрат, устойчивый при температурах ниже 14°С. Растворимость (г в 100 мл растворителя): в воде – 81,3 (при повышении температуры растворимость уменьшается); хлороформе 13,4; метаноле – 7,3; этаноле – 2,9. Плохо растворяется в эфире, бензоле, С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ые реа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лабыми кислотами гексаметилентетрамин дает малоустойчивые соли; сильными кислотами разлагается н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формальдегид; к действию растворов щелочей устойчив. Гексаметилентетрамин – слабый нуклеофил: при действии бензил-, аллил- и фенацилгалогенидов образует моноалкильные гексаминиевые соли. Последние при алкоголизе превращаются в первичные амины, а при кислотном гидролизе в альдегиды. Раствор гексаметилентетрамина взаимодействует в присутствии глицеринборной кислоты с образование о- или, если орто- положения заняты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идроксибензальдегида. Ароматические углероды при нагревании с гексаметилентетрамином в присутствии трифторуксусной кислоты превращается в альдег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гексаметилентетрамин как антисептическое средство при инфекционных процессах в мочевыводящих путях (циститы, пиелиты). При щелочной реакции ночи отщепления формальдегида не происходит и лечебного эффекта не отмечается. В этих случаях назначают вещества, сдвигающие реакцию ночи в кислую сторону. Для предотвращения расщепления гексаметилентетрамина в желудке его назначают натощак. При необходимости вводят раствор гексаметилентетрамина внутривенно. Показаниями к применению гексаметилентетрамина служат также холециститы и холангиты,аллергические кожные заболевания (крапивница, полиморфная эритема и др.), заболевания глаз (иридоциклиты, кератиты и др). Препарат применят также при менингите, энцефалите, арахноидите. В настоящее время, в связи с наличием более эффективных средств, гексаметилентетрамин широкого применения не имеет. Назначают внутрь в таблетках и растворах взрослым по 0, 5 1, 0 г на прием, детям по 0, 1 - 0, 5 г; принимают несколько раз в день. В вену вводят по 5 10 мл 40 % раствора. Гексаметилентетрамин может вызывать раздражение паренхимы почек и в некоторых случаях способствовать распространению болезненного процесса при пиелите. При обнаружении признаков раздражения почек прием препарата прекращ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применения и до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ют внутрь в таблетках и растворах взрослым по 0, 5 1, 0 г на прием, детям по 0, 1 - 0, 5 г; принимают несколько раз в день. В вену вводят по 5 - 10 мл 40 % раст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выпус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выпуска: порошок; таблетки по 0, 25 и 0, 5 г; 40 % раствор в ампулах по 5 и 10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рошо укупоренной таре; растворы при температуре не выше + 20 с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ексаметилентетрамин является составной частью комбинированных таблеток «Кальцекс» и «Уробесал» Выпускавшиеся ранее таблетки «Уросал», содержавшие по 0, 3 г гексаметилентетрамина и фенилсалицилата, исключены из номенклатуры лекарственных средств. Таблетки «Кальцекс»: белого цвета, солено-горькие на вкус. Легко растворимы в воде. Содержат 0, 5 г комплексной соли гексаметилентетрамина и кальция хлорида. Применяют по 1 - 2 таблетки З - 4 раза в день при простудных заболеваниях. Ранее препарат имел относительно широкое применение. В настоящее время, в связи с малой эффективностью препарат практически потерял значение, но пока не исключен из номенклатуры лекарственных средств.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</w:t>
      </w:r>
      <w:r>
        <w:rPr>
          <w:b/>
          <w:sz w:val="28"/>
          <w:szCs w:val="28"/>
        </w:rPr>
        <w:t>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людей - один из основных факторов прочности государства и семьи, ускорения научно технического процесса, бесценный дар природы. Не последнюю роль в здоровье человека играет наука «Фармацевтическая химия». Изучение всех свойств лекарственных препаратов и характера действия их на организм поможет нам избавиться от многих заболеваний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>писок использованной литера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9740</wp:posOffset>
                </wp:positionH>
                <wp:positionV relativeFrom="paragraph">
                  <wp:posOffset>1228725</wp:posOffset>
                </wp:positionV>
                <wp:extent cx="198755" cy="29527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96.75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А. Мелентьева, Л.А. Антонова «Фармацевтическая химия». – Москва – 1985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 Жиряков «Органическая химия». – Москва – 1986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Г. Белихов «Фармацевтическая химия». – Москва: Медпресс Инфо, 2007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napToGrid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.В. </w:t>
      </w:r>
      <w:r>
        <w:rPr>
          <w:sz w:val="28"/>
        </w:rPr>
        <w:t xml:space="preserve">Закусов. Фармакология,2 изд., М., 1966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napToGrid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.</w:t>
      </w:r>
      <w:r>
        <w:rPr>
          <w:sz w:val="28"/>
        </w:rPr>
        <w:t>Д. Машковский. Лекарственные средства, 7 изд., ч. 1, М., 1972.</w:t>
      </w:r>
    </w:p>
    <w:sectPr>
      <w:footerReference w:type="default" r:id="rId8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08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7:00Z</dcterms:created>
  <dc:creator>VIP</dc:creator>
  <dc:description/>
  <cp:keywords/>
  <dc:language>en-US</dc:language>
  <cp:lastModifiedBy>Mage</cp:lastModifiedBy>
  <dcterms:modified xsi:type="dcterms:W3CDTF">2011-10-04T15:07:00Z</dcterms:modified>
  <cp:revision>2</cp:revision>
  <dc:subject/>
  <dc:title>КУРСОВАЯ РАБОТА</dc:title>
</cp:coreProperties>
</file>