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на тем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Функциональная диагностика поджелудочной желез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 диагностика поджелудочной железы основана главным образом на количественном определении в крови, моче и дуоденальном содержимом выделяемых ею ферментов, а также в исследовании углеводного обмена, в котором поджелудочная железа принимает самое активное участие. Недостаточность внешней секреции поджелудочной железы заметно отражается на процессах переваривания и всасывания пищевых масс в кишечнике, в связи с чем содержание в кале жира, азота и непереваренных волокон может служить критерием состояния поджелудочной желе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Исследование крови и мочи</w:t>
      </w:r>
      <w:r>
        <w:rPr>
          <w:sz w:val="28"/>
          <w:szCs w:val="28"/>
        </w:rPr>
        <w:t xml:space="preserve">. Диастаза в крови, моче (а также и в дуоденальном содержимом) определяется с применением ряда методик, в основе которых лежит способность диастазы переваривать углеводы (крахмал, гликоген, декстрин). В норме, по методу Вольгемута количество диастазы в моче не должно превышать 32—64 единиц. Некоторые исследователи полагают, что этот метод для определения диастазы в крови и дуоденальном содержимом неточен и уступает методу Энгельгардта и Герчука, методу Норби в модификации Лагерлефа и методу Шомодьи, которые основаны на определении сахара, образующегося под действием диастазы на крахмал. У здоровых людей, по методу Энгельгардта и Герчука, диастатическая активность 1 </w:t>
      </w:r>
      <w:r>
        <w:rPr>
          <w:iCs/>
          <w:sz w:val="28"/>
          <w:szCs w:val="28"/>
        </w:rPr>
        <w:t>м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рови колеблется от 1 до 2,95 </w:t>
      </w:r>
      <w:r>
        <w:rPr>
          <w:iCs/>
          <w:sz w:val="28"/>
          <w:szCs w:val="28"/>
        </w:rPr>
        <w:t>мг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сахара). Количество диастазы в дуоденальном содержимом 640—1280 единиц, по методу Шомодьи оно исчисляется в крови от 40 до 160 единиц. Количество диастазы в крови у здоровых колеблется в течение дня и обычно снижается после еды, почему и предлагается исследовать кровь на диастазу утром натощак. Определение диастазы в моче необходимо производить в све-жевыпущенной моче. Исследование крови и мочи на диастазу имеет большое практическое значение для клинициста. Значительное повышение содержания этого фермента в крови и моче, достигающее иногда 8— 16 тыс. единиц я более, наблюдается, как правило, при остром панкреатите, что объясняется повышенным поступлением диастазы в кровь из поврежденной железы. Такой резкий подъем количества диастазы в крови и моче при остром воспалении поджелудочной железы бывает кратковременным и держится обычно несколько суток, а затем уровень диастазы быстро снижается до нормальных цифр, хотя патологический процесс в железе все еще продолжается. Повышение количества диастазы в крови может наблюдаться (но не всегда — иногда отмечается даже понижение) и при других заболеваниях поджелудочной железы: при хроническом панкреатите в период обострения, травматических повреждениях поджелудочной железы, раке железы, особенно при обтурации главного панкреатического протока, кистах и камнях поджелудочной железы. Повышение уровня диастазы в крови и моче может встречаться не только при первичных заболеваниях поджелудочной железы, но и при развитии патологических процессов в смежных органах, когда нарушение функционального состояния поджелудочной железы возникает вторично при желчнокаменной болезни, холецистите, язвенной болезни, особенно в случаях пенетрации язвы в поджелудочной железе,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сопровождаются повышением уровня диастазы в крови колиты, заболевания околоушной железы и нагноительные процессы в легких. Однако повышение количества диастазы при этих заболеваниях не бывает столь значительным, как при остром панкреатите. Повышение диастазы в крови в 4—5 раз против нормы является характерным именно для острого панкреатита. При некоторых заболеваниях поджелудочной железы можно наблюдать, как правило, не повышение, а уменьшение количества диастазы. Это может быть при хронических панкреатитах с развитием резкого фиброза и атрофии в поджелудочной железе. Уменьшение количества диастазы в крови и моче встречается также при сахарном диабете и заболеваниях печени с резким нарушением ее функции. Между уровнями содержания диастазы в моче и крови, как правило, наблюдается прямая взаимосвязь, за исключением только тех случаев, когда в процесс вовлечены почки. При заболеваниях почек диастаза плохо выделяется мочой и повышение количества диастазы в крови может не сопровождаться аналогичным показателем мочи. При функциональной полноценности почек количество диастазы в моче при острых панкреатитах резко возрастает, достигает иногда значительных величин и держится повышенным несколько дольше, чем в крови. Вольгемут, М.М. Губергриц и др. считают, что исследование диастазы в моче дает более ценные результаты, чем соответствующее исследование крови. Так, Вольгемут в своих экспериментах отметил, что повышение количества диастазы в моче всегда превышает сопутствующее ему повышение ее уровня в крови. Это объясняется тем, что почки, если они нормально функционируют, быстро выделяют избыток диастазы с мочой. М.М. Губергриц при некоторых заболеваниях поджелудочной железы наблюдал повышение количества диастазы в моче при нормальных количествах ее в крови. Н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Лепорский также обращает внимание на то, что в некоторых случаях при остром панкреатите повышенное содержание диастазы в моче сохраняется дольше, чем в кров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тем что повышение уровня диастазы в крови и моче при некоторых заболеваниях бывает кратковременным, а иногда количество ее может оставаться даже в пределах нормы, были предложены пробы на диастазу после пищевых нагрузок или путем применения других стимуляторов поджелудочной железы. Предложено также проводить сочетанное динамическое исследование диастазы и сахара в крови в течение 3 часов после двукратной дачи глюкозы — натощак и через час вслед за первым приемом (А.А. Шелагуров). Этот метод, получивший название «диастазных кривых», дает более ценные результаты, чем однократное исследование крови на диаста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Липаза.</w:t>
      </w:r>
      <w:r>
        <w:rPr>
          <w:sz w:val="28"/>
          <w:szCs w:val="28"/>
        </w:rPr>
        <w:t xml:space="preserve"> Кроме исследования крови на диастазу, необходимо определять в ней содержание общей и атоксилрезистентнои липазы. Липазы могут быть найдены во всех органах и тканях (в печени, селезенке, поджелудочной железе, мозге, мышцах, крови, лимфатических узлах и т. 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 много липазы, по некоторым данным, содержится в лимфоцитах, вследствие чего цельная гемолизированная кровь обладает более выраженными липолитическими свойствами, чем сыворотка крови. Известно, что различные липазы по-разному взаимодействуют с теми или иными веществами. Так, липаза нормальной сыворотки быстро и легко разрушается под действием атоксила и хинина, липаза печени инактивируется атоксилом и резистентна к хинину, и, наконец, липаза поджелудочной железы разрушается хинином и устойчива по отношению к атоксилу (следовательно, именно атоксилрезистентная липаза представляет особый интерес при изучении функций поджелудочной железы). Это свойство липазы поджелудочной железы было установлено Роной и его сотрудниками и потому исследование крови на атоксилрезистентную липазу получило название реакции Роны. Рона и его сотрудники утверждали, что в норме панкреатической липазы в крови нет и что появление ее в крови указывает на вовлечение поджелудочной железы в патологический процесс. Но с этим не согласны М.М. Губергриц и др., которые, признавая определение атоксилрезистентнои липазы важным для клиники, тем не менее полагают, что при оценке функционального состояния поджелудочной железы надо исходить не из абсолютных цифр содержания в сыворотке атоксилрезистентной липазы, а из отношения общей липазы крови к атоксилрезистентной, принимая за норму отношение их 4:1. Определение общей и атоксилрезистентнои липазы в сыворотке крови производится сталагмометрическим методом. Этот метод состоит в определении поверхностного натяжения водного раствора трибутирина до и после действия на него липазы. Липаза расщепляет трибутирин на глицерин и жирные кислоты и тем самым изменяет поверхностное натяжение раствора. Определение липазы может производиться и другими методами. Количество липазы в сыворотке крови возрастает обычно при тех же заболеваниях поджелудочной железы, при которых отмечается и повышение содержания диастазы в крови. В отличие от диастазы, максимальный уровень липазы в крови при, остром панкреатите устанавливается несколько позже—на 2—3-й день заболевания, но держится он сравнительно дольше, примерно в течение недели и более. Поэтому исследование на эти два фермента надо комбинировать и помнить, что в более поздний период острого панкреатита проба на липазу в сыворотке крови демонстративнее в диагностическом отношении, чем исследование на диастазу. Повышение количества липазы в крови может наблюдаться и при других заболеваниях поджелудочной железы. Так, по данным Комфорта и Остерберга, повышение липазы в крови при раке поджелудочной железы встречается в 46%, а по наблюдениям Джонсона и Бонуса — даже в 55,5% всех случа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рахмальный тест</w:t>
      </w:r>
      <w:r>
        <w:rPr>
          <w:sz w:val="28"/>
          <w:szCs w:val="28"/>
        </w:rPr>
        <w:t xml:space="preserve"> предложен для исследования процессов пищеварения. После раздельной дачи 100 </w:t>
      </w:r>
      <w:r>
        <w:rPr>
          <w:iCs/>
          <w:sz w:val="28"/>
          <w:szCs w:val="28"/>
        </w:rPr>
        <w:t>г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глюкозы и 100 </w:t>
      </w:r>
      <w:r>
        <w:rPr>
          <w:iCs/>
          <w:sz w:val="28"/>
          <w:szCs w:val="28"/>
        </w:rPr>
        <w:t>г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створимого крахмала в течение установленного срока определяется содержание глюкозы в крови и выводятся гликемические кривые. В случае нормальной секреции кривые сходны и идут параллельно. При заболеваниях поджелудочной железы кривая после нагрузки крахмалом дает более низкие показа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Желатиновый тест</w:t>
      </w:r>
      <w:r>
        <w:rPr>
          <w:sz w:val="28"/>
          <w:szCs w:val="28"/>
        </w:rPr>
        <w:t xml:space="preserve">, предложенный Уэстом, заключается в исследовании аминокислот в крови через 30 минут, 1 час, 2 и 4 часа после нагрузки желатиной (1,3 г на 1 кг веса). В норме количество аминокислот натощак равняется 4—8 </w:t>
      </w:r>
      <w:r>
        <w:rPr>
          <w:iCs/>
          <w:sz w:val="28"/>
          <w:szCs w:val="28"/>
        </w:rPr>
        <w:t>мг%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ез 30 мин. после нагрузки оно возрастает и достигает 5,5—10 </w:t>
      </w:r>
      <w:r>
        <w:rPr>
          <w:iCs/>
          <w:sz w:val="28"/>
          <w:szCs w:val="28"/>
        </w:rPr>
        <w:t xml:space="preserve">мг%, </w:t>
      </w:r>
      <w:r>
        <w:rPr>
          <w:sz w:val="28"/>
          <w:szCs w:val="28"/>
        </w:rPr>
        <w:t xml:space="preserve">через 2—3 часа оно приближается к 14—18 </w:t>
      </w:r>
      <w:r>
        <w:rPr>
          <w:iCs/>
          <w:sz w:val="28"/>
          <w:szCs w:val="28"/>
        </w:rPr>
        <w:t>мг%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через 4 часа спускается до нормальных цифр. При заболеваниях поджелудочной железы количество аминокислот отстает и через час после нагрузки не превышает 2—5 </w:t>
      </w:r>
      <w:r>
        <w:rPr>
          <w:iCs/>
          <w:sz w:val="28"/>
          <w:szCs w:val="28"/>
        </w:rPr>
        <w:t>мг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лазмоглициновый тест</w:t>
      </w:r>
      <w:r>
        <w:rPr>
          <w:sz w:val="28"/>
          <w:szCs w:val="28"/>
        </w:rPr>
        <w:t>. Испытуемому дается желатина из расчета 1,5 г на 1 кг веса. До и после нагрузки определяется содержание в крови глицина (гликокола). У здоровых людей количество его возрастает в 2,5— о раз, при функциональных нарушениях поджелудочной железы такого увеличения глицина не наблюд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Проба с радиоактивным </w:t>
      </w:r>
      <w:r>
        <w:rPr>
          <w:bCs/>
          <w:sz w:val="28"/>
          <w:szCs w:val="28"/>
          <w:u w:val="single"/>
        </w:rPr>
        <w:t>йодом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спытуемый принимает определенную дозу протеина с радиоактивным йодом и затем содержание этого изотопа йода исследуется в моче и кале. У здоровых людей выделение с мочой достигает 60—90%, а в кале — от 0,5 до 4,8%, тогда как при хроническом панкреатите распределение меняется: от 20 до 56% — в моче, от 24 до 64% — в ка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Тест с двойной нагрузкой глюкозой</w:t>
      </w:r>
      <w:r>
        <w:rPr>
          <w:sz w:val="28"/>
          <w:szCs w:val="28"/>
        </w:rPr>
        <w:t xml:space="preserve">. В нарушении эндокринной функции поджелудочной железы (регуляция углеводного обмена) заключается сущность сахарного диабета. Гипергликемия и глюкозурия наблюдаются также при аденоме островков Лангерганса, в ряде случаев и при </w:t>
      </w:r>
      <w:r>
        <w:rPr>
          <w:iCs/>
          <w:sz w:val="28"/>
          <w:szCs w:val="28"/>
        </w:rPr>
        <w:t>панкреатите</w:t>
      </w:r>
      <w:r>
        <w:rPr>
          <w:sz w:val="28"/>
          <w:szCs w:val="28"/>
        </w:rPr>
        <w:t>. Тест с однократной нагрузкой глюкозой не удовлетворяет современным требованиям диагностики. Штауб и Трауготт предложили так паз. двойную нагрузку сахаром: утром натощак у больного берется кровь на сахар, после чего ему дают 50,0 глюкозы и затем такое же количество повторно через час. Кровь для анализов берут каждые полчаса в течение 3 ч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здоровых людей повторная нагрузка не дает подъема гликемической кривой, тогда как при функциональных нарушениях поджелудочной железы отмечается второй подъем гликемической кривой, нередко без возвращения к норме через 2 часа. Такая гликемическая кривая с двумя подъемами количества сахара в крови носит название «двугорбой кривой)». Вторичный подъем гликемической кривой после второй дачи глюкозы объясняется, по мнению Штауба и Трауготта, наличием инсулярной недостаточности. Наблюдения Штауба и Трауготта получили подтверждение в эксперименте на ангиостомированных животных. Положительная оценка этому методу исследования углеводного объема была дана и другими авторами, и он широко вошел в клинический обиход, хотя имеются и некоторые возражения против н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рансаминазы и альдолаза</w:t>
      </w:r>
      <w:r>
        <w:rPr>
          <w:sz w:val="28"/>
          <w:szCs w:val="28"/>
        </w:rPr>
        <w:t>. Резкое возрастание содержания этих ферментов в крови — показатель развития некротических процессов в поджелудочной желе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Эфирорастворимый билирубин</w:t>
      </w:r>
      <w:r>
        <w:rPr>
          <w:sz w:val="28"/>
          <w:szCs w:val="28"/>
        </w:rPr>
        <w:t xml:space="preserve">. Содержание его в крови свыше 2,0 </w:t>
      </w:r>
      <w:r>
        <w:rPr>
          <w:iCs/>
          <w:sz w:val="28"/>
          <w:szCs w:val="28"/>
        </w:rPr>
        <w:t>мг%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 мнению Н.Д. Михайловой, характерно для рака головки поджелудочной железы. Метод может послужить подспорьем для установления этиологии механической желтухи. Ряд исследователей считает данную пробу диагностически неубедитель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титромбин рекомендуют исследовать с целью ранней диагностики рака поджелудочной железы в связи с тем, что этому заболеванию присущи нарушения свертываемости крови (тромбозирование, иногда геморрагии). Повышение содержания антитромбина считается характерным для рака поджелудочной железы, а также, как утверждают другие исследователи, и для острого панкреатита в первые недели заболе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 кальция и кали я в крови при остром панкреатите на 4—5-й день снижается (метод дополняет пробы крови и мочи на амилазу и липазу при этом заболевании). Понижение содержания кальция в крови (норма: 5 </w:t>
      </w:r>
      <w:r>
        <w:rPr>
          <w:iCs/>
          <w:sz w:val="28"/>
          <w:szCs w:val="28"/>
        </w:rPr>
        <w:t>мг%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сценивается как плохой прогностический признак. Предполагается, что при панкреатите в некротических очагах поджелудочной железы кальций соединяется с жирными кислотами, образующимися в процессе расщепления нейтрального жира под влиянием липазы (одно из проявлений самопереварив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Форменные элементы крови</w:t>
      </w:r>
      <w:r>
        <w:rPr>
          <w:sz w:val="28"/>
          <w:szCs w:val="28"/>
        </w:rPr>
        <w:t>. При остром панкреатите (и хроническом рецидивирующем — в стадии обострения) лейкоцитоз достигает высоких цифр. Со стороны красной крови отмечают нередко анемию и макроцитоз. РОЭ часто бывает ускоре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сследование дуоденального содержимого</w:t>
      </w:r>
      <w:r>
        <w:rPr>
          <w:sz w:val="28"/>
          <w:szCs w:val="28"/>
        </w:rPr>
        <w:t>. Большое значение для функциональной диагностики поджелудочной железы представляет исследование объема панкреатической секреции, определение количества бикарбонатов и особенно ферментов поджелудочной железы. Этот метод впервые был предложен Хемметером (1896)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ачале зондирование кишки применялось для однократного количественного определения диастазы, липазы и трипс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стаза исследуется в дуоденальном содержимом теми же методами, которые были описаны вы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паза в дуоденальном содержимом определяется методом Бонди, сущность которого заключается в следующем: переваривание оливкового пли подсолнечного масла с последующим титрованием получаемых жирных кислот N/10 раствором едкого натра. В норме липолитическая активность панкреатического сока равняется 50-60 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ипсин может определяться методом Метта — сотрудника И.П. Павлова. Для этого свежим куриным белком заполняют стеклянные трубочки диаметром 1 — </w:t>
      </w:r>
      <w:r>
        <w:rPr>
          <w:iCs/>
          <w:sz w:val="28"/>
          <w:szCs w:val="28"/>
        </w:rPr>
        <w:t>2 м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длиной 1 </w:t>
      </w:r>
      <w:r>
        <w:rPr>
          <w:iCs/>
          <w:sz w:val="28"/>
          <w:szCs w:val="28"/>
        </w:rPr>
        <w:t xml:space="preserve">см. </w:t>
      </w:r>
      <w:r>
        <w:rPr>
          <w:sz w:val="28"/>
          <w:szCs w:val="28"/>
        </w:rPr>
        <w:t xml:space="preserve">Затем куриный белок подвергают термической обработке (95°), и он свертывается. Трубочки погружают в пробирку с дуоденальным содержимым и ставят в термостат при температуре 38°. По прошествии 10 часов трубочки вынимают из термостата и в них при помощи миллиметровой бумаги измеряют количество переваренного белка. Для определения трипсина применяют также метод Гросса: в ряд пробирок (обычно 6 пробирок) наливают по 10 </w:t>
      </w:r>
      <w:r>
        <w:rPr>
          <w:iCs/>
          <w:sz w:val="28"/>
          <w:szCs w:val="28"/>
        </w:rPr>
        <w:t>м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ранее приготовленного раствора чистого казеина (приготовление: 1,0 г чистого казеина растворяют в 1 </w:t>
      </w:r>
      <w:r>
        <w:rPr>
          <w:iCs/>
          <w:sz w:val="28"/>
          <w:szCs w:val="28"/>
        </w:rPr>
        <w:t>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0,1% раствора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0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куда прибавляют 1 </w:t>
      </w:r>
      <w:r>
        <w:rPr>
          <w:iCs/>
          <w:sz w:val="28"/>
          <w:szCs w:val="28"/>
        </w:rPr>
        <w:t xml:space="preserve">мл </w:t>
      </w:r>
      <w:r>
        <w:rPr>
          <w:sz w:val="28"/>
          <w:szCs w:val="28"/>
        </w:rPr>
        <w:t xml:space="preserve">хлороформа). Затем вносят дуоденальное содержимое в различных пропорциях: в первую пробирку — </w:t>
      </w:r>
      <w:r>
        <w:rPr>
          <w:iCs/>
          <w:sz w:val="28"/>
          <w:szCs w:val="28"/>
        </w:rPr>
        <w:t xml:space="preserve">0,1мл, </w:t>
      </w:r>
      <w:r>
        <w:rPr>
          <w:sz w:val="28"/>
          <w:szCs w:val="28"/>
        </w:rPr>
        <w:t xml:space="preserve">во вторую — 0,2 </w:t>
      </w:r>
      <w:r>
        <w:rPr>
          <w:iCs/>
          <w:sz w:val="28"/>
          <w:szCs w:val="28"/>
        </w:rPr>
        <w:t xml:space="preserve">мл, </w:t>
      </w:r>
      <w:r>
        <w:rPr>
          <w:sz w:val="28"/>
          <w:szCs w:val="28"/>
        </w:rPr>
        <w:t xml:space="preserve">в третью — 0,3 </w:t>
      </w:r>
      <w:r>
        <w:rPr>
          <w:i/>
          <w:iCs/>
          <w:sz w:val="28"/>
          <w:szCs w:val="28"/>
        </w:rPr>
        <w:t xml:space="preserve">мл </w:t>
      </w:r>
      <w:r>
        <w:rPr>
          <w:sz w:val="28"/>
          <w:szCs w:val="28"/>
        </w:rPr>
        <w:t xml:space="preserve">и т. д. Пробирки ставят в термостат на 15 мин. при температуре 37°, затем их вынимают, в каждую приливают по нескольку капель 1% раствора уксусной кислоты и исследуют их на прозрачность раствора. Там, где казеин под влиянием трипсина распался на аминокислоты, раствор будет прозрачным. В других пробирках, где он остался непереваренным, он выпадает в осадок. Берут последнюю прозрачную пробирку и вычисляют трнптическую активность по следующей формуле: триптическая активность = — , где </w:t>
      </w:r>
      <w:r>
        <w:rPr>
          <w:i/>
          <w:iCs/>
          <w:sz w:val="28"/>
          <w:szCs w:val="28"/>
        </w:rPr>
        <w:t xml:space="preserve">х </w:t>
      </w:r>
      <w:r>
        <w:rPr>
          <w:sz w:val="28"/>
          <w:szCs w:val="28"/>
        </w:rPr>
        <w:t xml:space="preserve">равен количеству миллиметров дуоденального содержимого, прибавленного в пробирку, оставшуюся прозрачной. Если, предположим, в пробирку было прибавлено 0,2 </w:t>
      </w:r>
      <w:r>
        <w:rPr>
          <w:iCs/>
          <w:sz w:val="28"/>
          <w:szCs w:val="28"/>
        </w:rPr>
        <w:t>м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уоденального содержимого, то триптическая активность будет равняться </w:t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=5,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очность панкреатического сока определяется путем обратного титрования, т. е. к определенному количеству панкреатического сока прибавляется избыточное количество раствора N/10 соляной кислоты. Оставшиеся кислые валентности оттитровываются N/10 раствором едкого натра в присутствии индикатора фенолфталеина или аппаратом Ван-Слайка. Среднее количество бикарбонатов в панкреатическом соке в норме равняется 175 единицам N/10 раствора едкого натра.</w:t>
      </w:r>
    </w:p>
    <w:p>
      <w:pPr>
        <w:pStyle w:val="Normal"/>
        <w:tabs>
          <w:tab w:val="clear" w:pos="708"/>
          <w:tab w:val="left" w:pos="13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ъем панкреатической секреции варьирует при ряде заболеваний поджелудочной железы. При отечной форме острого панкреатита, некрозах и развитии атрофических процессов в железе наступает сокращение панкреатической секреции и уменьшение содержания в ней ферментов. Рак головки поджелудочной железы, сопровождающийся, как правило, желтухой, вызывает обтурацию панкреатического протока, что также ведет к уменьшению и даже полному исчезновению панкреатических ферментов в дуоденальном содержимом. Таким образом, дуоденальное зондирование может отчасти помочь в проведении дифференциации между раком головки поджелудочной железы и обтурационной желтухой, развившейся на почве закупорки камнем общего желчного протока. При закупорке общего желчного протока камнем выше впадения в него вирзунгова протока панкреатические ферменты будут обнаруживаться в дуоденальном содержимом в обычном количестве. При поражении раком тела и хвоста поджелудочной железы изменения со стороны объема и ингредиентов панкреатического сока наблюдаются редко, ибо препятствий для его оттока в двенадцатиперстную кишку нет. Хронические панкреатиты, особенно с развитием атрофических процессов в железе кисты поджелудочной железы, вызывают также уменьшение объема панкреатической секреции и содержания в ней ферментов. При хронической диарее и стеаторее дуоденальное исследование может способствовать выяснению причины их. В тех случаях, когда эти явления обусловлены панкреатической недостаточностью, количество ферментов в дуоденальном содержимом будет уменьшено или они будут полностью отсутствовать. Изменения в панкреатической секреции могут быть обнаружены также при наличии камней в протоках поджелудочной железы или диффузной кальцификации ее. Уменьшение содержания панкреатических ферментов в дуоденальном содержимом имеет место также при сахарном диабете, желчнокаменной болезни, холециститах, гепатитах, когда поджелудочная железа может вовлекаться в патологический процесс вторич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ценность получаемых показателей объема панкреатической секреции, количества бикарбонатов и ферментов, однократное исследование дуоденального содержимого натощак не является достаточным. Возникла необходимость в применении раздражителей, вызывающих усиленную секреторную деятельность поджелудочной железы. Одновременно с этим были сделаны предложения по улучшению конструкции дуоденального зонда. Вместо дуоденального зонда с металлической оливой В.Н. Болдыревым был предложен зонд с мягким резиновым баллончиком для устранения механического раздражения со стороны двенадцатиперстной кишки, и, наконец, в наст, время рекомендуется применять так наз. двойной зонд, дающий возможность получить дуоденальное содержимое отдельно от желудочного. Необходимо подчеркнуть, что дуоденальное зондирование при остром панкреатите строго противопоказано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09:00Z</dcterms:created>
  <dc:creator>Admin</dc:creator>
  <dc:description/>
  <cp:keywords/>
  <dc:language>en-US</dc:language>
  <cp:lastModifiedBy>Mage</cp:lastModifiedBy>
  <dcterms:modified xsi:type="dcterms:W3CDTF">2011-10-04T15:09:00Z</dcterms:modified>
  <cp:revision>2</cp:revision>
  <dc:subject/>
  <dc:title>Реферат</dc:title>
</cp:coreProperties>
</file>