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Крас ГМУ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проф. В.Ф. Войно-Ясенецкого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здрав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Сестринского дела»</w:t>
      </w:r>
    </w:p>
    <w:p>
      <w:pPr>
        <w:pStyle w:val="Normal"/>
        <w:keepNext w:val="true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, доцент Камаева Т.Р.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36"/>
        </w:rPr>
        <w:t>По дисциплине: Теория сестринского дела.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36"/>
        </w:rPr>
        <w:t>ТЕМА:</w:t>
      </w:r>
      <w:r>
        <w:rPr>
          <w:rFonts w:cs="Times New Roman" w:ascii="Times New Roman" w:hAnsi="Times New Roman"/>
          <w:b/>
          <w:sz w:val="28"/>
          <w:szCs w:val="40"/>
        </w:rPr>
        <w:t xml:space="preserve"> </w:t>
      </w:r>
      <w:r>
        <w:rPr>
          <w:rFonts w:cs="Times New Roman" w:ascii="Times New Roman" w:hAnsi="Times New Roman"/>
          <w:b/>
          <w:sz w:val="28"/>
          <w:szCs w:val="36"/>
        </w:rPr>
        <w:t>«Функции, цели и задачи сестринского дела, соответствующие Вашим взглядам и определяющие деятельность среднего медицинского персонала Вашего ЛПУ»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1 курса</w:t>
      </w:r>
    </w:p>
    <w:p>
      <w:pPr>
        <w:pStyle w:val="Normal"/>
        <w:keepNext w:val="true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ВСО гр. 158</w:t>
      </w:r>
    </w:p>
    <w:p>
      <w:pPr>
        <w:pStyle w:val="Normal"/>
        <w:keepNext w:val="true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ховская А.А.</w:t>
      </w:r>
    </w:p>
    <w:p>
      <w:pPr>
        <w:pStyle w:val="Normal"/>
        <w:keepNext w:val="true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а доцент, к.м.н.,</w:t>
      </w:r>
    </w:p>
    <w:p>
      <w:pPr>
        <w:pStyle w:val="Normal"/>
        <w:keepNext w:val="true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Normal"/>
        <w:keepNext w:val="true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ва Л.А.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расноярск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008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Содержание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Style18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е дело</w:t>
      </w:r>
    </w:p>
    <w:p>
      <w:pPr>
        <w:pStyle w:val="Style18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естринского дела</w:t>
      </w:r>
    </w:p>
    <w:p>
      <w:pPr>
        <w:pStyle w:val="Style18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ункции сестринского дела</w:t>
      </w:r>
    </w:p>
    <w:p>
      <w:pPr>
        <w:pStyle w:val="Style18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сестринского дела</w:t>
      </w:r>
    </w:p>
    <w:p>
      <w:pPr>
        <w:pStyle w:val="Style18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дачи сестринского дела</w:t>
      </w:r>
    </w:p>
    <w:p>
      <w:pPr>
        <w:pStyle w:val="Style18"/>
        <w:keepNext w:val="true"/>
        <w:widowControl w:val="false"/>
        <w:numPr>
          <w:ilvl w:val="0"/>
          <w:numId w:val="7"/>
        </w:numPr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keepNext w:val="true"/>
        <w:widowControl w:val="fals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Мнение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писок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лан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Введение. 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2.Сестринское дело. </w:t>
      </w:r>
    </w:p>
    <w:p>
      <w:pPr>
        <w:pStyle w:val="Style18"/>
        <w:keepNext w:val="true"/>
        <w:widowControl w:val="fals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пределение сестринского дела</w:t>
      </w:r>
    </w:p>
    <w:p>
      <w:pPr>
        <w:pStyle w:val="Style18"/>
        <w:keepNext w:val="true"/>
        <w:widowControl w:val="fals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ункции сестринского дела</w:t>
      </w:r>
    </w:p>
    <w:p>
      <w:pPr>
        <w:pStyle w:val="Style18"/>
        <w:keepNext w:val="true"/>
        <w:widowControl w:val="fals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Цели сестринского дела </w:t>
      </w:r>
    </w:p>
    <w:p>
      <w:pPr>
        <w:pStyle w:val="Style18"/>
        <w:keepNext w:val="true"/>
        <w:widowControl w:val="fals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Задачи сестринского дела 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3.Заключение. 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Мнени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модернизации российского здравоохранения и деятельности любой медицинской организации является повышение качества и доступности медицинской помощи. В профессиональном сообществе ширится осознание того, что проблема качества медицинской помощи связана с работой не только врачебного, но и сестринского персонала. Врачебное и сестринское дело являются самостоятельными профессиям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36"/>
        </w:rPr>
        <w:t>2. Сестринское дело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м мире основоположницей сестринского дела является английская сестра милосердия Флоренс Найтингейл (1820-1910). В своих «Записках об уходе» (1859) она дала определение сестринскому делу и показала отличие сестринского дела от врачебного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сестринского дел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нское дело- действие по использованию окружающей пациента среды в целях содействия его выздоровлению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считала, что уход за больными и уход за здоровыми - это две важные сферы сестринского дела. При этом уход за здоровым – это «поддержание у человека такого состояния, при котором болезнь не наступает», а уход за больными – это «помощь страдающему от болезни жить наиболее полноценной жизнью, приносящей удовлетворение»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ех пор определение сестринского дела, как и сама деятельность медицинской сестры, прошло определенный путь эволюционного развития и претерпело существенные изменения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множество определений сестринского дела, на каждое из которых влияли различные факторы, включая особенности исторической эпохи, уровень социально-экономического развития общества, географическое положение страны, существующую систему здравоохранения и уровень ее развития, особенности структуры сестринского персонала с четко определенными функциональными обязанностями, отношение медицинского персонала и общества к сестринскому делу, особенности национальной культуры, демографические ситуации, потребности населения в медицинской помощи, а также представления и личное мировоззрение человека, дающего определение сестринской науке. Не удивительно, что определения сестринского дела, данные врачом, медицинской сестрой, пациентом, его родственниками, администрацией, страховыми и законодательными органами, представителями других профессий будут отличаться друг от друга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естринское дело» сравнительно недавно вошло в наш профессиональный язык. Впервые официально понятие «Сестринское дело» в нашей стране было введено в 1988 году, когда в номенклатуре образования специальностей в сфере здравоохранения место «медсестринской» специальности заняла специальность «Сестринское дело». В связи с этим в содержании базовой подготовки медицинских сестер возникла новая учебная дисциплина- «Основы сестринского дела». Введение любого нового понятия в профессиональную терминологию предполагает его точное определение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комплексе государственных мер по преодолению кризисного состояния здравоохранения, приостановлению ухудшения показателей общественного здоровья, их стабилизации большое значение придается сестринскому делу, которое получило новое определение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стринское дело – важнейшая составляющая часть системы здравоохранения, располагающая значительными кадровыми ресурсами и реальными потенциальными возможностями для удовлетворения потребностей населения в доступной и приемлемой медицинской помощи (Г.М.Перфильева, 1996)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Функции сестринского дел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равномерность в обеспечении населения сестринскими кадрами, сложившийся дисбаланс между врачами и сестринским персоналом требуют существенной корректировки кадровой политики на всех уровнях управления здравоохранением. Сегодня на одного врача приходится 1,7 сестринского персонала. Если система здравоохранения теряет медицинских сестер, то от этого в первую очередь страдают наши пациенты, которые не получают качественной сестринской помощи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Государственной программы поставлены такие задачи: </w:t>
      </w:r>
    </w:p>
    <w:p>
      <w:pPr>
        <w:pStyle w:val="Style18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профессионального и социального статуса сестринской профессии. </w:t>
      </w:r>
    </w:p>
    <w:p>
      <w:pPr>
        <w:pStyle w:val="Style18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циальной защищенности сестринского персонала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одействие развитию профессиональных сестринских, акушерских, фельдшерских ассоциаций и привлечение их к реализации государственной политики в области развития сестринского дела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выделить основные функции сестринского дела: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оставление сестринского ухода и управление им, будь то меры профилактики, лечения, реабилитации или психологической поддержки пациента, семьи. Эта деятельность наиболее эффективна, если основана на сестринском процессе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бучение пациентов, их семей и представителей здравоохранения, что включает: </w:t>
      </w:r>
    </w:p>
    <w:p>
      <w:pPr>
        <w:pStyle w:val="Style18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знаний и навыков человека, относящихся к сохранению и восстановлению здоровья; </w:t>
      </w:r>
    </w:p>
    <w:p>
      <w:pPr>
        <w:pStyle w:val="Style18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у и предоставление необходимой информации на соответствующем уровне; </w:t>
      </w:r>
    </w:p>
    <w:p>
      <w:pPr>
        <w:pStyle w:val="Style18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у результатов подобных просветительных программ; </w:t>
      </w:r>
    </w:p>
    <w:p>
      <w:pPr>
        <w:pStyle w:val="Style18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инятых и соответствующих культурных, этических и профессиональных стандартов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Исполнение роли эффективного члена медико-санитарной бригады, что предусматривает: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с пациентами, семьями, другими работниками здравоохранения в целях планирования, организации, управления и оценки сестринского ухода;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роли лидера сестринской бригады, в которую входят другие медицинские сестры и вспомогательный персонал;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егирование работы и функций медицинской сестры другому сестринскому персоналу и координация их деятельности;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с другими профессионалами в целях создания нормальных условий труда, способствующих эффективной сестринской деятельности;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подготовке и предоставлении необходимой информации населению, руководству, политикам в виде докладов, семинаров, конференций, средств массовой информации и т.п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Развитие сестринской практики через критическое мышление и исследование. Эта функция сестринского дела включает: </w:t>
      </w:r>
    </w:p>
    <w:p>
      <w:pPr>
        <w:pStyle w:val="Style18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новаторских методов работы для достижения лучших результатов в сестринской практике; </w:t>
      </w:r>
    </w:p>
    <w:p>
      <w:pPr>
        <w:pStyle w:val="Style18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областей сестринских исследований; </w:t>
      </w:r>
    </w:p>
    <w:p>
      <w:pPr>
        <w:pStyle w:val="Style18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ультурных, этических и профессиональных стандартов для осуществления руководства сестринскими исследованиями. </w:t>
      </w:r>
    </w:p>
    <w:p>
      <w:pPr>
        <w:pStyle w:val="Style18"/>
        <w:keepNext w:val="true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36"/>
        </w:rPr>
        <w:t>Цели сестринского дел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начительных положительных сдвигах в медицине одновременно увеличиваются опасности, которым подвергается человек, попадая в сферу медицинских действий. При быстром росте населения, распространенности бедности среди жителей нашей планеты актуальными становятся принципы оказания медицинской помощи – эффективность – равенство – безопасность. Это еще одна из причин высоких требований к профессии медицинской сестры. Таким образом, миссия сестринского дела заключается в удовлетворении потребностей пациентов в высококвалифицированной и специализированной медицинской помощи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основными целями сестринского дела являются: </w:t>
      </w:r>
    </w:p>
    <w:p>
      <w:pPr>
        <w:pStyle w:val="Style18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ение населению и администрации лечебно-профилактических учреждений важности и приоритетности сестринского дела в настоящее время;</w:t>
      </w:r>
    </w:p>
    <w:p>
      <w:pPr>
        <w:pStyle w:val="Style18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, развитие и эффективное использование сестринского потенциала путем расширения профессиональных обязанностей и предоставления сестринских услуг, максимально удовлетворяющих потребностям населения; </w:t>
      </w:r>
    </w:p>
    <w:p>
      <w:pPr>
        <w:pStyle w:val="Style18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проведение учебного процесса для подготовки высококвалифицированных медицинских сестер и менеджеров сестринского дела, а также проведение последипломной подготовки специалистов среднего и высшего сестринского звена;</w:t>
      </w:r>
    </w:p>
    <w:p>
      <w:pPr>
        <w:pStyle w:val="Style18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ботка у медицинских сестер определенного стиля мышления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Задачи сестринского дела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нское дело решает следующие задачи: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и расширение организационных и управленческих резервов по работе с кадрами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олидирование профессиональных и ведомственных усилий по медицинскому обслуживанию населения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работы по обеспечению повышения квалификации и профессиональных навыков персонала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внедрение новых технологий в сфере сестринской помощи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консультативной сестринской помощи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сокого уровня медицинской информации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е санитарно-просветительской и профилактической работы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научно-исследовательских работ в области сестринского дела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тандартов улучшения качества, которые бы направляли сестринский уход в нужное русло и помогали бы оценить результаты деятельности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 высказывание: «Медицина представляет ствол дерева, а ее специальности – отдельные ветви. Но когда ветвь достигает размеров целого дерева, то она приобретает право на самостоятельное значение». Эта ветвь – сестринское дело, которое выделяется из системы медицинского образования, из зависимого подраздела медицины в отдельную, самостоятельную науку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естринское дело – это самостоятельная профессия, обладающая достаточным потенциалом, чтобы стать вровень с лечебным делом. Отсюда ясно, что функции медицинской сестры значительно шире, чем простое выполнение указаний врача. На нее возложены основные обязанности по уходу за пациентами – это профилактика заболеваний, сохранение здоровья, реабилитация и облегчение страданий. Она должна быть прекрасным руководителем (на любом уровне), обладающим задатками лидера, менеджера, педагога и психолога. Потребность в деятельности медицинской сестры не имеет ограничений ни по политическим, ни по социальным признакам, ни по национальной или расовой принадлежности, ни по вероисповеданию, но по возрасту или полу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н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шеперечисленное, и функции, и цели, и задачи по определению должны соответствовать взглядам человека, выбравшего профессию медицинского работника. Концепция сестринского дела целиком и полностью соответствует моим взглядам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аботаю в Родильном доме №1. На базе нашего Родильного дома работает непосредственно родильное отделение, отделение новорожденных, патологии беременности, реанимационное отделение, гинекология, и женская консультация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 не все, но некоторые функции, цели и задачи сестринского дела выполняются в нашем ЛПУ. Работа отделений направлена на профилактику, лечение, реабилитацию пациентов во время и после заболеваний. Обучение пациентов и их семей в процессе лечения и после выписки из стационара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и Родильного дома постоянно повышают свою квалификацию в Красноярском краевом центре повышения квалификации специалистов со средним медицинским образованием на базе ККБ №1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медицинских сестер обучены работе с внедренными в медицину новыми технологиями. Такими как аппараты ИВЛ (взрослые и детские), искусственная почка, кувезы, прикроватные мониторы, инфузоматы – для дозированного введения лекарственных средств, помпа для энтерального питания, аппарат для подогрева инфузионных растворов, лапороскопические и гистероскопические операционные, аппараты для измерения тонов (стационарные и переносные). Для облегчения работы старшей медсестры и медсестры статиста используются ПК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боты с подобной техникой требуются высококвалифицированные и подготовленные кадры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нский процесс в РФ не так распространен как зарубежом. Это объясняется не только недостатком кадров, но и финансированием здравоохранения в России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основные этапы сестринского процесса в той или иной степени осуществляются. Большинство медицинских сестер, получая образование или повышая квалификацию, изучают сестринский процесс, получают необходимые знания в области философии, методологии сестринского дела, психологии человека, способны к педагогической и исследовательской деятельности. Но для внедрения сестринского процесса требуются конкретные изменения не только профессионального, но и организационного характера, и чтобы эти изменения произошли, важно признание необходимости таких перемен в законодательном порядке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ий процесс, положенный на практику выглядит иначе, чем в учебнике. При общении с пациентом медицинская сестра, как бы то ни было, оценивает ситуацию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), выявляет проблемы пациент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), планирует уход и реализует планы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ы) и в конечном итоге, оценивает результат своей работы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). Но в основном все это происходит на подсознательном уровне и у тех медицинских работников, кто правильно выбрал профессию. Ведь и само сестринское дело было основано именно на желании помочь страдающим и нуждающимся в помощи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еред Богом и пред лицом собравшихся я торжественно обещаю вести жизнь, исполненную чистоты, и честно выполнять свои профессиональные обязанности. 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уду воздерживаться от всего ядовитого и вредного и никогда сознательно не использую и не назначу лекарства, могущего принести вред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сделаю все, что в моих силах, чтобы поддерживать и повышать уровень моей профессии. Я буду держать в секрете всю личную информацию, которая окажется в моем распоряжении во время работы с пациентами и их родными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буду преданно помогать врачу в его работе и посвящу себя неустанной заботе о благополучии всех вверенных моей заботе»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18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сестринского дела. Учебное пособие для студентов факультета высшего сестринского образования. Самара : Г.П. «Перспектива»; 2002 – 160с. </w:t>
      </w:r>
    </w:p>
    <w:p>
      <w:pPr>
        <w:pStyle w:val="Style18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С.А., Тарановская И.И. Теоретические основы сестринского дела : Учебное пособие. В 2 частях. Ч. I. – М.: 1996. -184с.</w:t>
      </w:r>
    </w:p>
    <w:p>
      <w:pPr>
        <w:pStyle w:val="Style18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ейер, Ю. Майерс и др. Теория и практика сестринского дела в двух томах(Т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:Учебное пособие. Пер. с англ. /Под ред. С.В. Лапик, В.А. Ступнина, В.А. Саркисовой. – М.: ФГОУ «ВУНМЦ Росздрава», 2008. – 800с. </w:t>
      </w:r>
    </w:p>
    <w:p>
      <w:pPr>
        <w:pStyle w:val="Style18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овец Т.П., Склярова Т.А., Чернова О.В. Основы сестринского дела. Серия «Медицина для вас». Ростов н/Д: Феникс, 2004 – 512с. 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9:00Z</dcterms:created>
  <dc:creator>Умка</dc:creator>
  <dc:description/>
  <cp:keywords/>
  <dc:language>en-US</dc:language>
  <cp:lastModifiedBy>Mage</cp:lastModifiedBy>
  <cp:lastPrinted>2008-10-29T21:24:00Z</cp:lastPrinted>
  <dcterms:modified xsi:type="dcterms:W3CDTF">2011-10-04T15:09:00Z</dcterms:modified>
  <cp:revision>2</cp:revision>
  <dc:subject/>
  <dc:title/>
</cp:coreProperties>
</file>