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ind w:firstLine="709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>Курсовая работа изложена на 23 страницах, содержит 1 рисунок, список использованных источников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Цель работы - изучить функции почек и нарушение функций мочевыделительной системы при патологии (пиелонефрит).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Объектом исследования является мочевыделительная система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Методами исследования почек и их мочевыделительных функций, описанными в курсовой работе послужили: способы количественного подсчета, методы Каковского-Аддиса, Нечипоренко, преднизалоновый тест, трехстаканная проба, бактериологическое исследование мочи, метод определения осмотической концентрации мочи, метод определения парциальных функций почек, рентгеновские методы исследования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Данная работа имеет высокую значимость как наглядное пособие для студентов, потому как, хотя и не претендует на это, но является наглядным пособием по решению вопросов на тему функции почек, методы исследования мочи и нарушение мочевыделительной системы при патологии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Таким образом, в результате проделанной работы автору удалось показать многие способы и методы исследования мочевыделительной системы, дать ее краткую характеристику, описать анатомо-физиологическое строение и функции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ИССЛЕДОВАНИЕ МОЧИ, МОЧЕОБРАЗОВАНИЕ, ФИЗИОЛОГИЯ И АНАТОМИЯ МОЧЕВЫДЕЛИТЕЛЬНОЙ СИСТЕМЫ, ФУНКЦИИ ПОЧЕК, ПИЕЛОНЕФРИТ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Реферат</w:t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Введени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Раздел 1. Морфо-функциональная характеристика мочевыделительной системы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8"/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1.1. Анатомия почек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8"/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1.2. Строение почек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8"/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1.2. Функции почек. Механизм мочеобразования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8"/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1.3. Кровоснабжение почек</w:t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Раздел 2. Нарушение функций мочевыделительной системы при патологии (пиелонефрит)</w:t>
      </w:r>
      <w:r>
        <w:rPr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spacing w:val="0"/>
          <w:szCs w:val="28"/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 xml:space="preserve">2.1. </w:t>
      </w:r>
      <w:r>
        <w:rPr>
          <w:rStyle w:val="InternetLink"/>
          <w:spacing w:val="0"/>
          <w:szCs w:val="28"/>
          <w:lang w:val="uk-UA" w:eastAsia="en-US"/>
        </w:rPr>
        <w:t>Что такое пиелонефрит?</w:t>
      </w:r>
      <w:r>
        <w:rPr>
          <w:spacing w:val="0"/>
          <w:szCs w:val="28"/>
          <w:lang w:val="en-US" w:eastAsia="en-US"/>
        </w:rPr>
        <w:t xml:space="preserve"> </w:t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Выводы</w:t>
      </w:r>
    </w:p>
    <w:p>
      <w:pPr>
        <w:pStyle w:val="Contents1"/>
        <w:rPr>
          <w:lang w:val="en-US" w:eastAsia="en-US"/>
        </w:rPr>
      </w:pPr>
      <w:r>
        <w:rPr>
          <w:rStyle w:val="InternetLink"/>
          <w:spacing w:val="0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ind w:left="709" w:hanging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Введение</w:t>
      </w:r>
    </w:p>
    <w:p>
      <w:pPr>
        <w:pStyle w:val="Normal"/>
        <w:ind w:firstLine="709"/>
        <w:rPr>
          <w:b/>
          <w:b/>
          <w:spacing w:val="0"/>
          <w:szCs w:val="28"/>
          <w:lang w:val="en-US"/>
        </w:rPr>
      </w:pPr>
      <w:r>
        <w:rPr>
          <w:b/>
          <w:spacing w:val="0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Нет ни одного органа в теле, в отношении которого наши представления о функции так тесно зависели бы от ознакомления со структурой, как в отношении почек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очки являются основным органом выделения (экскреции) конечных продуктов азотистого обмена, и органом, охраняющим постоянство физико-химических условий, осмотического давления и щелочно-кислотного равновесия в организме. Эта основная роль почек не может быть заменима никакими другими экстраремальными системами выделения. Выпадение или резкое нарушение функций общих почек у человека при некоторых патологических состояниях ведет к смертельному исходу в результате уремии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Почки, выделяя продукты обмена всех органов и тканей связаны своей экспреторной работе со всем организмом, но особенно выступает связь почек с основными органами эктраремального выделения: желудочно-кишечным трактом, печенью, кожей (потовыми железами) и органами дыхания.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Целью нашего исследования явилось изучение анатомо-физиологический особенности почек в норме и при патологии.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В работе решены следующие задачи: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1) изучить анатомо-физиологические особенности почек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2) изучить процесс мочеобразования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3) изучить методы количественного исследования основных функций почек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4) изучить патологические процессы в почках.</w:t>
      </w:r>
      <w:r>
        <w:br w:type="page"/>
      </w:r>
    </w:p>
    <w:p>
      <w:pPr>
        <w:pStyle w:val="Normal"/>
        <w:ind w:firstLine="709"/>
        <w:rPr>
          <w:b/>
          <w:b/>
          <w:spacing w:val="0"/>
          <w:szCs w:val="28"/>
          <w:lang w:val="en-US"/>
        </w:rPr>
      </w:pPr>
      <w:r>
        <w:rPr>
          <w:b/>
          <w:spacing w:val="0"/>
          <w:szCs w:val="28"/>
        </w:rPr>
        <w:t xml:space="preserve">Раздел 1. Морфо-функциональная характеристика </w:t>
      </w:r>
    </w:p>
    <w:p>
      <w:pPr>
        <w:pStyle w:val="Normal"/>
        <w:ind w:left="1985" w:hanging="0"/>
        <w:rPr/>
      </w:pPr>
      <w:r>
        <w:rPr>
          <w:b/>
          <w:spacing w:val="0"/>
          <w:szCs w:val="28"/>
        </w:rPr>
        <w:t>мочевыделительной системы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pacing w:val="0"/>
          <w:szCs w:val="28"/>
          <w:lang w:val="en-US"/>
        </w:rPr>
      </w:pPr>
      <w:r>
        <w:rPr>
          <w:b w:val="false"/>
          <w:spacing w:val="0"/>
          <w:szCs w:val="28"/>
          <w:lang w:val="en-US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1. Анатомия почек</w:t>
      </w:r>
    </w:p>
    <w:p>
      <w:pPr>
        <w:pStyle w:val="Normal"/>
        <w:ind w:firstLine="709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очки расположены забрюшинно (ретроперитонеально) по обе стороны от позвоночника, причем правая почка несколько ниже левой. Нижний полюс левой почки лежит на уровне верхнего края тела III поясничного позвонка, а нижний полюс правой почки соответствует его середине. XII ребро пересекает заднюю поверхность левой почки почти на середине ее длины, а правую - ближе к ее верхнему краю.[8]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очки имеют бобовидную форму. Длина каждой почки составляет 10–12 см, ширина - 5–6 см, толщина - 3–4 см. Масса почки составляет 150–160 г. Поверхность почек гладкая. В среднем отделе почки имеется углубление - почечные ворота (hilus renalis), в которые впадают почечная артерия и нервы. Из почечных ворот выходят почечная вена и лимфатические протоки. Здесь же расположена почечная лоханка, которая переходит в мочеточник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На разрезе почки хорошо заметны 2 слоя: корковое и мозговое вещество почки. В ткани коркового вещества находятся почечные (мальпигиевы) тельца. Во многих местах корковое вещество глубоко проникает в толщу мозгового в виде радиально расположенных почечных столбов, которые разделяют мозговое вещество на почечные пирамиды, состоящие из прямых канальцев, образующих петлю нефрона, и из проходящих в мозговом веществе собирательных трубок. Верхушки каждой почечной пирамиды образуют почечные сосочки с отверстиями, открывающимися в почечные чашки. Последние сливаются и образуют почечную лоханку, которая переходит затем в мочеточник. Почечные чашки, лоханка и мочеточник составляют мочевыводящие пути почки. Сверху почка покрыта плотной соединительнотканной капсулой. 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Мочевой пузырь располагается в полости малого таза и лежит позади лобкового симфиза. При наполнении мочевого пузыря мочой его верхушка выступает над лобком и соприкасается с передней брюшной стенкой. У женщин задняя поверхность мочевого пузыря соприкасается с передней стенкой шейки матки и влагалища, а у мужчин прилежит к прямой кишке. 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Женский мочеиспускательный канал короткий - длиной 2,5–3,5 см. Длина мужского мочеиспускательного канала около 16 см; его начальная (предстательная) часть проходит через предстательную железу.[7]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Главная особенность кровоснабжения почечного (коркового) нефрона состоит в том, что междольковые артерии дважды распадаются на артериальные капилляры. Это так называемая «чудесная сеть» почки. Приносящая артериола после входа в клубочковую капсулу распадается на клубочковые капилляры, которые затем объединяются снова и образуют выносящую клубочковую артериолу. Последняя после выхода из капсулы Шумлянского-Боумена вновь распадается на капилляры, густо оплетающие проксимальные и дистальные отделы канальцев, а также петлю Генле, обеспечивая их кровью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Второй важной особенностью кровообращения в почке является существование в почках двух кругов кровообращения: большого (коркового) и малого (юкстамедуллярного), соответствующих двум типам одноименных нефронов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Клубочки юкстамедуллярных нефронов также располагаются в корковом веществе почки, но несколько ближе к мозговому слою. Петли Генле этих нефронов глубоко опускаются в мозговое вещество почки, достигая вершин пирамид. Выносящая артериола юкстамедуллярных нефронов не распадается на вторую капиллярную сеть, а образует несколько прямых артериальных сосудов, которые направляются к вершинам пирамид, а затем, образуя поворот в виде петли, возвращаются обратно в корковое вещество в виде венозных сосудов. Прямые сосуды юкстамедуллярных нефронов, располагаясь рядом с восходящим и нисходящим отделами петли Генле и являясь существенными элементами противоточно-поворотной системы почек, выполняют важную роль в процессах осмотической концентрации и разведения мочи.[4] </w:t>
      </w:r>
    </w:p>
    <w:p>
      <w:pPr>
        <w:pStyle w:val="Heading2"/>
        <w:spacing w:before="0" w:after="0"/>
        <w:ind w:firstLine="709"/>
        <w:jc w:val="both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2. Строение почек</w:t>
      </w:r>
    </w:p>
    <w:p>
      <w:pPr>
        <w:pStyle w:val="Normal"/>
        <w:ind w:firstLine="709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>Почки являются основным органом выделения. Они выполняют в организме много функций. Одни из них прямо или косвенно связаны с процессами выделения, другие - не имеют такой связи.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У человека имеется пара почек, лежащих у задней стенки брюшной полости по обе стороны позвоночника на уровне поясничных позвонков. Вес одной почки составляет около 0,5% общего веса тела, левая почка слегка выдвинута вперед по сравнению с правой почкой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Кровь поступает в почки через почечные артерии, а оттекает от них по почечным венам, впадающим в нижнюю полую вену. Образующаяся в почках моча стекает по двум мочеточникам в мочевой пузырь, где накапливается до тех пор, пока не будет выведена через мочеиспускательный канал.[1]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На поперечном разрезе почки видны две ясно различимые зоны: лежащее ближе к поверхности корковое вещество почки и внутреннее мозговое вещество почки. Корковое вещество почки покрыто фиброзной капсулой и содержит почечные клубочки, едва видные невооруженным глазом. Мозговое вещество состоит из почечных канальцев, почечных собирательных трубок и кровеносных сосудов, собранных вместе в виде почечных пирамид. Верхушки пирамид, называемые почечными сосочками, открываются в почечную лоханку, образующую расширенное устье мочеточника. Через почки проходит множество сосудов, образующих густую капиллярную сеть. </w:t>
      </w:r>
    </w:p>
    <w:p>
      <w:pPr>
        <w:pStyle w:val="Normal"/>
        <w:ind w:firstLine="709"/>
        <w:rPr/>
      </w:pPr>
      <w:r>
        <w:rPr/>
        <w:t>Основной структурной и функциональной единицей почки является нефрон с его кровеносными сосудами (рис.1.1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690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ind w:firstLine="709"/>
              <w:rPr>
                <w:spacing w:val="0"/>
                <w:szCs w:val="28"/>
              </w:rPr>
            </w:pPr>
            <w:r>
              <w:rPr>
                <w:spacing w:val="0"/>
                <w:szCs w:val="28"/>
                <w:lang w:val="en-US" w:eastAsia="en-US"/>
              </w:rPr>
              <w:drawing>
                <wp:inline distT="0" distB="0" distL="0" distR="0">
                  <wp:extent cx="2618105" cy="208597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ind w:firstLine="709"/>
              <w:rPr>
                <w:spacing w:val="0"/>
                <w:szCs w:val="28"/>
              </w:rPr>
            </w:pPr>
            <w:r>
              <w:rPr>
                <w:i/>
                <w:iCs/>
                <w:spacing w:val="0"/>
                <w:szCs w:val="28"/>
              </w:rPr>
              <w:t>1 - клубочек; 2 - проксимальный извитой каналец; 3 - нисходящая часть петли нефрона; 4 - восходящая часть петли нефрона; 5 - дистальный извитой каналец; б - собирательная трубка. В кружочках дана схема строения эпителия в различных частях нефрона</w:t>
            </w:r>
          </w:p>
          <w:p>
            <w:pPr>
              <w:pStyle w:val="Normal"/>
              <w:ind w:firstLine="709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</w:tc>
      </w:tr>
    </w:tbl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Рис. 1.1. Строение нефрона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Нефрон - структурная и функциональная единица почки. У человека в каждой почке содержится около миллиона нефронов, каждый длиной около 3 см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Каждый нефрон включает шесть отделов, сильно различающихся по строению и физиологическим функциям: почечное тельце (мальпигиево тельце), состоящее из боуменовой капсулы и почечного клубочка; проксимальный извитой почечный каналец; нисходящее колено петли Генле; восходящее колено петли Генле; дистальный извитой почечный каналец; собирательная почечная трубка.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Существуют нефроны двух типов - корковые нефроны и юкстамедуллярные нефроны. </w:t>
      </w:r>
      <w:r>
        <w:rPr>
          <w:i/>
          <w:iCs/>
          <w:spacing w:val="0"/>
          <w:szCs w:val="28"/>
        </w:rPr>
        <w:t>Корковые нефроны</w:t>
      </w:r>
      <w:r>
        <w:rPr>
          <w:spacing w:val="0"/>
          <w:szCs w:val="28"/>
        </w:rPr>
        <w:t xml:space="preserve"> расположены в корковом веществе почек и имеют относительно короткие петли Генле, которые лишь недалеко заходят в мозговое вещество почек. Корковые нефроны контролируют объем плазмы крови при нормальном количестве воды в организме, а при недостатке воды происходит усиленная ее реабсорбция в юкстамедуллярных нефронах. </w:t>
      </w:r>
      <w:r>
        <w:rPr>
          <w:i/>
          <w:iCs/>
          <w:spacing w:val="0"/>
          <w:szCs w:val="28"/>
        </w:rPr>
        <w:t>В юкстамедуллярных нефронах</w:t>
      </w:r>
      <w:r>
        <w:rPr>
          <w:spacing w:val="0"/>
          <w:szCs w:val="28"/>
        </w:rPr>
        <w:t xml:space="preserve"> почечные тельца расположены около границы почечного коркового вещества и почечного мозгового вещества. Они имеют длинные нисходящие и восходящие колена петли Генле, глубоко проникающие в мозговое вещество. Юкстамедуллярные нефроны усиленно реабсорбируют воду при недостатке ее в организме.[4]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Кровь поступает в почку по почечной артерии, которая разветвляется сначала на междолевые артерии, затем на дуговые артерии и междольковые артерии, от последних отходят приносящие артериолы, снабжающие кровью клубочки. Из клубочков кровь, объем которой уменьшился, оттекает по выносящим артериолам. Далее она течет по сети перитубулярных капилляров, находящихся в почечном корковом веществе и окружающих проксимальные и дистальные извитые канальцы всех нефронов и петли Генле корковых нефронов. От этих капилляров отходят почечные прямые сосуды, идущие в почечном мозговом веществе параллельно петлям Генле и собирательным трубкам. Функция обеих сосудистых систем - возвращение крови, содержащей ценные для организма питательные вещества, в общую кровеносную систему. Через прямые сосуды протекает значительно меньше крови, чем через перитубулярные капилляры, благодаря чему в интерстициальном пространстве почечного мозгового вещества поддерживается высокое осмотическое давление, необходимое для образования концентрированной мочи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Сосуды прямые.</w:t>
      </w:r>
      <w:r>
        <w:rPr>
          <w:spacing w:val="0"/>
          <w:szCs w:val="28"/>
        </w:rPr>
        <w:t xml:space="preserve"> Узкий нисходящий и более широкий восходящий почечные капилляры прямых сосудов на всем протяжении идут параллельно друг другу и образуют на разных уровнях ветвящиеся петли. Эти капилляры проходят очень близко к канальцам петли Генле, однако прямого переноса веществ из фильтрата петли в прямые сосуды не происходит. Вместо этого растворенные вещества выходят сначала в интерстициальные пространства почечного мозгового вещества, где мочевина и хлористый натрий задерживаются из-за малой скорости кровотока в прямых сосудах, и осмотический градиент тканевой жидкости сохраняется. Клетки стенок прямых сосудов свободно пропускают воду, мочевину и соли, а поскольку эти сосуды идут рядом, они функционируют как система противоточного обмена. При вступлении нисходящего капилляра в мозговое вещество из плазмы крови вследствие прогрессирующего повышения осмотического давления тканевой жидкости выходит путем осмоса вода, а обратно входят путем диффузии хлористый натрий и мочевина. В восходящем капилляре происходит обратный процесс. Благодаря этому механизму осмотическая концентрация плазмы, выходящей из почек, остается стабильной независимо от концентрации плазмы, поступающей в них. 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Поскольку все перемещения растворенных веществ и воды происходят пассивно, противоточный обмен в прямых сосудах происходит без затрат энергии. 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Каналец извитой проксимальный.</w:t>
      </w:r>
      <w:r>
        <w:rPr>
          <w:spacing w:val="0"/>
          <w:szCs w:val="28"/>
        </w:rPr>
        <w:t xml:space="preserve"> Проксимальный извитой каналец - наиболее длинная (14 мм) и широкая (60 мкм) часть нефрона, по которой фильтрат поступает из боуменовой капсулы в петлю Генле. Стенки этого канальца состоят из одного слоя эпителиальных клеток с многочисленными длинными (1 мкм) микроворсинками, образующими щеточную каемку на внутренней поверхности канальца. Наружная мембрана эпителиальной клетки примыкает к базальной мембране, и ее впячивания образуют базальный лабиринт. Мембраны соседних эпителиальных клеток разделены межклеточными пространствами, и через них и лабиринт циркулирует жидкость. Эта жидкость омывает клетки проксимальных извитых канальцев и окружающую сеть перитубулярных капилляров, образуя связующее звено между ними. В клетках проксимального извитого канальца около базальной мембраны сосредоточены многочисленные митохондрии, генерирующие АТФ, необходимый для активного транспорта веществ.[9]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Большая поверхность проксимальных извитых канальцев, многочисленные митохондрии в них и близость перитубулярных капилляров - все это приспособления для избирательной реабсорбции веществ из клубочкового фильтрата. Здесь всасывается обратно более 80% веществ, в том числе вся глюкоза, все аминокислоты, витамины и гормоны и около 85% хлористого натрия и воды. Из фильтрата путем диффузии реабсорбируется также около 50% мочевины, которая поступает в перитубулярные капилляры и возвращается таким образом, в общую систему кровообращения, остальная мочевина выводится с мочой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Белки с молекулярной массой менее 68 000, поступающие в процессе ультрафильтрации в просвет почечного канальца, извлекаются из фильтрата путем пиноцитоза, происходящего у основания микроворсинок. Они оказываются внутри пиноцитозных пузырьков, к которым прикрепляются первичные лизосомы, в которых гидролитические ферменты расщепляют белки до аминокислот, которые используются клетками канальца или переходят путем диффузии в перитубулярные капилляры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В проксимальных извитых канальцах происходит также секреция креатинина и секреция чужеродных веществ, которые транспортируются из межклеточной жидкости, омывающей канальцы, в канальцевый фильтрат и выводятся с мочой.[1]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Каналец извитой дистальный.</w:t>
      </w:r>
      <w:r>
        <w:rPr>
          <w:spacing w:val="0"/>
          <w:szCs w:val="28"/>
        </w:rPr>
        <w:t xml:space="preserve"> Дистальный извитой каналец подходит к мальпигиеву тельцу и весь лежит в почечном корковом веществе. Клетки дистальных канальцев имеют щеточную каемку и содержат много митохондрий. Именно этот отдел нефрона ответственен за тонкую регуляцию водно-солевого баланса и регуляцию рН крови. Проницаемость клеток дистального извитого канальца регулируется антидиуретическим гормоном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Трубка собирательная.</w:t>
      </w:r>
      <w:r>
        <w:rPr>
          <w:spacing w:val="0"/>
          <w:szCs w:val="28"/>
        </w:rPr>
        <w:t xml:space="preserve"> Собирательная трубка начинается в почечном корковом веществе от почечного дистального извитого канальца и идет вниз через почечный мозговой слой, где объединяется с несколькими другими собирательными трубками в более крупные протоки (протоки Беллини). Проницаемость стенок собирательных трубок для воды и мочевины регулируется антидиуретическим гормоном, и благодаря этой регуляции собирательная трубка участвует вместе с дистальным извитым канальцем в образовании гипертонической мочи в зависимости от потребности организма в воде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Петля Генле.</w:t>
      </w:r>
      <w:r>
        <w:rPr>
          <w:spacing w:val="0"/>
          <w:szCs w:val="28"/>
        </w:rPr>
        <w:t xml:space="preserve"> Петля Генле вместе с капиллярами почечных прямых сосудов и почечной собирательной трубкой создает и поддерживает продольный градиент осмотического давления в мозговом веществе почек по направлению от почечного коркового вещества к почечному сосочку за счет повышения концентрации хлористого натрия и мочевины. Благодаря этому градиенту возможно удаление все большего количества воды путем осмоса из просвета канальца в интерстициальное пространство почечного мозгового вещества, откуда она переходит в прямые почечные сосуды. В конечном счете, в почечной соединительной трубке образуется гипертоническая моча. Движение ионов, мочевины и воды между петлей Генле, прямыми сосудами и собирательной трубкой можно описать следующим образом: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Короткий и относительно широкий (30 мкм) верхний сегмент нисходящего колена петли Генле непроницаем для солей, мочевины и воды. По этому участку фильтрат переходит из проксимального извитого почечного канальца в более длинный тонкий (12 мкм) сегмент нисходящего колена петли Генле, свободно пропускающий воду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Благодаря высокой концентрации хлористого натрия и мочевины в тканевой жидкости почечного мозгового вещества создается высокое осмотическое давление, вода отсасывается из фильтрата и поступает в почечные прямые сосуды.[8]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В результате выхода воды из фильтрата его объем уменьшается на 5 % и он становится гипертоничным. В верхушке мозгового вещества (в почечном сосочке) нисходящее колено петли Генле изгибается и переходит в восходящее колено, которое по всей своей длине проницаемо для воды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Нижний участок восходящего колена - тонкий сегмент - проницаем для хлористого натрия и мочевины, и хлористый натрий диффундирует из него, а мочевина диффундирует внутрь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В следующем, толстом сегменте восходящего колена эпителий состоит из уплощенных кубовидных клеток с рудиментарной щеточной каемкой и многочисленными митохондриями. В этих клетках осуществляется активный перенос ионов натрия и хлора из фильтрата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Вследствие выхода ионов натрия и хлора из фильтрата повышается осмолярность почечного мозгового вещества, а в дистальные извитые почечные канальцы поступает гипотоничный фильтрат. Клетки эпителиальные, выполняющие барьерную функцию (главным образом) клетки эпителиальные мочеполового тракта, выполняющие барьерную функцию.[1]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Клубочек почечный.</w:t>
      </w:r>
      <w:r>
        <w:rPr>
          <w:spacing w:val="0"/>
          <w:szCs w:val="28"/>
        </w:rPr>
        <w:t xml:space="preserve"> Почечный клубочек состоит примерно из 50 собранных в пучок капилляров, на которые разветвляется единственная подходящая к клубочку приносящая артериола и которые сливаются затем в выносящую артериолу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В результате ультрафильтрации, происходящей в клубочках, из крови удаляются все вещества с молекулярным весом менее 68 000, и образуется жидкость, называемая клубочковым фильтратом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Тельце мальпигиево.</w:t>
      </w:r>
      <w:r>
        <w:rPr>
          <w:spacing w:val="0"/>
          <w:szCs w:val="28"/>
        </w:rPr>
        <w:t xml:space="preserve"> Мальпигиево тельце - начальный отдел нефрона, оно состоит из почечного клубочка и боуменовой капсулы. Эта капсула образуется в результате впячивания слепого конца эпителиального канальца и охватывает в виде двухслойного мешочка почечный клубочек. Строение мальпигиева тельца целиком связано с его функцией - фильтрацией крови. Стенки капилляров состоят из одного слоя эндотелиальных клеток, между которыми имеются поры диаметром 50 - 100 нм. Эти клетки лежат на базальной мембране, которая полностью окружает каждый капилляр и образует непрерывный слой, полностью отделяющий находящуюся в капилляре кровь от просвета боуменовой капсулы. Внутренний листок боуменовой капсулы состоит из клеток с отростками, которые называются подоцитами. Отростки поддерживают базальную мембрану и окруженный ею капилляр. Клетки наружного листка боуменовой капсулы представляют собой плоские неспециализированные эпителиальные клетки. 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результате ультрафильтрации, происходящей в клубочках, из крови удаляются все вещества с молекулярным весом менее 68 000 и образуется жидкость, называемая клубочковым фильтратом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Всего через обе почки проходит 1 200 мл крови в 1 мин (т.е. за 4 - 5 мин проходит вся кровь, имеющаяся в кровеносной системе). В этом объеме крови содержится 700 мл плазмы, из которых 125 мл отфильтровывается в мальпигиевых тельцах. Вещества, фильтрующиеся из крови в клубочковых капиллярах, проходят через их поры и базальную мембрану под действием давления в капиллярах, которое может варьировать при изменении диаметра приносящей и выносящей артериол, находящихся под нервным контролем и гормональным контролем. Сужение выносящей артериолы приводит к уменьшению оттока крови из клубочка и повышению в нем гидростатического давления. При таком состоянии в клубочковый фильтрат могут проходить и вещества с молекулярной массой более 68 000.[7]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По химическому составу клубочковый фильтрат сходен с плазмой крови. Он содержит глюкозу, аминокислоты, витамины, некоторые гормоны, мочевину, мочевую кислоту, креатинин, электролиты и воду. Лейкоциты, эритроциты, тромбоциты и такие белки плазмы, как альбумины и глобулины, не могут выходить из капилляров - они задерживаются базальной мембраной, которая выполняет роль фильтра. Кровь, оттекающая от клубочков, обладает повышенным онкотическим давлением, так как в плазме повышена концентрация белков, но ее гидростатическое давление снижено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Почечное кровообращение.</w:t>
      </w:r>
      <w:r>
        <w:rPr>
          <w:spacing w:val="0"/>
          <w:szCs w:val="28"/>
        </w:rPr>
        <w:t xml:space="preserve"> Средняя скорость почечного кровотока составляет в покое около 4,0 мл/г в минуту, т.е. в целом для почек, вес которых около 300 г, примерно 1200 мл в минуту. Это составляет примерно 20% общего сердечного выброса. Особенность почечного кровообращения заключается в наличии двух последовательных капиллярных сетей. Приносящие артериолы распадаются на клубочковые капилляры почек, отделенные от околоканальцевого капиллярного ложа почек выносящими артериолами. Выносящие артериолы характеризуются высоким гидродинамическим сопротивлением. Давление в клубочковых капиллярах почек довольно велико (порядка 60 мм рт.ст.), а давление в околоканальцевых капиллярах почек - относительно мало (около 13 мм рт. ст.).[1]</w:t>
      </w:r>
      <w:r>
        <w:br w:type="page"/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2. Функции почек. Механизм мочеобразования</w:t>
      </w:r>
    </w:p>
    <w:p>
      <w:pPr>
        <w:pStyle w:val="Normal"/>
        <w:ind w:firstLine="709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 основе деятельности почек лежат следующие механизмы: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1. Активный транспорт. В процессах избирательной реабсорбции и секреции молекулы и ионы активно секретируются в фильтрат или всасываются из него. Так, например, осуществляется всасывание глюкозы в перитубулярные капилляры, окружающие проксимальный извитой почечный каналец, и хлористый натрий - в толстом восходящем колене петли Генле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2. Избирательная проницаемость. Различные участки нефрона обладают избирательной проницаемостью для ионов, воды и мочевины. Например, проксимальные извитые почечные канальцы относительно мало проницаемы по сравнению с дистальными извитыми почечными канальцами. Проницаемость дистальной почечной трубки может регулироваться гормонами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3. Концентрационные градиенты. В результате действия двух описанных механизмов в интерстициальном пространстве почечного мозгового вещества поддерживаются концентрационные градиенты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4. Пассивная диффузия и осмос. Ионы натрия и хлора и молекулы мочевины будут диффундировать в фильтрат и из него по концентрационному градиенту в тех участках нефрона, которые проницаемы для них. А молекулы воды в проницаемых для них участках нефрона будут, выходит осмотически из фильтрата в тканевую (интерстициальную) жидкость почки там, где эта жидкость гипертонична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5. Гормональная регуляция. Водный баланс организма и экскрецию солей регулируют гормоны, действующие на дистальные извитые почечные канальцы и почечные собирательные трубки, - антидиуретический гормон, альдостерон и другие.[5]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Почки служат главным органом выделения и главным органом осморегуляции. Их функции включают удаление из организма ненужных продуктов обмена и чужеродных веществ, регуляцию химического состава жидкостей тела путем удаления веществ, количество которых превышает текущие потребности, регуляцию содержания воды в жидкостях тела (и тем самым их объема) и регуляцию рН жидкостей тела.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очки обильно снабжаются кровью и гомеостатически регулируют состав крови. Благодаря этому поддерживается оптимальный состав тканевой жидкости, и следовательно, внутриклеточной жидкости омываемых ею клеток, что обеспечивает их эффективную работу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Почки приспосабливают свою деятельность к изменениям, происходящим в организме. При этом только в двух последних отделах нефрона - в дистальном извитом канальце почки и собирательной трубке почки - изменяется функциональная активность с целью регуляции состава жидкостей тела. Остальная часть нефрона вплоть до дистального канальца функционирует при всех физиологических состояниях одинаково.[2]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Конечным продуктом деятельности почек является моча, объем, и состав которой варьирует в зависимости от физиологического состояния организма. В норме отделяется большое количество разведенной мочи, но при недостатке в организме воды образуется концентрированная моча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Ультрафильтрация.</w:t>
      </w:r>
      <w:r>
        <w:rPr>
          <w:spacing w:val="0"/>
          <w:szCs w:val="28"/>
        </w:rPr>
        <w:t xml:space="preserve"> В почечном клубочке все низкомолекулярные вещества, такие, как глюкоза, вода и мочевина, переходят в фильтрат, заполняющий боуменову капсулу и поступающий затем в почечный каналец нефрона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Скорость ультрафильтрации довольно постоянна - за 1 мин образуется около 125 мл фильтрата. Если бы весь этот фильтрат выводился в виде мочи, то ее объем в сутки составил бы примерно 180 л. Однако 124 мл из этого фильтрата всасывается обратно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Ультрафильтрация - процесс пассивный и неизбирательный, вместе с ненужными для организма веществами удаляются и вещества, которые могут быть использованы. Обратное всасывание веществ происходит в канальцах, там же может происходить дополнительное активное выведение ненужных продуктов из окружающих капилляров. 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Избирательная реабсорбция.</w:t>
      </w:r>
      <w:r>
        <w:rPr>
          <w:spacing w:val="0"/>
          <w:szCs w:val="28"/>
        </w:rPr>
        <w:t xml:space="preserve"> Все вещества, которые могут быть использованы организмом или нужны для поддержания водно-солевого состава жидкостей тела, всасываются из фильтрата в кровеносные капилляры в проксимальных извитых почечных канальцах 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Механизм избирательной реабсорбции.</w:t>
      </w:r>
      <w:r>
        <w:rPr>
          <w:spacing w:val="0"/>
          <w:szCs w:val="28"/>
        </w:rPr>
        <w:t xml:space="preserve"> Механизм всасывания, происходящий в проксимальных извитых почечных канальцах, можно описать следующим образом: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Глюкоза, аминокислоты и неорганические ионы диффундируют из фильтрата в клетки проксимального извитого канальца, откуда активно переносятся транспортными системами плазматической мембраны в межклеточные пространства и щели лабиринта, откуда они диффундируют в чрезвычайно проницаемые перитубулярные капилляры и выводятся из нефрона. В результате непрерывного удаления этих веществ из клеток проксимального извитого канальца создается диффузионный градиент между находящимся в просвете канальца фильтратом и клетками, и по этому градиенту в клетки переходят новые молекулы, которые затем активно транспортируются из клеток в межклеточные пространства лабиринта, и весь процесс повторяется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В результате активного поглощения натрия и сопровождающих его анионов осмотическое давление фильтрата снижается, и в перитубулярные капилляры путем осмоса переходит эквивалентное количество воды. Основная масса растворенных веществ и воды извлекается из фильтрата с довольно постоянной скоростью. В результате этого в канальце образуется фильтрат, изотоничный плазме крови перитубулярных капилляров.</w:t>
      </w:r>
    </w:p>
    <w:p>
      <w:pPr>
        <w:pStyle w:val="Normal"/>
        <w:ind w:firstLine="709"/>
        <w:rPr/>
      </w:pPr>
      <w:r>
        <w:rPr>
          <w:b/>
          <w:bCs/>
          <w:spacing w:val="0"/>
          <w:szCs w:val="28"/>
        </w:rPr>
        <w:t>Влияние антидиуретического гормона.</w:t>
      </w:r>
      <w:r>
        <w:rPr>
          <w:spacing w:val="0"/>
          <w:szCs w:val="28"/>
        </w:rPr>
        <w:t xml:space="preserve"> Относительно стабильное осмотическое давление крови поддерживается за счет баланса между поступлением воды с питьем и пищей и потерей воды с выдыхаемым воздухом, потом, калом и мочой. За тонкую регуляцию осмотического давления отвечает антидиуретический гормон, путем изменения проницаемости дистальных извитых канальцев в почках и собирательных трубок в почках.[8, 9]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ри недостаточном потреблении воды, сильном потоотделении или после приема большого количества соли осморецепторы, находящиеся в гипоталамусе, регистрируют повышение осмотического давления крови. Возникают нервные импульсы, которые передаются в заднюю долю гипофиза и вызывают высвобождение антидиуретического гормона, который повышает проницаемость для воды стенок дистального извитого канальца и собирательной трубки, вода выходит из фильтрата в тканевую жидкость коркового вещества почек и мозгового вещества почек, и почки выделяют меньший объем более концентрированной мочи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Антидиуретический гормон повышает также проницаемость собирательной трубки для мочевины, которая диффундирует из мочи в тканевую жидкость мозгового вещества почки, в результате чего повышается осмолярность и происходит увеличение выхода воды из тонкого сегмента восходящего колена петли Генле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После приема большого количества воды осмотическое давление крови уменьшается, и секреция антидиуретического гормона прекращается. Стенки дистального извитого канальца и собирательной трубки становятся непроницаемыми для воды, реабсорбция воды при прохождении фильтрата через мозговое вещество почки уменьшается и, следовательно, выводится большой объем гипотонической мочи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>При недостаточности антидиуретического гормона возникает несахарный диабет, при котором выделяется очень большое количество гипотонической мочи.[1]</w:t>
      </w:r>
    </w:p>
    <w:p>
      <w:pPr>
        <w:pStyle w:val="Heading2"/>
        <w:spacing w:before="0" w:after="0"/>
        <w:ind w:firstLine="709"/>
        <w:jc w:val="both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>1.3. Кровоснабжение почек</w:t>
      </w:r>
    </w:p>
    <w:p>
      <w:pPr>
        <w:pStyle w:val="Normal"/>
        <w:ind w:firstLine="709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Отличительной особенностью кровоснабжения почек является то, что кровь используется не только для трофики органа, но и для образования мочи. Почки получают кровь из коротких почечных артерий, которые отходят от брюшного отдела аорты. В почке артерия делится на большое количество мелких сосудов-артериол, приносящих кровь к клубочку. Приносящая (афферентная) артериола входит в клубочек и распадается на капилляры, которые, сливаясь, образуют выносящую (эфферентную) артериолу. Диаметр приносящей артериолы почти в 2 раза больше, чем выносящей, что создает условия для поддержания необходимого артериального давления (70 мм рт.ст.) в клубочке. Мышечная стенка у приносящей артериолы выражена лучше, чем у выносящей. Это дает возможность регуляции просвета приносящей артериолы. Выносящая артериола вновь распадается на сеть капилляров вокруг проксимальных и дистальных канальцев. Артериальные капилляры переходят в венозные, которые, сливаясь в вены, отдают кровь в нижнюю полую вену. Капилляры клубочков выполняют только функцию мочеобразования. Особенностью кровоснабжения юкстамедуллярного нефрона является то, что эфферентная артериола не распадается на околоканальцевую капиллярную сеть, а образует прямые сосуды, которые вместе с петлей Генле спускаются в мозговое вещество почки и участвуют в осмотическом концентрировании мочи. </w:t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Через сосуды почки в 1 мин проходит около 1/4 объема крови, выбрасываемого сердцем в аорту. Почечный кровоток условно делят на корковый и мозговой. Максимальная скорость кровотока приходится на корковое вещество (область, содержащую клубочки и проксимальные канальцы) и составляет 4-5 мл/мин на 1 г ткани, что является самым высоким уровнем органного кровотока. Благодаря особенностям кровоснабжения почки давление крови в капиллярах сосудистого клубочка выше, чем в капиллярах других областей тела, что необходимо для поддержания нормального уровня клубочковой фильтрации. Процесс мочеобразования требует создания постоянных условий кровотока. Это обеспечивается механизмами ауторегуляции. При повышении давления в приносящей артериоле ее гладкие мышцы сокращаются, уменьшается количество поступающей крови в капилляры и происходит снижение в них давления. При падении системного давления приносящие артериолы, напротив, расширяются. Клубочковые капилляры также чувствительны к ангиотензину II, простагландинам, брадикининам, вазопрессину. Благодаря указанным механизмам кровоток в почках остается постоянным при изменении системного артериального давления в пределах 100-150 мм рт. ст. Однако при ряде стрессовых ситуаций (кровопотеря, эмоциональный стресс и т.д.) кровоток в почках может уменьшаться. </w:t>
      </w:r>
      <w:r>
        <w:br w:type="page"/>
      </w:r>
    </w:p>
    <w:p>
      <w:pPr>
        <w:pStyle w:val="Normal"/>
        <w:ind w:left="2127" w:hanging="1418"/>
        <w:rPr/>
      </w:pPr>
      <w:r>
        <w:rPr>
          <w:b/>
          <w:spacing w:val="0"/>
          <w:szCs w:val="28"/>
        </w:rPr>
        <w:t>Раздел 2. Нарушение функций мочевыделительной системы при патологии (пиелонефрит)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pacing w:val="0"/>
          <w:szCs w:val="28"/>
          <w:lang w:val="en-US"/>
        </w:rPr>
      </w:pPr>
      <w:r>
        <w:rPr>
          <w:b w:val="false"/>
          <w:spacing w:val="0"/>
          <w:szCs w:val="28"/>
          <w:lang w:val="en-US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szCs w:val="28"/>
        </w:rPr>
        <w:t xml:space="preserve">2.1. </w:t>
      </w:r>
      <w:r>
        <w:rPr>
          <w:szCs w:val="28"/>
          <w:lang w:val="uk-UA"/>
        </w:rPr>
        <w:t>Что такое пиелонефрит?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2367915" cy="375856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Cs w:val="28"/>
        </w:rPr>
        <w:t>Пиелонефрит — это воспаление чашечек, лоханки и межуточной ткани почки (рис 1). Пиелонефрит вызывают микробы. Наиболее частым возбудителем является кишечная палочка. Реже встречаются клебсиелла, энтеробактер, протей, сапрофитный стафилококк, фекальный энтерококк и стрептококки. Вышеперечисленные бактерии могут попасть в почки из очагов инфекции, существующих в организме. Такими очагами являются воспалительные процессы различной локализации: в гениталиях, мочевом пузыре, миндалинах, кариозных зубах, желчном пузыре и так далее. При наличии инфекции мочевой системы микробы совершают «восхождение» из мочевого пузыря в почки, а при инфекциях других локализаций бактерии заносятся в почки с током крови. Для развития пиелонефрита наличие только инфекции в почках недостаточно. Развитию пиелонефрита способствуют также некоторые неблагоприятные условия как общего (для организма в целом) характера, так и местные, локализующиеся в мочевой системе. К общим неблагоприятным факторам относится переутомление, переохлаждение организма, ослабление его иммунитета, гиповитаминоз. Неблагоприятными местными условиями являются, нарушение оттока мочи по мочевым путям и кровообращения в почках.</w:t>
      </w:r>
    </w:p>
    <w:p>
      <w:pPr>
        <w:pStyle w:val="Heading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ind w:firstLine="709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pacing w:val="0"/>
          <w:szCs w:val="28"/>
        </w:rPr>
        <w:t xml:space="preserve">Целью курсовой стала задача охарактеризовать работу почек и их функций, а так же изучить строение мочевыделительной системы, охарактеризовать функции мочевыделительной системы при патологии (пиелонефрит), а так же описать методы и способы диагностики работы почек и мочевыделительной системы. 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В результате исследования были сделаны следующие выводы:</w:t>
      </w:r>
    </w:p>
    <w:p>
      <w:pPr>
        <w:pStyle w:val="Normal"/>
        <w:ind w:firstLine="709"/>
        <w:rPr/>
      </w:pPr>
      <w:r>
        <w:rPr>
          <w:spacing w:val="0"/>
          <w:szCs w:val="28"/>
        </w:rPr>
        <w:t>1. Почка - парный орган бобовидной формы, располагаются в полости живота, в поясничной области, по обе стороны от позвоночника, левая почка несколько длиннее правой и иногда имеет большую массу. Почки покрыты плотной собственной, или фиброзной капсулой. На разрезе почек видно, что они состоят из мозгового и коркового вещества различной плотности и цвета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2. Почки выполняют целый ряд выделительных и гомеостатических функций в организме человека. Таким образом, почка является органом, обеспечивающим два главных процесса - мочеобразовательный и гомеостатический. Основные функции почек осуществляются в нефронах. Согласно современным представлениям, образование конечной мочи является результатом трех процессов: фильтрации, реабсорбции и секреции. Поддержание почками постоянства объема и состава внутренней среды и, прежде всего крови осуществляется специальной системой рефлекторной регуляции, включающей специфические рецепторы, афферентные пути и нервные центры, где происходит переработка информации. Образующаяся в почечных канальцах конечная моча по собирательным трубкам поступает в почечные лоханки, мочеточники и мочевой пузырь.</w:t>
      </w:r>
    </w:p>
    <w:p>
      <w:pPr>
        <w:pStyle w:val="Normal"/>
        <w:ind w:firstLine="709"/>
        <w:rPr/>
      </w:pPr>
      <w:r>
        <w:rPr>
          <w:spacing w:val="0"/>
          <w:szCs w:val="28"/>
        </w:rPr>
        <w:t>3. В работе автор рассмотрел следующие методы исследования мочи и работы почек: способы количественного подсчета, методы Каковского-Аддиса, Нечипоренко, преднизалоновый тест, трехстаканная проба, бактериологическое исследование мочи, метод определения осмотической концентрации мочи, метод определения парциальных функций почек, рентгеновские методы исследования.</w:t>
      </w:r>
    </w:p>
    <w:p>
      <w:pPr>
        <w:pStyle w:val="Normal"/>
        <w:ind w:firstLine="709"/>
        <w:rPr>
          <w:spacing w:val="0"/>
          <w:szCs w:val="28"/>
        </w:rPr>
      </w:pPr>
      <w:r>
        <w:rPr>
          <w:spacing w:val="0"/>
          <w:szCs w:val="28"/>
        </w:rPr>
        <w:t>4. Пиелонефрит – неспецифическое инфекционное заболевание почек, поражающее почечную перенхиму. Преимущественно интерстициальную ткань, лоханку и чашечки. Пиелонефрит может быть одно и двусторонним, первичным и вторичным, острым (серозный или гнойный), хроническим или рецидивирующим.</w:t>
      </w:r>
      <w:r>
        <w:br w:type="page"/>
      </w:r>
    </w:p>
    <w:p>
      <w:pPr>
        <w:pStyle w:val="Normal"/>
        <w:ind w:firstLine="1560"/>
        <w:rPr>
          <w:b/>
          <w:b/>
          <w:spacing w:val="0"/>
          <w:szCs w:val="28"/>
          <w:lang w:val="en-US"/>
        </w:rPr>
      </w:pPr>
      <w:r>
        <w:rPr>
          <w:b/>
          <w:spacing w:val="0"/>
          <w:szCs w:val="28"/>
        </w:rPr>
        <w:t>Литература</w:t>
      </w:r>
    </w:p>
    <w:p>
      <w:pPr>
        <w:pStyle w:val="Normal"/>
        <w:ind w:firstLine="709"/>
        <w:rPr>
          <w:b/>
          <w:b/>
          <w:spacing w:val="0"/>
          <w:szCs w:val="28"/>
          <w:lang w:val="en-US"/>
        </w:rPr>
      </w:pPr>
      <w:r>
        <w:rPr>
          <w:b/>
          <w:spacing w:val="0"/>
          <w:szCs w:val="28"/>
          <w:lang w:val="en-US"/>
        </w:rPr>
      </w:r>
    </w:p>
    <w:p>
      <w:pPr>
        <w:pStyle w:val="Style20"/>
        <w:numPr>
          <w:ilvl w:val="0"/>
          <w:numId w:val="2"/>
        </w:numPr>
        <w:ind w:left="1418" w:hanging="709"/>
        <w:rPr/>
      </w:pPr>
      <w:r>
        <w:rPr>
          <w:spacing w:val="0"/>
        </w:rPr>
        <w:t>Атлас микроскопического и ультрамикроскопического строения клеток, тканей и органов, под редакцией Елисеева В.Г. и др. – М.: МЕДИЦИНА, 1998, - 320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Гулий М. Ф. Природа і біологічне значення деяких метаболічно-пристосовувальних реакцій організмів. - Київ, 1977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Иваницкий М.Ф. Анатомия человека. Учебник для институтов физической культуры. – М.: Физкультура и спорт, 1985. – 421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Крылова Н.В., Искренко И.А. Вегетативная нервная система. Анатомия в схемах и рисунках. – М.: Изд-во Ун. Др.нар, 1988.-200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Основы эмбриологии по ПЭТТУ. В. Кррлсон. – М.: Мир, 1985.-301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Пасєчко Н.В. Основи сестринської справи. – М.: МЕДИЦИНА, 2000. – 200 с.</w:t>
      </w:r>
    </w:p>
    <w:p>
      <w:pPr>
        <w:pStyle w:val="Style20"/>
        <w:numPr>
          <w:ilvl w:val="0"/>
          <w:numId w:val="2"/>
        </w:numPr>
        <w:ind w:left="1418" w:hanging="709"/>
        <w:rPr/>
      </w:pPr>
      <w:r>
        <w:rPr>
          <w:spacing w:val="0"/>
        </w:rPr>
        <w:t>Рахимов Я.Р., Каримов М.К., Этинген Л.Е. Очерки по функциональной анатомии. – Душанбе: Изд-во Донис, 1987. – 387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Ройтберг Г.Е., Струтынский Лабораторная и инструментальная диагностика заболеваний внутренних органов. – М.: Медицина, 1987, - 680 с.</w:t>
      </w:r>
    </w:p>
    <w:p>
      <w:pPr>
        <w:pStyle w:val="Style20"/>
        <w:numPr>
          <w:ilvl w:val="0"/>
          <w:numId w:val="2"/>
        </w:numPr>
        <w:ind w:left="1418" w:hanging="709"/>
        <w:rPr>
          <w:spacing w:val="0"/>
        </w:rPr>
      </w:pPr>
      <w:r>
        <w:rPr>
          <w:spacing w:val="0"/>
        </w:rPr>
        <w:t>Ярыгин В.Н. (ред.). Биология. Учебник. – М.: Медицина, 1985. – 340 с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120"/>
      <w:ind w:hanging="0"/>
      <w:jc w:val="center"/>
      <w:outlineLvl w:val="0"/>
    </w:pPr>
    <w:rPr>
      <w:b/>
      <w:bCs/>
      <w:spacing w:val="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00" w:after="0"/>
      <w:ind w:hanging="0"/>
      <w:jc w:val="center"/>
      <w:outlineLvl w:val="1"/>
    </w:pPr>
    <w:rPr>
      <w:b/>
      <w:bCs/>
      <w:spacing w:val="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pacing w:val="16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pacing w:val="16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09" w:hanging="0"/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Style20">
    <w:name w:val="Нумерованный"/>
    <w:basedOn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>
      <w:rFonts w:eastAsia="MS Mincho;‚l‚r –ѕ’©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9:00Z</dcterms:created>
  <dc:creator>IRIP</dc:creator>
  <dc:description/>
  <cp:keywords/>
  <dc:language>en-US</dc:language>
  <cp:lastModifiedBy>Mage</cp:lastModifiedBy>
  <cp:lastPrinted>2007-03-30T16:46:00Z</cp:lastPrinted>
  <dcterms:modified xsi:type="dcterms:W3CDTF">2011-10-04T15:09:00Z</dcterms:modified>
  <cp:revision>2</cp:revision>
  <dc:subject/>
  <dc:title/>
</cp:coreProperties>
</file>