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За согласованную деятельность различных органов и систем, а также за регуляцию функций организма отвечает </w:t>
      </w:r>
      <w:bookmarkStart w:id="0" w:name="BM1"/>
      <w:bookmarkEnd w:id="0"/>
      <w:r>
        <w:rPr>
          <w:rStyle w:val="Term1"/>
        </w:rPr>
        <w:t>нервная система</w:t>
      </w:r>
      <w:r>
        <w:rPr/>
        <w:t>. Она осуществляет также связь организма с внешней средой, благодаря чему мы чувствуем различные изменения в окружающей среде и реагируем на них. Нервная система делится на центральную, представленную спинным и головным мозгом, и периферическую, которая включает нервы и нервные узлы. С точки зрения процесса регуляции нервную систему можно подразделить на соматическую, регулирующую деятельность всех мышц, и вегетативную, контролирующую согласованность функционирования сердечно-сосудистой, пищеварительной, выделительной систем, желез внутренней и внешней секреции.</w:t>
      </w:r>
    </w:p>
    <w:p>
      <w:pPr>
        <w:pStyle w:val="Normal"/>
        <w:ind w:firstLine="709"/>
        <w:rPr/>
      </w:pPr>
      <w:r>
        <w:rPr/>
        <w:t xml:space="preserve">Деятельность нервной системы основана на свойствах нервной ткани - возбудимости и проводимости. Человек реагирует на любое раздражение, идущее из внешней среды. Эта ответная реакция организма на раздражение, осуществляемая через центральную нервную систему, называется </w:t>
      </w:r>
      <w:bookmarkStart w:id="1" w:name="BM2"/>
      <w:bookmarkEnd w:id="1"/>
      <w:r>
        <w:rPr>
          <w:rStyle w:val="Term1"/>
        </w:rPr>
        <w:t>рефлексом</w:t>
      </w:r>
      <w:r>
        <w:rPr/>
        <w:t xml:space="preserve">, а путь, который проходит возбуждение, - </w:t>
      </w:r>
      <w:bookmarkStart w:id="2" w:name="BM3"/>
      <w:bookmarkEnd w:id="2"/>
      <w:r>
        <w:rPr>
          <w:rStyle w:val="Term1"/>
        </w:rPr>
        <w:t>рефлексорной дугой</w:t>
      </w:r>
      <w:r>
        <w:rPr/>
        <w:t>.</w:t>
      </w:r>
    </w:p>
    <w:p>
      <w:pPr>
        <w:pStyle w:val="Normal"/>
        <w:ind w:firstLine="709"/>
        <w:rPr/>
      </w:pPr>
      <w:bookmarkStart w:id="3" w:name="BM4"/>
      <w:bookmarkEnd w:id="3"/>
      <w:r>
        <w:rPr>
          <w:rStyle w:val="Term1"/>
        </w:rPr>
        <w:t>Спинной мозг</w:t>
      </w:r>
      <w:r>
        <w:rPr/>
        <w:t xml:space="preserve"> похож на длинный шнур, образованный нервной тканью. Он находится в позвоночном канале: сверху спинной мозг переходит в продолговатый мозг, а внизу оканчивается на уровне 1-2-го поясничного позвонка. Спинной мозг состоит из серого и белого вещества, а в центре его проходит канал, заполненный спинномозговой жидкостью.</w:t>
      </w:r>
    </w:p>
    <w:p>
      <w:pPr>
        <w:pStyle w:val="Normal"/>
        <w:ind w:firstLine="709"/>
        <w:rPr/>
      </w:pPr>
      <w:r>
        <w:rPr/>
        <w:t>Многочисленные нервы, отходящие от спинного мозга, связывают его с внутренними органами и конечностями. Спинной мозг выполняет две функции - рефлекторную и проводниковую. Он связывает головной мозг с органами тела, регулирует работу внутренних органов, обеспечивает движение конечностей и туловища и находится под контролем головного мозга.</w:t>
      </w:r>
    </w:p>
    <w:p>
      <w:pPr>
        <w:pStyle w:val="Normal"/>
        <w:ind w:firstLine="709"/>
        <w:rPr/>
      </w:pPr>
      <w:bookmarkStart w:id="4" w:name="BM5"/>
      <w:bookmarkEnd w:id="4"/>
      <w:r>
        <w:rPr>
          <w:rStyle w:val="Term1"/>
        </w:rPr>
        <w:t>Головной мозг</w:t>
      </w:r>
      <w:r>
        <w:rPr/>
        <w:t xml:space="preserve"> состоит из нескольких отделов. Обычно различают задний мозг (в него входят продолговатый мозг, соединяющий спинной и головной мозг, мост и мозжечок), средний мозг и передний мозг, образованный промежуточным мозгом и большими полушариями.</w:t>
      </w:r>
    </w:p>
    <w:p>
      <w:pPr>
        <w:pStyle w:val="Normal"/>
        <w:ind w:firstLine="709"/>
        <w:rPr/>
      </w:pPr>
      <w:bookmarkStart w:id="5" w:name="BM6"/>
      <w:bookmarkEnd w:id="5"/>
      <w:r>
        <w:rPr>
          <w:rStyle w:val="Term1"/>
        </w:rPr>
        <w:t>Большие полушария</w:t>
      </w:r>
      <w:r>
        <w:rPr/>
        <w:t xml:space="preserve"> являются самым крупным отделом головного мозга. Различают правое и левое полушария. Они состоят из </w:t>
      </w:r>
      <w:bookmarkStart w:id="6" w:name="BM7"/>
      <w:bookmarkEnd w:id="6"/>
      <w:r>
        <w:rPr>
          <w:rStyle w:val="Term1"/>
        </w:rPr>
        <w:t>коры</w:t>
      </w:r>
      <w:r>
        <w:rPr/>
        <w:t xml:space="preserve">, образованной серым веществом, поверхность которого испещрена извилинами и бороздами, и отростков нервных клеток белого вещества. С деятельностью коры полушарий связаны процессы, отличающие человека от животных: сознание, память, мышление, речь, трудовая деятельность. По названиям костей черепа, к которым прилегают различные части больших полушарий, головной мозг делят на доли: лобные, теменные, затылочные и височные. Очень важный отдел головного мозга, отвечающий за согласованность движений и равновесие тела, - </w:t>
      </w:r>
      <w:bookmarkStart w:id="7" w:name="BM8"/>
      <w:bookmarkEnd w:id="7"/>
      <w:r>
        <w:rPr>
          <w:rStyle w:val="Term1"/>
        </w:rPr>
        <w:t>мозжечок</w:t>
      </w:r>
      <w:r>
        <w:rPr/>
        <w:t xml:space="preserve"> - расположен в затылочной части головного мозга над продолговатым мозгом. Его поверхность характеризуется наличием множества складок, извилин и борозд. В мозжечке различают среднюю часть и боковые отделы - полушария мозжечка. Мозжечок соединен со всеми отделами ствола головного мозг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5793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Number"/>
          <w:color w:val="000000"/>
        </w:rPr>
      </w:pPr>
      <w:r>
        <w:rPr>
          <w:rStyle w:val="Number"/>
          <w:color w:val="000000"/>
        </w:rPr>
        <w:t>Строение головного мозга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0657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Style w:val="Number"/>
          <w:color w:val="000000"/>
        </w:rPr>
        <w:t>Зоны головного мозга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ловной мозг контролирует и руководит работой органов человека. Так, например, в </w:t>
      </w:r>
      <w:bookmarkStart w:id="8" w:name="BM9"/>
      <w:bookmarkEnd w:id="8"/>
      <w:r>
        <w:rPr>
          <w:rStyle w:val="Term1"/>
        </w:rPr>
        <w:t>продолговатом мозге</w:t>
      </w:r>
      <w:r>
        <w:rPr/>
        <w:t xml:space="preserve"> находятся дыхательный и сосудодвигательный центры. Быструю ориентацию при световых и звуковых раздражениях обеспечивают центры, находящиеся в среднем мозге. </w:t>
      </w:r>
      <w:bookmarkStart w:id="9" w:name="BM10"/>
      <w:bookmarkEnd w:id="9"/>
      <w:r>
        <w:rPr>
          <w:rStyle w:val="Term1"/>
        </w:rPr>
        <w:t>Промежуточный мозг</w:t>
      </w:r>
      <w:r>
        <w:rPr/>
        <w:t xml:space="preserve"> участвует в формировании ощущений. В коре больших полушарий находится ряд зон: так, в кожно-мышечной зоне воспринимаются импульсы, поступающие от рецепторов кожи, мышц, суставных сумок, и формируются сигналы, регулирующие произвольные движения. В затылочной доле коры больших полушарий расположена зрительная зона, воспринимающая зрительные раздражения. В височной доле находится слуховая зона. На внутренней поверхности височной доли каждого полушария расположены вкусовая и обонятельная зоны. И, наконец, в коре головного мозга находятся участки, свойственные только человеку и отсутствующие у животных. Это зоны, контролирующие речь</w:t>
      </w:r>
    </w:p>
    <w:p>
      <w:pPr>
        <w:pStyle w:val="Normal"/>
        <w:ind w:firstLine="709"/>
        <w:rPr/>
      </w:pPr>
      <w:r>
        <w:rPr>
          <w:b/>
          <w:bCs/>
        </w:rPr>
        <w:t>Нервная система</w:t>
      </w:r>
      <w:r>
        <w:rPr/>
        <w:t xml:space="preserve"> (sustema nervosum) - комплекс анатомических структур, обеспечивающих индивидуальное приспособление организма к внешней среде и регуляцию деятельности отдельных органов и тканей.</w:t>
      </w:r>
    </w:p>
    <w:p>
      <w:pPr>
        <w:pStyle w:val="Normal"/>
        <w:ind w:firstLine="709"/>
        <w:rPr/>
      </w:pPr>
      <w:r>
        <w:rPr/>
        <w:t xml:space="preserve">Существовать может только такая биологическая система, которая способна действовать сообразно внешним условиям в тесной связи с возможностями самого организма. Именно этой единой цели - </w:t>
      </w:r>
      <w:r>
        <w:rPr>
          <w:b/>
          <w:bCs/>
        </w:rPr>
        <w:t>установлению адекватного среде поведения и состояния организма</w:t>
      </w:r>
      <w:r>
        <w:rPr/>
        <w:t xml:space="preserve"> - подчинены функции отдельных систем и органов в каждый момент времени. В этом плане биологическая система выступает как единое целое.</w:t>
      </w:r>
    </w:p>
    <w:p>
      <w:pPr>
        <w:pStyle w:val="Normal"/>
        <w:ind w:firstLine="709"/>
        <w:rPr/>
      </w:pPr>
      <w:r>
        <w:rPr/>
        <w:t>Нервная система вместе с железами внутренней секреции (эндокринными железами) является главным интегрирующим и координирующим аппаратом, который, с одной стороны, обеспечивает целостность организма, с другой, - его поведение, адекватное внешнему окружению.</w:t>
      </w:r>
    </w:p>
    <w:p>
      <w:pPr>
        <w:pStyle w:val="Normal"/>
        <w:ind w:firstLine="709"/>
        <w:rPr/>
      </w:pPr>
      <w:r>
        <w:rPr>
          <w:b/>
          <w:bCs/>
        </w:rPr>
        <w:t>К нервной системе относятся</w:t>
      </w:r>
      <w:r>
        <w:rPr/>
        <w:t xml:space="preserve"> головной и спинной мозг, а также нервы, нервные узлы, сплетения и т.п. Все эти образования преимущественно построены из нервной ткани, которая способна </w:t>
      </w:r>
      <w:r>
        <w:rPr>
          <w:b/>
          <w:bCs/>
        </w:rPr>
        <w:t>возбуждаться</w:t>
      </w:r>
      <w:r>
        <w:rPr/>
        <w:t xml:space="preserve"> под влиянием раздражения из внутренней или внешней для организма среды и </w:t>
      </w:r>
      <w:r>
        <w:rPr>
          <w:b/>
          <w:bCs/>
        </w:rPr>
        <w:t>проводить возбуждение</w:t>
      </w:r>
      <w:r>
        <w:rPr/>
        <w:t xml:space="preserve"> в виде нервного импульса к различным нервным центрам для анализа, а затем - </w:t>
      </w:r>
      <w:r>
        <w:rPr>
          <w:b/>
          <w:bCs/>
        </w:rPr>
        <w:t>передавать выработанный в центре "приказ" исполнительным органам</w:t>
      </w:r>
      <w:r>
        <w:rPr/>
        <w:t xml:space="preserve"> для выполнения ответной реакции организма в форме движения (перемещения в пространстве) или изменения функции внутренних органов.</w:t>
      </w:r>
    </w:p>
    <w:p>
      <w:pPr>
        <w:pStyle w:val="Normal"/>
        <w:ind w:firstLine="709"/>
        <w:rPr/>
      </w:pPr>
      <w:r>
        <w:rPr>
          <w:b/>
          <w:bCs/>
        </w:rPr>
        <w:t>Возбужд</w:t>
      </w:r>
      <w:r>
        <w:rPr>
          <w:rStyle w:val="Accented"/>
          <w:b/>
          <w:bCs/>
          <w:color w:val="000000"/>
        </w:rPr>
        <w:t>е</w:t>
      </w:r>
      <w:r>
        <w:rPr>
          <w:b/>
          <w:bCs/>
        </w:rPr>
        <w:t>ние</w:t>
      </w:r>
      <w:r>
        <w:rPr/>
        <w:t xml:space="preserve"> - </w:t>
      </w:r>
      <w:r>
        <w:rPr>
          <w:b/>
          <w:bCs/>
        </w:rPr>
        <w:t>активный физиологический процесс</w:t>
      </w:r>
      <w:r>
        <w:rPr/>
        <w:t xml:space="preserve">, которым некоторые виды клеток отвечают на внешнее воздействие. Способность клеток к возникновению возбуждения называется </w:t>
      </w:r>
      <w:r>
        <w:rPr>
          <w:b/>
          <w:bCs/>
        </w:rPr>
        <w:t>возбудимостью</w:t>
      </w:r>
      <w:r>
        <w:rPr/>
        <w:t xml:space="preserve">. К возбудимым клеткам относятся нервные, мышечные и железистые. Все остальные клетки обладают только </w:t>
      </w:r>
      <w:r>
        <w:rPr>
          <w:b/>
          <w:bCs/>
        </w:rPr>
        <w:t>раздражимостью</w:t>
      </w:r>
      <w:r>
        <w:rPr/>
        <w:t xml:space="preserve">, т.е. </w:t>
      </w:r>
      <w:r>
        <w:rPr>
          <w:b/>
          <w:bCs/>
        </w:rPr>
        <w:t>способностью изменять свои метаболические процессы при действии на них каких-либо факторов</w:t>
      </w:r>
      <w:r>
        <w:rPr/>
        <w:t xml:space="preserve"> (раздражителей). В возбудимых тканях, особенно в нервной, </w:t>
      </w:r>
      <w:r>
        <w:rPr>
          <w:b/>
          <w:bCs/>
        </w:rPr>
        <w:t>возбуждение</w:t>
      </w:r>
      <w:r>
        <w:rPr/>
        <w:t xml:space="preserve"> может распространяться по нервному волокну и </w:t>
      </w:r>
      <w:r>
        <w:rPr>
          <w:b/>
          <w:bCs/>
        </w:rPr>
        <w:t>является носителем информации о свойствах раздражителя</w:t>
      </w:r>
      <w:r>
        <w:rPr/>
        <w:t>. В мышечных и железистых клетках возбуждение является фактором, запускающим их специфическую деятельность, - сокращение, секрецию.</w:t>
      </w:r>
    </w:p>
    <w:p>
      <w:pPr>
        <w:pStyle w:val="Normal"/>
        <w:ind w:firstLine="709"/>
        <w:rPr/>
      </w:pPr>
      <w:r>
        <w:rPr>
          <w:b/>
          <w:bCs/>
        </w:rPr>
        <w:t>Тормож</w:t>
      </w:r>
      <w:r>
        <w:rPr>
          <w:rStyle w:val="Accented"/>
          <w:b/>
          <w:bCs/>
          <w:color w:val="000000"/>
        </w:rPr>
        <w:t>е</w:t>
      </w:r>
      <w:r>
        <w:rPr>
          <w:b/>
          <w:bCs/>
        </w:rPr>
        <w:t>ние</w:t>
      </w:r>
      <w:r>
        <w:rPr/>
        <w:t xml:space="preserve"> в центральной нервной системе - </w:t>
      </w:r>
      <w:r>
        <w:rPr>
          <w:b/>
          <w:bCs/>
        </w:rPr>
        <w:t>активный физиологический процесс</w:t>
      </w:r>
      <w:r>
        <w:rPr/>
        <w:t xml:space="preserve">, результатом которого является задержка возбуждения нервной клетки. Вместе с возбуждением торможение составляет основу интегративной деятельности нервной системы и обеспечивает координацию всех функций организма. </w:t>
      </w:r>
    </w:p>
    <w:p>
      <w:pPr>
        <w:pStyle w:val="Normal"/>
        <w:ind w:firstLine="709"/>
        <w:rPr/>
      </w:pPr>
      <w:r>
        <w:rPr/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3912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Нервная система человека классифицируется по условиям формирования и виду управления как: - Низшая нервная деятельность - Высшая нервная деятельность по способу передачи информации как: - Нейрогуморальная регуляция - Рефлекторная регуляция по области локализации как: - Центральная нервная система - Периферическая нервная система по функциональной принадлежности как: - Вегетативная нервная система - Соматическая нервная система - Симпатическая нервная система - Парасимпатическая нервная систем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55520" cy="150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томической и функциональной единицей нервной системы является нервная клетка - </w:t>
      </w:r>
      <w:r>
        <w:rPr>
          <w:b/>
          <w:bCs/>
        </w:rPr>
        <w:t>нейрон</w:t>
      </w:r>
      <w:r>
        <w:rPr/>
        <w:t xml:space="preserve">. Нейроны имеют отростки, с помощью которых соединяются между собой и с иннервируемыми образованиями (мышечными волокнами, кровеносными сосудами, железами). Отростки нервной клетки неравнозначны в функциональном отношении: некоторые из них </w:t>
      </w:r>
      <w:r>
        <w:rPr>
          <w:b/>
          <w:bCs/>
        </w:rPr>
        <w:t>проводят раздражение к телу нейрона</w:t>
      </w:r>
      <w:r>
        <w:rPr/>
        <w:t xml:space="preserve"> - это </w:t>
      </w:r>
      <w:r>
        <w:rPr>
          <w:b/>
          <w:bCs/>
        </w:rPr>
        <w:t>дендриты</w:t>
      </w:r>
      <w:r>
        <w:rPr/>
        <w:t xml:space="preserve">, и только один отросток - </w:t>
      </w:r>
      <w:r>
        <w:rPr>
          <w:b/>
          <w:bCs/>
        </w:rPr>
        <w:t>аксон</w:t>
      </w:r>
      <w:r>
        <w:rPr/>
        <w:t xml:space="preserve"> - </w:t>
      </w:r>
      <w:r>
        <w:rPr>
          <w:b/>
          <w:bCs/>
        </w:rPr>
        <w:t>от тела нервной клетки к другим нейронам или органам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тростки нейронов окружены оболочками и объединены в пучки, которые и образуют </w:t>
      </w:r>
      <w:r>
        <w:rPr>
          <w:b/>
          <w:bCs/>
        </w:rPr>
        <w:t>нервы</w:t>
      </w:r>
      <w:r>
        <w:rPr/>
        <w:t xml:space="preserve">. Оболочки изолируют отростки разных нейронов друг от друга и способствуют проведению возбуждения. Покрытые оболочками отростки нервных клеток называются </w:t>
      </w:r>
      <w:r>
        <w:rPr>
          <w:b/>
          <w:bCs/>
        </w:rPr>
        <w:t>нервными волокнами</w:t>
      </w:r>
      <w:r>
        <w:rPr/>
        <w:t>. Число нервных волокон в различных нервах колеблется от 102 до 105. Большинство нервов содержат отростки как чувствительных, так и двигательных нейронов. Вставочные нейроны преимущественно располагаются в спинном и головном мозге, их отростки образуют проводящие пути центральной нервной системы.</w:t>
      </w:r>
    </w:p>
    <w:p>
      <w:pPr>
        <w:pStyle w:val="Normal"/>
        <w:ind w:firstLine="709"/>
        <w:rPr/>
      </w:pPr>
      <w:r>
        <w:rPr/>
        <w:t xml:space="preserve">Большинство нервов человеческого тела </w:t>
      </w:r>
      <w:r>
        <w:rPr>
          <w:b/>
          <w:bCs/>
        </w:rPr>
        <w:t>смешанные</w:t>
      </w:r>
      <w:r>
        <w:rPr/>
        <w:t>, то есть содержат и чувствительные, и двигательные нервные волокна. Именно поэтому при поражении нервов расстройства чувствительности почти всегда сочетаются с двигательными нарушениями.</w:t>
      </w:r>
    </w:p>
    <w:p>
      <w:pPr>
        <w:pStyle w:val="Normal"/>
        <w:ind w:firstLine="709"/>
        <w:rPr/>
      </w:pPr>
      <w:r>
        <w:rPr/>
        <w:t xml:space="preserve">Раздражение воспринимается нервной системой через органы чувств (глаз, ухо, органы обоняния и вкуса) и специальные чувствительные нервные окончания - </w:t>
      </w:r>
      <w:r>
        <w:rPr>
          <w:b/>
          <w:bCs/>
        </w:rPr>
        <w:t>рецепторы</w:t>
      </w:r>
      <w:r>
        <w:rPr/>
        <w:t>, расположенные в коже, внутренних органах, сосудах, скелетных мышцах и суставах.</w:t>
      </w:r>
    </w:p>
    <w:p>
      <w:pPr>
        <w:pStyle w:val="Normal"/>
        <w:ind w:firstLine="709"/>
        <w:rPr/>
      </w:pPr>
      <w:r>
        <w:rPr/>
        <w:t xml:space="preserve">В основе функционирования нервной системы лежат </w:t>
      </w:r>
      <w:r>
        <w:rPr>
          <w:b/>
          <w:bCs/>
        </w:rPr>
        <w:t xml:space="preserve">нейрогуморальная регуляция </w:t>
      </w:r>
      <w:r>
        <w:rPr/>
        <w:t>и</w:t>
      </w:r>
      <w:r>
        <w:rPr>
          <w:b/>
          <w:bCs/>
        </w:rPr>
        <w:t xml:space="preserve"> рефлекторная регуляция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Нейрогуморальная регуляция</w:t>
      </w:r>
      <w:r>
        <w:rPr/>
        <w:t xml:space="preserve"> (греч. neuron нерв + лат. humor жидкость) - регулирующее и координирующее влияние нервной системы и содержащихся в крови, лимфе и тканевой жидкости </w:t>
      </w:r>
      <w:r>
        <w:rPr>
          <w:b/>
          <w:bCs/>
        </w:rPr>
        <w:t>биологически активных веществ</w:t>
      </w:r>
      <w:r>
        <w:rPr/>
        <w:t xml:space="preserve"> на процессы жизнедеятельности организма человека и животных. В нейрогуморальной регуляции функций участвуют многочисленные специфические и неспецифические продукты обмена веществ (метаболиты).Н. р. ф. имеет важное значение для поддержания относительного постоянства состава и свойств внутренней среды организма, а также для приспособления организма к меняющимся условиям существования. Взаимодействуя с соматической (анимальной) нервной системой и эндокринной системой, нейрогуморальная регулятивная функция обеспечивает поддержание постоянства </w:t>
      </w:r>
      <w:r>
        <w:rPr>
          <w:b/>
          <w:bCs/>
        </w:rPr>
        <w:t>гомеостаза</w:t>
      </w:r>
      <w:r>
        <w:rPr/>
        <w:t xml:space="preserve"> и </w:t>
      </w:r>
      <w:r>
        <w:rPr>
          <w:b/>
          <w:bCs/>
        </w:rPr>
        <w:t>адаптацию</w:t>
      </w:r>
      <w:r>
        <w:rPr/>
        <w:t xml:space="preserve"> в меняющихся условиях внешней среды.</w:t>
      </w:r>
    </w:p>
    <w:p>
      <w:pPr>
        <w:pStyle w:val="Normal"/>
        <w:ind w:firstLine="709"/>
        <w:rPr/>
      </w:pPr>
      <w:r>
        <w:rPr/>
        <w:t xml:space="preserve">Длительное время нервную регуляцию активно противопоставляли гуморальной. Современная физиология полностью отвергла противопоставление отдельных видов регуляции (например, рефлекторной - гуморально-гормональной или иной). На ранних этапах эволюционного развития животных нервная система находилась в зачаточном состоянии. Связь между отдельными клетками или органами у таких организмов осуществлялась с помощью различных </w:t>
      </w:r>
      <w:r>
        <w:rPr>
          <w:b/>
          <w:bCs/>
        </w:rPr>
        <w:t>химических веществ</w:t>
      </w:r>
      <w:r>
        <w:rPr/>
        <w:t xml:space="preserve">, выделяемых работающими клетками или органами (т.е. носила гуморальный характер). По мере совершенствования нервной системы гуморальная регуляция постепенно попадала под контролирующее влияние более совершенной нервной системы. В то же время многие передатчики нервного возбуждения (ацетилхолин, норадреналин, гемма-аминомасляная кислота, серотонин и др.), выполнив свою основную роль - роль </w:t>
      </w:r>
      <w:r>
        <w:rPr>
          <w:b/>
          <w:bCs/>
        </w:rPr>
        <w:t>медиаторов</w:t>
      </w:r>
      <w:r>
        <w:rPr/>
        <w:t xml:space="preserve"> и избежав ферментативной инактивации или обратного захвата нервными окончаниями, поступают в кровь, осуществляя дистантное (немедиаторное) действие. При этом биологически активные вещества проникают через гистогематические барьеры в органы и ткани, направляют и регулируют их жизнедеятельност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ефлекторная регуля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3965" cy="182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Рефлекс</w:t>
      </w:r>
      <w:r>
        <w:rPr/>
        <w:t xml:space="preserve"> (лат. reflexus повернутый назад, отраженный)  - это ответная реакция организма на внешнее или внутреннее раздражение с участием нервной системы, обеспечивающая возникновение, изменение или прекращение </w:t>
      </w:r>
      <w:r>
        <w:rPr>
          <w:b/>
          <w:bCs/>
        </w:rPr>
        <w:t>функциональной активности</w:t>
      </w:r>
      <w:r>
        <w:rPr/>
        <w:t xml:space="preserve"> органов, тканей или целостного организма, осуществляемая при участии центральной нервной системы в ответ на раздражение рецепторов организма. Путь рефлекса в организме - это </w:t>
      </w:r>
      <w:r>
        <w:rPr>
          <w:b/>
          <w:bCs/>
        </w:rPr>
        <w:t>цепочка последовательно связанных между собой нейронов</w:t>
      </w:r>
      <w:r>
        <w:rPr/>
        <w:t xml:space="preserve">, передающих раздражение от рецептора в спинной или головной мозг, а оттуда - к рабочему органу (мышце, железе). Это называется </w:t>
      </w:r>
      <w:r>
        <w:rPr>
          <w:b/>
          <w:bCs/>
        </w:rPr>
        <w:t>рефлекторной дугой</w:t>
      </w:r>
      <w:r>
        <w:rPr/>
        <w:t>. Каждый нейрон в рефлекторной дуге выполняет свою функцию. Среди нейронов можно выделить три вида: воспринимающий раздражение - чувствительный (</w:t>
      </w:r>
      <w:r>
        <w:rPr>
          <w:b/>
          <w:bCs/>
        </w:rPr>
        <w:t>афферентный</w:t>
      </w:r>
      <w:r>
        <w:rPr/>
        <w:t>) нейрон, передающий раздражение на рабочий орган - двигательный (</w:t>
      </w:r>
      <w:r>
        <w:rPr>
          <w:b/>
          <w:bCs/>
        </w:rPr>
        <w:t>эфферентный</w:t>
      </w:r>
      <w:r>
        <w:rPr/>
        <w:t>) нейрон, соединяющий между собой чувствительный и двигательный нейроны - вставочный (</w:t>
      </w:r>
      <w:r>
        <w:rPr>
          <w:b/>
          <w:bCs/>
        </w:rPr>
        <w:t>ассоциативный нейрон</w:t>
      </w:r>
      <w:r>
        <w:rPr/>
        <w:t xml:space="preserve">). При этом возбуждение всегда проводится в одном направлении: </w:t>
      </w:r>
      <w:r>
        <w:rPr>
          <w:b/>
          <w:bCs/>
        </w:rPr>
        <w:t>от чувствительного к двигательному нейрону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Рефлекс является элементарной единицей нервного действия</w:t>
      </w:r>
      <w:r>
        <w:rPr/>
        <w:t xml:space="preserve">. В естественных условиях рефлексы осуществляются не изолированно, а объединяются (интегрируются) в сложные </w:t>
      </w:r>
      <w:r>
        <w:rPr>
          <w:b/>
          <w:bCs/>
        </w:rPr>
        <w:t>рефлекторные акты</w:t>
      </w:r>
      <w:r>
        <w:rPr/>
        <w:t>, имеющие определенную биологическую направленность. Биологическое значение рефлекторных механизмов заключается в регуляции работы органов и координации их функционального взаимодействия с целью обеспечения постоянства внутренней среды организма,</w:t>
      </w:r>
      <w:r>
        <w:rPr>
          <w:i/>
          <w:iCs/>
        </w:rPr>
        <w:t xml:space="preserve"> </w:t>
      </w:r>
      <w:r>
        <w:rPr/>
        <w:t>сохранение его целостности и возможности приспособления к постоянно меняющимся условиям окружающей среды.</w:t>
      </w:r>
    </w:p>
    <w:p>
      <w:pPr>
        <w:pStyle w:val="Normal"/>
        <w:ind w:firstLine="709"/>
        <w:rPr/>
      </w:pPr>
      <w:r>
        <w:rPr>
          <w:b/>
          <w:bCs/>
        </w:rPr>
        <w:t>Рефлексы объединяют в различные группы</w:t>
      </w:r>
      <w:r>
        <w:rPr/>
        <w:t xml:space="preserve"> в зависимости от ведущего признака, взятого в основу их деления. Довольно распространена характеристика рефлексов </w:t>
      </w:r>
      <w:r>
        <w:rPr>
          <w:b/>
          <w:bCs/>
        </w:rPr>
        <w:t>по отдельным звеньям рефлекторной дуги</w:t>
      </w:r>
      <w:r>
        <w:rPr/>
        <w:t xml:space="preserve">. </w:t>
      </w:r>
      <w:r>
        <w:rPr>
          <w:b/>
          <w:bCs/>
        </w:rPr>
        <w:t>По локализации рецепторов</w:t>
      </w:r>
      <w:r>
        <w:rPr/>
        <w:t xml:space="preserve"> рефлексы делятся на экстеро-, интеро- и проприоцептивные, </w:t>
      </w:r>
      <w:r>
        <w:rPr>
          <w:b/>
          <w:bCs/>
        </w:rPr>
        <w:t>по расположению центрального звена</w:t>
      </w:r>
      <w:r>
        <w:rPr/>
        <w:t xml:space="preserve"> - на спинальные, бульбарные, мезэнцефалические, мозжечковые, диэнцефалические, корковые; </w:t>
      </w:r>
      <w:r>
        <w:rPr>
          <w:b/>
          <w:bCs/>
        </w:rPr>
        <w:t>по локализации эфферентной части</w:t>
      </w:r>
      <w:r>
        <w:rPr/>
        <w:t xml:space="preserve"> - на соматические и вегетативные; по вызываемой реакции - на глотательный, мигательный, кашлевой и т.д. По классификации И.И. Павлова, все рефлексы делят на врожденные, или </w:t>
      </w:r>
      <w:r>
        <w:rPr>
          <w:b/>
          <w:bCs/>
        </w:rPr>
        <w:t>безусловные</w:t>
      </w:r>
      <w:r>
        <w:rPr/>
        <w:t xml:space="preserve"> (они являются видовыми и относительно постоянными), и индивидуально приобретенные, или </w:t>
      </w:r>
      <w:r>
        <w:rPr>
          <w:b/>
          <w:bCs/>
        </w:rPr>
        <w:t>условные</w:t>
      </w:r>
      <w:r>
        <w:rPr/>
        <w:t xml:space="preserve"> рефлексы (носят изменчивый и временный характер и вырабатываются в процессе взаимодействия организма с окружающей средой).</w:t>
      </w:r>
    </w:p>
    <w:p>
      <w:pPr>
        <w:pStyle w:val="Normal"/>
        <w:ind w:firstLine="709"/>
        <w:rPr/>
      </w:pPr>
      <w:r>
        <w:rPr>
          <w:b/>
          <w:bCs/>
        </w:rPr>
        <w:t>Безусловные рефлексы</w:t>
      </w:r>
      <w:r>
        <w:rPr/>
        <w:t xml:space="preserve"> подразделяются на простые (пищевые, оборонительные, половые, висцеральные, сухожильные) и сложные рефлексы (инстинкты, эмоции). Некоторые исследователи к безусловным рефлексам относят и ориентировочные (ориентировочно-исследовательские) рефлексы. Инстинктивная деятельность животных (инстинкты) включает несколько этапов поведения животного, причем отдельные этапы его выполнения последовательно связаны друг с другом по типу </w:t>
      </w:r>
      <w:r>
        <w:rPr>
          <w:b/>
          <w:bCs/>
        </w:rPr>
        <w:t>цепного рефлекса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а основании положения И.П. Павлова о </w:t>
      </w:r>
      <w:r>
        <w:rPr>
          <w:b/>
          <w:bCs/>
        </w:rPr>
        <w:t>нервном центре</w:t>
      </w:r>
      <w:r>
        <w:rPr/>
        <w:t xml:space="preserve"> как о морфофункциональной совокупности нервных образований, расположенных в различных отделах ц. н. с., разработана концепция структурно-функциональной архитектуры безусловного рефлекса. Центральная часть дуги Б. р. проходит не через какую-либо одну часть ц. н. с., а является многоэтажной и многоветвистой. Каждая ветвь проходит через какой-либо важный отдел нервной системы: спинной мозг, продолговатый мозг, средний мозг, кору головного мозга. Высшая ветвь, в виде кортикального представительства того или иного безусловного рефлекса, служит базой для образования условных рефлексов.</w:t>
      </w:r>
    </w:p>
    <w:p>
      <w:pPr>
        <w:pStyle w:val="Normal"/>
        <w:ind w:firstLine="709"/>
        <w:rPr/>
      </w:pPr>
      <w:r>
        <w:rPr>
          <w:b/>
          <w:bCs/>
        </w:rPr>
        <w:t>Совокупность безусловных рефлексов</w:t>
      </w:r>
      <w:r>
        <w:rPr/>
        <w:t xml:space="preserve"> составляет так называемую </w:t>
      </w:r>
      <w:r>
        <w:rPr>
          <w:b/>
          <w:bCs/>
        </w:rPr>
        <w:t>низшую нервную деятельность</w:t>
      </w:r>
      <w:r>
        <w:rPr/>
        <w:t xml:space="preserve"> животных.</w:t>
      </w:r>
    </w:p>
    <w:p>
      <w:pPr>
        <w:pStyle w:val="Normal"/>
        <w:ind w:firstLine="709"/>
        <w:rPr/>
      </w:pPr>
      <w:r>
        <w:rPr/>
        <w:t xml:space="preserve">Эволюционно более примитивным видам животных свойственны простые безусловные рефлексы и инстинкты, например, у животных, у которых роль приобретенных, индивидуально вырабатываемых реакций еще относительно мала и преобладают врожденные, хотя и сложные формы поведения, наблюдается доминирование сухожильных и лабиринтных рефлексов. С усложнением структурной организации ц. н. с. и прогрессивным развитием коры головного мозга значительную роль приобретают сложные безусловные рефлексы и, в частности, эмоции.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42335" cy="146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Условные рефлексы</w:t>
      </w:r>
      <w:r>
        <w:rPr/>
        <w:t xml:space="preserve"> - реакции организма (рефлексы), </w:t>
      </w:r>
      <w:r>
        <w:rPr>
          <w:b/>
          <w:bCs/>
        </w:rPr>
        <w:t>вырабатываемые при определенных условиях</w:t>
      </w:r>
      <w:r>
        <w:rPr/>
        <w:t xml:space="preserve"> в течение жизни человека или животного на базе врожденных безусловных рефлексов. В отличие от безусловных рефлексов, </w:t>
      </w:r>
      <w:r>
        <w:rPr>
          <w:b/>
          <w:bCs/>
        </w:rPr>
        <w:t>условные рефлексы обладают способностью к быстрому образованию (</w:t>
      </w:r>
      <w:r>
        <w:rPr/>
        <w:t xml:space="preserve">когда это необходимо организму в данной ситуации) и к такому же </w:t>
      </w:r>
      <w:r>
        <w:rPr>
          <w:b/>
          <w:bCs/>
        </w:rPr>
        <w:t>быстрому угасанию</w:t>
      </w:r>
      <w:r>
        <w:rPr/>
        <w:t xml:space="preserve"> (когда в них исчезает необходимость).</w:t>
      </w:r>
    </w:p>
    <w:p>
      <w:pPr>
        <w:pStyle w:val="Normal"/>
        <w:ind w:firstLine="709"/>
        <w:rPr/>
      </w:pPr>
      <w:r>
        <w:rPr/>
        <w:t xml:space="preserve">Условно-рефлекторное возбуждение возникает, когда какой-либо </w:t>
      </w:r>
      <w:r>
        <w:rPr>
          <w:b/>
          <w:bCs/>
        </w:rPr>
        <w:t>индифферентный раздражитель</w:t>
      </w:r>
      <w:r>
        <w:rPr/>
        <w:t xml:space="preserve"> (лат. indifferens - безразличный) </w:t>
      </w:r>
      <w:r>
        <w:rPr>
          <w:b/>
          <w:bCs/>
        </w:rPr>
        <w:t>подкрепляется безусловным</w:t>
      </w:r>
      <w:r>
        <w:rPr/>
        <w:t xml:space="preserve">. Благодаря временным связям различной сложности ранее индифферентные раздражители, предшествующие той или иной деятельности, становятся сигналом (условием) этой деятельности. Приобретая сигнальное значение, условный раздражитель приводит к возникновению в ц. н. с. возбуждения, опережающего активность структур мозга, обеспечивающих формирование будущего поведения. Такое опережающее возбуждение не только обеспечивает биологически целесообразное приспособление организма к окружающей среде, но и лежит в основе активного воздействия на эту среду. Таким образом, условный рефлекс - один из основных видов приспособительной деятельности организма, осуществляемой высшими отделами ц. н. с. путем </w:t>
      </w:r>
      <w:r>
        <w:rPr>
          <w:b/>
          <w:bCs/>
        </w:rPr>
        <w:t>образования временных связей между сигнальным раздражением и безусловной</w:t>
      </w:r>
      <w:r>
        <w:rPr/>
        <w:t xml:space="preserve"> (врожденной) реакцией организма.</w:t>
      </w:r>
    </w:p>
    <w:p>
      <w:pPr>
        <w:pStyle w:val="Normal"/>
        <w:ind w:firstLine="709"/>
        <w:rPr/>
      </w:pPr>
      <w:r>
        <w:rPr/>
        <w:t>В основе классификации условных рефлексов могут лежать характер ответной реакции (двигательные, секреторные и др.); способ образования (У. р. первого, второго и других порядков, ассоциативные, имитационные и т.д.), биологическое значение (пищевые, оборонительные, ориентировочно-исследовательские и др.).</w:t>
      </w:r>
    </w:p>
    <w:p>
      <w:pPr>
        <w:pStyle w:val="Normal"/>
        <w:ind w:firstLine="709"/>
        <w:rPr/>
      </w:pPr>
      <w:r>
        <w:rPr>
          <w:b/>
          <w:bCs/>
        </w:rPr>
        <w:t>Совокупность безусловных рефлексов</w:t>
      </w:r>
      <w:r>
        <w:rPr/>
        <w:t xml:space="preserve"> составляет </w:t>
      </w:r>
      <w:r>
        <w:rPr>
          <w:b/>
          <w:bCs/>
        </w:rPr>
        <w:t>высшую нервную деятельность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Высшая нервная деятельность</w:t>
      </w:r>
      <w:r>
        <w:rPr/>
        <w:t xml:space="preserve"> - интегративная деятельность высших отделов центральной нервной системы (коры больших полушарий и подкорковых центров), обеспечивающая наиболее совершенное приспособление животных и человека к окружающей сре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0565" cy="4571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результате длительного эволюционного развития нервная система оказалась представленной двумя отделами. Они отчетливо различаются внешне, но структурно и функционально составляют единое целое. Это </w:t>
      </w:r>
      <w:r>
        <w:rPr>
          <w:b/>
          <w:bCs/>
        </w:rPr>
        <w:t>центральная нервная система</w:t>
      </w:r>
      <w:r>
        <w:rPr/>
        <w:t xml:space="preserve"> в виде головного и спинного мозга и </w:t>
      </w:r>
      <w:r>
        <w:rPr>
          <w:b/>
          <w:bCs/>
        </w:rPr>
        <w:t>периферическая нервная система</w:t>
      </w:r>
      <w:r>
        <w:rPr/>
        <w:t>, представленная нервами, нервными сплетениями и узлами.</w:t>
      </w:r>
    </w:p>
    <w:p>
      <w:pPr>
        <w:pStyle w:val="Normal"/>
        <w:ind w:firstLine="709"/>
        <w:rPr/>
      </w:pPr>
      <w:r>
        <w:rPr>
          <w:b/>
          <w:bCs/>
        </w:rPr>
        <w:t>Центральная нервная система</w:t>
      </w:r>
      <w:r>
        <w:rPr/>
        <w:t xml:space="preserve"> (systema nervosum centrale) представлена </w:t>
      </w:r>
      <w:r>
        <w:rPr>
          <w:b/>
          <w:bCs/>
        </w:rPr>
        <w:t>головным</w:t>
      </w:r>
      <w:r>
        <w:rPr/>
        <w:t xml:space="preserve"> и </w:t>
      </w:r>
      <w:r>
        <w:rPr>
          <w:b/>
          <w:bCs/>
        </w:rPr>
        <w:t>спинным мозгом</w:t>
      </w:r>
      <w:r>
        <w:rPr/>
        <w:t>. В их толще отчетливо определяются участки серого цвета (серое вещество), такой вид имеют скопления тел нейронов, и белое вещество, образованное отростками нервных клеток, посредством которых они устанавливают связи между собой. Количество нейронов и степень их концентрации значительно выше в верхнем отделе, который в результате принимает вид объемного головного мозга.</w:t>
      </w:r>
    </w:p>
    <w:p>
      <w:pPr>
        <w:pStyle w:val="Normal"/>
        <w:ind w:firstLine="709"/>
        <w:rPr/>
      </w:pPr>
      <w:r>
        <w:rPr>
          <w:b/>
          <w:bCs/>
        </w:rPr>
        <w:t>Спинной мозг</w:t>
      </w:r>
      <w:r>
        <w:rPr/>
        <w:t xml:space="preserve"> находится в позвоночном канале на протяжении от I шейного до II поясничного позвонка. Внешне спинной мозг напоминает тяж цилиндрической формы. От спинного мозга отходит 31 пара спинномозговых нервов, которые покидают позвоночный канал через соответствующие межпозвоночные отверстия и симметрично разветвляются в правой и левой половинах тела. В спинном мозге выделяют шейный, грудной, поясничный, крестцовый и копчиковый отделы, соответственно, среди спинномозговых нервов рассматривают 8 шейных, 12 грудных, 5 поясничных, 5 крестцовых и 1-3 копчиковых нерва. Участок спинного мозга, соответствующий паре (правому и левому) спинномозговых нервов, называют </w:t>
      </w:r>
      <w:r>
        <w:rPr>
          <w:b/>
          <w:bCs/>
        </w:rPr>
        <w:t>сегментом спинного мозга</w:t>
      </w:r>
      <w:r>
        <w:rPr/>
        <w:t xml:space="preserve">.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04415" cy="3295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ждый </w:t>
      </w:r>
      <w:r>
        <w:rPr>
          <w:b/>
          <w:bCs/>
        </w:rPr>
        <w:t>спинномозговой нерв</w:t>
      </w:r>
      <w:r>
        <w:rPr/>
        <w:t xml:space="preserve"> образуется в результате слияния переднего и заднего корешков, отходящих от спинного мозга. На заднем корешке расположено утолщение - спинномозговой узел, здесь находятся тела чувствительных нейронов. По отросткам чувствительных нейронов возбуждение проводится от рецепторов в спинной мозг. Передние корешки спинномозговых нервов образованы отростками двигательных нейронов, по которым передаются команды из центральной нервной системы к скелетным мышцам и внутренним органам. На уровне спинного мозга замыкаются рефлекторные дуги, обеспечивающие наиболее простые рефлекторные реакции, такие как сухожильные рефлексы (например, коленный рефлекс), сгибательные рефлексы при раздражении болевых рецепторов кожи, мышц и внутренних органов. Примером простейшего спинномозгового рефлекса может служить отдергивание руки при ее прикосновении к горячему предмету. С рефлекторной деятельностью спинного мозга связано поддержание позы, сохранение устойчивого положения тела при поворотах и наклонах головы, чередование сгибания и разгибания парных конечностей при ходьбе, беге и т.п. Кроме того, спинной мозг играет важную роль в регуляции деятельности внутренних органов, в частности, кишечника, мочевого пузыря, сосудов.</w:t>
      </w:r>
    </w:p>
    <w:p>
      <w:pPr>
        <w:pStyle w:val="Normal"/>
        <w:ind w:firstLine="709"/>
        <w:rPr/>
      </w:pPr>
      <w:r>
        <w:rPr>
          <w:b/>
          <w:bCs/>
        </w:rPr>
        <w:t>Периферическая нервная система</w:t>
      </w:r>
      <w:r>
        <w:rPr/>
        <w:t xml:space="preserve"> в своей основе является связующим звеном между центральной нервной системой и органами. </w:t>
      </w:r>
    </w:p>
    <w:p>
      <w:pPr>
        <w:pStyle w:val="Normal"/>
        <w:ind w:firstLine="709"/>
        <w:rPr/>
      </w:pPr>
      <w:r>
        <w:rPr/>
        <w:t xml:space="preserve">Нервы, составляющие периферическую нервную систему, не являются самостоятельными структурами, их образуют отростки двигательных нейронов, тела которых находятся в головном и спинном мозге, и отростки чувствительных нейронов, несущих информацию в центральную нервную систему. </w:t>
      </w:r>
    </w:p>
    <w:p>
      <w:pPr>
        <w:pStyle w:val="Normal"/>
        <w:ind w:firstLine="709"/>
        <w:rPr/>
      </w:pPr>
      <w:r>
        <w:rPr/>
        <w:t xml:space="preserve">Таким образом, с точки зрения функций и строения, деление нервной системы на центральную и периферическую имеет относительный характер, нервная система едина. Нервы, составляющие периферическую нервную систему, образованы </w:t>
      </w:r>
      <w:r>
        <w:rPr>
          <w:b/>
          <w:bCs/>
        </w:rPr>
        <w:t>двигательными</w:t>
      </w:r>
      <w:r>
        <w:rPr/>
        <w:t xml:space="preserve">, </w:t>
      </w:r>
      <w:r>
        <w:rPr>
          <w:b/>
          <w:bCs/>
        </w:rPr>
        <w:t>чувствительными</w:t>
      </w:r>
      <w:r>
        <w:rPr/>
        <w:t xml:space="preserve"> и </w:t>
      </w:r>
      <w:r>
        <w:rPr>
          <w:b/>
          <w:bCs/>
        </w:rPr>
        <w:t>вегетативными волокнам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Двигательные волокна</w:t>
      </w:r>
      <w:r>
        <w:rPr/>
        <w:t xml:space="preserve"> представляют собой длинные отростки (аксоны) нейронов, тела которых находятся в спинном и в части головного мозга, они следуют к поперечнополосатым волокнам мышц тела.</w:t>
      </w:r>
    </w:p>
    <w:p>
      <w:pPr>
        <w:pStyle w:val="Normal"/>
        <w:ind w:firstLine="709"/>
        <w:rPr/>
      </w:pPr>
      <w:r>
        <w:rPr>
          <w:b/>
          <w:bCs/>
        </w:rPr>
        <w:t>Чувствительные волокна</w:t>
      </w:r>
      <w:r>
        <w:rPr/>
        <w:t xml:space="preserve"> - отростки одноименных нейронов, чьи тела располагаются в виде скоплений (чувствительных узлов) внутри нервов в непосредственной близости к центральной нервной системе, они несут информацию к центрам спинного и головного мозга.</w:t>
      </w:r>
    </w:p>
    <w:p>
      <w:pPr>
        <w:pStyle w:val="Normal"/>
        <w:ind w:firstLine="709"/>
        <w:rPr/>
      </w:pPr>
      <w:r>
        <w:rPr>
          <w:b/>
          <w:bCs/>
        </w:rPr>
        <w:t>Периферическая нервная система представлена</w:t>
      </w:r>
      <w:r>
        <w:rPr/>
        <w:t>:</w:t>
      </w:r>
    </w:p>
    <w:p>
      <w:pPr>
        <w:pStyle w:val="Normal"/>
        <w:ind w:firstLine="709"/>
        <w:rPr/>
      </w:pPr>
      <w:r>
        <w:rPr/>
        <w:t xml:space="preserve">а) 12-ю черепными нервами (с обеих сторон), которые обеспечивают контроль головного мозга над областью головы и части шеи; б) 31-й парой спинномозговых нервов, через которые спинной мозг контролирует туловище, конечности, органы грудной и брюшной полостей. </w:t>
      </w:r>
    </w:p>
    <w:p>
      <w:pPr>
        <w:pStyle w:val="Normal"/>
        <w:ind w:firstLine="709"/>
        <w:rPr/>
      </w:pPr>
      <w:r>
        <w:rPr/>
        <w:t>Схематическое изображение строения вегетативной нервной системы человека и иннервируемых ею органов (красным цветом изображена симпатическая нервная система, синим - парасимпатическая; связи между корковыми и подкорковыми центрами и образованиями спинного мозга обозначены пунктиром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34970" cy="2934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1</w:t>
      </w:r>
      <w:r>
        <w:rPr/>
        <w:t xml:space="preserve"> и </w:t>
      </w:r>
      <w:r>
        <w:rPr>
          <w:b/>
          <w:bCs/>
        </w:rPr>
        <w:t>2</w:t>
      </w:r>
      <w:r>
        <w:rPr/>
        <w:t xml:space="preserve"> - корковые и подкорковые центры; </w:t>
      </w:r>
      <w:r>
        <w:rPr>
          <w:b/>
          <w:bCs/>
        </w:rPr>
        <w:t>3</w:t>
      </w:r>
      <w:r>
        <w:rPr/>
        <w:t xml:space="preserve"> - глазодвигательный нерв; </w:t>
      </w:r>
      <w:r>
        <w:rPr>
          <w:b/>
          <w:bCs/>
        </w:rPr>
        <w:t>4</w:t>
      </w:r>
      <w:r>
        <w:rPr/>
        <w:t xml:space="preserve"> - лицевой нерв; </w:t>
      </w:r>
      <w:r>
        <w:rPr>
          <w:b/>
          <w:bCs/>
        </w:rPr>
        <w:t>5</w:t>
      </w:r>
      <w:r>
        <w:rPr/>
        <w:t xml:space="preserve"> - языкоглоточный нерв; </w:t>
      </w:r>
      <w:r>
        <w:rPr>
          <w:b/>
          <w:bCs/>
        </w:rPr>
        <w:t>6</w:t>
      </w:r>
      <w:r>
        <w:rPr/>
        <w:t xml:space="preserve"> - блуждающий нерв; </w:t>
      </w:r>
      <w:r>
        <w:rPr>
          <w:b/>
          <w:bCs/>
        </w:rPr>
        <w:t>7</w:t>
      </w:r>
      <w:r>
        <w:rPr/>
        <w:t xml:space="preserve"> - верхний шейный симпатический узел; </w:t>
      </w:r>
      <w:r>
        <w:rPr>
          <w:b/>
          <w:bCs/>
        </w:rPr>
        <w:t>8</w:t>
      </w:r>
      <w:r>
        <w:rPr/>
        <w:t xml:space="preserve"> - звездчатый узел; </w:t>
      </w:r>
      <w:r>
        <w:rPr>
          <w:b/>
          <w:bCs/>
        </w:rPr>
        <w:t>9</w:t>
      </w:r>
      <w:r>
        <w:rPr/>
        <w:t xml:space="preserve"> - узлы (ганглии) симпатического ствола; </w:t>
      </w:r>
      <w:r>
        <w:rPr>
          <w:b/>
          <w:bCs/>
        </w:rPr>
        <w:t>10</w:t>
      </w:r>
      <w:r>
        <w:rPr/>
        <w:t xml:space="preserve"> - симпатические нервные волокна (вегетативные ветви) спинномозговых нервов; </w:t>
      </w:r>
      <w:r>
        <w:rPr>
          <w:b/>
          <w:bCs/>
        </w:rPr>
        <w:t>11</w:t>
      </w:r>
      <w:r>
        <w:rPr/>
        <w:t xml:space="preserve"> - чревное (солнечное) сплетение; </w:t>
      </w:r>
      <w:r>
        <w:rPr>
          <w:b/>
          <w:bCs/>
        </w:rPr>
        <w:t>12</w:t>
      </w:r>
      <w:r>
        <w:rPr/>
        <w:t xml:space="preserve"> - верхний брыжеечный узел; </w:t>
      </w:r>
      <w:r>
        <w:rPr>
          <w:b/>
          <w:bCs/>
        </w:rPr>
        <w:t>13</w:t>
      </w:r>
      <w:r>
        <w:rPr/>
        <w:t xml:space="preserve"> - нижний брыжеечный узел; </w:t>
      </w:r>
      <w:r>
        <w:rPr>
          <w:b/>
          <w:bCs/>
        </w:rPr>
        <w:t>14</w:t>
      </w:r>
      <w:r>
        <w:rPr/>
        <w:t xml:space="preserve"> - подчревное сплетение; </w:t>
      </w:r>
      <w:r>
        <w:rPr>
          <w:b/>
          <w:bCs/>
        </w:rPr>
        <w:t xml:space="preserve">15 - </w:t>
      </w:r>
      <w:r>
        <w:rPr/>
        <w:t xml:space="preserve">крестцовое парасимпатическое ядро спинного мозга; </w:t>
      </w:r>
      <w:r>
        <w:rPr>
          <w:b/>
          <w:bCs/>
        </w:rPr>
        <w:t>16</w:t>
      </w:r>
      <w:r>
        <w:rPr/>
        <w:t xml:space="preserve"> - тазовый внутренносный нерв; </w:t>
      </w:r>
      <w:r>
        <w:rPr>
          <w:b/>
          <w:bCs/>
        </w:rPr>
        <w:t>17</w:t>
      </w:r>
      <w:r>
        <w:rPr/>
        <w:t xml:space="preserve"> - подчревный нерв; 18 - прямая кишка; 19 - матка; 20 - мочевой пузырь; 21 - тонкая кишка; 22 - толстая кишка; 23 - желудок; 24 - селезенка; 25 - печень; 26 - сердце; 27 - легкое; 28 - пищевод; 29 - гортань; 30 - глотка; 31 и 32 - слюнные железы; 33 - язык; 34 - околоушная слюнная железа; 35 - глазное яблоко; 36 - слезная железа; 37 - ресничный узел; 38 - крылонебный узел; 39 - ушной узел; 40 - подчелюстной уз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рвную систему подразделяют также на соматическую и вегетативную (автономную). К </w:t>
      </w:r>
      <w:r>
        <w:rPr>
          <w:b/>
          <w:bCs/>
        </w:rPr>
        <w:t>соматической нервной системе</w:t>
      </w:r>
      <w:r>
        <w:rPr/>
        <w:t xml:space="preserve"> относят те ее части, которые иннервируют органы опорно-двигательного аппарата и кожу (греч. sōma, sōmatos - тело, "относящийся к телу"). </w:t>
      </w:r>
      <w:r>
        <w:rPr>
          <w:b/>
          <w:bCs/>
        </w:rPr>
        <w:t>Вегетативная нервная система</w:t>
      </w:r>
      <w:r>
        <w:rPr/>
        <w:t xml:space="preserve"> (systema nervosum autonomicum; синоним: автономная нервная система, непроизвольная нервная система, висцеральная нервная система) - часть нервной системы, обеспечивающая деятельность внутренних органов, регуляцию сосудистого тонуса, иннервацию желез, трофическую иннервацию скелетной мускулатуры, рецепторов и самой нервной системы. </w:t>
      </w:r>
      <w:r>
        <w:rPr>
          <w:b/>
          <w:bCs/>
        </w:rPr>
        <w:t>Вегетативные волокна</w:t>
      </w:r>
      <w:r>
        <w:rPr/>
        <w:t xml:space="preserve"> выходят из центральной нервной системы и, покидая в последующем основные нервные стволы, </w:t>
      </w:r>
      <w:r>
        <w:rPr>
          <w:b/>
          <w:bCs/>
        </w:rPr>
        <w:t>через систему вегетативных узлов регулируют работу внутренних органов</w:t>
      </w:r>
      <w:r>
        <w:rPr/>
        <w:t xml:space="preserve">. Такие отношения периферической и центральной нервной системы свидетельствуют об их функциональном и структурном единстве. Вегетативная нервная система имеет центральный и периферический отделы. </w:t>
      </w:r>
      <w:r>
        <w:rPr>
          <w:b/>
          <w:bCs/>
        </w:rPr>
        <w:t>В центральном отделе</w:t>
      </w:r>
      <w:r>
        <w:rPr/>
        <w:t xml:space="preserve"> различают надсегментарные (высшие) и сегментарные (низшие) вегетативные центры. </w:t>
      </w:r>
      <w:r>
        <w:rPr>
          <w:b/>
          <w:bCs/>
        </w:rPr>
        <w:t>Надсегментарные вегетативные центры</w:t>
      </w:r>
      <w:r>
        <w:rPr/>
        <w:t xml:space="preserve"> сосредоточены в </w:t>
      </w:r>
      <w:r>
        <w:rPr>
          <w:b/>
          <w:bCs/>
        </w:rPr>
        <w:t>головном мозге</w:t>
      </w:r>
      <w:r>
        <w:rPr/>
        <w:t xml:space="preserve"> - в коре головного мозга (преимущественно в лобных и теменных долях), гипоталамусе, обонятельном мозге, подкорковых структурах (полосатое тело), в стволе головного мозга (ретикулярная формация), мозжечке и др. </w:t>
      </w:r>
      <w:r>
        <w:rPr>
          <w:b/>
          <w:bCs/>
        </w:rPr>
        <w:t>Сегментарные вегетативные центры</w:t>
      </w:r>
      <w:r>
        <w:rPr/>
        <w:t xml:space="preserve"> расположены и </w:t>
      </w:r>
      <w:r>
        <w:rPr>
          <w:b/>
          <w:bCs/>
        </w:rPr>
        <w:t>в головном, и в спинном мозге</w:t>
      </w:r>
      <w:r>
        <w:rPr/>
        <w:t xml:space="preserve">. Вегетативные центры головного мозга условно подразделяют на среднемозговые и бульбарные (вегетативные ядра глазодвигательного, лицевого, языко-глоточного и блуждающего нервов), а спинного мозга - на пояснично-грудинные и крестцовые. </w:t>
      </w:r>
      <w:r>
        <w:rPr>
          <w:b/>
          <w:bCs/>
        </w:rPr>
        <w:t xml:space="preserve">Моторные центры </w:t>
      </w:r>
      <w:r>
        <w:rPr/>
        <w:t xml:space="preserve">иннервации неисчерченных (гладких) мышц внутренних органов и сосудов расположены в </w:t>
      </w:r>
      <w:r>
        <w:rPr>
          <w:b/>
          <w:bCs/>
        </w:rPr>
        <w:t>предцентральной</w:t>
      </w:r>
      <w:r>
        <w:rPr/>
        <w:t xml:space="preserve"> и </w:t>
      </w:r>
      <w:r>
        <w:rPr>
          <w:b/>
          <w:bCs/>
        </w:rPr>
        <w:t>лобной областях</w:t>
      </w:r>
      <w:r>
        <w:rPr/>
        <w:t>. Здесь же находятся центры рецепции из внутренних органов и сосудов, центры потоотделения, нервной трофики, обмена веществ. В полосатом теле сосредоточены центры терморегуляции, слюно- и слезоотделения. Установлено участие мозжечка в регуляции таких вегетативных функций, как зрачковый рефлекс, трофика кожи. Ядра ретикулярной формации составляют надсегментарные центры жизненно важных функций - дыхательной, сосудодвигательной, сердечной деятельности, глотания и др.</w:t>
      </w:r>
    </w:p>
    <w:p>
      <w:pPr>
        <w:pStyle w:val="Normal"/>
        <w:ind w:firstLine="709"/>
        <w:rPr/>
      </w:pPr>
      <w:r>
        <w:rPr>
          <w:b/>
          <w:bCs/>
        </w:rPr>
        <w:t>Периферический отдел</w:t>
      </w:r>
      <w:r>
        <w:rPr/>
        <w:t xml:space="preserve"> вегетативной нервной системы представлен нервами и узлами, расположенными </w:t>
      </w:r>
      <w:r>
        <w:rPr>
          <w:b/>
          <w:bCs/>
        </w:rPr>
        <w:t>вблизи внутренних органов</w:t>
      </w:r>
      <w:r>
        <w:rPr/>
        <w:t xml:space="preserve"> (экстрамурально) </w:t>
      </w:r>
      <w:r>
        <w:rPr>
          <w:b/>
          <w:bCs/>
        </w:rPr>
        <w:t>либо в их толще</w:t>
      </w:r>
      <w:r>
        <w:rPr/>
        <w:t xml:space="preserve"> (интрамурально).</w:t>
      </w:r>
    </w:p>
    <w:p>
      <w:pPr>
        <w:pStyle w:val="Normal"/>
        <w:ind w:firstLine="709"/>
        <w:rPr/>
      </w:pPr>
      <w:r>
        <w:rPr/>
        <w:t xml:space="preserve">Вегетативные узлы соединяются между собой нервами, образуя </w:t>
      </w:r>
      <w:r>
        <w:rPr>
          <w:b/>
          <w:bCs/>
        </w:rPr>
        <w:t>сплетения</w:t>
      </w:r>
      <w:r>
        <w:rPr/>
        <w:t>, например легочное, сердечное, брюшное аортальное сплетение.</w:t>
      </w:r>
    </w:p>
    <w:p>
      <w:pPr>
        <w:pStyle w:val="Normal"/>
        <w:ind w:firstLine="709"/>
        <w:rPr/>
      </w:pPr>
      <w:r>
        <w:rPr>
          <w:b/>
          <w:bCs/>
        </w:rPr>
        <w:t>Симпатическая нервная система (</w:t>
      </w:r>
      <w:r>
        <w:rPr/>
        <w:t xml:space="preserve">pars sympathica, греч. sympathēs - испытывающий сходное чувство), </w:t>
      </w:r>
      <w:r>
        <w:rPr>
          <w:b/>
          <w:bCs/>
        </w:rPr>
        <w:t>часть вегетативной нервной системы</w:t>
      </w:r>
      <w:r>
        <w:rPr/>
        <w:t xml:space="preserve">, включающая нервные клетки грудного и верхнепоясничного отделов спинного мозга и нервные клетки пограничного симпатического ствола, солнечного сплетения, брыжеечных узлов, отростки которых иннервируют все органы. Влияние симпатической нервной системы на ц. н. с. проявляется изменением ее биоэлектрической активности, а также ее условно - и безусловнорефлекторной деятельности. </w:t>
      </w:r>
      <w:r>
        <w:rPr>
          <w:b/>
          <w:bCs/>
        </w:rPr>
        <w:t>При повышении тонуса симпатической нервной системы усиливаются</w:t>
      </w:r>
      <w:r>
        <w:rPr/>
        <w:t xml:space="preserve"> сердечные сокращения и учащается их ритм, возрастает скорость проведения возбуждения по мышце сердца, сужаются сосуды, повышается артериальное давление, усиливается обмен веществ, увеличивается содержание глюкозы в крови, расширяются бронхи, зрачки, усиливается секреторная деятельность мозгового вещества надпочечников, снижается тонус желудочно-кишечного тракта и т.д.</w:t>
      </w:r>
    </w:p>
    <w:p>
      <w:pPr>
        <w:pStyle w:val="Normal"/>
        <w:ind w:firstLine="709"/>
        <w:rPr/>
      </w:pPr>
      <w:r>
        <w:rPr>
          <w:b/>
          <w:bCs/>
        </w:rPr>
        <w:t>Парасимпатическая нервная система (</w:t>
      </w:r>
      <w:r>
        <w:rPr/>
        <w:t xml:space="preserve">pars parasympathica, греч. рага - приставка, означающая "отступление, отклонение от чего-либо" и т.д.) - </w:t>
      </w:r>
      <w:r>
        <w:rPr>
          <w:b/>
          <w:bCs/>
        </w:rPr>
        <w:t>часть вегетативной нервной системы</w:t>
      </w:r>
      <w:r>
        <w:rPr/>
        <w:t xml:space="preserve">, представленная глазодвигательным, лицевым, языкоглоточным, блуждающим нервами и их ядрами, нейронами боковых рогов спинного мозга на уровне II-IV крестцовых сегментов, а также связанными с ними ганглиями, пре - и постганглионарными волокнами. </w:t>
      </w:r>
      <w:r>
        <w:rPr>
          <w:b/>
          <w:bCs/>
        </w:rPr>
        <w:t>Повышение тонуса парасимпатической нервной системы</w:t>
      </w:r>
      <w:r>
        <w:rPr/>
        <w:t xml:space="preserve"> сопровождается </w:t>
      </w:r>
      <w:r>
        <w:rPr>
          <w:b/>
          <w:bCs/>
        </w:rPr>
        <w:t>снижением</w:t>
      </w:r>
      <w:r>
        <w:rPr/>
        <w:t xml:space="preserve"> силы и частоты сокращений сердца, замедлением скорости проведения возбуждения по миокарду, снижением артериального давления, увеличением секреции инсулина и снижением концентрации глюкозы в крови, усилением секреторной и моторной деятельности желудочно-кишечного тракта.</w:t>
      </w:r>
    </w:p>
    <w:p>
      <w:pPr>
        <w:pStyle w:val="Normal"/>
        <w:ind w:firstLine="709"/>
        <w:rPr/>
      </w:pPr>
      <w:r>
        <w:rPr/>
        <w:t xml:space="preserve">Многие внутренние органы получают как симпатическую, так и парасимпатическую иннервацию. Влияние этих двух отделов часто носит антагонистический характер, однако имеется много примеров, когда оба отдела действуют </w:t>
      </w:r>
      <w:r>
        <w:rPr>
          <w:b/>
          <w:bCs/>
        </w:rPr>
        <w:t>синергично</w:t>
      </w:r>
      <w:r>
        <w:rPr/>
        <w:t xml:space="preserve"> (так называемая функциональная синергия). Во многих органах, </w:t>
      </w:r>
      <w:r>
        <w:rPr>
          <w:b/>
          <w:bCs/>
        </w:rPr>
        <w:t>имеющих и симпатическую, и парасимпатическую иннервацию</w:t>
      </w:r>
      <w:r>
        <w:rPr/>
        <w:t xml:space="preserve">, в физиологических условиях преобладают регуляторные влияния парасимпатических нервов. К таким органам относятся мочевой пузырь и некоторые экзокринные железы (слезные, пищеварительные и др.). Существуют также органы, </w:t>
      </w:r>
      <w:r>
        <w:rPr>
          <w:b/>
          <w:bCs/>
        </w:rPr>
        <w:t>снабжаемые только симпатическими или только парасимпатическими нервами</w:t>
      </w:r>
      <w:r>
        <w:rPr/>
        <w:t xml:space="preserve">; к ним принадлежат почти все кровеносные сосуды, селезенка, гладкие мышцы глаз, некоторые экзокринные железы (потовые) и гладкие мышцы волосяных луковиц. В основе путей передачи адаптационно-трофических влияний лежат </w:t>
      </w:r>
      <w:r>
        <w:rPr>
          <w:b/>
          <w:bCs/>
        </w:rPr>
        <w:t>прямой</w:t>
      </w:r>
      <w:r>
        <w:rPr/>
        <w:t xml:space="preserve"> и </w:t>
      </w:r>
      <w:r>
        <w:rPr>
          <w:b/>
          <w:bCs/>
        </w:rPr>
        <w:t>непрямой типы симпатической иннервации</w:t>
      </w:r>
      <w:r>
        <w:rPr/>
        <w:t>. Имеются ткани, наделенные прямой симпатической иннервацией (сердечная мышца, матка и другие гладкомышечные образования), но основная масса тканей (скелетная мускулатура, железы) обладает непрямой адренергической иннервацией. В этом случае передача адаптационно-трофического влияния происходит гуморально: медиатор переносится к эффекторным клеткам током крови или достигает их путем диффуз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Accented">
    <w:name w:val="accented"/>
    <w:qFormat/>
    <w:rPr>
      <w:rFonts w:cs="Times New Roman"/>
    </w:rPr>
  </w:style>
  <w:style w:type="character" w:styleId="Term1">
    <w:name w:val="term1"/>
    <w:qFormat/>
    <w:rPr>
      <w:rFonts w:cs="Times New Roman"/>
      <w:b/>
      <w:bCs/>
      <w:color w:val="000000"/>
    </w:rPr>
  </w:style>
  <w:style w:type="character" w:styleId="Number">
    <w:name w:val="number"/>
    <w:qFormat/>
    <w:rPr>
      <w:rFonts w:cs="Times New Roman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2">
    <w:name w:val="ta2"/>
    <w:basedOn w:val="Normal"/>
    <w:qFormat/>
    <w:pPr>
      <w:spacing w:before="280" w:after="280"/>
      <w:ind w:firstLine="709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9:00Z</dcterms:created>
  <dc:creator>mari</dc:creator>
  <dc:description/>
  <cp:keywords/>
  <dc:language>en-US</dc:language>
  <cp:lastModifiedBy>Mage</cp:lastModifiedBy>
  <dcterms:modified xsi:type="dcterms:W3CDTF">2011-10-04T15:09:00Z</dcterms:modified>
  <cp:revision>2</cp:revision>
  <dc:subject/>
  <dc:title>За согласованную деятельность различных органов и систем, а также за регуляцию функций организма отвечает нервная система</dc:title>
</cp:coreProperties>
</file>