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анатомии и физиологии человек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«Форменные элементы крови. Норма и патология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1. Эритроци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Лейкоци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Тромбоциты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. Эритроц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ычных условиях у взрослого человека циркулирует приблизительно 25 – 30х10¹² эритроцитов. В 1 мкл периферической крови мужчин насчитывается 4 – 5,5 млн эритроцитов, женщин – 3,9 – 4,7 мл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 – двояковогнутая клетка, т.е. дискоцит. Диаметр, мкм – 7 – 8, объем, мкм³ - 90, площадь, мкм² - 140, наибольшая толщина, мкм – 2,4, минимальная толщина, мкм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ритроциты - высокоспециализированные клетки крови. У человека и млекопитающих эритроциты лишены ядра и имеют однородную протоплазму. Количество эритроцитов изменяется под воздействием факторов внешней и внутренней среды (суточные и се</w:t>
        <w:softHyphen/>
        <w:t>зонные колебания, мышечная работа, эмоции, пребыва</w:t>
        <w:softHyphen/>
        <w:t>ние на больших высотах, потеря жидкости и т. д.). По</w:t>
        <w:softHyphen/>
        <w:t>вышение количества эритроцитов в крови получило на</w:t>
        <w:softHyphen/>
        <w:t>звание эритроцитоз, понижение -  эритроп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эритропоэзе занимает метаболизм железа. Созревающие в костном мозге эритроидные клетки постоянно потребляют железо для синтеза гемоглобина. Некоторые формы негемоглобинового железа проявляются при световой микроскопии с использованием специальной цитохимической окраски. Клетки, содержащие железо-положительные включения, называются сидеробластами, сидероцитами и сидерофа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ритроцитов характерен относительно низкий уровень обмена, что обеспечивает им довольно длительный период жизни: 120 дней. Начиная с 60-го дня после выхода их в кровяное русло нарастает снижение активности различных ферментов, прежде всего, гексокиназы, глюкозо-6-фосфатдегидрогеназы, фруктозо-6-фосфаткиназы и глицеринальдегид-3-фосфат дегидрогеназы. Это приводит к нарушению гликолиза и в результате уменьшается потенциал энергетических процессов в эритроцитах. Эти изменения внутриклеточного обмена связаны со старением клетки и приводят к ее разрушению. Ежедневно 200 млрд эритроцитов подвергаются деструктивным изменениям и погиб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ение эритроцита сопровождается изменением его конфигурации, что находит свое отражение в соотношении различных форм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эритроциты могут иметь форму купола, сферы, спущенного мяча; встречаются также единичные дегенеративно измененные клетки (0,19 ± 0,05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строению клеточная мембрана двояковогнутого эритроцита на всем протяжении одина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адины и выпуклости могут возникать и занимать различные участки мемб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очная мембрана выполняет оградительную (разграничительную) функцию, отделяя клетку от внешней среды. В то же время она играет роль избирательного фильтра, через который осуществляется как активный, так и пассивный транспорт веществ внутрь клетки и из нее во внешнюю среду. Мембрана является местом, где происходят важнейшие ферментативные процессы и осуществляются иммунные реакции. На своей поверхности мембрана клетки крови несет информацию о группе крови. На мембране имеется поверхностный ирный заряд, который играет важную роль во многих процессах, обеспечивающих жизнедеятельность клетки. Он непосредственно связан с физико-химическими превращениями, происходящими на клеточных мемб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очная мембрана может принимать сферическую форму, тогда эритроциты с большим, чем в норме диаметром описываются как макроциты, с меньшим диаметром – микроциты. И те, и другие способны гемолизиро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Функции эритроци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Дыхательная</w:t>
      </w:r>
      <w:r>
        <w:rPr>
          <w:color w:val="000000"/>
          <w:sz w:val="28"/>
          <w:szCs w:val="28"/>
        </w:rPr>
        <w:t xml:space="preserve"> функция вы</w:t>
        <w:softHyphen/>
        <w:t>полняется эритроцитами за счет пигмента гемоглобина, который обладает способностью присоединять к себе и отдавать кислород и углекислый г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итательная </w:t>
      </w:r>
      <w:r>
        <w:rPr>
          <w:color w:val="000000"/>
          <w:sz w:val="28"/>
          <w:szCs w:val="28"/>
        </w:rPr>
        <w:t>функция эритроцитов состоит в ад</w:t>
        <w:softHyphen/>
        <w:t>сорбировании на их поверхности аминокислот, которые они транспортируют к клеткам организма от органов пищев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щитная </w:t>
      </w:r>
      <w:r>
        <w:rPr>
          <w:color w:val="000000"/>
          <w:sz w:val="28"/>
          <w:szCs w:val="28"/>
        </w:rPr>
        <w:t>функция эритроцитов определяется их способностью связывать токсины (вредные, ядовитые для организма вещества) за счет наличия на поверхности эритроцитов специальных веществ белковой природы — антител. Кроме того, эритроциты принимают активное участие в одной из важнейших защитных реакций орга</w:t>
        <w:softHyphen/>
        <w:t>низма — свертывании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ерментативная </w:t>
      </w:r>
      <w:r>
        <w:rPr>
          <w:color w:val="000000"/>
          <w:sz w:val="28"/>
          <w:szCs w:val="28"/>
        </w:rPr>
        <w:t>функция эритроцитов связана с тем, что они являются носителями разнообразных фермен</w:t>
        <w:softHyphen/>
        <w:t>тов. В эритроцитах обнаружены: истинная холинэстераза - фермент, разрушающий ацетилхолин, угольная ангидраза - фермент, который в зависимости от условий способствует образованию или расщеплению угольной кислоты в крови капилляров тканей, метгемоглобин - редуктаза - фермент, поддерживаю</w:t>
        <w:softHyphen/>
        <w:t>щий гемоглобин в восстановл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гуляция рН крови</w:t>
      </w:r>
      <w:r>
        <w:rPr>
          <w:color w:val="000000"/>
          <w:sz w:val="28"/>
          <w:szCs w:val="28"/>
        </w:rPr>
        <w:t xml:space="preserve"> осуществляется эритроцитами посредством гемоглобина. Гемоглобиновый буфер - один из мощнейших буферов, он обеспечивает 70 - 75% всей буферной емкости крови. Буферные свойства гемоглоби</w:t>
        <w:softHyphen/>
        <w:t>на обусловлены тем, что он и его соединения обладают свойствами слабых кисло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Гемоглоб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моглобин - дыхательный пигмент крови человека и позвоночных животных, выполняет в организме важную роль переносчика кислорода и принимает участие в тран</w:t>
        <w:softHyphen/>
        <w:t>спорте углекисл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ови содержится значительное количество гемо</w:t>
        <w:softHyphen/>
        <w:t>глобина: в 1 х 10ˉ¹ кг (100 г) крови обнаруживается до 1,67 х 10ˉ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1,74 х 10ˉ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г (16,67 - 17,4 г) гемоглобина. У мужчин в крови содержится в среднем 140 - 160 г/л (14 -16 г%) гемоглобина, у женщин – 120 - 140 г/л (12 -14 г%). Общее количество гемоглобина в крови равно примерно 7 х 10</w:t>
      </w:r>
      <w:r>
        <w:rPr>
          <w:color w:val="000000"/>
          <w:sz w:val="28"/>
          <w:szCs w:val="28"/>
          <w:vertAlign w:val="superscript"/>
        </w:rPr>
        <w:t>ˉ1</w:t>
      </w:r>
      <w:r>
        <w:rPr>
          <w:color w:val="000000"/>
          <w:sz w:val="28"/>
          <w:szCs w:val="28"/>
        </w:rPr>
        <w:t>кг (700 г); 1 х 10ˉ кг (1 г) гемоглобина связывает 1,345 х 10ˉ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 (1,345 мл) кисло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моглобин представляет собой сложное химическое соединение, состоящее из 600 аминокислот, его молеку</w:t>
        <w:softHyphen/>
        <w:t>лярная масса равна 66000 ±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моглобин состоит из белка глобина и четырех моле</w:t>
        <w:softHyphen/>
        <w:t>кул гема. Молекула гема, содержащая атом железа, об</w:t>
        <w:softHyphen/>
        <w:t>ладает способностью присоединять или отдавать молеку</w:t>
        <w:softHyphen/>
        <w:t>лу кислорода. При этом валентность железа, к которому присоединяется кислород, не меняется, т. е. железо оста</w:t>
        <w:softHyphen/>
        <w:t>ется двухвалентным. Гем является активной, или так называемой простетической, группой, а глобин - бел</w:t>
        <w:softHyphen/>
        <w:t>ковым носителем г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установлено, что гемоглобин кро</w:t>
        <w:softHyphen/>
        <w:t>ви неоднороден. В крови человека обнаружено три типа гемоглобина, обозначаемые как НЬР (примитивный, или первичный; обнаружен в крови 7 – 12 -недельных зароды</w:t>
        <w:softHyphen/>
        <w:t xml:space="preserve">шей человека), </w:t>
      </w:r>
      <w:r>
        <w:rPr>
          <w:color w:val="000000"/>
          <w:sz w:val="28"/>
          <w:szCs w:val="28"/>
          <w:lang w:val="en-US"/>
        </w:rPr>
        <w:t>HbF</w:t>
      </w:r>
      <w:r>
        <w:rPr>
          <w:color w:val="000000"/>
          <w:sz w:val="28"/>
          <w:szCs w:val="28"/>
        </w:rPr>
        <w:t xml:space="preserve"> (фетальный, от лат. </w:t>
      </w:r>
      <w:r>
        <w:rPr>
          <w:color w:val="000000"/>
          <w:sz w:val="28"/>
          <w:szCs w:val="28"/>
          <w:lang w:val="en-US"/>
        </w:rPr>
        <w:t>fetus</w:t>
      </w:r>
      <w:r>
        <w:rPr>
          <w:color w:val="000000"/>
          <w:sz w:val="28"/>
          <w:szCs w:val="28"/>
        </w:rPr>
        <w:t xml:space="preserve"> - плод; появляется в крови плода на 9-й неделе внутриутробного развития), НЬА (от лат. </w:t>
      </w:r>
      <w:r>
        <w:rPr>
          <w:color w:val="000000"/>
          <w:sz w:val="28"/>
          <w:szCs w:val="28"/>
          <w:lang w:val="en-US"/>
        </w:rPr>
        <w:t>adultus</w:t>
      </w:r>
      <w:r>
        <w:rPr>
          <w:color w:val="000000"/>
          <w:sz w:val="28"/>
          <w:szCs w:val="28"/>
        </w:rPr>
        <w:t xml:space="preserve"> - взрослый; обнаружи</w:t>
        <w:softHyphen/>
        <w:t>вается в крови плода одновременно с фетальным гемо</w:t>
        <w:softHyphen/>
        <w:t>глобином). К концу 1-го года жизни фетальный гемогло</w:t>
        <w:softHyphen/>
        <w:t>бин полностью замещается гемоглобином взрос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иды гемоглобина различаются между со</w:t>
        <w:softHyphen/>
        <w:t>бой по аминокислотному составу, устойчивости к щело</w:t>
        <w:softHyphen/>
        <w:t xml:space="preserve">чам и сродству к кислороду (способность связывать кислород). Так, </w:t>
      </w:r>
      <w:r>
        <w:rPr>
          <w:color w:val="000000"/>
          <w:sz w:val="28"/>
          <w:szCs w:val="28"/>
          <w:lang w:val="en-US"/>
        </w:rPr>
        <w:t>HbF</w:t>
      </w:r>
      <w:r>
        <w:rPr>
          <w:color w:val="000000"/>
          <w:sz w:val="28"/>
          <w:szCs w:val="28"/>
        </w:rPr>
        <w:t xml:space="preserve"> более устойчив к щелочам, чем НЬА. Он может насыщаться кислородом на 60%, хотя в тех же условиях гемоглобин матери насыщается всего на 3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иоглобин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келетной и сердечной мышцах нахо</w:t>
        <w:softHyphen/>
        <w:t>дится мышечный гемоглобин, или миоглобин. Его простетическая группа - гем - идентична гему молекулы гемоглобина крови, а белковая часть - глобин - облада</w:t>
        <w:softHyphen/>
        <w:t>ет меньшей молекулярной массой, чем белок гемоглоби</w:t>
        <w:softHyphen/>
        <w:t>на. Миоглобин человека связывает до 14% общего коли</w:t>
        <w:softHyphen/>
        <w:t>чества кислорода в организме. Он играет важную роль в снабжении кислородом работающих мыш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моглобин синтезируется в клетках красного кост</w:t>
        <w:softHyphen/>
        <w:t>ного мозга. Для нормального синтеза гемоглобина необ</w:t>
        <w:softHyphen/>
        <w:t>ходимо достаточное поступление железа. Разрушение молекулы гемоглобина осуществляется преимущественно в клетках мононуклеарной фагоцитарной системы (рети-кулоэндотелиальная система), к которой относятся пе</w:t>
        <w:softHyphen/>
        <w:t>чень, селезенка, костный мозг, моноциты. При некоторых заболеваниях крови обнаружены гемоглобины, отличаю</w:t>
        <w:softHyphen/>
        <w:t>щиеся по химической структуре и свойствам от гемогло</w:t>
        <w:softHyphen/>
        <w:t>бина здоровых людей. Эти виды гемоглобина получили название аномальных гемоглоби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ункции гемоглобина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моглобин выполняет свои функции лишь при условии нахождения его в эритроци</w:t>
        <w:softHyphen/>
        <w:t>тах. Если по каким-то причинам гемоглобин появляется в плазме (гемоглобинемия), то он неспособен выполнять свои функции, так как быстро захватывается клетками мононуклеарной фагоцитарной системы и разрушается, а часть его выводится через почечный фильтр (гемоглобинурия). Появление в плазме большого количества ге</w:t>
        <w:softHyphen/>
        <w:t>моглобина увеличивает вязкость крови, повышает вели</w:t>
        <w:softHyphen/>
        <w:t>чину онкотического давления, что приводит к нарушению движения крови и образования тканевой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моглобин выполняет следующие основные функции. </w:t>
      </w:r>
      <w:r>
        <w:rPr>
          <w:i/>
          <w:color w:val="000000"/>
          <w:sz w:val="28"/>
          <w:szCs w:val="28"/>
        </w:rPr>
        <w:t xml:space="preserve">Дыхательная функция </w:t>
      </w:r>
      <w:r>
        <w:rPr>
          <w:color w:val="000000"/>
          <w:sz w:val="28"/>
          <w:szCs w:val="28"/>
        </w:rPr>
        <w:t>гемоглобина осуществляется за счет переноса кислорода от легких к тканям и угле</w:t>
        <w:softHyphen/>
        <w:t xml:space="preserve">кислого газа от клеток к органам дыхания. </w:t>
      </w:r>
      <w:r>
        <w:rPr>
          <w:i/>
          <w:color w:val="000000"/>
          <w:sz w:val="28"/>
          <w:szCs w:val="28"/>
        </w:rPr>
        <w:t>Регуля</w:t>
        <w:softHyphen/>
        <w:t>ция активной реакции крови</w:t>
      </w:r>
      <w:r>
        <w:rPr>
          <w:color w:val="000000"/>
          <w:sz w:val="28"/>
          <w:szCs w:val="28"/>
        </w:rPr>
        <w:t xml:space="preserve"> или кислотно-ще</w:t>
        <w:softHyphen/>
        <w:t>лочного состояния связана с тем, что гемоглобин облада</w:t>
        <w:softHyphen/>
        <w:t>ет буфер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Соединения гемоглобин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моглобин, присоединивший себе кислород, превращается в </w:t>
      </w:r>
      <w:r>
        <w:rPr>
          <w:i/>
          <w:color w:val="000000"/>
          <w:sz w:val="28"/>
          <w:szCs w:val="28"/>
        </w:rPr>
        <w:t>оксигемоглобин (НЬО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 Кислород с гемом гемоглобина образует непрочное соединение, в котором железо остается двухвалент</w:t>
        <w:softHyphen/>
        <w:t>ным (ковалентная связь). Гемоглобин, отдавший кисло</w:t>
        <w:softHyphen/>
        <w:t xml:space="preserve">род, называется </w:t>
      </w:r>
      <w:r>
        <w:rPr>
          <w:i/>
          <w:color w:val="000000"/>
          <w:sz w:val="28"/>
          <w:szCs w:val="28"/>
        </w:rPr>
        <w:t>восстановленым</w:t>
      </w:r>
      <w:r>
        <w:rPr>
          <w:color w:val="000000"/>
          <w:sz w:val="28"/>
          <w:szCs w:val="28"/>
        </w:rPr>
        <w:t xml:space="preserve">, или </w:t>
      </w:r>
      <w:r>
        <w:rPr>
          <w:i/>
          <w:color w:val="000000"/>
          <w:sz w:val="28"/>
          <w:szCs w:val="28"/>
        </w:rPr>
        <w:t>редуци</w:t>
        <w:softHyphen/>
        <w:t>рованным,</w:t>
      </w:r>
      <w:r>
        <w:rPr>
          <w:color w:val="000000"/>
          <w:sz w:val="28"/>
          <w:szCs w:val="28"/>
        </w:rPr>
        <w:t xml:space="preserve"> гемоглобином (НЬ). Гемоглобин, соеди</w:t>
        <w:softHyphen/>
        <w:t xml:space="preserve">ненный с молекулой углекислого газа, называется </w:t>
      </w:r>
      <w:r>
        <w:rPr>
          <w:i/>
          <w:color w:val="000000"/>
          <w:sz w:val="28"/>
          <w:szCs w:val="28"/>
        </w:rPr>
        <w:t>карб-гемоглобин</w:t>
      </w:r>
      <w:r>
        <w:rPr>
          <w:color w:val="000000"/>
          <w:sz w:val="28"/>
          <w:szCs w:val="28"/>
        </w:rPr>
        <w:t xml:space="preserve"> (НЬСО). Углекислый газ с белко</w:t>
        <w:softHyphen/>
        <w:t>вым компонентом гемоглобина также образует легко распадающееся соеди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моглобин может входить в соединение не только с кислородом и углекислым газом, но и с другими газами, например с угарным газом (СО). Гемоглобин, соединен</w:t>
        <w:softHyphen/>
        <w:t xml:space="preserve">ный с угарным газом, называется </w:t>
      </w:r>
      <w:r>
        <w:rPr>
          <w:i/>
          <w:color w:val="000000"/>
          <w:sz w:val="28"/>
          <w:szCs w:val="28"/>
        </w:rPr>
        <w:t xml:space="preserve">карбоксигемоглобин </w:t>
      </w:r>
      <w:r>
        <w:rPr>
          <w:color w:val="000000"/>
          <w:sz w:val="28"/>
          <w:szCs w:val="28"/>
        </w:rPr>
        <w:t>(НЬСО). Угарный газ, так же как и кислород, соединяется с гемом гемоглобина. Карбоксигемоглобин является прочным соединением, он очень медленно отда</w:t>
        <w:softHyphen/>
        <w:t>ет угарный газ. Вследствие этого отравление угарным га</w:t>
        <w:softHyphen/>
        <w:t>зом очень опасно дл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которых патологических состояниях, например при отравлении фенацетином, амил- и пропилнитритами и т. д., в крови появляется прочное соединение гемогло</w:t>
        <w:softHyphen/>
        <w:t xml:space="preserve">бина с кислородом - </w:t>
      </w:r>
      <w:r>
        <w:rPr>
          <w:i/>
          <w:color w:val="000000"/>
          <w:sz w:val="28"/>
          <w:szCs w:val="28"/>
        </w:rPr>
        <w:t>метгемоглобин</w:t>
      </w:r>
      <w:r>
        <w:rPr>
          <w:color w:val="000000"/>
          <w:sz w:val="28"/>
          <w:szCs w:val="28"/>
        </w:rPr>
        <w:t>, в котором мо</w:t>
        <w:softHyphen/>
        <w:t>лекула кислорода присоединяется к железу гема, окисля</w:t>
        <w:softHyphen/>
        <w:t>ет его и железо становится трехвалентным (</w:t>
      </w:r>
      <w:r>
        <w:rPr>
          <w:color w:val="000000"/>
          <w:sz w:val="28"/>
          <w:szCs w:val="28"/>
          <w:lang w:val="en-US"/>
        </w:rPr>
        <w:t>MetHb</w:t>
      </w:r>
      <w:r>
        <w:rPr>
          <w:color w:val="000000"/>
          <w:sz w:val="28"/>
          <w:szCs w:val="28"/>
        </w:rPr>
        <w:t>). В случаях накопления в крови больших количеств метгемоглобина транспорт кислорода к тканям становится невозможным и человек погиб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е вещество эритроцита содержит около 95% гемоглобина и только 5% его приходится на долю негемоглобиновых белков и липидов, в основном фосфолипидов. Среднее значение сухой массы эритроцитов у мужчин составляет 36 пг, что превышает (р &lt; 0,1) величину этого показателя у женщин (33 пг). Хотя сухая масса основного числа клеток (61%) как у мужчин, так и у женщин, колеблется в пределах 30 – 39 пг, эритроцитов с сухой массой от 40 до 50 пг у мужчин больше, а эритроцитов с сухой массой 20 – 30 пг больше у женщин. Такова физиологическая вариабельность эритроцитов по степени насыщения их гемоглоб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Лейкоц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ейкоциты, или белые кровяные тельца, — бесцвет</w:t>
        <w:softHyphen/>
        <w:t>ные клетки, содержащие ядро и протоплазму. Размер их 8 - 20 м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рови здоровых людей в состоянии покоя количест</w:t>
        <w:softHyphen/>
        <w:t>во лейкоцитов колеблется в пределах от 6,0х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>/л - 8,0х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>/л (6000 - 8000 в 1 м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). Многочисленные иссле</w:t>
        <w:softHyphen/>
        <w:t>дования, проведенные в последнее время, указывают на несколько больший диапазон этих колебаний 4х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>/л – 10х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>/л (4000 - 10000 в 1 м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ение количества лейкоцитов в крови называет</w:t>
        <w:softHyphen/>
        <w:t xml:space="preserve">ся </w:t>
      </w:r>
      <w:r>
        <w:rPr>
          <w:bCs/>
          <w:i/>
          <w:color w:val="000000"/>
          <w:sz w:val="28"/>
          <w:szCs w:val="28"/>
        </w:rPr>
        <w:t>лейкоцитозом</w:t>
      </w:r>
      <w:r>
        <w:rPr>
          <w:bCs/>
          <w:color w:val="000000"/>
          <w:sz w:val="28"/>
          <w:szCs w:val="28"/>
        </w:rPr>
        <w:t xml:space="preserve">, уменьшение - </w:t>
      </w:r>
      <w:r>
        <w:rPr>
          <w:bCs/>
          <w:i/>
          <w:color w:val="000000"/>
          <w:sz w:val="28"/>
          <w:szCs w:val="28"/>
        </w:rPr>
        <w:t>лейкопени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ейкоциты делят на две группы: зернистые лейкоци</w:t>
        <w:softHyphen/>
        <w:t xml:space="preserve">ты, или </w:t>
      </w:r>
      <w:r>
        <w:rPr>
          <w:bCs/>
          <w:i/>
          <w:color w:val="000000"/>
          <w:sz w:val="28"/>
          <w:szCs w:val="28"/>
        </w:rPr>
        <w:t>гранулоциты</w:t>
      </w:r>
      <w:r>
        <w:rPr>
          <w:bCs/>
          <w:color w:val="000000"/>
          <w:sz w:val="28"/>
          <w:szCs w:val="28"/>
        </w:rPr>
        <w:t xml:space="preserve">, и незернистые, или </w:t>
      </w:r>
      <w:r>
        <w:rPr>
          <w:bCs/>
          <w:i/>
          <w:color w:val="000000"/>
          <w:sz w:val="28"/>
          <w:szCs w:val="28"/>
        </w:rPr>
        <w:t>агранулоцит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ернистые лейкоциты отличаются от незернистых тем, что их протоплазма имеет включения в виде зерен, которые способны окрашиваться различными красителями. К гранулоцитам относятся </w:t>
      </w:r>
      <w:r>
        <w:rPr>
          <w:bCs/>
          <w:i/>
          <w:color w:val="000000"/>
          <w:sz w:val="28"/>
          <w:szCs w:val="28"/>
        </w:rPr>
        <w:t>нейтрофилы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эозинофилы и базофилы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</w:rPr>
        <w:t>Нейтрофилы</w:t>
      </w:r>
      <w:r>
        <w:rPr>
          <w:bCs/>
          <w:color w:val="000000"/>
          <w:sz w:val="28"/>
          <w:szCs w:val="28"/>
        </w:rPr>
        <w:t xml:space="preserve"> по степени зрелости делятся на </w:t>
      </w:r>
      <w:r>
        <w:rPr>
          <w:bCs/>
          <w:i/>
          <w:color w:val="000000"/>
          <w:sz w:val="28"/>
          <w:szCs w:val="28"/>
        </w:rPr>
        <w:t>миелоциты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метамиелоциты</w:t>
      </w:r>
      <w:r>
        <w:rPr>
          <w:bCs/>
          <w:color w:val="000000"/>
          <w:sz w:val="28"/>
          <w:szCs w:val="28"/>
        </w:rPr>
        <w:t xml:space="preserve"> (юные нейтрофилы), </w:t>
      </w:r>
      <w:r>
        <w:rPr>
          <w:bCs/>
          <w:i/>
          <w:color w:val="000000"/>
          <w:sz w:val="28"/>
          <w:szCs w:val="28"/>
        </w:rPr>
        <w:t>палочкоядерные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/>
          <w:color w:val="000000"/>
          <w:sz w:val="28"/>
          <w:szCs w:val="28"/>
        </w:rPr>
        <w:t>сегментоядерные</w:t>
      </w:r>
      <w:r>
        <w:rPr>
          <w:bCs/>
          <w:color w:val="000000"/>
          <w:sz w:val="28"/>
          <w:szCs w:val="28"/>
        </w:rPr>
        <w:t>. Основную массу в цирку</w:t>
        <w:softHyphen/>
        <w:t>лирующей крови составляют сегментоядерные нейтрофи</w:t>
        <w:softHyphen/>
        <w:t>лы (51 - 67%). Палочкоядерных может содержаться не более 3 - 6%. Миелоциты и метамиелоциты (юные) в крови здоровых людей не встречаютс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гранулоциты не имеют в своей протоплазме специ</w:t>
        <w:softHyphen/>
        <w:t xml:space="preserve">фической зернистости. К ним относятся </w:t>
      </w:r>
      <w:r>
        <w:rPr>
          <w:bCs/>
          <w:i/>
          <w:color w:val="000000"/>
          <w:sz w:val="28"/>
          <w:szCs w:val="28"/>
        </w:rPr>
        <w:t>лимфоциты и моноциты</w:t>
      </w:r>
      <w:r>
        <w:rPr>
          <w:bCs/>
          <w:color w:val="000000"/>
          <w:sz w:val="28"/>
          <w:szCs w:val="28"/>
        </w:rPr>
        <w:t>. В настоящее время установлено, что лимфоци</w:t>
        <w:softHyphen/>
        <w:t>ты морфологически и функционально неоднородны. Раз</w:t>
        <w:softHyphen/>
        <w:t xml:space="preserve">личают </w:t>
      </w:r>
      <w:r>
        <w:rPr>
          <w:bCs/>
          <w:i/>
          <w:color w:val="000000"/>
          <w:sz w:val="28"/>
          <w:szCs w:val="28"/>
        </w:rPr>
        <w:t>Т-лимфоциты</w:t>
      </w:r>
      <w:r>
        <w:rPr>
          <w:bCs/>
          <w:color w:val="000000"/>
          <w:sz w:val="28"/>
          <w:szCs w:val="28"/>
        </w:rPr>
        <w:t xml:space="preserve"> (тимусзависимые), созревающие в вилочковой железе, и </w:t>
      </w:r>
      <w:r>
        <w:rPr>
          <w:bCs/>
          <w:i/>
          <w:color w:val="000000"/>
          <w:sz w:val="28"/>
          <w:szCs w:val="28"/>
        </w:rPr>
        <w:t>В-лимфоциты</w:t>
      </w:r>
      <w:r>
        <w:rPr>
          <w:bCs/>
          <w:color w:val="000000"/>
          <w:sz w:val="28"/>
          <w:szCs w:val="28"/>
        </w:rPr>
        <w:t>, образующиеся, по-видимому, в пейеровых бляшках (скоплениях лимфоидной ткани в кишечнике). Моноциты образуются, ве</w:t>
        <w:softHyphen/>
        <w:t xml:space="preserve">роятно, в костном мозге и лимфатических узл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лейкоцитов в крови зависит как от скорос</w:t>
        <w:softHyphen/>
        <w:t>ти их образования, так и от мобилизации их из костного мозга (депо), а также от их утилизации и миграции в ткани (в очаги повреждения), захвата легкими и селезенкой. На эти процессы, в свою очередь, влияет ряд физиологи</w:t>
        <w:softHyphen/>
        <w:t>ческих факторов, и поэтому число лейкоцитов в крови здо</w:t>
        <w:softHyphen/>
        <w:t>рового человека подвержено колебаниям: оно повышается к концу дня, при физической нагрузке, эмоциональном напряжении, приеме белковой пищи, резкой смене темпе</w:t>
        <w:softHyphen/>
        <w:t>ратуры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Гранулоци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олиморфо- </w:t>
      </w:r>
      <w:r>
        <w:rPr>
          <w:bCs/>
          <w:color w:val="000000"/>
          <w:sz w:val="28"/>
          <w:szCs w:val="28"/>
        </w:rPr>
        <w:t xml:space="preserve">или </w:t>
      </w:r>
      <w:r>
        <w:rPr>
          <w:bCs/>
          <w:i/>
          <w:iCs/>
          <w:color w:val="000000"/>
          <w:sz w:val="28"/>
          <w:szCs w:val="28"/>
        </w:rPr>
        <w:t xml:space="preserve">сегментоядерные гранулоциты </w:t>
      </w:r>
      <w:r>
        <w:rPr>
          <w:bCs/>
          <w:color w:val="000000"/>
          <w:sz w:val="28"/>
          <w:szCs w:val="28"/>
        </w:rPr>
        <w:t>- это крупные клетки размером 9 - 15 мкм, большую часть кото</w:t>
        <w:softHyphen/>
        <w:t xml:space="preserve">рых занимает цитоплазма. Их полиморфное ядро содержит обычно от 2 до 5 долек (сегментов), соединенных между собой тонкими нитями. Цитоплазма заполнена множеством пылевидных гранул, по цвету которых выделяют </w:t>
      </w:r>
      <w:r>
        <w:rPr>
          <w:bCs/>
          <w:i/>
          <w:iCs/>
          <w:color w:val="000000"/>
          <w:sz w:val="28"/>
          <w:szCs w:val="28"/>
        </w:rPr>
        <w:t xml:space="preserve">нейтро-фильные </w:t>
      </w:r>
      <w:r>
        <w:rPr>
          <w:bCs/>
          <w:color w:val="000000"/>
          <w:sz w:val="28"/>
          <w:szCs w:val="28"/>
        </w:rPr>
        <w:t xml:space="preserve">(красновато-фиолетовые), </w:t>
      </w:r>
      <w:r>
        <w:rPr>
          <w:bCs/>
          <w:i/>
          <w:iCs/>
          <w:color w:val="000000"/>
          <w:sz w:val="28"/>
          <w:szCs w:val="28"/>
        </w:rPr>
        <w:t xml:space="preserve">эозинофильные </w:t>
      </w:r>
      <w:r>
        <w:rPr>
          <w:bCs/>
          <w:color w:val="000000"/>
          <w:sz w:val="28"/>
          <w:szCs w:val="28"/>
        </w:rPr>
        <w:t xml:space="preserve">(ярко-красные) и </w:t>
      </w:r>
      <w:r>
        <w:rPr>
          <w:bCs/>
          <w:i/>
          <w:iCs/>
          <w:color w:val="000000"/>
          <w:sz w:val="28"/>
          <w:szCs w:val="28"/>
        </w:rPr>
        <w:t xml:space="preserve">базофилъные </w:t>
      </w:r>
      <w:r>
        <w:rPr>
          <w:bCs/>
          <w:color w:val="000000"/>
          <w:sz w:val="28"/>
          <w:szCs w:val="28"/>
        </w:rPr>
        <w:t xml:space="preserve">(фиолетовые кляксы) гранулоциты. Эозинофильные гранулоциты обычно немного крупнее нейтрофильных, а базофильные, наоборот, мельче 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озинофильные гранулоциты, наряду с другими лей</w:t>
        <w:softHyphen/>
        <w:t>коцитами, способны к фагоцитозу. Принимают участие в дезинтоксикации продуктов белковой природы и играют значительную роль в аллергических реакциях организм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базофилов изучена хуже других гранулоцитов, так как эти клетки встречаются в крови редко. Их гра</w:t>
        <w:softHyphen/>
        <w:t>нулы круглой и полигональной формы диаметром 0,15-1,2 мкм содержат гистамин. Следовательно, базофилы вместе с эозинофилами участвуют в аллергических реакциях ор</w:t>
        <w:softHyphen/>
        <w:t>ганизма, в обмене гистамина и гепарина. Вазоактивные амины базофилов и тучных клеток могут способствовать отложению иммунных комплексов в стенках сосудов и, та</w:t>
        <w:softHyphen/>
        <w:t>ким образом, развитию патологии иммунных комплексов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ноц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Это самые крупные клетки нормальной крови, разме</w:t>
        <w:softHyphen/>
        <w:t>ром от 12 до 20 мкм. Ядро большое рыхлое, с неправиль</w:t>
        <w:softHyphen/>
        <w:t>ным распределением хроматина, форма его бобовидная, лопастная, подковообразная, реже круглая или овальная. В крови моноциты циркулируют недолго, затем переходят в ткани и трансформируются в макроф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оноциты и макрофаги являются ведущими клетками иммунного ответа орган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Лимфоц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Ядро в лимфоците по своей массе доминирует; оно име</w:t>
        <w:softHyphen/>
        <w:t>ет приблизительно сферическую форму. Хроматин, как правило, в виде грубых компактных глыбок. Ядрышки вы</w:t>
        <w:softHyphen/>
        <w:t>являются с помощью специальных методов окрашивания и содержатся практически во всех лимфоцита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полным основанием можно рассматривать лимфоци</w:t>
        <w:softHyphen/>
        <w:t>ты как долгоживущие клетки, большая часть которых на</w:t>
        <w:softHyphen/>
        <w:t>ходится в интерфазе. В лимфоцитах содержание ДНК значительно превалирует над РНК, что, видимо, связано со специфическими свойствами клеток, а также с хранением информации об антигенах. Активация этой инфор</w:t>
        <w:softHyphen/>
        <w:t>мации изменяет морфологическую и субмикроскопичес</w:t>
        <w:softHyphen/>
        <w:t>кую организацию лимфоц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Свойства лейкоцито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Лейкоциты обладают рядом важных физиологических свойств: амебовидной подвиж</w:t>
        <w:softHyphen/>
        <w:t xml:space="preserve">ностью, диапедезом, фагоцитозом. </w:t>
      </w:r>
      <w:r>
        <w:rPr>
          <w:bCs/>
          <w:i/>
          <w:color w:val="000000"/>
          <w:sz w:val="28"/>
          <w:szCs w:val="28"/>
        </w:rPr>
        <w:t xml:space="preserve">Амебовидная подвижность </w:t>
      </w:r>
      <w:r>
        <w:rPr>
          <w:bCs/>
          <w:color w:val="000000"/>
          <w:sz w:val="28"/>
          <w:szCs w:val="28"/>
        </w:rPr>
        <w:t>- это способность лейкоцитов к актив</w:t>
        <w:softHyphen/>
        <w:t xml:space="preserve">ному передвижению за счет образования протоплазматических выростов - ложноножек (псевдоподий). Под </w:t>
      </w:r>
      <w:r>
        <w:rPr>
          <w:bCs/>
          <w:i/>
          <w:color w:val="000000"/>
          <w:sz w:val="28"/>
          <w:szCs w:val="28"/>
        </w:rPr>
        <w:t>диа</w:t>
        <w:softHyphen/>
        <w:t>педезом</w:t>
      </w:r>
      <w:r>
        <w:rPr>
          <w:bCs/>
          <w:color w:val="000000"/>
          <w:sz w:val="28"/>
          <w:szCs w:val="28"/>
        </w:rPr>
        <w:t xml:space="preserve"> следует понимать свойство лейкоцитов про</w:t>
        <w:softHyphen/>
        <w:t>никать через стенку капилляра. Кроме того, лейкоциты могут поглощать и переваривать инородные тела и ми</w:t>
        <w:softHyphen/>
        <w:t xml:space="preserve">кроорганизмы. Это явление, изученное и описанное И. И. Мечниковым, получило название </w:t>
      </w:r>
      <w:r>
        <w:rPr>
          <w:bCs/>
          <w:i/>
          <w:color w:val="000000"/>
          <w:sz w:val="28"/>
          <w:szCs w:val="28"/>
        </w:rPr>
        <w:t>фагоцит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агоцитоз протекает в четыре фазы</w:t>
      </w:r>
      <w:r>
        <w:rPr>
          <w:bCs/>
          <w:color w:val="000000"/>
          <w:sz w:val="28"/>
          <w:szCs w:val="28"/>
        </w:rPr>
        <w:t>: приближение, прилипание (аттракция), погружение и внутриклеточное переваривание (собственно  фагоцито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ейкоциты, поглощающие и переваривающие микро</w:t>
        <w:softHyphen/>
        <w:t xml:space="preserve">организмы, называют </w:t>
      </w:r>
      <w:r>
        <w:rPr>
          <w:bCs/>
          <w:i/>
          <w:color w:val="000000"/>
          <w:sz w:val="28"/>
          <w:szCs w:val="28"/>
        </w:rPr>
        <w:t>фагоцитами</w:t>
      </w:r>
      <w:r>
        <w:rPr>
          <w:bCs/>
          <w:color w:val="000000"/>
          <w:sz w:val="28"/>
          <w:szCs w:val="28"/>
        </w:rPr>
        <w:t>. Лейкоциты поглощают не только попав</w:t>
        <w:softHyphen/>
        <w:t>шие в организм бактерии, но и отмирающие клетки само</w:t>
        <w:softHyphen/>
        <w:t>го организма. Передвижение (миграция) лейкоцитов к очагу воспаления обусловлено рядом факторов: повыше</w:t>
        <w:softHyphen/>
        <w:t>нием температуры в очаге воспаления, сдвигом рН в кис</w:t>
        <w:softHyphen/>
        <w:t xml:space="preserve">лую сторону, существованием </w:t>
      </w:r>
      <w:r>
        <w:rPr>
          <w:bCs/>
          <w:i/>
          <w:color w:val="000000"/>
          <w:sz w:val="28"/>
          <w:szCs w:val="28"/>
        </w:rPr>
        <w:t>хемотаксиса</w:t>
      </w:r>
      <w:r>
        <w:rPr>
          <w:bCs/>
          <w:color w:val="000000"/>
          <w:sz w:val="28"/>
          <w:szCs w:val="28"/>
        </w:rPr>
        <w:t xml:space="preserve"> (движение лейкоцитов по направлению к химическому раздра</w:t>
        <w:softHyphen/>
        <w:t>жителю - положительный хемотаксис, а от него - отри</w:t>
        <w:softHyphen/>
        <w:t>цательный хемотаксис). Хемотаксис обеспечивается продуктами жизнедеятельности микроорганизмов и вещест</w:t>
        <w:softHyphen/>
        <w:t>вами, образующимися в результате распада тка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йтрофильные лейкоциты, моноциты и эозинофилы - это клетки-фагоциты, лимфоциты тоже обладают фаго</w:t>
        <w:softHyphen/>
        <w:t>цитарной способ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ункции лейкоцито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дной из важнейших функций, выполняемых лейкоцитами, является </w:t>
      </w:r>
      <w:r>
        <w:rPr>
          <w:bCs/>
          <w:i/>
          <w:color w:val="000000"/>
          <w:sz w:val="28"/>
          <w:szCs w:val="28"/>
        </w:rPr>
        <w:t>защитная.</w:t>
      </w:r>
      <w:r>
        <w:rPr>
          <w:bCs/>
          <w:color w:val="000000"/>
          <w:sz w:val="28"/>
          <w:szCs w:val="28"/>
        </w:rPr>
        <w:t xml:space="preserve"> Лей</w:t>
        <w:softHyphen/>
        <w:t xml:space="preserve">коциты способны вырабатывать специальные вещества - лейкины, которые вызывают гибель микроорганизмов, попавших в организм человека. Некоторые лейкоциты (базофилы, эозинофилы) образуют </w:t>
      </w:r>
      <w:r>
        <w:rPr>
          <w:bCs/>
          <w:i/>
          <w:color w:val="000000"/>
          <w:sz w:val="28"/>
          <w:szCs w:val="28"/>
        </w:rPr>
        <w:t>антитоксины</w:t>
      </w:r>
      <w:r>
        <w:rPr>
          <w:bCs/>
          <w:color w:val="000000"/>
          <w:sz w:val="28"/>
          <w:szCs w:val="28"/>
        </w:rPr>
        <w:t xml:space="preserve"> - вещества, обезвреживающие продукты жизнедеятельно</w:t>
        <w:softHyphen/>
        <w:t xml:space="preserve">сти бактерий, и обладают, таким образом, </w:t>
      </w:r>
      <w:r>
        <w:rPr>
          <w:bCs/>
          <w:i/>
          <w:color w:val="000000"/>
          <w:sz w:val="28"/>
          <w:szCs w:val="28"/>
        </w:rPr>
        <w:t>дезинтоксика-ционным свойством</w:t>
      </w:r>
      <w:r>
        <w:rPr>
          <w:bCs/>
          <w:color w:val="000000"/>
          <w:sz w:val="28"/>
          <w:szCs w:val="28"/>
        </w:rPr>
        <w:t>. Лейкоциты способны к выработке антител - веществ, нейтрализующих действие ядови</w:t>
        <w:softHyphen/>
        <w:t>тых продуктов обмена микроорганизмов, попавших в ор</w:t>
        <w:softHyphen/>
        <w:t>ганизм человека. При этом продукция антител осущест</w:t>
        <w:softHyphen/>
        <w:t>вляется преимущественно В-лимфоцитами после взаимо</w:t>
        <w:softHyphen/>
        <w:t>действия их с Т-лимфоцитами. Т-лимфоциты участвуют в клеточном иммунитете, обеспечивая реакцию отторжения трансплантата (пересаженного органа или ткани). Антитела могут длительное время сохраняться в организме как составная часть крови, поэтому повторное за</w:t>
        <w:softHyphen/>
        <w:t>болевание человека становится невозможным. Такое состояние невосприимчивости к заболеваниям получило название иммунитета. Следовательно, играя существенную роль в выработке иммунитета, лейкоциты (лимфоци</w:t>
        <w:softHyphen/>
        <w:t xml:space="preserve">ты) тем самым выполняют защитную функцию. Наконец, лейкоциты (базофилы, эозинофилы) </w:t>
      </w:r>
      <w:r>
        <w:rPr>
          <w:bCs/>
          <w:i/>
          <w:color w:val="000000"/>
          <w:sz w:val="28"/>
          <w:szCs w:val="28"/>
        </w:rPr>
        <w:t>участвуют в сверты</w:t>
        <w:softHyphen/>
        <w:t>вании крови и фибринолиз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йкоциты стимулируют </w:t>
      </w:r>
      <w:r>
        <w:rPr>
          <w:bCs/>
          <w:i/>
          <w:color w:val="000000"/>
          <w:sz w:val="28"/>
          <w:szCs w:val="28"/>
        </w:rPr>
        <w:t>регенеративные (восстано</w:t>
        <w:softHyphen/>
        <w:t>вительные) процессы в организме</w:t>
      </w:r>
      <w:r>
        <w:rPr>
          <w:bCs/>
          <w:color w:val="000000"/>
          <w:sz w:val="28"/>
          <w:szCs w:val="28"/>
        </w:rPr>
        <w:t xml:space="preserve">, ускоряют заживление ран. Это связано со способностью лейкоцитов участвовать в образовании </w:t>
      </w:r>
      <w:r>
        <w:rPr>
          <w:bCs/>
          <w:i/>
          <w:color w:val="000000"/>
          <w:sz w:val="28"/>
          <w:szCs w:val="28"/>
        </w:rPr>
        <w:t>треф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йкоциты выполняют и </w:t>
      </w:r>
      <w:r>
        <w:rPr>
          <w:bCs/>
          <w:i/>
          <w:color w:val="000000"/>
          <w:sz w:val="28"/>
          <w:szCs w:val="28"/>
        </w:rPr>
        <w:t>ферментативную функцию</w:t>
      </w:r>
      <w:r>
        <w:rPr>
          <w:bCs/>
          <w:color w:val="000000"/>
          <w:sz w:val="28"/>
          <w:szCs w:val="28"/>
        </w:rPr>
        <w:t>. Они содержат различные ферменты (протеолитические - расщепляющие белки, липолитические - жиры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милолитические - углеводы), необходимые для осуществления внутриклеточного пищева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летки крови реализуют как неспецифические </w:t>
      </w:r>
      <w:r>
        <w:rPr>
          <w:bCs/>
          <w:i/>
          <w:iCs/>
          <w:color w:val="000000"/>
          <w:sz w:val="28"/>
          <w:szCs w:val="28"/>
        </w:rPr>
        <w:t>(воспале</w:t>
        <w:softHyphen/>
        <w:t xml:space="preserve">ние), </w:t>
      </w:r>
      <w:r>
        <w:rPr>
          <w:bCs/>
          <w:color w:val="000000"/>
          <w:sz w:val="28"/>
          <w:szCs w:val="28"/>
        </w:rPr>
        <w:t xml:space="preserve">так и специфические, включая реакции немедленного и замедленного типа </w:t>
      </w:r>
      <w:r>
        <w:rPr>
          <w:bCs/>
          <w:i/>
          <w:iCs/>
          <w:color w:val="000000"/>
          <w:sz w:val="28"/>
          <w:szCs w:val="28"/>
        </w:rPr>
        <w:t xml:space="preserve">(иммунитет), </w:t>
      </w:r>
      <w:r>
        <w:rPr>
          <w:bCs/>
          <w:color w:val="000000"/>
          <w:sz w:val="28"/>
          <w:szCs w:val="28"/>
        </w:rPr>
        <w:t>формы защиты орга</w:t>
        <w:softHyphen/>
        <w:t>низма. При любом повреждении или заболевании ответные действия с участием клеток крови могут разворачиваться на поверхности эпителиальных клеток, выстилающих тело или внутренние органы, в интерстициальной жидкости, со</w:t>
        <w:softHyphen/>
        <w:t>единительной ткани, в лимфе или в периферической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иморфоядерные лейкоциты и макрофаги выполня</w:t>
        <w:softHyphen/>
        <w:t>ют важную функцию: фагоцитоз бактериальных и прос</w:t>
        <w:softHyphen/>
        <w:t>тых эукариотических патогенов. Эти клетки распознают бактериальные или дрожжевые клетки по размещенным на их поверхности специфическим рецепторам, обычно углеводородным структурам. Распознавание существенно облегчается комплементом (опсонином) и специфически</w:t>
        <w:softHyphen/>
        <w:t>ми антителами. Продуцируемые В-лимфоцитами антите</w:t>
        <w:softHyphen/>
        <w:t>ла работают в двух варианта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локируют биологическую активность молекул-ми</w:t>
        <w:softHyphen/>
        <w:t xml:space="preserve">шеней </w:t>
      </w:r>
      <w:r>
        <w:rPr>
          <w:bCs/>
          <w:i/>
          <w:iCs/>
          <w:color w:val="000000"/>
          <w:sz w:val="28"/>
          <w:szCs w:val="28"/>
        </w:rPr>
        <w:t>(токсиносвязывающие рецепторы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заимодействуют с рецепторами таких клеток, как мак</w:t>
        <w:softHyphen/>
        <w:t>рофаги, нейтрофилы, базофилы и тучные клетки, побуждая их распознавать и представлять антиген Т-лимфоци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дъем лейкоцитов до нескольких десятков тысяч описывается как </w:t>
      </w:r>
      <w:r>
        <w:rPr>
          <w:bCs/>
          <w:i/>
          <w:color w:val="000000"/>
          <w:sz w:val="28"/>
          <w:szCs w:val="28"/>
        </w:rPr>
        <w:t>лейкоцитоз.</w:t>
      </w:r>
      <w:r>
        <w:rPr>
          <w:bCs/>
          <w:color w:val="000000"/>
          <w:sz w:val="28"/>
          <w:szCs w:val="28"/>
        </w:rPr>
        <w:t xml:space="preserve"> Наблюдается при острых воспалительных и инфекционных процессах, исключения составляют брюшной тиф, грипп, некоторые стадии сыпного тифа, корь. Наибольший лейкоцитоз (до 70-80 тыс.) отмечается при сепсисе. Лейкоцитоз обычно сопровождается сдвигом лейкоцитарной формулы влево, т.е. появлением в периферической крови больных палочкоядерных и юных форм гранулоцитов, а в тяжелых случаях и выходом из костного мозга миелоцитов, миелобла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ижение числа лейкоцитов крови ниже 4000 обозначается термином </w:t>
      </w:r>
      <w:r>
        <w:rPr>
          <w:bCs/>
          <w:i/>
          <w:color w:val="000000"/>
          <w:sz w:val="28"/>
          <w:szCs w:val="28"/>
        </w:rPr>
        <w:t>лейкопения</w:t>
      </w:r>
      <w:r>
        <w:rPr>
          <w:bCs/>
          <w:color w:val="000000"/>
          <w:sz w:val="28"/>
          <w:szCs w:val="28"/>
        </w:rPr>
        <w:t xml:space="preserve">. Чаще всего касается нейтрофилов, т.е. лейкопения проявляется как </w:t>
      </w:r>
      <w:r>
        <w:rPr>
          <w:bCs/>
          <w:i/>
          <w:color w:val="000000"/>
          <w:sz w:val="28"/>
          <w:szCs w:val="28"/>
        </w:rPr>
        <w:t>нейтропения</w:t>
      </w:r>
      <w:r>
        <w:rPr>
          <w:bCs/>
          <w:color w:val="000000"/>
          <w:sz w:val="28"/>
          <w:szCs w:val="28"/>
        </w:rPr>
        <w:t xml:space="preserve"> или </w:t>
      </w:r>
      <w:r>
        <w:rPr>
          <w:bCs/>
          <w:i/>
          <w:color w:val="000000"/>
          <w:sz w:val="28"/>
          <w:szCs w:val="28"/>
        </w:rPr>
        <w:t>агранулоцитоз</w:t>
      </w:r>
      <w:r>
        <w:rPr>
          <w:bCs/>
          <w:color w:val="000000"/>
          <w:sz w:val="28"/>
          <w:szCs w:val="28"/>
        </w:rPr>
        <w:t>, и может быть проявлением хронической идиопатической нейтропении, красной системной волчанки, ревматоидного артрита, малярии, сальмонеллеза, бруцеллеза или быть следствием приема цитостатиков и проявлением болезни системы крови. Развитию нейтропении способствуют алкоголизм, диабет, тяжелый ш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тяжелых инфекционных заболеваниях возможно изменение морфологии нейтрофилов: токсическая зер</w:t>
        <w:softHyphen/>
        <w:t>нистость, дегрануляция, вакуолизация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озинофилия </w:t>
      </w:r>
      <w:r>
        <w:rPr>
          <w:color w:val="000000"/>
          <w:sz w:val="28"/>
          <w:szCs w:val="28"/>
        </w:rPr>
        <w:t>типична для аллергии, гельминтозов, но также возникает и на стадии выздоровления при инфек</w:t>
        <w:softHyphen/>
        <w:t>ционных болез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ноцитоз </w:t>
      </w:r>
      <w:r>
        <w:rPr>
          <w:color w:val="000000"/>
          <w:sz w:val="28"/>
          <w:szCs w:val="28"/>
        </w:rPr>
        <w:t>характерен для туберкулеза, сифилиса, бруцеллеза, протозойных и вирусных инфекционных за</w:t>
        <w:softHyphen/>
        <w:t>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Лимфоцитоз </w:t>
      </w:r>
      <w:r>
        <w:rPr>
          <w:color w:val="000000"/>
          <w:sz w:val="28"/>
          <w:szCs w:val="28"/>
        </w:rPr>
        <w:t>встречается у детей при коклюше, ин</w:t>
        <w:softHyphen/>
        <w:t>фекционном мононуклеозе, хотя может стать признаком заболевания системы крови. Увеличение количества цир</w:t>
        <w:softHyphen/>
        <w:t>кулирующих в периферической крови лейкоцитов до нес</w:t>
        <w:softHyphen/>
        <w:t>кольких тысяч указывает на лейкоз. При хроническом лейкозе такое повышение наблюдается в 98 - 100% случа</w:t>
        <w:softHyphen/>
        <w:t>ев, при острых лейкозах в 50 - 6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Лимфоцитопения </w:t>
      </w:r>
      <w:r>
        <w:rPr>
          <w:bCs/>
          <w:color w:val="000000"/>
          <w:sz w:val="28"/>
          <w:szCs w:val="28"/>
        </w:rPr>
        <w:t>развивается при первичной имму</w:t>
        <w:softHyphen/>
        <w:t>нопатологии (агаммаглобулинемии разных типов и др.), при болезнях системы крови, синдроме Кушинга, почечной недостаточности. Как специфический симптом лимфоцитопения проявляется при СПИДе, а также под влиянием облучения, кортикостероидной терапии, алкирующих препаратов и при тяжелых оте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3. Тромбоц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ромбоциты, или кровяные пластинки, представляют собой образования овальной или округлой формы диа</w:t>
        <w:softHyphen/>
        <w:t>метром 2 - 5 мкм. Тромбоциты человека и млекопитаю</w:t>
        <w:softHyphen/>
        <w:t>щих не имеют ядер. Содержание в крови тромбоцитов колеблется от 180х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>/л до 320х10</w:t>
      </w:r>
      <w:r>
        <w:rPr>
          <w:bCs/>
          <w:color w:val="000000"/>
          <w:sz w:val="28"/>
          <w:szCs w:val="28"/>
          <w:vertAlign w:val="superscript"/>
        </w:rPr>
        <w:t>9</w:t>
      </w:r>
      <w:r>
        <w:rPr>
          <w:bCs/>
          <w:color w:val="000000"/>
          <w:sz w:val="28"/>
          <w:szCs w:val="28"/>
        </w:rPr>
        <w:t xml:space="preserve">/л (от 180 000 до 320 000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 м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омбоциты периферической крови являются произ</w:t>
        <w:softHyphen/>
        <w:t>водными мегакариоцитов костного мозга. Тромбоциты  - фрагменты мегакариоци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сновные формы тромбоцитов в крови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здорового человек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рмальные (зрелые) тромбоциты (87,0 ± 0,13%) круглой или овальной формы диаметром 3 - 4 мкм; при микроскопии в них видна бледно-голубая наружная (гиаломер) и центральная (грануломер) с азурофильной зер</w:t>
        <w:softHyphen/>
        <w:t>нистостью зон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юные (незрелые) тромбоциты (3,20 ± 0,13%), нес</w:t>
        <w:softHyphen/>
        <w:t>колько больших размеров с базофильной цитоплазмой и чаще расположенной в центре азурофильной грануляци</w:t>
        <w:softHyphen/>
        <w:t>ей (мелкая и средняя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рые тромбоциты (4,10 ± 0,21%) могут быть круг</w:t>
        <w:softHyphen/>
        <w:t>лой, овальной, зубчатой формы с узким ободком темной «цитоплазмы», содержащей обильную грубую грануляцию, а иногда и вакуол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ы раздражения (2,50 ± 0,1%) больших размеров, вытянутые, колбасовидные хвостатые; «цитоплазма» в них голубая или розовая, азурофильная зернистость рассеяна или разбросана неравномер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войства тромбоцито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омбоциты, как и лейкоциты, способны к </w:t>
      </w:r>
      <w:r>
        <w:rPr>
          <w:bCs/>
          <w:i/>
          <w:color w:val="000000"/>
          <w:sz w:val="28"/>
          <w:szCs w:val="28"/>
        </w:rPr>
        <w:t>фагоцитозу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/>
          <w:color w:val="000000"/>
          <w:sz w:val="28"/>
          <w:szCs w:val="28"/>
        </w:rPr>
        <w:t>передвижению</w:t>
      </w:r>
      <w:r>
        <w:rPr>
          <w:bCs/>
          <w:color w:val="000000"/>
          <w:sz w:val="28"/>
          <w:szCs w:val="28"/>
        </w:rPr>
        <w:t xml:space="preserve"> за счет образо</w:t>
        <w:softHyphen/>
        <w:t xml:space="preserve">вания псевдоподий (ложноножек). К физиологическим свойствам тромбоцитов также относятся </w:t>
      </w:r>
      <w:r>
        <w:rPr>
          <w:bCs/>
          <w:i/>
          <w:color w:val="000000"/>
          <w:sz w:val="28"/>
          <w:szCs w:val="28"/>
        </w:rPr>
        <w:t>адгезивность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агрегация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/>
          <w:color w:val="000000"/>
          <w:sz w:val="28"/>
          <w:szCs w:val="28"/>
        </w:rPr>
        <w:t>агглютинация</w:t>
      </w:r>
      <w:r>
        <w:rPr>
          <w:bCs/>
          <w:color w:val="000000"/>
          <w:sz w:val="28"/>
          <w:szCs w:val="28"/>
        </w:rPr>
        <w:t xml:space="preserve">. Под </w:t>
      </w:r>
      <w:r>
        <w:rPr>
          <w:bCs/>
          <w:i/>
          <w:color w:val="000000"/>
          <w:sz w:val="28"/>
          <w:szCs w:val="28"/>
        </w:rPr>
        <w:t>адгезивностью</w:t>
      </w:r>
      <w:r>
        <w:rPr>
          <w:bCs/>
          <w:color w:val="000000"/>
          <w:sz w:val="28"/>
          <w:szCs w:val="28"/>
        </w:rPr>
        <w:t xml:space="preserve"> понимают способность тромбоцитов прилипать к чужеродной по</w:t>
        <w:softHyphen/>
        <w:t xml:space="preserve">верхности. </w:t>
      </w:r>
      <w:r>
        <w:rPr>
          <w:bCs/>
          <w:i/>
          <w:color w:val="000000"/>
          <w:sz w:val="28"/>
          <w:szCs w:val="28"/>
        </w:rPr>
        <w:t>Агрегация</w:t>
      </w:r>
      <w:r>
        <w:rPr>
          <w:bCs/>
          <w:color w:val="000000"/>
          <w:sz w:val="28"/>
          <w:szCs w:val="28"/>
        </w:rPr>
        <w:t xml:space="preserve"> - свойство тромбоцитов прилипать друг к другу под влиянием разнообразных причин, в том числе и факторов, которые способствуют свертыванию крови. </w:t>
      </w:r>
      <w:r>
        <w:rPr>
          <w:bCs/>
          <w:i/>
          <w:color w:val="000000"/>
          <w:sz w:val="28"/>
          <w:szCs w:val="28"/>
        </w:rPr>
        <w:t xml:space="preserve">Агглютинация </w:t>
      </w:r>
      <w:r>
        <w:rPr>
          <w:bCs/>
          <w:color w:val="000000"/>
          <w:sz w:val="28"/>
          <w:szCs w:val="28"/>
        </w:rPr>
        <w:t>тромбоцитов (склеивание их друг с другом) осуществляется за счет антитромбоцитарных ан</w:t>
        <w:softHyphen/>
        <w:t xml:space="preserve">тител. </w:t>
      </w:r>
      <w:r>
        <w:rPr>
          <w:bCs/>
          <w:i/>
          <w:color w:val="000000"/>
          <w:sz w:val="28"/>
          <w:szCs w:val="28"/>
        </w:rPr>
        <w:t>Вязкий метаморфоз тромбоцитов</w:t>
      </w:r>
      <w:r>
        <w:rPr>
          <w:bCs/>
          <w:color w:val="000000"/>
          <w:sz w:val="28"/>
          <w:szCs w:val="28"/>
        </w:rPr>
        <w:t xml:space="preserve"> - комплекс фи</w:t>
        <w:softHyphen/>
        <w:t>зиологических и морфологических изменений вплоть до распада клеток наряду с адгезией, агрегацией и агглюти</w:t>
        <w:softHyphen/>
        <w:t xml:space="preserve">нацией играет важную роль в </w:t>
      </w:r>
      <w:r>
        <w:rPr>
          <w:bCs/>
          <w:i/>
          <w:color w:val="000000"/>
          <w:sz w:val="28"/>
          <w:szCs w:val="28"/>
        </w:rPr>
        <w:t>гемостатической</w:t>
      </w:r>
      <w:r>
        <w:rPr>
          <w:bCs/>
          <w:color w:val="000000"/>
          <w:sz w:val="28"/>
          <w:szCs w:val="28"/>
        </w:rPr>
        <w:t xml:space="preserve"> функции организма (т. е. в остановке кровотечения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воря о свойствах тромбоцитов, следует подчеркнуть их </w:t>
      </w:r>
      <w:r>
        <w:rPr>
          <w:bCs/>
          <w:i/>
          <w:color w:val="000000"/>
          <w:sz w:val="28"/>
          <w:szCs w:val="28"/>
        </w:rPr>
        <w:t>«готов-ность» к разрушению</w:t>
      </w:r>
      <w:r>
        <w:rPr>
          <w:bCs/>
          <w:color w:val="000000"/>
          <w:sz w:val="28"/>
          <w:szCs w:val="28"/>
        </w:rPr>
        <w:t xml:space="preserve">, а также </w:t>
      </w:r>
      <w:r>
        <w:rPr>
          <w:bCs/>
          <w:i/>
          <w:color w:val="000000"/>
          <w:sz w:val="28"/>
          <w:szCs w:val="28"/>
        </w:rPr>
        <w:t>способность поглощать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/>
          <w:color w:val="000000"/>
          <w:sz w:val="28"/>
          <w:szCs w:val="28"/>
        </w:rPr>
        <w:t>выделять некоторые вещества, в частности серотонин.</w:t>
      </w:r>
      <w:r>
        <w:rPr>
          <w:bCs/>
          <w:color w:val="000000"/>
          <w:sz w:val="28"/>
          <w:szCs w:val="28"/>
        </w:rPr>
        <w:t xml:space="preserve"> Все рассмотренные особенности кровяных пластинок обу</w:t>
        <w:softHyphen/>
        <w:t xml:space="preserve">словливают их </w:t>
      </w:r>
      <w:r>
        <w:rPr>
          <w:bCs/>
          <w:i/>
          <w:color w:val="000000"/>
          <w:sz w:val="28"/>
          <w:szCs w:val="28"/>
        </w:rPr>
        <w:t>участие в остановке кровот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Функции тромбоцит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) Принимают активное уча</w:t>
        <w:softHyphen/>
        <w:t>стие в процессе свертывания крови и фибринолиза (растворение кровяного сгустка). В пластин</w:t>
        <w:softHyphen/>
        <w:t>ках обнаружено большое количество факторов, обу</w:t>
        <w:softHyphen/>
        <w:t xml:space="preserve">словливающих их участие в остановке кровотечения (гемостазе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 Выполняют защитную функцию за счет склеивания (агглютинации) бактерий и фагоцито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 Способны вырабатывать некоторые ферменты (амилолитические, протеолитические и др.), необходимые не только для нормальной жизнедеятельности пластинок, но и для остановки кровот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Оказывают  влияние на состояние  гистогематических барьеров, изменяя проницаемость стенки капилля</w:t>
        <w:softHyphen/>
        <w:t xml:space="preserve">ров за счет выделения в кровоток серотонина и особого белка - протеина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вышение количества тромбоцитов – </w:t>
      </w:r>
      <w:r>
        <w:rPr>
          <w:bCs/>
          <w:i/>
          <w:color w:val="000000"/>
          <w:sz w:val="28"/>
          <w:szCs w:val="28"/>
        </w:rPr>
        <w:t>тромбоцитоз</w:t>
      </w:r>
      <w:r>
        <w:rPr>
          <w:bCs/>
          <w:color w:val="000000"/>
          <w:sz w:val="28"/>
          <w:szCs w:val="28"/>
        </w:rPr>
        <w:t xml:space="preserve"> - является ведущим симптомом первичной тромбоцитемии, хотя наблюдается и при других миелопролиферативных заболеваниях (миелофиброз, миелосклеро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ромбоцитоз может сопровождать хроничес</w:t>
        <w:softHyphen/>
        <w:t>кие процессы (ревматоид</w:t>
        <w:softHyphen/>
        <w:t>ный артрит, туберкулез, первичный эритроцитоз, хронический миелолейкоз, саркоидоз, грануломатоз, колит и энтерит), а так</w:t>
        <w:softHyphen/>
        <w:t>же острые инфекции или геморрагии, гемолиз, ане</w:t>
        <w:softHyphen/>
        <w:t>мии, неопластические процессы. Число тромбо</w:t>
        <w:softHyphen/>
        <w:t>цитов возрастает после спленэктомии. При цир</w:t>
        <w:softHyphen/>
        <w:t>розе печени со спленомегалией, при миелофиброзе или болезни Гоше тромбо</w:t>
        <w:softHyphen/>
        <w:t>циты накапливаются в увеличенной селезе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нижение числа тромбоцитов – </w:t>
      </w:r>
      <w:r>
        <w:rPr>
          <w:bCs/>
          <w:i/>
          <w:color w:val="000000"/>
          <w:sz w:val="28"/>
          <w:szCs w:val="28"/>
        </w:rPr>
        <w:t>тромбоцитопения</w:t>
      </w:r>
      <w:r>
        <w:rPr>
          <w:bCs/>
          <w:color w:val="000000"/>
          <w:sz w:val="28"/>
          <w:szCs w:val="28"/>
        </w:rPr>
        <w:t xml:space="preserve"> – отмечается при торможении образования мегакариоцитов (лейкоз, апластическая анемия, пароксизмальная ночная гемоглобинур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я продукции тромбоцитов с тромбоцитопенией проявляются при алкоголизме и мегалобластная ане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овышенная деструкция и/или утилизация плас</w:t>
        <w:softHyphen/>
        <w:t>тинок возникает в случае идиопатической тромбоцитопеническаой пурпу</w:t>
        <w:softHyphen/>
        <w:t>ры, посттрансфузионной, лекарственной тромбоцитопении, неонатальной тромбоцитопе-нии, вторичной тромбоцитопении при лейкозах, лимфомах, системной красной волч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реждение тромбоцитов может быть индуцировано тромбином (диссеминированное внутрисосудистое свертывание крови, осложнения при родах, сепсис, черепно-мозговая трав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бавление тромбоцитов в кровотоке случается при массированных переливаниях крови и кровезамен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арушения функции тромбоцитов может быть обусловлено как генетическими, так и внешними фак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сляк Н.С., Ленская Р.В. «Клетки крови у детей в норме и патологии». Москва, 197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вырев А.А. «Анатомия и физиология человека с основами общей патологии». Ростов – на – Дону. 200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уговская С.А., Морозова В.Т., Почтарь М.Е., Долгов В.В. «Лабораторная гематология», Москва, 200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1"/>
        </w:tabs>
        <w:ind w:left="1401" w:hanging="8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2:00Z</dcterms:created>
  <dc:creator>1</dc:creator>
  <dc:description/>
  <cp:keywords/>
  <dc:language>en-US</dc:language>
  <cp:lastModifiedBy>Mage</cp:lastModifiedBy>
  <dcterms:modified xsi:type="dcterms:W3CDTF">2011-10-04T15:12:00Z</dcterms:modified>
  <cp:revision>2</cp:revision>
  <dc:subject/>
  <dc:title>Форменные элементы крови</dc:title>
</cp:coreProperties>
</file>