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Физическая реабилитация в травматологии и ортопедии</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pPr>
      <w:r>
        <w:rPr>
          <w:color w:val="000000"/>
          <w:sz w:val="28"/>
          <w:szCs w:val="28"/>
          <w:lang w:val="en-US" w:eastAsia="en-US"/>
        </w:rPr>
        <w:t>ТЕМА:</w:t>
      </w:r>
    </w:p>
    <w:p>
      <w:pPr>
        <w:pStyle w:val="Normal"/>
        <w:spacing w:lineRule="auto" w:line="360"/>
        <w:jc w:val="center"/>
        <w:rPr>
          <w:b/>
          <w:b/>
          <w:bCs/>
          <w:i/>
          <w:i/>
          <w:iCs/>
          <w:color w:val="000000"/>
          <w:sz w:val="28"/>
          <w:szCs w:val="28"/>
          <w:lang w:val="en-US" w:eastAsia="en-US"/>
        </w:rPr>
      </w:pPr>
      <w:r>
        <w:rPr>
          <w:b/>
          <w:bCs/>
          <w:color w:val="000000"/>
          <w:sz w:val="28"/>
          <w:szCs w:val="28"/>
          <w:lang w:val="en-US" w:eastAsia="en-US"/>
        </w:rPr>
        <w:t>«Физическая реабилитация при повреждениях позвоночника»</w:t>
      </w:r>
    </w:p>
    <w:p>
      <w:pPr>
        <w:pStyle w:val="Normal"/>
        <w:spacing w:lineRule="auto" w:line="360"/>
        <w:jc w:val="center"/>
        <w:rPr>
          <w:b/>
          <w:b/>
          <w:bCs/>
          <w:i/>
          <w:i/>
          <w:iCs/>
          <w:color w:val="000000"/>
          <w:sz w:val="28"/>
          <w:szCs w:val="28"/>
          <w:lang w:val="en-US" w:eastAsia="en-US"/>
        </w:rPr>
      </w:pPr>
      <w:r>
        <w:rPr>
          <w:b/>
          <w:bCs/>
          <w:i/>
          <w:i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онецк 2009</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3"/>
        </w:numPr>
        <w:tabs>
          <w:tab w:val="clear" w:pos="720"/>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Общие понятия о механизмах и видах повреждений позвоночника</w:t>
      </w:r>
    </w:p>
    <w:p>
      <w:pPr>
        <w:pStyle w:val="Normal"/>
        <w:numPr>
          <w:ilvl w:val="0"/>
          <w:numId w:val="3"/>
        </w:numPr>
        <w:tabs>
          <w:tab w:val="clear" w:pos="720"/>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изическая реабилитация при компрессионных переломах шейного участка позвоночника</w:t>
      </w:r>
    </w:p>
    <w:p>
      <w:pPr>
        <w:pStyle w:val="Normal"/>
        <w:numPr>
          <w:ilvl w:val="0"/>
          <w:numId w:val="3"/>
        </w:numPr>
        <w:tabs>
          <w:tab w:val="clear" w:pos="720"/>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изическая реабилитация при компрессионных переломах грудных и поясничных позвонков</w:t>
      </w:r>
    </w:p>
    <w:p>
      <w:pPr>
        <w:pStyle w:val="Normal"/>
        <w:numPr>
          <w:ilvl w:val="0"/>
          <w:numId w:val="3"/>
        </w:numPr>
        <w:tabs>
          <w:tab w:val="clear" w:pos="720"/>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изиотерапевтическое лечение на этапах реабили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Общие понятия о механизмах и видах повреждений позвоноч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анатомическом отношении позвоночник представляет собой сложный костно-суставной аппарат, являющийся основной осью тела человека. Он состоит из отдельных позвонков, межпозвонковых дисков и хорошо развитого связочно-мышечного аппарата. Позвоночный столб обладает большой прочностью, упругостью, подвижностью и переносит значительные статические и динамические нагрузки. Можно выделить следующие функции позвоночного столба: костный футляр для спинного мозга, орган опоры и движения, рессорная функция, обусловленная наличием межпозвонковых дисков и физиологических кривизн позвоночника, которые предохраняют тела позвонков, головной мозг, внутренние органы от чрезмерных компрессионных воздействий, резких сотрясений и толчков. Повреждения позвоночника бывают в шейном, грудном, поясничном и крестцовом отделах. Их подразделяют согласно следующей класс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висимости от состояния нервной системы:</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 повреждением спинного мозг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без повреждения спинного мозг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й главе будут рассматриваться только вторые. В зависимости от локализации повреждения:</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ереломы остистых и поперечных отростков, переломы дужек позвонк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ереломы тел (компрессионные) позвонк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ывих и подвывих позвонко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растяжения и разрывы связок;</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вреждения межпозвонковых дисков.</w:t>
      </w:r>
    </w:p>
    <w:p>
      <w:pPr>
        <w:pStyle w:val="Normal"/>
        <w:spacing w:lineRule="auto" w:line="360"/>
        <w:ind w:firstLine="709"/>
        <w:jc w:val="both"/>
        <w:rPr/>
      </w:pPr>
      <w:r>
        <w:rPr>
          <w:color w:val="000000"/>
          <w:sz w:val="28"/>
          <w:szCs w:val="28"/>
          <w:lang w:val="en-US" w:eastAsia="en-US"/>
        </w:rPr>
        <w:t xml:space="preserve">Повреждения позвоночника могут быть </w:t>
      </w:r>
      <w:r>
        <w:rPr>
          <w:i/>
          <w:iCs/>
          <w:color w:val="000000"/>
          <w:sz w:val="28"/>
          <w:szCs w:val="28"/>
          <w:lang w:val="en-US" w:eastAsia="en-US"/>
        </w:rPr>
        <w:t xml:space="preserve">множественными </w:t>
      </w:r>
      <w:r>
        <w:rPr>
          <w:color w:val="000000"/>
          <w:sz w:val="28"/>
          <w:szCs w:val="28"/>
          <w:lang w:val="en-US" w:eastAsia="en-US"/>
        </w:rPr>
        <w:t xml:space="preserve">(переломы нескольких позвонков) и </w:t>
      </w:r>
      <w:r>
        <w:rPr>
          <w:i/>
          <w:iCs/>
          <w:color w:val="000000"/>
          <w:sz w:val="28"/>
          <w:szCs w:val="28"/>
          <w:lang w:val="en-US" w:eastAsia="en-US"/>
        </w:rPr>
        <w:t xml:space="preserve">комбинированные </w:t>
      </w:r>
      <w:r>
        <w:rPr>
          <w:color w:val="000000"/>
          <w:sz w:val="28"/>
          <w:szCs w:val="28"/>
          <w:lang w:val="en-US" w:eastAsia="en-US"/>
        </w:rPr>
        <w:t xml:space="preserve">(переломы позвонков сочетаются с переломами других костей скелета). </w:t>
      </w:r>
      <w:r>
        <w:rPr>
          <w:i/>
          <w:iCs/>
          <w:color w:val="000000"/>
          <w:sz w:val="28"/>
          <w:szCs w:val="28"/>
          <w:lang w:val="en-US" w:eastAsia="en-US"/>
        </w:rPr>
        <w:t xml:space="preserve">Изолированные вывихи и переломо-вывихи </w:t>
      </w:r>
      <w:r>
        <w:rPr>
          <w:color w:val="000000"/>
          <w:sz w:val="28"/>
          <w:szCs w:val="28"/>
          <w:lang w:val="en-US" w:eastAsia="en-US"/>
        </w:rPr>
        <w:t>возникают, как правило, в шейной части позвоночника, так как она наиболее подвижна.</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ломы остистых отростков встречаются в шейном, грудном и поясничном отделах позвоночника. Значительного смещения, как правило, не наблюдается. Переломы сопровождаются сильными болями в месте травмы, особенно при поворотах головы, шейной локализации, в позвоночнике и попытках наклониться вперед.</w:t>
      </w:r>
    </w:p>
    <w:p>
      <w:pPr>
        <w:pStyle w:val="Normal"/>
        <w:spacing w:lineRule="auto" w:line="360"/>
        <w:ind w:firstLine="709"/>
        <w:jc w:val="both"/>
        <w:rPr>
          <w:color w:val="000000"/>
          <w:sz w:val="28"/>
          <w:szCs w:val="28"/>
          <w:lang w:val="en-US" w:eastAsia="en-US"/>
        </w:rPr>
      </w:pPr>
      <w:r>
        <w:rPr>
          <w:color w:val="000000"/>
          <w:sz w:val="28"/>
          <w:szCs w:val="28"/>
          <w:lang w:val="en-US" w:eastAsia="en-US"/>
        </w:rPr>
        <w:t>Лечение начинается с местной анестезии перелома 1 %-ным раствором новокаина в количестве 3–5 см</w:t>
      </w:r>
      <w:r>
        <w:rPr>
          <w:color w:val="000000"/>
          <w:sz w:val="28"/>
          <w:szCs w:val="28"/>
          <w:vertAlign w:val="superscript"/>
          <w:lang w:val="en-US" w:eastAsia="en-US"/>
        </w:rPr>
        <w:t>3</w:t>
      </w:r>
      <w:r>
        <w:rPr>
          <w:color w:val="000000"/>
          <w:sz w:val="28"/>
          <w:szCs w:val="28"/>
          <w:lang w:val="en-US" w:eastAsia="en-US"/>
        </w:rPr>
        <w:t xml:space="preserve"> (на один позвонок) и иммобилизации на жесткой кровати в течение 10–14 дней, при переломе в шейном отделе накладывается ватно-марлевый ошейник на</w:t>
      </w:r>
    </w:p>
    <w:p>
      <w:pPr>
        <w:pStyle w:val="Normal"/>
        <w:spacing w:lineRule="auto" w:line="360"/>
        <w:ind w:firstLine="709"/>
        <w:jc w:val="both"/>
        <w:rPr/>
      </w:pPr>
      <w:r>
        <w:rPr>
          <w:color w:val="000000"/>
          <w:sz w:val="28"/>
          <w:szCs w:val="28"/>
          <w:lang w:val="en-US" w:eastAsia="en-US"/>
        </w:rPr>
        <w:t>3–4 недели.</w:t>
      </w:r>
    </w:p>
    <w:p>
      <w:pPr>
        <w:pStyle w:val="Normal"/>
        <w:spacing w:lineRule="auto" w:line="360"/>
        <w:ind w:firstLine="709"/>
        <w:jc w:val="both"/>
        <w:rPr/>
      </w:pPr>
      <w:r>
        <w:rPr>
          <w:color w:val="000000"/>
          <w:sz w:val="28"/>
          <w:szCs w:val="28"/>
          <w:lang w:val="en-US" w:eastAsia="en-US"/>
        </w:rPr>
        <w:t>К физической работе такие больные могут приступать через 2–2,5 месяца после повре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ломы поперечных отростков, как правило, встречаются в поясничном отделе и часто сопровождаются переломом ХП ребра, потому что квадратная мышца поясницы начинается от гребешка подвздошной кости и прикрепляется к ХП ребру и к поперечным отросткам четырех верхних поясничных позвонков. Внезапное резкое сокращение этих мышц вызывает перелом поперечных отростков. Переломы могут быть односторонние и двухсторонние. В окружающих мягких тканях поясничной области образуется большая гематома, мышцы, фасции, апоневроз надорваны, сосуды повреждены, чувствительные нервы, проходящие в этой области, растянуты или надорваны. Сразу после травмы такие больные стараются держаться очень прямо, так как попытки согнуться в сторону повреждения вызывают сильные боли. При пальпации определяется резкая болезненность в области поперечных отростков.</w:t>
      </w:r>
    </w:p>
    <w:p>
      <w:pPr>
        <w:pStyle w:val="Normal"/>
        <w:spacing w:lineRule="auto" w:line="360"/>
        <w:ind w:firstLine="709"/>
        <w:jc w:val="both"/>
        <w:rPr/>
      </w:pPr>
      <w:r>
        <w:rPr>
          <w:color w:val="000000"/>
          <w:sz w:val="28"/>
          <w:szCs w:val="28"/>
          <w:lang w:val="en-US" w:eastAsia="en-US"/>
        </w:rPr>
        <w:t>Лечение начинается с обезболивания переломов (10 мл 0,5– 1% раствора новокаина), а затем осуществляется иммобилизация больного на кровати со щитом до исчезновения острых болей. Анестезию повторяют в течение 6–7 дней. Переломы с небольшим смещением срастаются. Трудоспособность больных восстанавливается через 3–6 недель.</w:t>
      </w:r>
    </w:p>
    <w:p>
      <w:pPr>
        <w:pStyle w:val="Normal"/>
        <w:spacing w:lineRule="auto" w:line="360"/>
        <w:ind w:firstLine="709"/>
        <w:jc w:val="both"/>
        <w:rPr/>
      </w:pPr>
      <w:r>
        <w:rPr>
          <w:color w:val="000000"/>
          <w:sz w:val="28"/>
          <w:szCs w:val="28"/>
          <w:lang w:val="en-US" w:eastAsia="en-US"/>
        </w:rPr>
        <w:t>Чаще всего при подобных травмах возникают компрессионные переломы тел позвонков, обычно в нижнем шейном, нижнем грудном и верхнем поясничном отделах, т.е. в тех местах, где более подвижная часть позвоночника переходит в менее подвижную. Такие повреждения позвоночника вызывают падение с высоты на голову, ягодицы, ноги; резкое чрезмерное сгибание или разгибание позвоночника – при обвалах, падениях тяжелого предмета, при автомобильных авариях (удар сзади) и др.; действие вращающей силы; чрезмерное внезапное напряжение мышц, прикрепляющихся к остистым или поперечным отросткам; действие прямой травмы (удара). О степени компрессии тела позвонков судят по рентгенограмме. Определяется степень снижения (на 1/4, на 1/3, на 1/2) высоты тела поврежденного позвонка по отношению к выше- и нижележащим позвонкам (рисунок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23235" cy="102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3023235" cy="1023620"/>
                    </a:xfrm>
                    <a:prstGeom prst="rect">
                      <a:avLst/>
                    </a:prstGeom>
                  </pic:spPr>
                </pic:pic>
              </a:graphicData>
            </a:graphic>
          </wp:inline>
        </w:drawing>
      </w:r>
    </w:p>
    <w:p>
      <w:pPr>
        <w:pStyle w:val="Normal"/>
        <w:spacing w:lineRule="auto" w:line="360"/>
        <w:ind w:firstLine="709"/>
        <w:jc w:val="both"/>
        <w:rPr/>
      </w:pPr>
      <w:r>
        <w:rPr>
          <w:i/>
          <w:iCs/>
          <w:color w:val="000000"/>
          <w:sz w:val="28"/>
          <w:szCs w:val="28"/>
          <w:lang w:val="en-US" w:eastAsia="en-US"/>
        </w:rPr>
        <w:t>Рис 1. Компрессионный перелом позвоночника</w:t>
      </w:r>
    </w:p>
    <w:p>
      <w:pPr>
        <w:pStyle w:val="Normal"/>
        <w:spacing w:lineRule="auto" w:line="360"/>
        <w:ind w:firstLine="709"/>
        <w:jc w:val="both"/>
        <w:rPr>
          <w:i/>
          <w:i/>
          <w:iCs/>
          <w:color w:val="000000"/>
          <w:sz w:val="28"/>
          <w:szCs w:val="28"/>
          <w:lang w:val="en-US" w:eastAsia="en-US"/>
        </w:rPr>
      </w:pPr>
      <w:r>
        <w:rPr>
          <w:i/>
          <w:iCs/>
          <w:color w:val="000000"/>
          <w:sz w:val="28"/>
          <w:szCs w:val="28"/>
          <w:lang w:val="en-US" w:eastAsia="en-US"/>
        </w:rPr>
      </w:r>
    </w:p>
    <w:p>
      <w:pPr>
        <w:pStyle w:val="Normal"/>
        <w:spacing w:lineRule="auto" w:line="360"/>
        <w:ind w:firstLine="709"/>
        <w:jc w:val="both"/>
        <w:rPr/>
      </w:pPr>
      <w:r>
        <w:rPr>
          <w:color w:val="000000"/>
          <w:sz w:val="28"/>
          <w:szCs w:val="28"/>
          <w:lang w:val="en-US" w:eastAsia="en-US"/>
        </w:rPr>
        <w:t>Лечение компрессионных переломов может осуществляться длительным вытяжением методом одномоментной или постепенной реклинации позвоночного столба с последующим наложением гипсового корсета; комбинированным методом (вытяжение и гипсовая иммобилизация) и оперативным методом — различным способом фиксации сегментов позвоночного столба в зоне повреждения. При всех способах лечения применение физических факторов (ЛФК, массажа и физиотерапии) является обязательным, так как они интенсифицируют регенеративные процессы в позвоночнике предотвращают последствия длительной гилодинамии, укрепляют мышечный корсет, сохраняют нормальную подвижность и рессорность позвоночного столба и др. На завершающем этапе реабилитации физические упражнения обеспечивают необходимую адаптацию пострадавшего к бытовым и профессиональным нагрузк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2. Физическая реабилитация при компрессионных переломах шейного участка позвоночник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Реабилитация при компрессионных переломах шейных позвонков. Чаще всего травмируются наиболее мобильные позвонки С</w:t>
      </w:r>
      <w:r>
        <w:rPr>
          <w:color w:val="000000"/>
          <w:sz w:val="28"/>
          <w:szCs w:val="28"/>
          <w:vertAlign w:val="subscript"/>
          <w:lang w:val="en-US" w:eastAsia="en-US"/>
        </w:rPr>
        <w:t>5</w:t>
      </w:r>
      <w:r>
        <w:rPr>
          <w:color w:val="000000"/>
          <w:sz w:val="28"/>
          <w:szCs w:val="28"/>
          <w:lang w:val="en-US" w:eastAsia="en-US"/>
        </w:rPr>
        <w:t>–С</w:t>
      </w:r>
      <w:r>
        <w:rPr>
          <w:color w:val="000000"/>
          <w:sz w:val="28"/>
          <w:szCs w:val="28"/>
          <w:vertAlign w:val="subscript"/>
          <w:lang w:val="en-US" w:eastAsia="en-US"/>
        </w:rPr>
        <w:t xml:space="preserve">6, </w:t>
      </w:r>
      <w:r>
        <w:rPr>
          <w:color w:val="000000"/>
          <w:sz w:val="28"/>
          <w:szCs w:val="28"/>
          <w:lang w:val="en-US" w:eastAsia="en-US"/>
        </w:rPr>
        <w:t>сопровождаясь вынужденным положением головы, спастическим сокращением и напряжением мышц. Больной не может поворачивать и сгибать шею. Наиболее опасны и трудны для лечения и реабилитации переломы первого и второго шейного позвонков. Лечение оперативное, по окончании операции больного укладывают на щит, подкладывая под шею мягкий эластичный валик, чтобы голова была слегка запрокинута. В течение 5–7 дней осуществляется вытяжение металлической скобой за свод черепа с грузом 4–6 кг. На 6–8-й день накладывают гипсовую повязку с опорой, на надплечья и захватом головы сроком на 2 месяца.</w:t>
      </w:r>
    </w:p>
    <w:p>
      <w:pPr>
        <w:pStyle w:val="Normal"/>
        <w:spacing w:lineRule="auto" w:line="360"/>
        <w:ind w:firstLine="709"/>
        <w:jc w:val="both"/>
        <w:rPr/>
      </w:pPr>
      <w:r>
        <w:rPr>
          <w:color w:val="000000"/>
          <w:sz w:val="28"/>
          <w:szCs w:val="28"/>
          <w:lang w:val="en-US" w:eastAsia="en-US"/>
        </w:rPr>
        <w:t>При несложных компрессионных переломах тел средних и нижних шейных позвонков рекомендуется консервативное лечение. Больной должен лежать на щите. При нарушении оси позвоночника с углом, открытым спереди, под плечи подкладывают плотную эластичную подушку, благодаря чему голова запрокидывается назад, вытяжение осуществляется в направлении вниз. Если нарушение оси позвоночника сопровождается углом, открытым сзади, под голову следует подложить две обычные подушки, вытяжение осуществляется кверху. Для вытяжения используется петля Глиссона, на 1– 2 ч головной конец кровати поднимается на 50 см от пола. Как только ось позвоночника восстанавливается (определяют рентгенологически), головной конец кровати несколько опускают (до 30 см от пола). Некоторые исследователи рекомендуют осуществлять вытяжение в течение 4–6 недель, другие (А.В. Каплан, А.Л. Цивьян) – считают более целесообразным в течение 3–5 дней, а затем накладывать «ошейник» на 6 недель, а в более тяжелых случаях – полукорсет на 8–10 недель.</w:t>
      </w:r>
    </w:p>
    <w:p>
      <w:pPr>
        <w:pStyle w:val="Normal"/>
        <w:spacing w:lineRule="auto" w:line="360"/>
        <w:ind w:firstLine="709"/>
        <w:jc w:val="both"/>
        <w:rPr/>
      </w:pPr>
      <w:r>
        <w:rPr>
          <w:color w:val="000000"/>
          <w:sz w:val="28"/>
          <w:szCs w:val="28"/>
          <w:lang w:val="en-US" w:eastAsia="en-US"/>
        </w:rPr>
        <w:t>Переломо-вывихи и вывихи средних и нижних шейных позвонков требуют скорейшей надежной стабилизации (различными вариантами заднего спондилодеза). После операции в течение 3–4 суток необходимо вытяжение металлической скобой за свод черепа с грузом 4–6 кг. Затем накладывают гипсовую повязку (полукорсет с захватом головы сроком на 2 месяца). При раздробленных компрессионных переломах тел шейных позвонков рекомендуется при отсутствии экстренных показаний операция переднего спондилодеза на 3–5-й день после травмы. После операции больной должен лежать на щите, с плотным эластичным валиком под шеей, поддерживающим голову в слегка запрокинутом положении. В течение 6–7 дней металлической скобой за свод черепа производится вытяжение грузом массой 4–5 кг. На 7–8-й день после операции накладывают гипсовую повязку с опорой на надплечья и захватом головы (сроком на 3 месяца).</w:t>
      </w:r>
    </w:p>
    <w:p>
      <w:pPr>
        <w:pStyle w:val="Normal"/>
        <w:spacing w:lineRule="auto" w:line="360"/>
        <w:ind w:firstLine="709"/>
        <w:jc w:val="both"/>
        <w:rPr/>
      </w:pPr>
      <w:r>
        <w:rPr>
          <w:color w:val="000000"/>
          <w:sz w:val="28"/>
          <w:szCs w:val="28"/>
          <w:lang w:val="en-US" w:eastAsia="en-US"/>
        </w:rPr>
        <w:t>После операции на шейном отделе позвоночника после выхода больного из состояния наркоза, ему рекомендуют каждые 2–3 часа делать 5–6 глубоких дыхательных движений и откашливать мокроту. На следующий день после операции или наложения вытяжения петлей Глиссона при консервативном лечении больные начинают заниматься лечебной гимнаст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ЛФК: стимуляция регенеративных процессов в поврежденном сегменте, улучшение деятельности сердечнососудистой, дыхательной и пищеварительной систем, профилактика застойных явлений, атрофии мышц тела и конечностей, укрепление мышц шеи.</w:t>
      </w:r>
      <w:r>
        <w:br w:type="page"/>
      </w:r>
    </w:p>
    <w:p>
      <w:pPr>
        <w:pStyle w:val="Normal"/>
        <w:spacing w:lineRule="auto" w:line="360"/>
        <w:ind w:firstLine="709"/>
        <w:jc w:val="both"/>
        <w:rPr/>
      </w:pPr>
      <w:r>
        <w:rPr>
          <w:b/>
          <w:bCs/>
          <w:i/>
          <w:iCs/>
          <w:color w:val="000000"/>
          <w:sz w:val="28"/>
          <w:szCs w:val="28"/>
          <w:lang w:val="en-US" w:eastAsia="en-US"/>
        </w:rPr>
        <w:t>Примечание:</w:t>
      </w:r>
      <w:r>
        <w:rPr>
          <w:color w:val="000000"/>
          <w:sz w:val="28"/>
          <w:szCs w:val="28"/>
          <w:lang w:val="en-US" w:eastAsia="en-US"/>
        </w:rPr>
        <w:t xml:space="preserve">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Число повторений, темп, амплитуда упражнений соответствуют незначительной общей нагрузке.</w:t>
      </w:r>
    </w:p>
    <w:p>
      <w:pPr>
        <w:pStyle w:val="Normal"/>
        <w:numPr>
          <w:ilvl w:val="0"/>
          <w:numId w:val="4"/>
        </w:numPr>
        <w:spacing w:lineRule="auto" w:line="360"/>
        <w:ind w:left="0" w:firstLine="709"/>
        <w:jc w:val="both"/>
        <w:rPr/>
      </w:pPr>
      <w:r>
        <w:rPr>
          <w:color w:val="000000"/>
          <w:sz w:val="28"/>
          <w:szCs w:val="28"/>
          <w:lang w:val="en-US" w:eastAsia="en-US"/>
        </w:rPr>
        <w:t>Большое внимание уделяется обучению больных правильному дыханию: грудному и брюшному. Соотношение дыхательных упражнений к общеразвивающим 1:1, 1:2. Динамические дыхательные упражнения выполняются с неполной амплитудой – ниже уровня плеч.</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вижения ногами больной выполняет поочередно, первую неделю не отрывая их от плоскости постел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Движения в плечевых суставах активные, с неполной амплитудой ниже уровня плеч.</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Исключаются упражнения в прогибании туловища, по вороты и наклоны голов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t>Схема занятия лечебной гимнастикой при переломах шейного отдела позвоночника в первый период ЛФК</w:t>
      </w:r>
    </w:p>
    <w:tbl>
      <w:tblPr>
        <w:tblW w:w="5000" w:type="pct"/>
        <w:jc w:val="left"/>
        <w:tblInd w:w="-113" w:type="dxa"/>
        <w:tblLayout w:type="fixed"/>
        <w:tblCellMar>
          <w:top w:w="0" w:type="dxa"/>
          <w:left w:w="108" w:type="dxa"/>
          <w:bottom w:w="0" w:type="dxa"/>
          <w:right w:w="108" w:type="dxa"/>
        </w:tblCellMar>
      </w:tblPr>
      <w:tblGrid>
        <w:gridCol w:w="2029"/>
        <w:gridCol w:w="5030"/>
        <w:gridCol w:w="2296"/>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Часть занятия</w:t>
            </w:r>
          </w:p>
        </w:tc>
        <w:tc>
          <w:tcPr>
            <w:tcW w:w="5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Общая характеристика упражнений</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en-US" w:eastAsia="en-US"/>
              </w:rPr>
            </w:pPr>
            <w:r>
              <w:rPr>
                <w:color w:val="000000"/>
                <w:sz w:val="20"/>
                <w:szCs w:val="20"/>
                <w:lang w:val="en-US" w:eastAsia="en-US"/>
              </w:rPr>
              <w:t>Дозировка,</w:t>
            </w:r>
          </w:p>
          <w:p>
            <w:pPr>
              <w:pStyle w:val="Normal"/>
              <w:spacing w:lineRule="auto" w:line="360"/>
              <w:jc w:val="center"/>
              <w:rPr>
                <w:color w:val="000000"/>
                <w:sz w:val="20"/>
                <w:szCs w:val="20"/>
                <w:lang w:val="en-US" w:eastAsia="en-US"/>
              </w:rPr>
            </w:pPr>
            <w:r>
              <w:rPr>
                <w:color w:val="000000"/>
                <w:sz w:val="20"/>
                <w:szCs w:val="20"/>
                <w:lang w:val="en-US" w:eastAsia="en-US"/>
              </w:rPr>
              <w:t>мин.</w:t>
            </w:r>
          </w:p>
        </w:tc>
      </w:tr>
      <w:tr>
        <w:trPr>
          <w:trHeight w:val="118" w:hRule="atLeast"/>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Вводная</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ежа на вытяжении. Упражнения для мелких и средних мышечных групп конечностей. Статические дыхательные упражнения: полное, грудное, брюшное</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сновная</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ежа на вытяжении. Упражнения для всех мышечных групп конечностей и корпуса (полуповорот таза), за исключением мышц шеи и плечевого пояса. Активные с небольшим дополнительным усилием за счет тяжести тела и снарядов (начиная с 8-го дня занятий). Без снарядов и со снарядами массой до 1 кг. Упражнения простые и наиболее элементарные на координацию и упражнения в расслаблении. Статические дыхательные упражнения: полное, брюшное, грудное, с толчкообразным выдохом. Динамические дыхательные с движением рук ниже уровня плеч. Паузы отдыха 20–30 с (по состоянию больного)</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0</w:t>
            </w:r>
          </w:p>
        </w:tc>
      </w:tr>
      <w:tr>
        <w:trPr/>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Заключи-тельная</w:t>
            </w:r>
          </w:p>
        </w:tc>
        <w:tc>
          <w:tcPr>
            <w:tcW w:w="5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Лежа на вытяжении. Упражнения для средних и мелких групп конечностей. Статические дыхательные упражнения: полное, брюшное, грудное.</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т комплекс упражнений больные выполняют либо до наложения гипсовой повязки, либо при консервативном ведении больного методом вытяжения в течение 3–5 недель.</w:t>
      </w:r>
    </w:p>
    <w:p>
      <w:pPr>
        <w:pStyle w:val="Normal"/>
        <w:spacing w:lineRule="auto" w:line="360"/>
        <w:ind w:firstLine="709"/>
        <w:jc w:val="both"/>
        <w:rPr/>
      </w:pPr>
      <w:r>
        <w:rPr>
          <w:color w:val="000000"/>
          <w:sz w:val="28"/>
          <w:szCs w:val="28"/>
          <w:lang w:val="en-US" w:eastAsia="en-US"/>
        </w:rPr>
        <w:t>В период иммобилизации гипсовой повязкой или полукорсетом двигательный режим расширяется, больному разрешают сидеть и ходить. Задачи ЛФК в этот период следующие: подготовить больного к вертикальным нагрузкам, предупредить атрофию мышц туловища, шеи и конечностей, восстановить бытовые навыки и навыки ходьбы, улучшить кровообращение в области перелома с целью стимуляции регенерации. В занятия Л Г включаются общеразвивающие упражнения для мышц туловища, верхних и нижних конечностей, выполняемые в положениях лежа, сидя, стоя, упражнения на равновесие и координацию движения, а также ходьба и упражнения в ходьбе, упражнения на поддержание правильной осанки. Для укрепления мышц шеи используются изометрические напряжения мышц от 2–3 до 5–7 с, занятия проводятся 3–4 раза в день каждое продолжительностью 15–20 мин (В.А. Епифанов). Движения туловища вперед противопоказаны. Через 8–10 недель иммобилизацию снимают.</w:t>
      </w:r>
    </w:p>
    <w:p>
      <w:pPr>
        <w:pStyle w:val="Normal"/>
        <w:spacing w:lineRule="auto" w:line="360"/>
        <w:ind w:firstLine="709"/>
        <w:jc w:val="both"/>
        <w:rPr/>
      </w:pPr>
      <w:r>
        <w:rPr>
          <w:color w:val="000000"/>
          <w:sz w:val="28"/>
          <w:szCs w:val="28"/>
          <w:lang w:val="en-US" w:eastAsia="en-US"/>
        </w:rPr>
        <w:t>После снятия гипса задачами ЛФК являются: восстановление подвижности в шейном отделе позвоночника, укрепление мышц шеи и верхнего плечевого пояса, устранение координационных нарушений, адаптация к бытовым и профессиональным нагрузкам.</w:t>
      </w:r>
    </w:p>
    <w:p>
      <w:pPr>
        <w:pStyle w:val="Normal"/>
        <w:spacing w:lineRule="auto" w:line="360"/>
        <w:ind w:firstLine="709"/>
        <w:jc w:val="both"/>
        <w:rPr/>
      </w:pPr>
      <w:r>
        <w:rPr>
          <w:color w:val="000000"/>
          <w:sz w:val="28"/>
          <w:szCs w:val="28"/>
          <w:lang w:val="en-US" w:eastAsia="en-US"/>
        </w:rPr>
        <w:t>В первые дни после прекращения иммобилизации для уменьшения нагрузки на шейный отдел занятия проводятся только в положении лежа, а затем сидя и стоя. Для укрепления мышц шей продолжаются изометрические напряжения ее мышц, в том числе с сопротивлением (рукой методиста или самого больного). Полезны также упражнения в удержании приподнятой головы в положении лежа на спине, животе, на боку. Используются самые различные упражнения для конечностей, особенно верхних конечностей, в том числе упражнения на верхнюю часть трапециевидной мышцы, мышц, поднимающих лопатку, и лестничных мышц. Для этого используют движения руками выше горизонтального уровня, поднимание надплечья, отведение рук от тела на 90° с отягощением различными грузами. Используется также тренировка на блоковых и других тренажерах. Для увеличения подвижности позвоночника в занятия включают наклоны, повороты туловища, головы и ее вращения. В этот период важно выполнять упражнения на равновесие, координацию движений и на осанку.</w:t>
      </w:r>
    </w:p>
    <w:p>
      <w:pPr>
        <w:pStyle w:val="Normal"/>
        <w:spacing w:lineRule="auto" w:line="360"/>
        <w:ind w:firstLine="709"/>
        <w:jc w:val="both"/>
        <w:rPr>
          <w:color w:val="000000"/>
          <w:sz w:val="28"/>
          <w:szCs w:val="28"/>
          <w:lang w:val="en-US" w:eastAsia="en-US"/>
        </w:rPr>
      </w:pPr>
      <w:r>
        <w:rPr>
          <w:color w:val="000000"/>
          <w:sz w:val="28"/>
          <w:szCs w:val="28"/>
          <w:lang w:val="en-US" w:eastAsia="en-US"/>
        </w:rPr>
        <w:t>Занятия должны проводиться не только в зале ЛФК, но и в бассейне.</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абилитации больных с переломами позвоночника значимое место отводится массажу и физиотерапевтическим процедурам.</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филактики образования пролежней применяют поглаживания, растирания кожи шеи, верхней части спины. Назначают также массаж верхних конечностей, сегментарно-рефлекторный массаж шейных и верхних грудных сегментов. Массаж сочетают с пассивными упражнениями. Широко используются и физиопроцедуры.</w:t>
      </w:r>
    </w:p>
    <w:p>
      <w:pPr>
        <w:pStyle w:val="Normal"/>
        <w:spacing w:lineRule="auto" w:line="360"/>
        <w:ind w:firstLine="709"/>
        <w:jc w:val="both"/>
        <w:rPr/>
      </w:pPr>
      <w:r>
        <w:rPr>
          <w:color w:val="000000"/>
          <w:sz w:val="28"/>
          <w:szCs w:val="28"/>
          <w:lang w:val="en-US" w:eastAsia="en-US"/>
        </w:rPr>
        <w:t>Трудоспособность больных возвращается через, 3–6 месяцев, в зависимости от тяжести повреждения.</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3. Физическая реабилитация при компрессионных переломах грудных и поясничных позвонков</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i/>
          <w:iCs/>
          <w:color w:val="000000"/>
          <w:sz w:val="28"/>
          <w:szCs w:val="28"/>
          <w:lang w:val="en-US" w:eastAsia="en-US"/>
        </w:rPr>
        <w:t xml:space="preserve">Реабилитация при компрессионных переломах грудных и поясничных позвонков. </w:t>
      </w:r>
      <w:r>
        <w:rPr>
          <w:color w:val="000000"/>
          <w:sz w:val="28"/>
          <w:szCs w:val="28"/>
          <w:lang w:val="en-US" w:eastAsia="en-US"/>
        </w:rPr>
        <w:t>При переломах позвоночника в грудном и поясничном отделах чаще, повреждаются позвонки на границе более или менее подвижных отделов (11–12 грудные и 1–2 поясничные позвонки). В большинстве случаев причиной переломов является чрезмерное насильственное сгибание позвоночника, исключительно редко – разгибание. Лечение переломов позвоночника этой локализации направлено на восстановление его анатомической целостности и создание естественного мышечного корсета. В стационаре больного укладывают на кровать со щитом, выполняя постепенно возрастающее переразгибание позвоночника. (Выражение «переразгибание» условно, в действительности позвоночник разгибается в нормальных пределах, так как большего разгибания не допускают крепкие передние связки, а на отдельных участках позвоночника – и мышцы.) С этой целью под поясницу больного кладут плотный валик высотой 3–4 см, шириной 11–12 см, длиной 20–25 см. В течение первых 10–12 дней высоту валика постепенно и строго индивидуально увеличивают до 7–12 см. Головной конец кровати приподнимают до 30–40 см и с помощью, лямок и ватно-марлевых колец в подмышках создают вытяжение. На 3–5-й день после этого больному разрешают (сначала с помощью обслуживающего персонала) переворачиваться на живот (переразгибание сохраняется с помощью подушек, подложенных под плечи и верхнюю половину грудной клетки, или с помощью специальной подставки).</w:t>
      </w:r>
    </w:p>
    <w:p>
      <w:pPr>
        <w:pStyle w:val="Normal"/>
        <w:spacing w:lineRule="auto" w:line="360"/>
        <w:ind w:firstLine="709"/>
        <w:jc w:val="both"/>
        <w:rPr/>
      </w:pPr>
      <w:r>
        <w:rPr>
          <w:color w:val="000000"/>
          <w:sz w:val="28"/>
          <w:szCs w:val="28"/>
          <w:lang w:val="en-US" w:eastAsia="en-US"/>
        </w:rPr>
        <w:t>С первых дней поступления в стационар при удовлетворительном общем состоянии больному назначают ЛФК. Задачи первого этапа ЛФК изучить психоэмоциональное состояние больного и повысить общий тонус организма, предотвратить развитие осложнений, связанных с постельным режимом, улучшить регенеративные процессы. На первом этапе (длительность около 2 недель) используются общеразвивающие упражнения для мышц конечностей и туловища, специальные и дыхательные упражнения. Вначале больной, двигая ногами, не должен отрывать пятки от постели (чрезмерное напряжение подвздошно-поясничной мышцы может вызвать боль в области перелома). Позднее добавляются упражнения на прогибание позвоночника и укрепление мышц передней поверхности голени, чтобы не отвисала стопа Темп движений медленный и средний. Во время занятия ЛГ лямки для вытяжения снимаются. Длительность одного занятия 10–15 мин, но проводятся они 3–4 раза в день.</w:t>
      </w:r>
    </w:p>
    <w:p>
      <w:pPr>
        <w:pStyle w:val="Normal"/>
        <w:spacing w:lineRule="auto" w:line="360"/>
        <w:ind w:firstLine="709"/>
        <w:jc w:val="both"/>
        <w:rPr/>
      </w:pPr>
      <w:r>
        <w:rPr>
          <w:color w:val="000000"/>
          <w:sz w:val="28"/>
          <w:szCs w:val="28"/>
          <w:lang w:val="en-US" w:eastAsia="en-US"/>
        </w:rPr>
        <w:t>Во втором этапе, продолжающемся в среднем 4 недели, задачи ЛФК: стимуляция регенеративных процессов, формирование и укрепление мышечного корсета, нормализация деятельности внутренних органов. В занятия включаются упражнения, интенсивно воздействующие на мышцы верхних и нижних конечностей, туловища и особенно спины (П.В.Юрьев, 1980). Физические упражнения больные выполняют лежа на спине и животе. Переходу в положение на живот больных следует специально обучать: для поворота через левое плечо больной сдвигается к правому краю кровати, кладет правую ногу на левую, руками скрестно захватывает спинку кровати — правая над левой (левая — хватом снизу, правая — сверху) и делает поворот с напряженной спиной: Освоив технику поворота, больной должен несколько раз в день менять положение тела на спине и животе. Во второй половине периода для стимуляции подвижности позвоночника в занятия добавляются наклоны туловища в стороны и ротационные движения, прогибания позвоночника. Наклонять туловище вперед нельзя. В момент прогибания грудной отдел позвоночника не должен оставаться кифозированным, плечи надо разводить до соединения лопаток. Выполняя движения ногами, больной уже может отрывать их от постели и поднимать до 45°. В занятия необходимо включать упражнения для тренировки вестибулярного аппарата, т.е. различные наклоны, повороты и круговые движения головой в сочетании с движениями верхних и нижних конечностей.</w:t>
      </w:r>
    </w:p>
    <w:p>
      <w:pPr>
        <w:pStyle w:val="Normal"/>
        <w:spacing w:lineRule="auto" w:line="360"/>
        <w:ind w:firstLine="709"/>
        <w:jc w:val="both"/>
        <w:rPr/>
      </w:pPr>
      <w:r>
        <w:rPr>
          <w:color w:val="000000"/>
          <w:sz w:val="28"/>
          <w:szCs w:val="28"/>
          <w:lang w:val="en-US" w:eastAsia="en-US"/>
        </w:rPr>
        <w:t>В процессе занятий нагрузка увеличивается, но больной делает паузы для отдыха, обращая внимание на правильное дыхание, отсутствие его задержек. Длительность занятий – 20–25 мин. Упражнения для укрепления отдельных мышечных групп желательно повторять 3–4 раза в день по 10–15 мин.</w:t>
      </w:r>
    </w:p>
    <w:p>
      <w:pPr>
        <w:pStyle w:val="Normal"/>
        <w:spacing w:lineRule="auto" w:line="360"/>
        <w:ind w:firstLine="709"/>
        <w:jc w:val="both"/>
        <w:rPr/>
      </w:pPr>
      <w:r>
        <w:rPr>
          <w:color w:val="000000"/>
          <w:sz w:val="28"/>
          <w:szCs w:val="28"/>
          <w:lang w:val="en-US" w:eastAsia="en-US"/>
        </w:rPr>
        <w:t>На третьем этапе ЛФК, который продолжается около 2 недель, стоят следующие задачи: продолжать стимулировать регенеративные процессы в области перелома, увеличить силу мышц, формирующих мышечный корсет, постепенно приспосабливая позвоночный столб к вертикальным нагрузкам.</w:t>
      </w:r>
    </w:p>
    <w:p>
      <w:pPr>
        <w:pStyle w:val="Normal"/>
        <w:spacing w:lineRule="auto" w:line="360"/>
        <w:ind w:firstLine="709"/>
        <w:jc w:val="both"/>
        <w:rPr/>
      </w:pPr>
      <w:r>
        <w:rPr>
          <w:color w:val="000000"/>
          <w:sz w:val="28"/>
          <w:szCs w:val="28"/>
          <w:lang w:val="en-US" w:eastAsia="en-US"/>
        </w:rPr>
        <w:t>Кроме упражнений</w:t>
      </w:r>
      <w:r>
        <w:rPr>
          <w:color w:val="000000"/>
          <w:sz w:val="28"/>
          <w:szCs w:val="28"/>
          <w:vertAlign w:val="subscript"/>
          <w:lang w:val="en-US" w:eastAsia="en-US"/>
        </w:rPr>
        <w:t>;</w:t>
      </w:r>
      <w:r>
        <w:rPr>
          <w:color w:val="000000"/>
          <w:sz w:val="28"/>
          <w:szCs w:val="28"/>
          <w:lang w:val="en-US" w:eastAsia="en-US"/>
        </w:rPr>
        <w:t xml:space="preserve"> лежа на спине и животе включаются движения стоя на коленях, которые способствуют восстановлению статокинетических рефлексов, тренировке вестибулярного аппарата, улучшению подвижности позвоночника и адаптации его к вертикальным нагрузкам. Чтобы стать на колени, больной передвигается к головному концу кровати, который опущен, берется руками за спинку, и, опираясь на руки, выпрямляется. В этом положении он может выполнять упражнения по всем осям позвоночного столба, за исключением наклонов туловища вперед. Продолжительность занятия до 30–45 мин. Перечень специальных упражнений при компрессионном переломе грудных и поясничных позвонков в третьем периоде ЛФК (по П.В.Юрьеву, 1980) следующий:</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ое положение коленно-кистевое.</w:t>
      </w:r>
    </w:p>
    <w:p>
      <w:pPr>
        <w:pStyle w:val="Normal"/>
        <w:widowControl w:val="false"/>
        <w:numPr>
          <w:ilvl w:val="0"/>
          <w:numId w:val="7"/>
        </w:numPr>
        <w:tabs>
          <w:tab w:val="clear" w:pos="720"/>
          <w:tab w:val="left" w:pos="3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ое отведение рук в стороны с одновременным подниманием головы.</w:t>
      </w:r>
    </w:p>
    <w:p>
      <w:pPr>
        <w:pStyle w:val="Normal"/>
        <w:widowControl w:val="false"/>
        <w:numPr>
          <w:ilvl w:val="0"/>
          <w:numId w:val="7"/>
        </w:numPr>
        <w:tabs>
          <w:tab w:val="clear" w:pos="720"/>
          <w:tab w:val="left" w:pos="3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ое поднимание прямых рук вверх с одновременным подниманием головы.</w:t>
      </w:r>
    </w:p>
    <w:p>
      <w:pPr>
        <w:pStyle w:val="Normal"/>
        <w:widowControl w:val="false"/>
        <w:numPr>
          <w:ilvl w:val="0"/>
          <w:numId w:val="7"/>
        </w:numPr>
        <w:tabs>
          <w:tab w:val="clear" w:pos="720"/>
          <w:tab w:val="left" w:pos="3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ые круговые движения прямыми руками с поворотом головы в одноименную сторону.</w:t>
      </w:r>
    </w:p>
    <w:p>
      <w:pPr>
        <w:pStyle w:val="Normal"/>
        <w:widowControl w:val="false"/>
        <w:numPr>
          <w:ilvl w:val="0"/>
          <w:numId w:val="7"/>
        </w:numPr>
        <w:tabs>
          <w:tab w:val="clear" w:pos="720"/>
          <w:tab w:val="left" w:pos="3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ое поднимание прямых ног назад.</w:t>
      </w:r>
    </w:p>
    <w:p>
      <w:pPr>
        <w:pStyle w:val="Normal"/>
        <w:widowControl w:val="false"/>
        <w:numPr>
          <w:ilvl w:val="0"/>
          <w:numId w:val="7"/>
        </w:numPr>
        <w:tabs>
          <w:tab w:val="clear" w:pos="720"/>
          <w:tab w:val="left" w:pos="3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ое поднимание прямых рук вверх с одновременным подниманием противоположной ноги назад.</w:t>
      </w:r>
    </w:p>
    <w:p>
      <w:pPr>
        <w:pStyle w:val="Normal"/>
        <w:widowControl w:val="false"/>
        <w:numPr>
          <w:ilvl w:val="0"/>
          <w:numId w:val="7"/>
        </w:numPr>
        <w:tabs>
          <w:tab w:val="clear" w:pos="720"/>
          <w:tab w:val="left" w:pos="3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очередное поднимание прямых рук вверх с одновременным подниманием одноименной ноги назад.</w:t>
      </w:r>
    </w:p>
    <w:p>
      <w:pPr>
        <w:pStyle w:val="Normal"/>
        <w:spacing w:lineRule="auto" w:line="360"/>
        <w:ind w:firstLine="709"/>
        <w:jc w:val="both"/>
        <w:rPr/>
      </w:pPr>
      <w:r>
        <w:rPr>
          <w:color w:val="000000"/>
          <w:sz w:val="28"/>
          <w:szCs w:val="28"/>
          <w:lang w:val="en-US" w:eastAsia="en-US"/>
        </w:rPr>
        <w:t>При выполнении указанных упражнений спина должна быть прогнута; принятое положение рук и ног удерживать 5–7 с.</w:t>
      </w:r>
    </w:p>
    <w:p>
      <w:pPr>
        <w:pStyle w:val="Normal"/>
        <w:widowControl w:val="false"/>
        <w:numPr>
          <w:ilvl w:val="0"/>
          <w:numId w:val="7"/>
        </w:numPr>
        <w:tabs>
          <w:tab w:val="clear" w:pos="720"/>
          <w:tab w:val="left" w:pos="3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движение на четвереньках вперед, назад.</w:t>
      </w:r>
    </w:p>
    <w:p>
      <w:pPr>
        <w:pStyle w:val="Normal"/>
        <w:widowControl w:val="false"/>
        <w:numPr>
          <w:ilvl w:val="0"/>
          <w:numId w:val="7"/>
        </w:numPr>
        <w:tabs>
          <w:tab w:val="clear" w:pos="720"/>
          <w:tab w:val="left" w:pos="379"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движение на четвереньках по кругу вправо и влево.</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ное положение стоя на коленях.</w:t>
      </w:r>
    </w:p>
    <w:p>
      <w:pPr>
        <w:pStyle w:val="Normal"/>
        <w:widowControl w:val="false"/>
        <w:numPr>
          <w:ilvl w:val="0"/>
          <w:numId w:val="1"/>
        </w:numPr>
        <w:tabs>
          <w:tab w:val="clear" w:pos="720"/>
          <w:tab w:val="left" w:pos="3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уки к плечам. Круговые движения в плечевых суставах вперед и назад.</w:t>
      </w:r>
    </w:p>
    <w:p>
      <w:pPr>
        <w:pStyle w:val="Normal"/>
        <w:widowControl w:val="false"/>
        <w:numPr>
          <w:ilvl w:val="0"/>
          <w:numId w:val="1"/>
        </w:numPr>
        <w:tabs>
          <w:tab w:val="clear" w:pos="720"/>
          <w:tab w:val="left" w:pos="3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аклоны туловища вправо и влево.</w:t>
      </w:r>
    </w:p>
    <w:p>
      <w:pPr>
        <w:pStyle w:val="Normal"/>
        <w:widowControl w:val="false"/>
        <w:numPr>
          <w:ilvl w:val="0"/>
          <w:numId w:val="1"/>
        </w:numPr>
        <w:tabs>
          <w:tab w:val="clear" w:pos="720"/>
          <w:tab w:val="left" w:pos="3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Руки на пояс. Поворот направо, правую руку в сторону. То же налево.</w:t>
      </w:r>
    </w:p>
    <w:p>
      <w:pPr>
        <w:pStyle w:val="Normal"/>
        <w:widowControl w:val="false"/>
        <w:numPr>
          <w:ilvl w:val="0"/>
          <w:numId w:val="1"/>
        </w:numPr>
        <w:tabs>
          <w:tab w:val="clear" w:pos="720"/>
          <w:tab w:val="left" w:pos="3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оги на ширину плеч, руки к плечам. Поворот направо, руки вверх и сторону. То же налево.</w:t>
      </w:r>
    </w:p>
    <w:p>
      <w:pPr>
        <w:pStyle w:val="Normal"/>
        <w:widowControl w:val="false"/>
        <w:numPr>
          <w:ilvl w:val="0"/>
          <w:numId w:val="1"/>
        </w:numPr>
        <w:tabs>
          <w:tab w:val="clear" w:pos="720"/>
          <w:tab w:val="left" w:pos="3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движение на коленях вперед и назад.</w:t>
      </w:r>
    </w:p>
    <w:p>
      <w:pPr>
        <w:pStyle w:val="Normal"/>
        <w:widowControl w:val="false"/>
        <w:numPr>
          <w:ilvl w:val="0"/>
          <w:numId w:val="1"/>
        </w:numPr>
        <w:tabs>
          <w:tab w:val="clear" w:pos="720"/>
          <w:tab w:val="left" w:pos="394"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ередвижение на коленях по кругу вправо и влево.</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упражнения должны выполняться с прогнутой поясницей и небольшой задержкой в крайней точке движения.</w:t>
      </w:r>
    </w:p>
    <w:p>
      <w:pPr>
        <w:pStyle w:val="Normal"/>
        <w:spacing w:lineRule="auto" w:line="360"/>
        <w:ind w:firstLine="709"/>
        <w:jc w:val="both"/>
        <w:rPr/>
      </w:pPr>
      <w:r>
        <w:rPr>
          <w:color w:val="000000"/>
          <w:sz w:val="28"/>
          <w:szCs w:val="28"/>
          <w:lang w:val="en-US" w:eastAsia="en-US"/>
        </w:rPr>
        <w:t>Четвертый этап начинается через 2 месяца после травмы. Больного переводят в вертикальное положение стоя из положения стоя на коленях. После его адаптации к вертикальному положению начинают применять дозированную ходьбу, постепенно увеличивая ее продолжительность. Вначале рекомендуется вставать 2–3 раза в день и ходить не более 15–20 мин. При ходьбе необходимо следить за осанкой больного, обращая внимание на то, чтобы позвоночный столб в области повреждения был лордозирован. Помимо ходьбы и специальных упражнений в разгрузочных положениях (лежа, на четвереньках, на коленях) начинают применять упражнения в положении стоя. При этом очень важно укреплять мышцы ног и особенно стопы. Упражнения для туловища выполняются с большой амплитудой в различных плоскостях, исключаются только наклоны вперед. К концу третьего месяца после травмы продолжительность ходьбы без отдыха может достигать 1,5–2 ч, сидеть больному разрешается через 3–3,5 месяца после травмы (вначале по 10–15 мин несколько раз в день). Обязательным при этом является сохранение поясничного лордоза. В это же время разрешается выполнять наклоны туловища вперед, но сначала с напряженной прогнутой спиной. Особенно эффективно функции позвоночника восстанавливаются при плавании и упражнениях в бассейн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ереломах в грудном и поясничном отделах позвоночника для профилактики пролежней спину и ягодицы больного обрабатывают камфорным спиртом поглаживающими и растирающими движениями. В подостром периоде проводят массаж нижних конечностей и сегментарно-рефлекторный массаж паравертебральных зон грудных и поясничных сегментов, полезен массаж в теплой воде. В последующем используется разминание в сочетании с поглаживанием и потряхиванием мышц спины и ягодиц. В конце лечения можно рекомендовать общий массаж.</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4. Физиотерапевтическое лечение на этапах реабилитации</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Физиотерапевтическое воздействие при переломах осуществляется по общепринятой методе с преимущественным использованием электро-, свето- и теплолечения. После иммобилизации для уменьшения болей у больного применяют слабоэритемные УФО выше места перелома, УВЧ слаботепловой интенсивности через гипс по 10–15 мин ежедневно (10–12 процедур), индуктотермия на область перелома</w:t>
      </w:r>
    </w:p>
    <w:p>
      <w:pPr>
        <w:pStyle w:val="Normal"/>
        <w:spacing w:lineRule="auto" w:line="360"/>
        <w:ind w:firstLine="709"/>
        <w:jc w:val="both"/>
        <w:rPr/>
      </w:pPr>
      <w:r>
        <w:rPr>
          <w:color w:val="000000"/>
          <w:sz w:val="28"/>
          <w:szCs w:val="28"/>
          <w:lang w:val="en-US" w:eastAsia="en-US"/>
        </w:rPr>
        <w:t>15–20 мин, ежедневно до 12 процедур, облучение лампой соллюкс или с помощью электросветовых ванн (33–36°С). Со 2–3-й недели назначают ультразвук на область перелома по 10 мин ежедневно (12 процедур). Хорошее действие оказывает электрофорез с кальцием на область перелома в чередовании с фосфором 20– 30 мин ежедневно (до 15 процедур). Курс лечения – 2–3 месяца.</w:t>
      </w:r>
    </w:p>
    <w:p>
      <w:pPr>
        <w:pStyle w:val="Normal"/>
        <w:spacing w:lineRule="auto" w:line="360"/>
        <w:ind w:firstLine="709"/>
        <w:jc w:val="both"/>
        <w:rPr/>
      </w:pPr>
      <w:r>
        <w:rPr>
          <w:color w:val="000000"/>
          <w:sz w:val="28"/>
          <w:szCs w:val="28"/>
          <w:lang w:val="en-US" w:eastAsia="en-US"/>
        </w:rPr>
        <w:t>Через месяц после травмы применяют парафиновые, озокеритовые (48–50°С) и грязевые (40–42°С) аппликации. После снятия гипсовой повязки проводят электростимуляцию функционально ослабленных мышц. При тугоподвижности суставов в результате длительной иммобилизации перед занятиями лечебной физкультурой назначают ДДТ (токи Бернара) на область перелома, применяя модулированный ток – короткими периодами по 4 мин (6–8 процедур). Через 5–6 недель в лечебный комплекс включают общие ванны: йодобромные, хлоридо-натриевые, шалфейные.</w:t>
      </w:r>
    </w:p>
    <w:p>
      <w:pPr>
        <w:pStyle w:val="Normal"/>
        <w:spacing w:lineRule="auto" w:line="360"/>
        <w:ind w:firstLine="709"/>
        <w:jc w:val="both"/>
        <w:rPr/>
      </w:pPr>
      <w:r>
        <w:rPr>
          <w:color w:val="000000"/>
          <w:sz w:val="28"/>
          <w:szCs w:val="28"/>
          <w:lang w:val="en-US" w:eastAsia="en-US"/>
        </w:rPr>
        <w:t>После выписки из стационара лечение необходимо продолжать в амбулаторных или санаторно-курортных условиях, систематически занимаясь специализированной лечебной физкультурой и восстанавливая адаптацию к нагрузкам, идентичным основному виду деятельности больного. К легкой работе можно приступать через 4–5 месяца после травмы, а к тяжелой – через 10–12.</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20"/>
          <w:tab w:val="left" w:pos="36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Коган О.Т</w:t>
      </w:r>
      <w:r>
        <w:rPr>
          <w:i/>
          <w:iCs/>
          <w:color w:val="000000"/>
          <w:sz w:val="28"/>
          <w:szCs w:val="28"/>
          <w:lang w:val="en-US" w:eastAsia="en-US"/>
        </w:rPr>
        <w:t xml:space="preserve">. </w:t>
      </w:r>
      <w:r>
        <w:rPr>
          <w:color w:val="000000"/>
          <w:sz w:val="28"/>
          <w:szCs w:val="28"/>
          <w:lang w:val="en-US" w:eastAsia="en-US"/>
        </w:rPr>
        <w:t>Реабилитация больных при травмах позвоночника и спинного мозга. — М: Медицина, 1975. — 240 с.</w:t>
      </w:r>
    </w:p>
    <w:p>
      <w:pPr>
        <w:pStyle w:val="Normal"/>
        <w:numPr>
          <w:ilvl w:val="0"/>
          <w:numId w:val="2"/>
        </w:numPr>
        <w:tabs>
          <w:tab w:val="clear" w:pos="720"/>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урза В.П. Фізична реабілітація. Навчальний посібник. – К.: «Олан», 2004. – 559 с.</w:t>
      </w:r>
    </w:p>
    <w:p>
      <w:pPr>
        <w:pStyle w:val="Normal"/>
        <w:numPr>
          <w:ilvl w:val="0"/>
          <w:numId w:val="2"/>
        </w:numPr>
        <w:tabs>
          <w:tab w:val="clear" w:pos="720"/>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Мухін В.М. Фізична реабілітація. – К.: Олімпійська література, 2000. – 424 с.</w:t>
      </w:r>
    </w:p>
    <w:p>
      <w:pPr>
        <w:pStyle w:val="Normal"/>
        <w:numPr>
          <w:ilvl w:val="0"/>
          <w:numId w:val="2"/>
        </w:numPr>
        <w:tabs>
          <w:tab w:val="clear" w:pos="720"/>
          <w:tab w:val="left" w:pos="360" w:leader="none"/>
        </w:tabs>
        <w:autoSpaceDE w:val="false"/>
        <w:spacing w:lineRule="auto" w:line="360"/>
        <w:ind w:left="0" w:hanging="0"/>
        <w:jc w:val="both"/>
        <w:rPr/>
      </w:pPr>
      <w:r>
        <w:rPr>
          <w:color w:val="000000"/>
          <w:sz w:val="28"/>
          <w:szCs w:val="28"/>
          <w:lang w:val="en-US" w:eastAsia="en-US"/>
        </w:rPr>
        <w:t>Полный курс массажа: Учебное пособие.— 2-е изд., испр. и доп. / В.Н. Фокин. — М.: ФАИР-ПРЕСС, 2004. — 512 с: ил. — (Популярная медицина).</w:t>
      </w:r>
    </w:p>
    <w:p>
      <w:pPr>
        <w:pStyle w:val="Normal"/>
        <w:numPr>
          <w:ilvl w:val="0"/>
          <w:numId w:val="2"/>
        </w:numPr>
        <w:tabs>
          <w:tab w:val="clear" w:pos="720"/>
          <w:tab w:val="left" w:pos="360" w:leader="none"/>
        </w:tabs>
        <w:autoSpaceDE w:val="false"/>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уководство по кинезитерапии / Под ред. Л.Бонева, П. Слынчева и Ст. Банкова. – София: Медицина и физкультура, 1978. - 357 с.</w:t>
      </w:r>
    </w:p>
    <w:p>
      <w:pPr>
        <w:pStyle w:val="Normal"/>
        <w:numPr>
          <w:ilvl w:val="0"/>
          <w:numId w:val="2"/>
        </w:numPr>
        <w:tabs>
          <w:tab w:val="clear" w:pos="720"/>
          <w:tab w:val="left" w:pos="360" w:leader="none"/>
        </w:tabs>
        <w:spacing w:lineRule="auto" w:line="360"/>
        <w:ind w:left="0" w:hanging="0"/>
        <w:jc w:val="both"/>
        <w:rPr/>
      </w:pPr>
      <w:r>
        <w:rPr>
          <w:color w:val="000000"/>
          <w:sz w:val="28"/>
          <w:szCs w:val="28"/>
          <w:lang w:val="en-US" w:eastAsia="en-US"/>
        </w:rPr>
        <w:t>Терновой Е.В., Кравченко А.А., Лещинский А.Ф.</w:t>
      </w:r>
      <w:r>
        <w:rPr>
          <w:i/>
          <w:iCs/>
          <w:color w:val="000000"/>
          <w:sz w:val="28"/>
          <w:szCs w:val="28"/>
          <w:lang w:val="en-US" w:eastAsia="en-US"/>
        </w:rPr>
        <w:t xml:space="preserve"> </w:t>
      </w:r>
      <w:r>
        <w:rPr>
          <w:color w:val="000000"/>
          <w:sz w:val="28"/>
          <w:szCs w:val="28"/>
          <w:lang w:val="en-US" w:eastAsia="en-US"/>
        </w:rPr>
        <w:t>Реабилитационная терапия при травмах костно-суставного аппарата. — Киев: Здоров'я, 1982. - 184 с.</w:t>
      </w:r>
    </w:p>
    <w:p>
      <w:pPr>
        <w:pStyle w:val="Normal"/>
        <w:numPr>
          <w:ilvl w:val="0"/>
          <w:numId w:val="2"/>
        </w:numPr>
        <w:tabs>
          <w:tab w:val="clear" w:pos="720"/>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Физическая реабилитация: Учебник для академий и институтов физической культуры / Под общей ред. проф. С.Н. Попова. – Ростов н / Д: изд-во «Феникс», 1999. – 608 с. </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9"/>
        </w:tabs>
        <w:ind w:left="739"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19:00Z</dcterms:created>
  <dc:creator>NicPH</dc:creator>
  <dc:description/>
  <cp:keywords/>
  <dc:language>en-US</dc:language>
  <cp:lastModifiedBy>Mage</cp:lastModifiedBy>
  <dcterms:modified xsi:type="dcterms:W3CDTF">2011-10-04T15:19:00Z</dcterms:modified>
  <cp:revision>2</cp:revision>
  <dc:subject/>
  <dc:title>ФР при пошкодженнях ОР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UkrRus**</vt:lpwstr>
  </property>
  <property fmtid="{D5CDD505-2E9C-101B-9397-08002B2CF9AE}" pid="3" name="Translated">
    <vt:bool>1</vt:bool>
  </property>
</Properties>
</file>