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lang w:val="ru-RU"/>
        </w:rPr>
      </w:pPr>
      <w:r>
        <w:rPr>
          <w:lang w:val="ru-RU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крытый международный университет развития человека “Украина”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рловский филиа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зической реабилит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: Физическая реабилитация при заболеваниях внутренних органов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ЕМА: ”Физиотерапевтические методы лечения больных ревматоидным артритом”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3-го курса группы ФР-0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невного отд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ультета “Физическая реабилитация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н Вячеслав Анатольевич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иотерапия занимает особое место среди лечебно-восстановительных мероприятий при суставных заболеваниях. Физиотерапевтические методы лечения применяются на различных стадиях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острой фазе</w:t>
      </w:r>
      <w:r>
        <w:rPr>
          <w:color w:val="000000"/>
          <w:sz w:val="28"/>
          <w:szCs w:val="28"/>
        </w:rPr>
        <w:t xml:space="preserve"> заболевания на фоне гиперреактивности организма используют световые методы, в частности УФО и лазеротерапию, которые способствуют нормализации иммунобиологических и окислительно-восстановительных процессов в тканях, активации обмена веществ, гипосенсибилизации, оказывают первичное противовоспалительное, болеутоляющее (путем фотоинактивации рецепторов кожи), а также бактерицидное и бактериостатическое действие. При полиартритах показано эритемное УФО пораженных суставов. В один день облучают два крупных или группу мелких суставов (4-6 биодоз), повторно те же суставы облучают через 2-3 дня, всего 3-5 облучений каждого сустава. Общая площадь облучения не должна превышать 600 см2. Противопоказания к назначению УФО: тяжелое поражение сердца с недостаточностью кровообращения II Б - III стадии, тяжелое поражение почек, резкое истощение, анемия, наклонность к кровотечениям, кожные заболевания, гипертиреоз, гипертоническая болезнь II – III стадии, ИБ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механизма действия низкоэнергетического красного света на ткани лежат процессы, происходящие на клеточном и молекулярном уровнях в результате поглощения тканевыми элементами световой энергии. Лазерное излучение оказывает биостимулирующий эффект, в частности излучение гелий-неонового лазера стимулируют гемопоэз, ускоряют регенерацию соединительной и костной ткани и наращивание массы клеточных структур, улучшают трофику в облученном организме. Эффект стимуляции регенераторных процессов связан с увеличением в патологически измененных тканях концентрации и утилизации кислорода и свободных его форм, количества РНК и ДНК, переходом нуклеиновых кислот в более лабильное функциональное состояние. Лазерное излучение, обладая стресс индуцирующим влиянием, усиливает активность коры надпочечников, вызывает десенсибилизирующее действие, улучшает иммунобиологические процесс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 xml:space="preserve">В подостром периоде </w:t>
      </w:r>
      <w:r>
        <w:rPr>
          <w:color w:val="000000"/>
          <w:sz w:val="28"/>
          <w:szCs w:val="28"/>
        </w:rPr>
        <w:t>при ревматоидном артрите с пролиферативными изменениями электропроцедуры дополняют ультразвуком. Ультразвуковая терапия эффективна при воздействии на пораженные суставы и на соответствующие им паравертебральные рефлексогенные зоны (шейно-грудной и пояснично-крестцовый отделы позвоночника). Интенсивность воздействия на паравертебральные области 0,2-0,4 Вт/см2, на область пораженных суставов – 0,2-0,8 Вт/см2. Проводят озвучивание по 2-3 мин на каждую паравертебральную область и по 5-10 мин на область пораженного сустава. В одну процедуру воздействуют на рефлексогенные зоны и 2-3 сустава. Процедуры проводят ежедневно или через день, курс по 6-10 воздействий на суста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огенетически обоснованным считается проведение ультрафонофореза гидрокортизона на суставы (0,2-0,4 Вт/см), продолжительность процедуры 3-5 мин, при затихающем процессе 5-10 мин, через день, курс до 10 процеду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ьтразвук оказывает противовоспалительное действие, активизирует глюкокортикоидную функцию коркового вещества надпочечников, улучшает нарушенный белковый обмен, ферментативные процессы. Ультразвуковая терапия не показана больным ревматоидным артритом высокой степени активности, при наличии экссудативного воспаления в суставах на фоне гиперреактивности организма, в период лечения стероидными гормонами, а также при хронической ИБС, тиреотоксикозе, вегетососудистой дисто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В фазе инволюции</w:t>
      </w:r>
      <w:r>
        <w:rPr>
          <w:color w:val="000000"/>
          <w:sz w:val="28"/>
          <w:szCs w:val="28"/>
        </w:rPr>
        <w:t xml:space="preserve"> воспаления в суставах или полной ремиссии большое значение приобретают методы вибротерапии (точечный вибрационный массаж, термовибромассаж посредством специальной насадки с постепенным повышением частоты колебания во время процедуры от 50 до 100 Гц по лабильной методике, или тепловые процедуры: индуктотермия, микроволновая терапия, грязевые аппликации и др, с последующим вибрационным массажем), оказывающих противовоспалительное, рассасывающее и стимулирующее действие на репаративно-регенеративные процессы и компенсаторные возможности “мышечного корсета”. При массаже необходимо особое внимание обращать на восстановление лимфооттока из пораженного сустава. С этой целью рекомендуется массировать сначала периартикулярные ткани. Кожа при заболеваниях суставов часто теряет свою эластичность, плохо смещается, может быть утолщена и болезненна. Поэтому оправданно медленное растирание в виде штрихования, послойно воздействующее на кожу, подкожную соединительную ткань, фасцию. При последовательном массаже каждого из этих слоев стремятся не захватывать другой слой. После массажа мягких тканей приступают к круговому растиранию и продольному поглаживанию связочного аппарата в местах наибольшего доступа к н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асывающее действие оказывает индуктотермия и ДВМ-терапия на пораженные суставы. Под влиянием СВЧ-терапии потенцируется действие НПВС (замедляется их элиминация из крови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ят местные воздействия ПеМПВЧ на пораженные суставы с целью усиления кровоснабжения и увеличению процессов выработки в этих тканях эндогенного тепла, которое; изменяет характер течения метаболических процессов. Воздействуют на область сегментов Тh10-L4 индуктором-кабелем (в виде пояса, 2,5 витка), на пораженные суставы – индуктором-кабелем (2,5-3 витка на все суставы, кроме кистей и стоп) или индуктором-диском (на кисти и стопы). Продолжительность воздействия на каждую область 10-15 мин (не более 30-35 мин в одну процедуру), ежедневно или через день, курс лечения 12-18 процедур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затяжном течении ревматоидного артрита (при наличии минимальной активности процесса) целесообразно включать в лечебный комплекс бальнеотерапию и теплолечение. Тепло, применяемое в различных формах, уменьшает боль и мышечный спазм. Применение тепла за 15-20 мин до лечебно-физкультурных упражнений дает возможность больному переносить их легче. В стадии регресса воспалительных изменений применяют тепловые процедуры в виде светотепловых ванн, местно на пораженные конечности продолжительность 20-30 мин, ежедневно, облучения лампами соллюкс, инфраруж, продолжительность 15-20 мин 2 раза в день. Назначают парафиновые, озокеритовые аппликации (температуры 50-55°С, 20-30 мин, ежедневно или через день, курс 15 процедур), согревающие компрессы. Можно применять горячие укутывания по Кени: куски шерстяной материи, смоченные водой и нагретые на водяной бане до 45-50°С, накладывают в 2-3 слоя на суставы, накрывают сверху махровым полотенцем, клеенкой, одеялом на 20-30 мин; несколько раз в день в течение нескольких дне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язелечение проводят при снижении активности патологического процесса, уменьшении экссудативного воспаления в суставах, улучшении общего состояния больных. Лечебную грязь накладывают в виде аппликаций на суставы, температура грязи 38-42 С, продолжительность 15-20 мин, через день или 2 дня подряд с последующим днем перерыва, курс лечения 10-14 процедур. Грязевые аппликации оказывают выраженное местное противовоспалительное и рассасывающее действие. Под их влиянием расширяются периферические кровеносные сосуды, усиливаются гемодинамика и процессы микроциркуляции, снимается спазм мышц, и уменьшаются в этой связи мышечные контрактуры, повышается обмен веществ и активируются трофические процессы в пораженных тканях суставов и мышцах, стимулируются процессы регенераци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спользуют аппликационные варианты грязелечения: местное (фокальное); парафокальное, когда пелоид накладывают рядом с патологическим очагом во избежание обострения заболевания; сегментарно-рефлекторное, когда пелоид накладывают на проекцию соответствующего спинномозгового сегмента; реперкуссивные, когда пелоид накладывают на “здоровую” конечность, а вследствие метамерного рефлекса позитивные изменения возникают в пораженных суставах противоположной стороны. Для грязевых аппликаций используют смесь торфа пластической консистенции с содержанием воды 80-85 %. Ее нагревают или применяют в холодном виде. Используют также грязевые припарки, для чего полотняные мешочки наполняют пелоидом (температура 45-55°С) и накладывают на пораженные суставы в течение 15-30 минут, используется также методика грязевых растираний, когда пелоид нагретый до температуры 38-42 С, наносят на суставы и растирают щетками (5-10 минут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терапия является одним из чаще всего применимых и ценных физиотерапевтических методов при реабилитации суставных заболеваний. Основной физиологический эффект водолечения заключается в улучшении циркуляции и в уменьшении боли и мышечного спазма. Уменьшая вес погруженной части, вода создает условия для применения элементов лечебной физкультуры, трудно выполнимых или для больного вне в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значают ванны с подводным натиранием суставов, разогретым пакетом грязи, когда происходит тесный контакт диффундирующего раствора пелоида с кожей. Ванна может быть приготовлена из пресной или минеральной воды (растворяют 0,5 кг поваренной соли на 100 л воды). Хороший результат получен на фоне использования лиманской грязи по египетскому методу, суть которого заключается в том, что аппликации пелоида накладываются на поверхность суставов и подсыхают на солнце в течение 45 минут. Предлагают сочетать грязевые ванны с инфракрасным и ультрафиолетовым облучением туловища, с воздействием на пораженные суставы гелий-неонового лазер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звитии выраженной бальнеопатологической реакции на проводимый лечебный комплекс применяют митигированное или “холодное” грязелечение, температуру грязи снижают до 38-26 °С, а продолжительность грязе- и бальнеопроцедур уменьшают до 10-12 минут. Эффективность пелоидотерапии заболеваний суставов существенно повышается при проводимой параллельно рефлексотерапии, электролечении токами надтональной частоты и низкочастотным переменным магнитным полем, которые угнетают развитие бальнеологических реакций, действуя в различных направлени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назначении грязевых процедур успех лечения заболеваний опорно-двигательного аппарата зависит от методики пелоидотерапии, ее адекватности клинико-лабораторному течению патологического процесса, функциональному состоянию адаптационных систем организма, определяющих его реактивность. Оптимизация воспаления в суставе на фоне гиперреактивности организма происходит через первичную активацию перекисного окисления липидов и стресс индуцирующие реакции, сменяющиеся в дальнейшем усилением антиоксидантного действия. При нанесении грязи на пояснично-крестцовую зону, где размещаются надпочечники и симпатические узлы, или шейно-воротниковую область, где располагаются щитовидная и вилочковая железы, наблюдается повышенная возбудимость экстерорецепторов, улучшается капиллярное кровообращение, рефлекторные и нейрогуморальные процессы, усиление синтеза глюкокортикоидных гормонов, уплотнение клеточных мембран, уменьшение экссудативного компонента воспаления и усиление супрессорного действия. В результате стероидного метаболизма снижается интенсивность иммунного воспаления и улучшается клиническое течение заболеваний. Сходный эффект наблюдается при использовании нафталана, нафталановой мастики и бишофит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тся разработки по лечению ревматического суставного синдрома холодом. Больного на несколько минут помещают в “предбаннике” при минут 26 , а затем ровно 3 минуты в ледяной “бане” (холодильнике при минус 120 С). Пациент находится в одежде, чтобы уберечь открытые части тела, на лицо надевают маску и руки – перчатки. После бани следует серия гимнастических упражнений. Удар “холодом” значительно повышает резистентность и реактивность организма, что способствует подавлению инфекции. Можно применять горячие укутывания по Кенни: куски шерстяной материи, смоченные водой и нагретые на водяной бане до 45-50 С, накладывают в 2-3 слоя на суставы, накрывают сверху махровым полотенцем, клеенкой, одеялом на 20-30 минут, несколько раз в день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бальнеотерапевтических средств эффективны ванны из сульфидных (50-100 мг/л) и радоновых вод (1,5 кБк/л, через день, на протяжении 7-12 минут, сочетая с индуктотермией на область надпочечников и массажем) или воздушных радоновых ванн (10-20 нКи/л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донотерапия вызывает увеличение проницаемости стенок сосудов и усиление миграции полиморфноядерных лейкоцитов в очаг воспаления с выбросом ими коллагеназы и других ферментов, что определяет ее использование на фоне гипореактивности. Это способствует рассасыванию очагов склероза в синовиальной оболочке. Клинический эффект от применения суховоздушных радоновых смесей сопровождается положительной динамикой коллагенолитической и эластолитической активности сыворотки крови, уменьшается в крови ДНКаза, РНКаза, катепсин Д, коллагеназа, общий, свободный и связанный оксипролин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льфидные ванны вызывают улучшение трофики в артикулярных тканях вследствие торможения прогрессирования метаболических нарушений, о чем свидетельствуют уменьшение уровня диеновых конъюгатов, среднемолекулярных пептидов и кислых мукополисахаридов в крови, активация антиоксидантных систем (следовой эффект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ресс воспалительного процесса в суставах наблюдается после применения контрастных ванн, наряду с улучшением самочувствия больных. Снижается скорость оседания эритроцитов, содержание С-реактивного белка, уровень гексоз и церулоплазмина в крови. Для общих контрастных ванн используют два смежных бассейна с пресной водой. Сначала больной погружается в теплую воду (температура 38 °С) на 3 минуты, затем переходит в бассейн с прохладной водой (температура 28 °С), где находится в течение 1 минуты, выполняя определенные упражнения. Всего за процедуру больной совершает 3 перехода, заканчивая ее в прохладной воде. К концу курса лечения температуру прохладной воды снижают до 20-22°С, а температуру теплой повышают до 40-42°С, т.е. контрастность ванн увеличивают с 10 С до 20°С. Процедуры назначают ежедневно 5 раз в неделю, 10-15 на кур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язебальнеопроцедуры не показаны больным с подострой стадией при обострении хронического течения заболевания, при выраженном поражении висцеральных органов и сопутствующих заболеваниях сердечно-сосудистой системы (нарушение ритма)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ловиях курорта целесообразнее чередовать грязелечение с ваннами (морскими, рапными) при отсутствии выраженной активности. Оптимальная концентрация 20-30-40 г/л натрия хлорида. Хлоридные натриевые ванны улучшают гемодинамику, уменьшают микроциркуляторные изменения, снимают мышечные спазмы и уменьшают мышечные контрактуры, улучшают функциональное состояние мышц, повышают локомоторную функцию суставов, стимулируют обмен веществ и трофические процессы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ным ревматоидным артритом с активностью процесса выше минимальной, с поражением висцеральных органов, а также с сопутствующим хроническим тромбофлебитом с наклонностью к обострениям, ИБС, недостаточностью кровообращения выше I стадии и др. хлоридные натриевые ванны не показаны. Радоновые ванны применяют в сочетании с лекарственной терапией или индуктотермией, ДМВ-терапией. Радонотерапия показана больным с минимальной степени активности процесса или в неактивной фазе ревматоидного артрита. Метаболический и противовоспалительный эффект оказывают сульфидные воды в виде общих ванн, местных 2-х и 4-камерных ванн. Оптимальные концентрации сероводорода – 50-100-150 мг/л. Сероводород оказывает фармакодинамическое действие на клеточные структуры, приводит к изменению клеточного метаболизма. При низких (до 100 мг/л) и средних (100-150 мг/л) концентрациях сульфидные воды повышают клеточный метаболизм. Лечение сульфидными ваннами показано больным артритом в фазе ремиссии или при минимальной активности процесса. При значительных нарушениях кровообращения, когда ванны противопоказаны назначают обтирания тела водой температуры 37-38°С, ежеднев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ключительном этапе лечения больных ревматоидным артритом, при благоприятном течении заболевания, применяются различные методы закаливания. С этой целью назначают аэрогелиотерапию. Воздушные ванны можно проводить самостоятельно, а также до или после солнечных ванн. Лучше их делать утром, через 30 мин после легкого завтрака, при температуре воздуха 20-25°С, отсутствии ветра и относительной влажности 50-70 %. В зависимости от закаленности организма процедуру начинают с 10-15 мин, с каждым днем продолжительность увеличивают на 15 мин, доводя ее до 2-3 ч в день. После воздушной ванны приступают к прохладному душу, обливанию, обтиранию или плаванию. Длительно и часто болеющим или истощенным больным показано пребывание на воздухе в больших, хорошо проветриваемых палатах, на открытых верандах и террасах. Летом в легкой одежде и укрытые, они проводят там по несколько часов в день, а при хорошей погоде – всю ночь. Зимой процедуру проводят в комнате в теплой постели при открытых окнах без сквозня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е ванны – активная процедура закаливания, обеспечивающая напряжение терморегуляционных и кардиоциркуляторных механизмов. Их проводят при температуре 20-24 С и легком ветре, предупреждающем перегревание. Время облучения распределяют на 3 части – по одной части на грудь и спину и по 1/2 на каждый бок. При щадящем режиме облучение начинают с 4-5 мин в день, добавляя каждый день по 1-1,5 мин. Таким образом, к 30-му дню продолжительность солнечной ванны – 40 мин в день, при умеренном режиме – 60 мин (прибавляя по 2 мин в день), а при усиленном – до 120 мин (прибавляя по 3 мин в день). После окончания процедуры больные 10-15 мин находятся в тени, а затем принимают прохладный душ или плавают. Солнечные ванны принимают каждый день. Купание в море, реке или в открытом бассейне проводят утром при температуре воды не ниже 21-22 С после 5-10-минутной воздушной ванны. В воде рекомендуется плавать или непрерывно двигаться. Продолжительность купания от 5 до 10-15 мин каждый день, курс – до 30 процедур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1. Боголюбов В. М. Внутренние болезни. – М.: Медицина, 1983. – 528 с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евматоидный артрит. Диагностика и лечение / Под ред. В.Н. Коваленко. - К.: Морион, 2001. - 272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Руденко Т.П. Физиотерапия. – Ростов-на-Дону.: Феникс, 2000.</w:t>
      </w:r>
    </w:p>
    <w:p>
      <w:pPr>
        <w:pStyle w:val="TextBody"/>
        <w:jc w:val="both"/>
        <w:rPr/>
      </w:pPr>
      <w:r>
        <w:rPr>
          <w:color w:val="000000"/>
        </w:rPr>
        <w:t xml:space="preserve">4. </w:t>
      </w:r>
      <w:r>
        <w:rPr/>
        <w:t>Физическая реабилитация: Учебник для академий и институтов физической культуры / Под общей ред. проф. С.Н. Попова. – Ростов н / Д: изд-во «Феникс», 1999. – 608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outlineLvl w:val="1"/>
    </w:pPr>
    <w:rPr>
      <w:sz w:val="28"/>
      <w:szCs w:val="28"/>
      <w:lang w:val="uk-U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22:00Z</dcterms:created>
  <dc:creator>КОСС</dc:creator>
  <dc:description/>
  <cp:keywords/>
  <dc:language>en-US</dc:language>
  <cp:lastModifiedBy>Mage</cp:lastModifiedBy>
  <dcterms:modified xsi:type="dcterms:W3CDTF">2011-10-04T15:22:00Z</dcterms:modified>
  <cp:revision>2</cp:revision>
  <dc:subject/>
  <dc:title> Министерство образования и науки Украины</dc:title>
</cp:coreProperties>
</file>