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зиотерапевтическая техник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Физиотерапия</w:t>
      </w:r>
      <w:r>
        <w:rPr>
          <w:sz w:val="28"/>
          <w:szCs w:val="28"/>
        </w:rPr>
        <w:t xml:space="preserve"> — лечение физическими воздействиями и процедурами, например, электрическим током, теплом, лазером, ультрафиолетовым излучением или ультразвуком. Физиотерапия применяется сегодня все шире, так как медикаментозное лечение не всегда является наиболее приемлемым способом лечения. Физиотерапия применяется и в качестве дополнения к медикаментозному лечению, позволяет улучшить усваиваемость лекарственного пре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"физиотерапия" происходит от греческих "physis" — природа, и "therapeia" – лечение. Физиотерапией в медицине называют специализированную область клинической медицины, которая занимается изучением и практическим применением физиологического и терапевтического воздействия естественных и искусственно создаваемых физических факторов на организм. На сегодняшний день физиотерапия является одним из древнейших направлений меди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лечения и профилактики заболеваний в физиотерапии применяют воздействие лазера, магнитного и электрического поля, теплового излучения, акустического воздействия. По своей специфике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физиотерапия</w:t>
      </w:r>
      <w:r>
        <w:rPr>
          <w:color w:val="000000"/>
          <w:sz w:val="28"/>
          <w:szCs w:val="28"/>
        </w:rPr>
        <w:t xml:space="preserve"> тесно связана с физикой, химией, фармакологией, электроникой и радиотехникой, биофизикой, биохимией, биологией и реабилитационной медициной. Физиотерапия делится на разделы, в которой определяющими факторами классификации являются физические факторы воздействия на живой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форез и фонофорез занимают промежуточное положение между физиотерапией и фармакотерапией, так как при этих физиотерапевтических процедурах электрический ток или ультразвук используются для доставки лекарственных веществ через кожу и слизистые.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Физиотерапия</w:t>
      </w:r>
      <w:r>
        <w:rPr>
          <w:sz w:val="28"/>
          <w:szCs w:val="28"/>
        </w:rPr>
        <w:t xml:space="preserve"> — область медицины, изучающая действие на организм естественных и преформированных (искусственно полученных) физических факторов и использующая их с целью профилактики, лечения и реабил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методами применения физиотерапии были и остаются специализированные приборы, разработанные и приспособленные для применения в целях лечения и профилактики заболеваний опорно-двигательного аппарата, эндокринной и нервной системы, органов зрения, пищеварения, дыхания, кожных покровов. Учеными было установлено и неоднократно протестировано терапевтическое воздействие на организм человека и животного таких природных явлений, как электрическое поле, ультразвук, свет, тепло. Установлено, что с их помощью результат от медикаментозного и операционного лечения намного дольше остается устойчивым, а в некоторых случаях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физиотерапия</w:t>
      </w:r>
      <w:r>
        <w:rPr>
          <w:color w:val="000000"/>
          <w:sz w:val="28"/>
          <w:szCs w:val="28"/>
        </w:rPr>
        <w:t xml:space="preserve"> позволяет вовсе обойтись без применения лекарств и хирургического вмеш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целью физиотерапии является достижение наилучшего эффекта от лечения какого-либо заболевания. При этом важным является снижение нагрузки на организм пациента в целом, используя лишь физические методы лечения.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Физиотерапия</w:t>
      </w:r>
      <w:r>
        <w:rPr>
          <w:color w:val="000000"/>
          <w:sz w:val="28"/>
          <w:szCs w:val="28"/>
        </w:rPr>
        <w:t xml:space="preserve"> использует огромный арсенал методов, испытанных тысячелетним опытом вр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отерапевтическая техника включает следующие группы </w:t>
      </w:r>
      <w:r>
        <w:rPr>
          <w:b/>
          <w:bCs/>
          <w:sz w:val="28"/>
          <w:szCs w:val="28"/>
        </w:rPr>
        <w:t>лечебных метод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ы, основанные на использовании постоян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ванизация -- применение с лечебной целью воздействий постоянным, не изменяющим своей величины электрическим током низкого напряжения (до 80 В) при небольшой силе тока (до 50 мА). В настоящее время для гальванизации используется исключительно ток, получаемый путем выпрямления и сглаживания переменного сетевого тока.</w:t>
      </w:r>
      <w:r>
        <w:rPr>
          <w:rFonts w:eastAsia="Times-Roman;Arial Unicode MS"/>
          <w:sz w:val="28"/>
          <w:szCs w:val="28"/>
        </w:rPr>
        <w:t xml:space="preserve"> Метод весьма активно применяется при лечении многих заболеваний в ветерин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я через кожу, гальванический ток встречает большое сопротивление эпидермиса, и именно здесь развиваются наиболее значимые при гальванизации реакции. Это гиперемия и осуществление жжения с покалыванием под электродами, возникающие в результате вызываемого током изменения обычного сопротивления тканевых ионов, рН среды, образование тепла. Наряду с этим выделение биохимически активных веществ, активация ферментов и обменных процессов рефлекторно вызывают усиленный приток крови к области воздействия. Ощущение жжения и покалывание усиливаются с увеличением силы тока и продолжительности воздействия до невыносимых и появления химических ожогов при длительном пропускании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гальванизации усиливается крово- и лимфообращение, повышается резорбционная способность тканей, стимулируются обменно-трофические процессы, повышается секреторная функция желез, появляется болеутоляюще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й электрофорез применяется чаще. Он представляет собой сочетанное (одновременное) воздействие постоянного тока, чаще гальванического, и поступающего с ним в организм небольшого количества лекарственного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малой скорости перемещения ионов, большого сопротивления эпидермиса, ограниченности времени процедуры и силы тока в течение процедуры ионы лекарственного вещества внедряются лишь в эпидермис, образуя в нем депо. Из него лекарственное вещество постепенно вымывается крово- и лимфотоком и разносится по организму, в связи с чем рассчитывать на быстрый эффект лекарственного вещества при электрофорезе не следует. Количество поступающего в кожное депо вещества составляет лишь 2-3 % от используемого при процед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обенностям электрофорез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средоточения влияния на каком-либо участке те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продолжительность действия процедуры - депо лекарственного вещества сохраняется в течение нескольких д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 влияние лекарственных веществ на органы пищеварения и печень, а также на другие системы, и исключение связанных с этим побочных эффек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лекарственного вещества в организм в виде ионов, т. е. в активно действующе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ведущее значение в этом методе имеет ток, наибольшая плотность которого и вызываемые им реакции образуются в подэлектродных тканях, основными показаниями к применению лекарственного электрофореза (гальванизации) являются местные и региональные патологическ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ее действие этих методов, реализующееся рефлекторно, можно рассчитывать главным образом при функциональных вегетососудистых расстройствах и состояниях, при которых достаточны микродозы лекарственного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утоляющий эффе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моторной функции желудочно-кишечного тр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екреторной функции, обменных процессов(cтимулиру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и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нии в подострую стад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ы, основанные на использовании импульсных 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ые токи - это электрические токи, характеризующиеся временным отклонением напряжения или тока от постоян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пределения тока и импульса различают прямоугольные, треугольные, экспоненциальные и другие формы импу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ют амплитуда и длительность импульсов, а если импульсы не единичны, то имеет значение и частота в 1 секунду. Широкое применение на практике получили следующие методы, основанные на использовании импульсны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он - воздействие импульсивными токами малой интенсивности с целью нормализации функционального состояния центральной нервной системы через рецепторный аппарат головы. В классическом варианте метода применяют импульсы длительностью 0,2-0,3 мс при частоте их от 1 до 150 Гц, пропуская ток через раздвоеннные электроды, располагаемые на закрытых глазах и области сосцевидного отростка, при интенсивности тока, вызывающей пороговые ощу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лабого ритмического монотонного воздействия на рецепторный аппарат головы, тесно связанный с мозгом и его кровообращением, а также воздействия очень слабых токов, проникающих в подкорково-стволовые отделы мозга, нормализуется нарушенное функциональное состояние центральной нервной системы и ее регулирующее влияние на другие системы организма, чем и объясняется многостороннее благоприятное действие электросна при многих патологических состоя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динамотерапия -- лечение постоянными токами с импульсами полисинусоидальной формы частотой 50 -- 100 Гц, которые применяются раздельно или при непрерывном чередовании в составе коротких или длинных периодов. Эти токи встречают большое сопротивление эпидермиса и, прежде всего, вызывают возбуждение экстерорецепторов, что проявляется ощущением жжения и покалывания под электродами, а также появлением гиперемии вследствие расширения поверхностных сосудов и ускорения кровотока по ним. При увеличении силы тока вызывается ритмическое возбуждение нервов и мышечных волоков. Это приводит к активации периферического кровообращения, обмена веществ, уменьшению боли в области воздействия, что используется, главным образом, при заболеваниях периферической нервной системы, органов опоры и движения. При еще большем увеличении силы тока вызывается тетаническое сокращение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ренция - лечебное применение низкочастотных(1-150 Гц) "биений", частота которых может быть постоянной в течение процедуры или периодически меняться в избранном пределе. "Биения" образуются внутри тканей организма в результате гистерференции (сложения) двух исходных токов средней частоты, подводимых к поверхности тела по двум раздельным цепям и отличающихся по частоте. Оказывают возбуждающе действие на двигательные нервы и мышечные волокна, что вызывает усиление кровообращения, активацию обмена веществ и уменьшение болей в зоне воздействия и используются при заболеваниях периферической нервной системы (в подострую стад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пульстерапия - лечение синусоидальными модулированными токами (СМТ), представляющими собой амплитудные пульсации низкой частоты (от 10-150 Гц) среднечастотных токов (2000 -5000 Гц). При подведении таких токов к организму средние частоты обеспечивают хорошее прохождение тока через кожные покровы, не вызывая их раздражения и неприятных ощущений под электродами, а амплитудные пульсации низкой частоты - возбуждающее действие на нервно-мышечные структуры. СМТ оказывают ритмическое возбуждающее действие на нервные и мышечные волокна, активируют кровообращение и обменные процессы не только в поверхностных, но и в глубоко расположенных органах и тканях, оказывают болеутоляющее действие, а при большой плотности тока вызывают тетаническое сокращение мышц, что используется для элетростимуляции нервов и мышц. Возможность изменить многие параметры тока и применение различных сочетаний их позволяет в широких пределах изменять характер и интенсивность возбуждающего действия и успешно использовать их для лечения больных не только при заболеваниях и повреждениях органов опоры и движения, нервной системы, но и при многих других патологических состоя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боливающие (мочекаменная болезнь, калькулезный холецистит, облитерирующий эндартериит, нарушение перистальтики, атония мочеточн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змолитическ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 прокладки добавить лекарство - СМТ форез ( при гипертонической болезни, ИБС, дискинезиях желчевыводящих путей, бронхиальной астме, обострении язвенной болезни, демпинг-синдроме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тимуляция - применение электрического тока с целью возбуждения или усиления деятельности определенных органов и систем. Несмотря на то, что стимулировать токами можно многие органы и системы применения для этого адекватных методик и параметров, в практической работе наиболее широкое применение получили электростимуляция сердца и электростимуляция двигательных нервов и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через ткани импульсного тока в моменты быстрого включения и прерывания его у полупроницаемых мембран тканей, в том числе у клеточных оболочек, происходит внезапное скопление большого количества одноименно заряженных частиц. Это ведет к обратимому изменению состояния клеточных коллоидов и приводит клетку в состояние возбуждения, в частности двигательного, если воздействие проводится на двигательный нерв или мышцу. Электростимуляция используется для поддержания жизнедеятельности и питания мышцы, предупреждения ее атрофии на период восстановления поврежденного нерва, для предупреждения атрофии мышцы в период ее вынужденного бездействия при иммобилизации или заболеваниях суставов, для укрепления ослабленных мышц и друг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токов высокой час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сонвализация - применение с лечебной целью тока высокой частоты (110 кГц) и напряжения (25-30 кВ) при небольшой силе тока, модулированного в серии колебаний длительностью 100 мкс, следующих с частотой 100 Гц. Ток ослабляется при прохождении через разреженный воздух стеклянного электрода, образуя в слое воздуха между поверхностью тела и стенкой электрода высокочастотный коронный разряд. Механизм лечебного действия определяется прохождением через ткани высокочастотного тока и воздействием на рецепторы кожи и поверхностные ткани электрических зарядов. В результате происходит расширение поверхностных кровеносных сосудов и увеличение в них кровотока, расширение спастически суженных и с повышенным тонусом сосудов, восстановление нарушенного кровотока в них. Это ведет к прекращению ишемии тканей и обусловленных ею болей, чувство опасения парестезий, улучшению трофики тканей, в том числе и сосудистых ст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С, трофические язвы, геморрой, фурункулы, себорея, карбунку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рит слухового нер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рожения, нейродермит, ринит, парадонтоз, бронхиальная астма, язва двенадцати перстной ки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электрического п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нклинизация - лечебное применение воздействий постоянным электрическим полем высокого напряжения. При общем воздействии напряжение постоянного электрического поля достигает 50 кВ, при местном -- 15-20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оздействий, осуществляемых таким образом, что между одним из электродов (с иглами) и пациентом, соединенным со вторым электродом, создается воздушный зазор в несколько сантиметров. В этом зазоре под влиянием высокого напряжения происходит ионизация воздуха с образованием аэроионов, окислов азота, озона, которые вдыхаются или действуют на раневую поверхность. К поверхности тканей, расположенных против игольчатого электрода (высокочувствительные зоны иннервации тройничным нервом, воротниковая зона, раневая поверхность), происходит перемещение ионов противоположного знака, поляризуются молекулы диэлектриков, образуется микроток в тканях с хорошей проводимостью. Все это активирует тканевые обменные процессы в области головы, головного мозга и его оболочек, а при воздействии на область повреждения - в области раневой или язвенной поверхности, т. е. оказывает сосудорасширяющее, гипотензивное, спазмолитическое действие, стимулирует эритропоэ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 при расстройстве функций нервной системы (невроз, неврастения, шизофрения, мигрень, арахноидит) плохо заживляющие 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высокочастотная терапия - применение с лечебной целью воздействий на определенные участки тела непрерывным или импульсным электрическим полем ультравысокой частоты (э. п. УВ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направления электрического поля вызывают с такой же частотой колебания ионов, вращение дипольных молекул, поляризацию диэлектрических частиц. Эти процессы сопровождаются образованием внутритканевого тепла, количество которого зависит не только от частоты поля, но и от электропроводности и диэлектрических свойств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чень большой частотой перемены направления поля значительно уменьшается емкостное сопротивление тканей, и они становятся легко проходимы для энергии высокочастотных колебаний. Примерно такую же емкостную проводимость на этих частотах приобретает и воздух. Поэтому э. п. УВЧ свободно проходит через зазор воздуха между конденсаторными пластинами и телом, через кожу с подкожным жировым слоем, жировые и соединительнотканные прослойки, проникает внутрь сосудов, суставов, через кости и костный мозг и другие ткани, не доступные для многих видов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ученых считает, что наряду с процессами теплообразования имеет значение и нетепловой (асциляторный)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ом явилась клиническая эффективность при интенсивностях, не вызывающих ощущение тепла при клинических формах, где тепло противопоказано. Электрическое поле УВЧ обладает противовоспалительным, улучшающим кровообращение, болеутоляющим, улучшающим функцию нервной системы, десенсибилизирующим 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процессы гнойные, деструктивная пневмо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ует секрецию, смазмолитик при заболевании желудочно-кишечного тракта, оказывает желчегонное дейст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я - профилактика спа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заболевания (ринит -- противоотечное действ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магнитного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отермия, лечебное применение высокочастотного магнитного поля, индуцируемого в тканях значительное количество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метода заключается в том, что по хорошо изолированному кабелю, располагаемому у тела больного, пропускают ток высокой частоты, образующий переменное магнитное поле, индуцирующее в тканях вихревые токи, которые образуют теп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оказывающим лечебное действие при индуктотермии, является тепло. Оно образуется в глубине тканей, в мышцах, тем самым уменьшается эффективность терморегуляционных механизмов, большая часть рецепторов которых расположена в поверхностных тка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тенсивных, кратковременных воздействиях индуктотермии повышается возбудимость нервной системы, скорость проведения возбуждения по нервам, повышается интенсивность окислительно-восстановительных процессов. При воздействиях средней интенсивности, сопровождающихся ощущением умеренного тепла; в большей степени увеличиваются кровообращение, обменные процессы, синтез глюкокортикоидов и освобождение их из связанного с белками состояния, усиливаются гликогенобразовательная и желчевыделительная функции печени, активируется фоноцитоз, рассасываются воспалительные очаги, понижается тонус поперечнополосатой и гладкой мускулатуры, в том числе сосудистых стенок, повышается артериальное давление, проявляется общеседативное действие (понижается возбудимость центральной и периферической нервной систем), проявляется болеутоляющее действие. Применяется при различных хронических воспалительно-дистрофических процессах (без выраженной экссудации, нагно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частотная магнитотерапия применяется с лечебной целью переменных или прерывистых постоянных магнитных полей низкой частоты. Наиболее широкое применение магнитных полей получили переменные и импульсирующие с частотой 50 Гц при индуктивности у полюсов 40 мТВ, хотя имеются аппараты, генерирующие магнитные поля с частотами 700-1000 Гц. При таких частотах магнитные поля представляют собой слабо действующие физические факторы, не вызывающие побочных эф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оказывает возбуждающее действие, происходят изменения в коре, подкорковых образованиях, стимулируется эндокринная система. Действие на сердечно-сосудистую систему: повышается скорость кровотока, изменяется структура сердечного цикла, снижается АД, улучшается периферическое кровообращение, микроцирку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реологические свойства, противоотечное действие, стимулируются процессы регенерации, повышается содержимое фибробластов, остеобластов. Изменяется состояние свертывающей системы -- гипокоагулирующий эффект. Увеличивается количество эритроцитов, содержание гемоглобина в связи с усилением действия костного мозга, усиливается фагоцитирующая активность лейкоцитов, изменяется белковый обмен, усиливается перекисное окисление липидов. Это приводит к изменению процессов пролиферации и регенерации. Повышается неспецифическая резистентность организма, повышается мышечная работоспособность, проявляется седативны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электромагнитных колебаний сверхвысокой частоты (СВ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тиметроволновая терапия - применение с лечебной целью воздействий электромагнитными колебаниями сверхвысокой частоты 2375 МГц (длина волны 12,6 см). В связи с высокой частотой свойства СВЧ приближаются к световому излучению. Из-за больших потерь СВЧ-колебания не могут передаваться по проводам. Для их передачи используют коаксильный кабель, в котором одним из проводников является центральный провод, покрытый изоляционным материалом, а вторым - металлическая оплетка вокруг изоляции. Для подведения СМВ к телу используют излучатель с отражателем, напоминающий лампу с рефлектором. При направлении СМВ-излучения на тело энергия колебаний частично поглощается, частично отражается от поверхности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шая в организм энергия интенсивно поглощается молекулами воды и тканями, содержащими большое количество жидкости. При большом содержании в тканях воды глубина проникновения составляет 1,7 см, при низком (кость, жир) - 11,2 см (в среднем 5-7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канях создается тепло (особенно в мышцах), в результате развивается целая система реакций - от расширения местных кровеносных сосудов и ускорения кровотока в них до включения системы терморегуляции. В умеренно тепловых дозировках СМВ оказывает болеутоляющее и противозудное действие, поэтому его применяют при заболеваниях опорно-двигательного аппарата (но может вызвать обострение на 4-5 процедуре, применять 1-2 ступни). Используют как противовоспалительное средство при заболеваниях ЛОР-органов (фронтит, гайморит), тройничная невралгия, невралгия тройничного нер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иметровая терапия - применение с лечебной целью электромагнитных колебаний сверхвысокой частоты дециметрового диапазона (ДИВ). Механизм действия не отличается от СМВ, но происходит меньшее поглощение энергии в единице объема тканей и большая глубина проникновения энергии. При частоте 460 МГц для тканей с большим содержанием воды она составляет 3,6 см, для тканей с низким содержанием воды - 26,2 см. В тканях целатного организма колебания проникают на глубину до 9 см. При воздействии образуется тепло, которое убывает к глубине, а влиянию подвергаются и глубоко расположенные ткани. Оказывается стимулирующее действие на нервную систему, кровообращение различных органов и тканей, головного мозга. Под влиянием ДМВ проявляется противовоспалительное, десенсибилизирующее, иммуномодулирующе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действия на эндокринные органы (надпочечники, щитовидную желез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органов дыхания (ателектаз, рассасывание спае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я (вторичное бесплодие, дисфун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электромагнитных колебаний оптического диапаз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ракрасные лучи - облучение тела лучами с длиной волны 3-4 тыс. нм кванты излучения - ускоряют движение электронов по орбитам и вызывают тепловой эффект. Проникают по 2-3 см в глубину тканей. Под их влиянием усиливается тканевой обмен, повышается фагоцитарная активность лейкоцитов, проявляется транквилизирующее и болеутоляющее действие, что способствует обратному развитию воспалительных процессов. Дозируется по ощущению тепла и продолжительности об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при подострых и хронических воспалительных процессах негнойного характера (гастриты, пневмония, язвенная болезнь, артрит, неврит, плексит, невралгия тройничного нер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о при острых воспалительных, гнойных процессах, опасности кровотечений, опухолях, активном туберкуле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ьтрафиолетовые лучи - облучение тела дозированным количеством невидимых ультрафиолетовых лучей в диапазоне длин волн 400--180 нм.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Ф - длинноволновое УФО - 400-320 нм - пеплитнообразующее действие (применяют для лечения кожных заболеваний ПУВА-терап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Ф - средневолновое УФО - 320--280 нм (эритемообразующее и антирахитическое действ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Ф - коротковолновое УФО - до 280 нм (бактерицидное действ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учение УФО-лучами при небольших дозах не сопровождается ощущениями, однако в коже происходят фотохимические процессы, приводящие к изменению белковых структур клеток с выделением биологически активных веществ, оказывающих влияние на кровообращение и питание тканей. Количество таких веществ увеличивается постепенно и через 2--8 часов. Вызывает видимые реакции: расширение капилляров, усиление кровотока, повышение проницаемости капилляров и мембран клеток, изменение водного обмена, гидрофильности коллоидов клетки, соотношение между катионами и анионами, между калием и кальцием (т. е. эрите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ившись, эритема усиливается в течение 6-8 часов и держится от 12 часов до нескольких суток. Эти изменения но менее выраженные происходят в ряде внутренних органов и эпителии симметрич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лучению УФ-лучами чувствительна вегетативная нервная система, что проявляется снижением артериального давления, расширением кровеносных сосудов, уменьшением содержания сахара крови, повышением функции щитовидной жел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дозы УФО оказывают стимулирующее действие на кроветворение после тяжелых инфекционных болезней и вторичных анемиях. Эритемные дозы оказывают болеутоляющее, десенсибилизирующее, витаминообразующе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механических колеб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ая терапия - применение с лечебной целью механических колебаний высокой частоты (от 20 до 3 тыс. кГц), которые вызывают в тканях сложные физико-химические процессы. В результате сменяющих друг друга положительного и отрицательного давления, ведущих к сжатию и растяжению тканей, происходит внутритканевое перемещение частиц, сопровождающееся трением и изменением их электрического и изоэлектрического состояния. При этом происходит ионизация внутренних элементов тканей с образованием высокоактивных веществ типа перекиси водорода, окислов азота, других перек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ктивации обмена веществ в толще мягких тканей расширяются кровеносные сосуды и в них усиливается кровоток, возбуждаются нервные структуры - появляется болеутоляющее действие, активируются репаратив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уются воздействия по плотности потока мощности в ваттах на 1 см2 (от 0,2 до 1-2 Вт/см2). Воздействие осуществляют через масляную либо вод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в каждой области медицины в острый и подостр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пресной воды, воды с различными добавками, минеральных и радиоактивных 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- один из самых емких по лечебным возможностям физических факторов. Многообразие и различная степень выраженности реакций, которые могут быть получены с помощью пресной воды, обусловлены не только возможностью оказывать воздействие на различные по площади участки и области тела, но и в большей мере возможностью в широких пределах изменять силу температурного и механического воздействия, их сочетания, а также применением воды с добавлением различных компонентов. При этом могут быть получены реакции прямо противоположные: расширение и сужение кровеносных сосудов, повышение и понижение теплопродукции, понижение и повышение тонуса тканей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емпературы водолечебные процедуры разделяют на холодные (T 2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), прохладные (21-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), индифферентные (35-36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) и горячие (4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и выше). Только следует иметь в виду, что температурная чувствительность индивидуальна и может изменяться в зависимости от состояния организма, его тренированности,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ьшее разнообразие реакций, новый их характер, усиление тех, что вызваны пресной водой, могут быть получены путем добавления к воде различных компонентов - горчицы, скипидара, конденсата шалфе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своеобразие лечебному действию природных минеральных вод и их аналогов придают входящие в их состав различные минеральные вещества и газы, а также содержащаяся в них радиоктивность. Минеральные компоненты, газы оказывают специфическое влияние на кожные рецепторы, а газы - на интерацептивные рецепторы, что дает начало общей реакции организма с определенной специф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ветеринарии</w:t>
      </w:r>
      <w:r>
        <w:rPr>
          <w:sz w:val="28"/>
          <w:szCs w:val="28"/>
        </w:rPr>
        <w:t xml:space="preserve"> широкое применение получили приборы ДМВ терапии ВОЛНА-2, РАНЕТ (ДМВ-20), РОМАШКА (ДМВ-15)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Из отечественных аппаратов ДМВ-терапии наиболее известны стационарные аппараты «Волна-2» и «Волна-2М» (максимальная выходная мощность 100 Вт), портативные аппараты ДМВ-15 «Ромашка» (15 Вт), ДМВ-20 «Ранет» (25 Вт) и ДМВ-01 «СолНышко» (20 Вт). Они снабжены различными типами излучателей, позволяющих проводить как наружные, так и полостные воздействия. Выходная мощность регулируется плавно или ступенчато. Генератором энергии в аппаратах ДМВ-терапии является магнетрон. Излучатель представляет собой металлический отражатель с антенной внутри. Для проведения ДМВ-терапии могут использоваться и зарубежные аппараты, большинство из которых работает в непрерывном и импульсном режимах: System 100A, Radiotherm, ThermaSpec 600, Microradar, Radarmed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новшеств последних лет — аппараты ультразвукового воздействия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Витафон</w:t>
      </w:r>
      <w:r>
        <w:rPr>
          <w:color w:val="000000"/>
          <w:sz w:val="28"/>
          <w:szCs w:val="28"/>
        </w:rPr>
        <w:t xml:space="preserve">. Установлено, что благодаря ультразвуку "Витафон" позволяет справиться с заболеваниями воспалительного и травматического характера.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Витафон</w:t>
      </w:r>
      <w:r>
        <w:rPr>
          <w:color w:val="000000"/>
          <w:sz w:val="28"/>
          <w:szCs w:val="28"/>
        </w:rPr>
        <w:t xml:space="preserve"> назначается в большем количестве случаев и имеет широкий спектр показаний. Витафон — это устройство, генерирующее ультразвук, исходящий от пластин, располагаемым над местом воздействия организма пациента. Благодаря проникновению ультразвука сквозь кожу, так как ультразвук по сути — это звуковая волна высокой частоты, увеличивается микрокапиллярный кровоток и лимфоток в области воздействия. Витафон генерирует ультразвук разной частоты, а в комбинации с инфракрасным излучением и воздействием вибрации достигается максимальный терапевтически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ктр применения аппарата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Витафон</w:t>
      </w:r>
      <w:r>
        <w:rPr>
          <w:color w:val="000000"/>
          <w:sz w:val="28"/>
          <w:szCs w:val="28"/>
        </w:rPr>
        <w:t xml:space="preserve"> настолько велик, что он занимает почетное место среди аппаратов физиотерапии. Благодаря простоте в использовании Витафон применяется и в домашних условиях. В комбинации с обычным лечением, назначенным врачом, виброаккустические аппараты Витафон позволяют значительно ускорить процедуру выздоровления, оказывают благоприятное воздействие на организм и снимают побочные эффекты от применения лекарственных препаратов благодаря совместному воздействию инфракрасного излучения, вибрации и ультразву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Fonts w:eastAsia="Times-Italic;Arial Unicode MS"/>
          <w:sz w:val="28"/>
          <w:szCs w:val="28"/>
        </w:rPr>
        <w:t xml:space="preserve">Барсуков Н.А. </w:t>
      </w:r>
      <w:r>
        <w:rPr>
          <w:rFonts w:eastAsia="Times-Roman;Arial Unicode MS"/>
          <w:sz w:val="28"/>
          <w:szCs w:val="28"/>
        </w:rPr>
        <w:t>Гальванизация и электрофорез в ветеринарии. - Якутск, 19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плексная терапия и терапевтическая техника в ветеринарной медицине. Стекольников А.А. Изд-во: Лань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я. Универсальная медицинская энциклопедия Улащик В.С. Изд-во: Книжный дом, 20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66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Verdana" w:hAnsi="Verdana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Verdana" w:hAnsi="Verdana" w:cs="Tahoma"/>
      <w:color w:val="000000"/>
      <w:sz w:val="32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2:00Z</dcterms:created>
  <dc:creator>Юлия</dc:creator>
  <dc:description/>
  <cp:keywords/>
  <dc:language>en-US</dc:language>
  <cp:lastModifiedBy>Mage</cp:lastModifiedBy>
  <dcterms:modified xsi:type="dcterms:W3CDTF">2011-10-04T15:22:00Z</dcterms:modified>
  <cp:revision>2</cp:revision>
  <dc:subject/>
  <dc:title>Физиотерапия — лечение физическими воздействиями и процедурами, например, электрическим током, теплом, лазером, ультрафиолетов</dc:title>
</cp:coreProperties>
</file>