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Хирур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д.м.н., -------------------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Heading2"/>
        <w:spacing w:lineRule="auto" w:line="360"/>
        <w:ind w:left="0" w:firstLine="709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«</w:t>
      </w:r>
      <w:r>
        <w:rPr>
          <w:b w:val="false"/>
          <w:bCs w:val="false"/>
          <w:color w:val="000000"/>
          <w:sz w:val="28"/>
          <w:szCs w:val="28"/>
        </w:rPr>
        <w:t>Физиологические изменения в течение беременности</w:t>
      </w:r>
      <w:r>
        <w:rPr>
          <w:b w:val="false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студентка V курса ----------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 к.м.н., доцент -------------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а</w:t>
      </w:r>
    </w:p>
    <w:p>
      <w:pPr>
        <w:pStyle w:val="Style14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лан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и кровообращ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ь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 веществ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ый баланс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 поче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Беремен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я, происходящие в организме матери в течение беременности, являются отражением приспособления к функциональным запросам плода, а также подготовки к нагрузке в процессе родовой деятельности. Касаясь последнего, нужно отметить, что здесь идет речь не только о простой адаптации в обычном смысле, но и о перспективной адап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родов организм матери испытывает дополнительную нагрузку на гемодинамику, дыхание и обмен веществ, обусловленную следующими фактора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усиленный венозный ток крови к сердцу вследствие сокращений матки (до 200—300 мл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ная нагрузка при схватках, но особенно при потугах в период изгн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ическая задержка дыхания и повышение давления в грудной и брюшной полости при потугах (пробе с натуживанием — Вальсальвы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внезапное понижение внутрибрюшного давления с увеличением притока крови к сердцу при опорожнении мат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отеря крови в послеродовом периоде (приблизительно 500 м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чувство страха и боль (рефлекторная гипервентиляция и сужение сосудов вследствие повышенного вымывания катехоламинов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воздержание от пищ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ослеродовой пери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родовом периоде (промежуток времени от изгнания плаценты до 6 нед после родов) все измененные функции организма более или менее быстро возвращаются к норме. Задержка воды большей частью исчезает на 2—5-й день после родов. Начинается лактация. В раннем послеродовом периоде определяется дополнительная нагрузка на организм, на сердц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Сердце и кровообращ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Беремен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всего периода беременности ударный объем сердца остается в пределах нормы, а частота сердечных сокращений повышается к 30-й нед беременности в среднем на 10 уд/мин, поэтому синусовая тахикардия с частотой сердечных сокращений до 100 уд/мин в покое рассматривается еще как нормальное явление. В конце беременности частота сердечных сокращений возвращается почти к норм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нутный объем сердца повышается на 40—50% по сравнению с исходными данными и вновь падает к концу беременности. Вместе с тем сердце получает определенный резерв, так как в течение 7 мес его тренировала дополнительная нагрузк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chwarz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иферическое сосудистое сопротивление меняется обратно пропорционально показателям работы сердца, т. е. д) 28-й нед беременности оно падает постепенно, а после снова повышается. На 40-й неделе беременности оно достигает почти нормальных велич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териальное давление остается в течение всей беременности, как правило, постоян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нтральное венозное давление, как и периферическое, слегка повышено, однако не превышает верхних границ нормы. На этом основании можно заключить, что объем системы низкого давления при беременности хотя несколько больше, однако он может регулироваться и пополняться. На основании своих опытов с внутривенной нагрузкой жидкостью во время нормальной беременност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chwar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соавт. пришли к заключению, что способность к регуляции объема в системе низкого давления в течение беременности сохраня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е родов, прежде всего в периоде изгнания, ударный объем и частота сердечных сокращений повышаются почти на 40%, соответственно минутный объем сердца — в среднем на 60%. Однако индивидуальный размах колебаний велик. В период схваток мы находили частоту сердечных сокращений от 60 до 190 уд/мин. Представляет интерес и имеет практическое значение для интермиттирующей анальгезии родов ингаляционными наркотическими веществами тот факт, что, согласно нашим исследованиям, при каждой схватке повышение частоты пульса предшествовало повышению внутриматочного давления, а также артериального и центрального венозного д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олическое давление слегка повышено уже в промежутке между схватками, а во время схваток его повышение на 10—30 мм рт. ст. нормальное я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центрального венозного давления находили следующие средние величины: в периоде открытия 3,3, в периоде изгнания 6,1 см вод. ст. При потугах давление повышается в среднем до 81,3, в одном случае даже до 162,6 см вод. ст.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ltner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ериферического венозного давления находят следующие средние величины: в периоде открытия 16,3, в периоде изгнания 33,9, в послеродовом периоде 9,1 и в позднем послеродовом периоде 10,1 см вод. ст.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aube</w:t>
      </w:r>
      <w:r>
        <w:rPr>
          <w:rFonts w:cs="Times New Roman" w:ascii="Times New Roman" w:hAnsi="Times New Roman"/>
          <w:color w:val="000000"/>
          <w:sz w:val="28"/>
          <w:szCs w:val="28"/>
        </w:rPr>
        <w:t>). При потугах в периоде изгнания показатели кровообращения во многом идентичны таковым при пробе с натуживанием — Вальсальв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ehm</w:t>
      </w:r>
      <w:r>
        <w:rPr>
          <w:rFonts w:cs="Times New Roman" w:ascii="Times New Roman" w:hAnsi="Times New Roman"/>
          <w:color w:val="000000"/>
          <w:sz w:val="28"/>
          <w:szCs w:val="28"/>
        </w:rPr>
        <w:t>, средняя нагрузка на сердце в периоде изгнания повышается на 220% (причем в промежутке между родовыми схватками за 16 ч до появления ребенка она составляет 100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ослеродовый пери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родовом периоде еще несколько дней минутный объем сердца остается повышенным за счет ударного объема, хотя артериальное давление и (несмотря на привходящую кровопотерю) частота пульса уже вскоре после родов отчетливо снижаю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частоты пульса в послеродовом периоде без соответствующего повышения температуры рассматривается как ранний признак флеботромбоз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yank</w:t>
      </w:r>
      <w:r>
        <w:rPr>
          <w:rFonts w:cs="Times New Roman" w:ascii="Times New Roman" w:hAnsi="Times New Roman"/>
          <w:color w:val="000000"/>
          <w:sz w:val="28"/>
          <w:szCs w:val="28"/>
        </w:rPr>
        <w:t>). К 4-му дню после родов вновь увеличивается нагрузка на сердце, вследствие вероятно, увеличенного тока крови к сердцу из-за сокращения матки и повышения вязкости крови в связи с устранением гемодилюции, обусловленной беременностью, а также выведения жидкости, ранее скопившейся в организ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удается выявить три пика повышенной нагрузки на сердце в периоде беременности и р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У беременных, страдающих пороками сердца, отмечается наклонность к сердечной декомпенсации, особенн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на 7—8-м месяце беремен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в периоде изгнания (при потугах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на 4-й день послеродового пери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0% материнской смертности, связанной с нарушением сердечной деятельности, приходится на третий нагрузочный пери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Кров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Беремен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беременности параллельно с увеличением минутного объема сердца увеличивается и объем циркулирующей крови. Повышение начинается с 3-го месяца и достигает максимума на 36-й неделе, увеличиваясь в среднем на 25—-30% (около 1200 мл). Это увеличение связано с увеличением объема кровеносного русла (с маточно-плацентарным кровообращением), увеличением объема молочных желез, расширением венозной системы, прежде всего в области половых органов и нижних конечностей, образованием варикозного расширения вен и т.д.). При этом объем плазмы повышается почти на 35%, а масса эритроцитов — всего на 20—25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 в течение беременности гематокрит падает в среднем с 40 до 32% и концентрация гемоглобина — с 12,5 до 11 г/д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о время беременности развивается олигоцитемическая гиперволем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то что объем крови на 1 кг массы тела повышен, до сих пор остается не решенным вопрос, действительно ли существует истинная гиперволемия или речь идет о адаптационном увеличении объема крови в соответствии с увеличением кровеносного русл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chwar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соавт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здние сроки беременности патологическими считаются значения гемоглобина только ниже 11 г/дл. Нижней физиологической границей числа эритроцитов является 3,2 млн/мк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яде соответствующих исследований показано, что путем длительного применения препаратов железа у беременных женщин удается повысить значения гемоглобина в среднем на 1,4 г/д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ля профилактики шока следует стремиться, чтобы у каждой беременной к родам концентрации гемоглобина составляла по меньшей мере 12 г/д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о лейкоцитов во время беременности повышается и составляет в среднем 9000/мкл, значения от 10000 до 15000 не являются редкостью и не рассматриваются как патологические. Число тромбоцитов, как правило, пониже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од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слеродовый пери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е в процессе родов объем циркулирующей крови увеличивается почти на 5% вследствие сужения сосудов матки при уменьшении ее объема. Нормальная кровопотеря до 500 мл в послеродовом периоде оказывается уже компенсированной. Даже при кесаревом сечении с кровопотерей до 1000 мл не требуется гемотрансфузий, за исключением случаев предлежания плаценты, анемии и т. 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о после изгнания плаценты объем циркулирующей крови уменьшается почти на 10%. В норме это уменьшение объема вдвое больше, чем количество потерянной крови. Однако связи между потерей крови и падением количества циркулирующей крови нет, так что определить величину кровопотери в родах путем сравнительного определения объема циркулирующей крови не представляется возможным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ltn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соавт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клинической оценки состояния матери после кровопотери в родах имеет значение не только абсолютная величина кровопотери, но и масса тела беременной. Женщины с незначительной массой тела по сравнению с женщинами с нормальной или повышенной массой тела, несмотря на одинаковое в процентном отношении увеличение объема крови в течение беременности, в абсолютных величинах имеют менее выраженное увеличение объема крови. Кроме того для оценки опасности геморрагического шока имеет значение возраст пациентки, так как исходный объем крови до беременности с возрастом убывает. П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ehm</w:t>
      </w:r>
      <w:r>
        <w:rPr>
          <w:rFonts w:cs="Times New Roman" w:ascii="Times New Roman" w:hAnsi="Times New Roman"/>
          <w:color w:val="000000"/>
          <w:sz w:val="28"/>
          <w:szCs w:val="28"/>
        </w:rPr>
        <w:t>, объем крови не беременной женщины 22 лет на 8% выше, чем у женщины 40 лет. Особенно велика опасность шока у женщин с токсикозом беременности. При этом заболевании объем крови в последние недели беременности падает до исходных предшествовавших беременности значений, а в тяжелых случаях даже ниже, что связано с резким сгущением крови. Даже незначительная кровопотеря в этих случаях должна компенсироваться введением растворов альбумина, плазмы, плазмозамещающих растворов или цельной кр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вертывание кров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фибриногена и различных факторов свертывания обусловливают во время беременности повышенную свертываемость крови, поскольку фибринолитическая активность пониж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тенденция усиливается в течение родов вследствие освобождения тканевого тромбопластина из плаценты и де-цидуальной оболочки. Вероятно, здесь существует защитный механизм, предотвращающий большие кровопотери в ро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родов быстро нормализуются факторы свертывания и фибринолитическая активность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Дых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ыхательная функция женщины также меняется в благоприятную сторону для плода. Уже на первых неделях беременностти повышается минутный объем дыхания и достигает к ее окончанию 150% нормальной величины. Это повышение в первую очередь обусловливается углублением дыхания, а именно увеличением объема дыхательных путей частота дыхании увеличивается только на 10%, так что повышение альвеолярной вентиляции в среднем достигает 70%* Потребление кислорода повышается только на 20—3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о время беременности развивается частично компенсированный дыхательный алкало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ипервентиляция главным образом связана с влиянием прогестерона. Вследствие перестройки центров регуляции повышение р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мм рт. ст. во время беременности ведет к повышению вентиляции на 6 л/мин по сравнению с 1—2 л/мин вне берем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и ингаляционном наркозе нужно помни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овышенная альвеолярная вентиляция и пониженный функциональный остаточный объем у беременных обусловливают ускоренное наступление, но одновременно и ускоренное прекращение анестез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Обмен веще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мен веществ у беременных имеет анаболическую направленность. Обмен веществ в материнских клетках по многим направлениям замедлен, что способствует повышенному поступлению питательных веществ плоду. Поступление некоторых питательных веществ из крови в материнские клетки также замедлено, например, глюкозы, и она дольше циркулирует в крови с пользой для пл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иферические ткани матери становятся менее чувствительными к гормону щитовидной железы, тонус мышц понижается, вследствие чего энергии расходуется мень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обмен во второй половине беременности повышен на 15—20%. Это соответствует повышению потребления кислорода тканями матери и плода на 20%. Только одно потребление энергии плодом обусловливает увеличение расхода энергии на 1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Углеводный и жировой обмен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я беременности равным образом наблюдаются изменения углеводного и жирового обмена веществ, благоприятствующие лучшему обеспечению плода. Это ведет к уменьшению толерантности и ассимиляции глюкозы организмом матер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erb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соавт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аллельно этому в плазме материнской крови на 3—4-м месяце беременности обнаруживается нарастание концентрации неэстерифицированных свободных жирных кислот, которые в отличие от глюкозы не могут в значительных количествах проходить через плаценту. Предполагают, что повышенное потребление жира компенсирует у беременных дефицит энергии, возникающий из-за частичного выпадения ассимиляции глюкозы. Благодаря этому изменению обмена веществ улучшается обеспечение плода глюкозой, которая легко проходит через плацен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ьшение влияния инсулина, ведущее к снижению утилизации глюкозы и повышению активности жирового обмена, связано с влиянием плацентарного лактогенного гормона (ГП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о мнению ряда авторов, из-за гиперлипидемии септический шок, особенно часто можно наблюдать при берем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общих липидов в крови повышается с 600 до 900 мг к концу беременности. Повышение удерживается почти до 6-й недели после родов. Уменьшение происходит быстрее, если родильница кормит груд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и нормальном питании беременная к 30-й неделе беременности накапливает около 4 кг жира, вероятно, вследствие влияния прогестер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Белковый обмен веще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беременности отмечается положительный азотистый баланс с суточной прибавкой 2—3 г. К моменту родов кумулятивный положительный азотистый баланс приводит к накоплению 500 г азота и соответственно к 3125 г белка. Это количество необходимо для роста плода, плаценты, матки и молочных желез, а также для увеличения объема кр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белков плазмы увеличивается при беременности почти на 15%, однако в связи с физиологической гемо-дилюцией наблюдается понижение их концент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концентрация белка в среднем понижается с 7,3 до 6,2 г/дл. Альбумино-глобулиновый коэффициент смещается в сторону глобулинов, так как содержание глобулинов возрастает как в абсолютных (с 96 до 116 г), так и в относительных величинах (с 3,2 до 3,3 г/дл), общее количество альбумина остается постоянным, но концентрация понижается в среднем с 4,2 до 3,1 г/д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ствием относительного уменьшения альбуминов в плазме является понижение коллоидно-осмотического давления и в связи с этим — способности крови удерживать в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понижение внутрисосудистого онкотического давления раньше рассматривалось как основная причина наклонности беременных к отек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Водный балан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значительной роли воды для течения беременности наиболее отчетливо свидетельствует диаплацентарный обмен воды между матерью и плодом, а также тот факт, что плод массой 113 г содержит 100 г воды. П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ellman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lexn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(рис. 122), на 30-й неделе беременности ежечасно 2500 мл воды от матери поступает к плоду, причем только 0,66 мл задерживается, т. е. обменивается в 3800 раз больше воды, чем ее накапливается; иначе говоря обмен воды за каждый час выше, чем удвоенная масса пл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этого процесса в материнском организме должно быть достаточное количество воды. Дополнительно необходимо создание резервуара, чтобы выровнять колебания в приеме жидкости и вместе с тем во время жажды предотвратить повреждение пл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физиологических условиях организм матери задерживает в течение беременности 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7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л 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опленная вода распределяется между тканями приблизительно сле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е объема жидк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е объема плаз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Клеточная жидкость новообразованных ткан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Жидкость плаценты и оболочек плода 2000 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го . . . 6200 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причиной задержки жидкости тканями материнского организма в течение беременности считают в первую очередь гормонально обусловленное изменение способности межклеточного основного вещества связывать воду. Преимущественное накопление жидкости в нижних конечностях можно объяснить с позиции гемодинамики — повышением венозного давления в этой област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riedberg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 Функция поче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же на ранних стадиях беременности отчетливо увеличиваются ток плазмы через почки и гломерулярная фильтрация, РАН-клиренс с 500 до 700 мл/мин, инулиновый клиренс с 90 до 150 мл/мин. Вместе с тем ежедневно почти 100 л жидкости дополнительно фильтруется тубулярным аппаратом. Несмотря на это, выведение мочи несколько понижено, так как в течение беременности вода накапливается. Увеличение почечного кровотока на ранних стадиях беременности может быть признаком еще не нужной в начале гиперволемии. С развитием маточно-плацентарного кровообращения постепенно происходит перестройка в пользу маточного кровообра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дение объема циркулирующей крови к концу беременности, а также давление увеличенной матки на почечные сосуды ведут к уменьшению почечного плазменного тока и гломерулярной фильт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гломерулярной фильтрации повышает клиренс многих плазменных субстанций, таких, как мочевина, мочевая кислота и креатинин. Однако это ведет к тому, что организм теряет и многие чрезвычайно полезные вещества, например, глюкозу (глюкозурия беременных), фолиевую кислоту и другие водорастворимые витамины, аминокислоты (аминоацидурия беременных) и йодид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еотложная медицинская помощь», под ред. Дж. Э. Тинтиналли, Рл. Кроума, Э. Руиза,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>Перевод с английского д-ра мед. наук В.И. Кандрор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>д. м. н. М.В. Неверовой, д-ра мед. наук А.В. Сучков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>к. м. н. А.В.Низового, Ю.Л. Амченкова; под ред. Д.м.н. В.Т. Ивашкина, Д.М.Н. П.Г. Брюсова; Москва «Медицина» 2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нтенсивная терапия. Реанимация. Первая помощь:</w:t>
      </w:r>
      <w:r>
        <w:rPr>
          <w:rFonts w:cs="Times New Roman" w:ascii="Times New Roman" w:hAnsi="Times New Roman"/>
          <w:sz w:val="28"/>
          <w:szCs w:val="28"/>
        </w:rPr>
        <w:t xml:space="preserve"> Учебное пособие / Под ред. В.Д. Малышева. — М.: Медицина.— 2000.— 464 с.: ил.— Учеб. лит. Для слушателей системы последипломного образования.—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-225-04560-Х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1080" w:hanging="54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25:00Z</dcterms:created>
  <dc:creator>Юля</dc:creator>
  <dc:description/>
  <cp:keywords/>
  <dc:language>en-US</dc:language>
  <cp:lastModifiedBy>Mage</cp:lastModifiedBy>
  <dcterms:modified xsi:type="dcterms:W3CDTF">2011-10-04T15:25:00Z</dcterms:modified>
  <cp:revision>2</cp:revision>
  <dc:subject/>
  <dc:title>3</dc:title>
</cp:coreProperties>
</file>