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Гингивит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Катаральный гингиви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3. Хронический катаральный гингиви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4. Общие принципы лечения заболеваний пародонт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5. Показания к проведению системной антибиотикотерап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алительные заболевания пародонта - гингивит и пародонтит - представляют серьезную медико-социальную проблему. Ее важность определяется рядом обстоятельств. Распространенность этой патологии среди взрослых остается на высоком уровне и не имеет тенденции к снижению. Более того, в настоящее время прослеживается тенденция к увеличению частоты распространённости атипичных форм пародонтита, к числу которых относятся агрессивные формы пародонти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ии патология пародонта выявляется у 98 % обследованных Отмечается устойчивая тенденция к дальнейшему росту заболеваемости тканей пародонта с преобладанием в их структуре генерализованного пародонтита и гингиви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 и хронического катарального гингивита, и хронического генерализованного пародонтита на ранних стадиях заболевания характеризуется маломанифестным , латентным течением, что затрудняет своевременную диагностику и отдаляет начало адекватных лечебных и реабилитацион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любое хроническое заболевание является заключительным этапом продолжительного патофизиологического процесса, возникшего в организме под влиянием неблагоприятных факторов. Воспалительные заболевания пародонта с характерной для них этиологической многофакторностью и четко выраженной этапностью (фазностью) развития (от легкого гингивита до тяжелого пародонтита) служат наглядной клинической иллюстрацией переходных состояний от полного здоровья пародонта до утраты зубов вследствие разрушения основных составляющих пародонтальн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ь серьезные медико-социальные последствия воспалительных заболеваний пародонта и отсутствие заметных позитивных сдвигов в их массовой профилактике определяют необходимость углубления и конкретизации представлений об этиологии и патогенезе этого заболевания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нгив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гивиты могут быть: 1) самостоятельные, возникающие вследствие действия местных факторов непосредственно на слизистую оболочку дес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имптоматические, возникающие на фоне поражения отдельных систем, органов: заболевания сердечно-сосудистой системы, эндокринной, желудочно-кишечного тракта, крови; при авитаминозах, инфекционных заболеваниях, аллергических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стные факторы: зубные отложения, бактериальный налет, острые края зубов, плохие пломбы, некачественные протезы, травма зубной щеткой, нерациональные ортодонтические аппараты, ожоги слизистой, химическое воздействие, пыль (каменная, угольная, мучная, сахарная), бензин; скученность зубов, низкие прикрепления уздече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е: заболевания крови, диабет, эндокринные нарушения (гипогиперфункции половых желез, щитовидной и паращитовидных желез), прием лекарствен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акторы могут вызвать изменения в слизистой десны в виде катарального воспаления или язвенно-некротического, гипертрофического процессов и д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атаральный гинги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экссудативное воспаление десны, по течению бывает острый и хронический, в легкой, средней и тяжелых формах. При легком гингивите страдают межзубные сосочки и свободная десна зуба, при средней тяжести поражается у отдельных групп зубов и свободная десна, при тяжелом - поражены все отделы де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е критерии для такой дифференциации отсутствуют, поэтому А. И. Грудянов (1997 г.) рекомендует степени тяжести для катарального и язвенного гингивита не выдел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: при остром катаральном гингивите больные жалуются на боль, жжение в области десен, кровоточивость, отечность, запах из рта. Слизистая оболочка десны ярко-красная, отечная, легко кровоточит при прикосновении по всему десневому краю или на всем протяжении. Десневые сосочки становятся куполообразными, теряют свою остроконечную форму. Обильное отложение зубного на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нарушение общего состояния организма, проявляющееся головной болью, утомляемостью, повышением температуры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ечения возможно развитие катарального иди язвенно-некротического стоматита или переход в хроническ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оническом катаральном гингивите больные жалуются на зуд, жжение, кровоточивость десен при чистке зубов и во время приема жесткой пищи, изменение цвета межзубных сосочков. Заболевание часто обнаруживается в период профилактических осмотров, при санации полости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десна зуба гиперемирована, с синюшным оттенком, десневой край валикообразно утолщен, десневые сосочки отечные, неплотно прилегают к зубу, остатки пищи и мягкий зубной налет вокруг них. При обострении хронического катарального гингивита клиническая картина похожа на острый катаральный гингив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уют катаральный гингивит с легким пародонтитом. При этом учитывают данные анамнеза, отсутствие истинных карманов и рентгенологические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 устранение местных повреждающих факторов: зубного налета и зубного камня, дефектов пломбирования и протезирования зубов. При остром воспалении применяют обильные полоскания и аппликации раствором бикарбоната натрия или натрия хлорида, искусственным лизоцимом, 1% спиртовым раствором цитраля, 0,05% раствором хлорексед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паративной фазе острого катарального гингивита и при хроническом применяют обильные полоскания отварами лекарственных трав (шалфей, ромашка, эвкалипт), аппликации или десневые повязки из 5% бутадиновой мази, 5-10% метилурациловой мази, 3% аспириновой мази, масла шиповника, каротолина. При выраженной кровоточивости применяют 5% раствор аминокапроновой кислоты, раствор галаскорбина. При всех формах гингивита проводят обучение рациональной гигиене полости рта и дают рекомендации по выбору зубных па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оническом катаральном гингивите применяют гидромассаж 5-7 процедур, электрофорез аскорбиновой кислоты с витамином Р, галаскорбином, аутомассаж д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при лечении катарального гингивита применяют общую терапию: жаропонижающие, десенсибилизирующие средства, витаминотерапию, диетотерап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ию бывают острый и хронический гингивиты, в легкой средней и тяжелой формах (поражаются сосочки, край и альвеолярная часть дес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. Боль, чувство жжения в слизистой десны от горячего, кислого, соленого, сладкого; отечность; кровоточивость во время приема пищи и чистки зубов. Запах изо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лизистая десны ярко-красного цвета, отечна, пастозна, легко кровоточит при прикосновении. Процесс может охватить край десны или всю десну. Десневые сосочки закруглены; зубы в участке поражения могут быть подвижны. Обилие мягкого зубного на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. Устранение причины; обильные орошения и полоскания полости рта 2% раствором бикарбоната натрия, шалфеем, настойкой ромашки, искусственным лизоцимом, 1% спиртовым раствором цитраля; аппликации противовоспалительными средствами: галаскарбином, каротолином, маслом шиповника; ротовые ванночки 0,06% раствором хлоргексидина на 2-3 мин; обучение гигиены полости рта и рекомендации по выбору зубных пас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Хронический катаральный гинги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. Зуд, жжение в слизистой оболочке десен, кровоточивость при чистке зубов и во время приема пищи, особенно твердой (откусывание яблока, черствого хлеба), остаются кровавые следы на них. Изменение конфигурации и цвета межзубных сосоч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. Десна отечна, застойно гиперемирована с синюшно-красным оттенком, плотная. Десневые сосочки отечны, неплотно прилегают к зубу, остатки пищи и белый бактериальный налет вокруг зуб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. Устранение причины; обучение техническим приемам правильной чистки зубов и выбор гигиенического средства; обильные полоскания отваром лечебных трав; апликации противовоспалительными средствами: гидромассаж - 5-7 процедур, диадинамические токи, электрофорез, вакуумный электрофоре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ных с хроническим катаральным гингивитом происходит нарушение микроциркуляторного звена системы гемостаза, обусловленное повышением агрегационной активности тромбоцитов. При обострении катарального гингивита происходит значительное увеличение агрегационной активности тромбоцитов по сравнению с хроническим течением данного заболевания. Нарушения адгезивной активности тромбоцитов у больных генерализованным гингивитом незначительны и проявляются только в фазе обостр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ий генерализованный пародонтит сопровождается нарушением как агрегационной, так и адгезивной активности тромбоцитов. Степень нарушения агрегационной и адгезивной активности кровяных пластинок зависит от тяжести течения. Наиболее значимые нарушения микроциркуляторного звена системы гемостаза отмечаются при тяжелом течении хронического генерализованного пародонти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ое течение хронического генерализованного пародонтита сопровождается резким нарушением микроциркуляторного звена системы гемостаза. По сравнению с хроническим течением нарушения адгезивной и агрегационной активности тромбоцитов у данной группы больных более выражены, что, вероятно, и обусловливает тяжесть заболе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е КВЧ- и лазерное воздействие является эффективным методом патогенетического воздействия на нарушения микроциркуляторного звена системы гемостаза у больных генерализованным гингивит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омбинированного лазерного и КВЧ-воздействия на состояние микроциркуляторного звена системы гемостаза у больных хроническим генерализованным пародонтитом зависит от тяжести течения заболевания. Наиболее выраженный эффект наблюдается при легком и среднетяжелом теч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ьных с агрессивным течением генерализованного пародонтита комбинированное лазерное и КВЧ-облучения способствует частичному восстановлению нарушенных адгезивных и агрегационных свойств тромбоци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4. Общие принципы лечения заболеваний парод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лечения заболеваний пародонта является ликвидация воспалительного процесса, который начинается в десне и области зубодесневого соединения, распространяясь вглубь, вовлекает все ткани пародонта. Анатомическое строение и особенности функции пародонта зуба требуют использования общих принципов с индивидуализированным применением их для отдельных нозологических форм воспаления (Грудянов А.И., Стариков Н.А., 1998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пия больных с заболеваниями пародонта должна проводиться комплексно, целенаправленно и, в то же время, максимально индивидуализировано. Она включает в себя местное и общее лечение с использованием эффективных консервативных, хирургических, ортопедических и физиотерапевтических методов в условиях диспансерного наблюдения (Данилевский Н.Ф. и др., 1993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отводится медикаментозной терапии, которая может быть этиотропной, патогенетической, сиптоматической, либо (предпочтительно), сочетающей в себе все эти уровни лечебного воздействия (Иванов В.С., 1998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фармакотерапии воспалительных заболеваний пародонта (ВЗП) определяются необходимостью воздействовать, с одной сторон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микроорганизмы полости рта , с друг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аногенетические и патогенетические механизмы патологического процесса в пародонте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именения медикаментозных средств при лечении ВЗП являю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микробных скоплений пародонтальных карманов или резкое уменьшение их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жижение нежизнеспособных тканей, гнойного экссуд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ение роста грануляций внутри пародонтальных карма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метаболических процессов в поврежденных ткан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ницаемости стенки сосу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яция регенерации пародонтальных структу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опротивляемости тканей пародонта воздействию повреждающих факто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общей сопротивляемости орган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могут быть использованы следующие группы лекарственных средст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чески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бактериальные препара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воспалительные сред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нтные препараты 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енсибилизирующие сред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ормализующие микроциркуляцию и тканевой обмен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ускоряющие регенерац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муномодулято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бен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оксидан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а для склерозирующей терап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грибковые препараты (Данилевский Н.Ф. и др., 1993; Иванов В.С., 1998; Грудянов А.И., Стариков Н.А., 1998; Максимовская Л.Н. Рощина П.И., 2000)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5. Показания к проведению системной антибиотикотера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бщепринятыми являются следующие покзания к применению системной антибактериальной терапии при лечении ВЗ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ечении гингиви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е формы язвенного гингив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, рекомендуемые к использованию при лечении генгив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специальной литературе имеются сообщения о клинической эффективности при лечении ВЗП следующих препаратов: линкомицина, клиндамицина, азитромицина, мидекамицина, рокситромицина, доксициклина, грамицидина С, амоксициллина, амоксициллина/клавуланата, офлоксацина и ципрофлоксацина . Широко применяются также препараты группы нитроимидазолов: метронидазол, тинидазол (Ушакова Т.В., 1992; Данилевский Н.Ф. и др., 1993; Филатова Н.А. и др., 1995, 1997; Романов А.Е., 1996; Грудянов А.И., Стариков Н.А., 1998; Иванов В.С., 1998; Дмитриева Л.А. и др., 1998, 2001; Чернышева С.Б., 1999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 пародонтологии используются метронидазол, амоксициллин, амоксициллин/клавуланат и тетрациклиновые антибиотики ( доксициклин ) . Это препараты первого выбора (Грудянов А.И., Стариков Н.А., 1998)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ьшинстве последних публикаций исследователей указывается на достоверный клинический эффект при курсовом системном применении метронидазола совместно с амоксициллином или амоксициллином/клавуланатом ( Berglundh T . et al ., 1998; Tinoco E 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 ., et al ., 1998; Winkel E . G . et al ., 2001; Rooney J . et al ., 2002). </w:t>
      </w:r>
      <w:r>
        <w:rPr>
          <w:rFonts w:cs="Times New Roman" w:ascii="Times New Roman" w:hAnsi="Times New Roman"/>
          <w:sz w:val="28"/>
          <w:szCs w:val="28"/>
        </w:rPr>
        <w:t xml:space="preserve">Показаниями являются РП, БПП, ЛЮП («агрессивный» пародонтит). Большинство исследователей указывают, что положительные изменения микробиологического (подавление основных пародонтальных патогенов) и клинического (уменьшение глубины пародонтальных карманов, степени подвижности зубов, кровоточивости десен) статуса наблюдаются лишь при сочетании антибиотикотерапии с метод ами пародонтальной хирургии и профессиональной гигиены полости рта. Однако, ряд авторов указывают на возможность системного использования метронидазола с амоксициллином (или с амоксициллином/клавуланатом ) при заболеваниях пародонта, без назначения хирургических или гигиенических процедур ( Lopez N . J . et al ., 200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этих препаратов по отдельности, ряд авторов приводят данные о положительных результатах ( Purucker P . et al ., 2001), другие указывают на недостаточную эффективность терапии ( Winkel E . G . et al ., 1999; Kleinfelder J . W . et al ., 200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циклиновые антибиотики ( доксициклин ) традиционно являются одними из наиболее часто используемых при пародонтологическом лечении ( American Academy of Periodontology , 1996). Однако в последнее время появились публикации, указывающие на низкую эффективность терапии доксициклином ( Sigusch B . et al ., 2001) и быстрое развитие устойчивости ( Feres M . et al ., 1999) к этому препарату. Тем не менее, ряд исследователей рекомендуют системное применение именно этого препарата при пародонтологическом лечении пациентов, страдающих сахарным диабетом ( Grossi S . G . et al ., 1997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альтернативных препаратов могут рассматриваться фторхинолоны: ципрофлоксацин, офлоксацин, норфлоксацин. Эти препараты могут быть эффективны в наиболее тяжелых случаях при невосприимчивости к пародонтологической терапии, сопутствующем сахарном диабете (Чернышева С. Б., 1998, 1999), а также при Actinobacillus Actinomycetemcomitans –ассоциированном пародонтите ( Kleinfelder J . W . et al ., 200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используются также некоторые другие препараты, обладающие тропностью к костной ткани ( Фузидин-натрий 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гивит - воспаление слизистой оболочки десны, обусловленное неблагоприятным воздействием местных и общих факторов и протекающее без нарушения целостности зубодесневого 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. Развитию гингивита способствуют общие и местные фак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факторы: зубные отложения, бактериальный налет, острые края зубов, некачественные зубные протезы, нерациональные ортодонтические аппараты, ожоги слизистой, химическое воздействие, пыль (каменная, угольная, сахарная), бензин, нарушение прикуса, негигиеническое содержание полости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: заболевание крови, диабет, эндокринные нарушения (гипогиперфункция половых, щитовидной и паращитовидной желез, прием лекарственных веще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акторы вызывают изменение в слизистой десны в виде катарального воспаления или язвенно-некротического, гипертроф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экссудативное воспаление десны, по течению бывает острый и хронический, в легкой, средней и тяжелых формах. При легком гингивите страдают межзубные сосочки и свободная десна зуба, при средней тяжести поражается у отдельных групп зубов и свободная десна, при тяжелом - поражены все отделы де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е критерии для такой дифференциации отсутствуют, поэтому А. И. Грудянов (1997 г.) рекомендует степени тяжести для катарального и язвенного гингивита не выдел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: при остром катаральном гингивите больные жалуются на боль, жжение в области десен, кровоточивость, отечность, запах из рта. Слизистая оболочка десны ярко-красная, отечная, легко кровоточит при прикосновении по всему десневому краю или на всем протяжении. Десневые сосочки становятся куполообразными, теряют свою остроконечную форму. Обильное отложение зубного на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нарушение общего состояния организма, проявляющееся головной болью, утомляемостью, повышением температуры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ечения возможно развитие катарального иди язвенно-некротического стоматита или переход в хроническ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оническом катаральном гингивите больные жалуются на зуд, жжение, кровоточивость десен при чистке зубов и во время приема жесткой пищи, изменение цвета межзубных сосочков. Заболевание часто обнаруживается в период профилактических осмотров, при санации полости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десна зуба гиперемирована, с синюшным оттенком, десневой край валикообразно утолщен, десневые сосочки отечные, неплотно прилегают к зубу, остатки пищи и мягкий зубной налет вокруг них. При обострении хронического катарального гингивита клиническая картина похожа на острый катаральный гингив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уют катаральный гингивит с легким пародонтитом. При этом учитывают данные анамнеза, отсутствие истинных карманов и рентгенологические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 устранение местных повреждающих факторов: зубного налета и зубного камня, дефектов пломбирования и протезирования зубов. При остром воспалении применяют обильные полоскания и аппликации раствором бикарбоната натрия или натрия хлорида, искусственным лизоцимом, 1% спиртовым раствором цитраля, 0,05% раствором хлорексед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паративной фазе острого катарального гингивита и при хроническом применяют обильные полоскания отварами лекарственных трав (шалфей, ромашка, эвкалипт), аппликации или десневые повязки из 5% бутадиновой мази, 5-10% метилурациловой мази, 3% аспириновой мази, масла шиповника, каротолина. При выраженной кровоточивости применяют 5% раствор аминокапроновой кислоты, раствор галаскорбина. При всех формах гингивита проводят обучение рациональной гигиене полости рта и дают рекомендации по выбору зубных па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оническом катаральном гингивите применяют гидромассаж 5-7 процедур, электрофорез аскорбиновой кислоты с витамином Р, галаскорбином, аутомассаж д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при лечении катарального гингивита применяют общую терапию: жаропонижающие, десенсибилизирующие средства, витаминотерапию, диетотерапи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www.stomatolog.md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янов А.И. Пародонтология: Избранные лекции. – М.: ОАО «Стоматология», 1997. – 32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янов А.И., Дмитриева Л.А., Максимовский Ю.М. Перспективы научных исследований в области терапевтической стоматологии. //Стоматология. -1996. – Т. 75, № 6.- С . 8-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янов А.И., Стариков Н.А. Лекарственные средства, применяемые при заболеваниях пародонта // Пародонтология. – 1998. - №2. – С. 6-17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ародонта: Атлас / Данилевский Н.Ф., Магид Е.А., Мухин Н.А., Миликевич В.Ю.; под. ред. Данилевского Н.Ф. – М.: Медицина, 1993. – 320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6:00Z</dcterms:created>
  <dc:creator>Lena</dc:creator>
  <dc:description/>
  <cp:keywords/>
  <dc:language>en-US</dc:language>
  <cp:lastModifiedBy>Mage</cp:lastModifiedBy>
  <dcterms:modified xsi:type="dcterms:W3CDTF">2011-10-04T15:26:00Z</dcterms:modified>
  <cp:revision>2</cp:revision>
  <dc:subject/>
  <dc:title/>
</cp:coreProperties>
</file>