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армакокинетика лекарственных веществ. Пути введения лекарственных средств в организм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озирования лекарственных средств. Дозы. Терапевтическая широта и терапевтический индекс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рмакология – это наука о взаимодействии химических соединений с живыми организмами. В основном она изучает лекарственные средства, применяемые для лечения и профилактики различных заболеваний и патологических состоя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 из важнейших задач фармакологии заключается в изыскании новых эффективных и безопасных лекар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рмакология тесно связана с разными областями экспериментальной и практической медицины. Фармакология оказывает большое влияние на развитие многих других медико-биологических дисциплин, особенно физиологии и биохим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нь велико значение фармакологии для практической медицины. В результате создания значительного ассортимента высокоэффективных препаратов фармакология стала универсальным методом лечения большинства заболе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ейшей задачей фармакологии является изыскание новых лекарственных средств. Основной путь их создания – это химический синтез. Используются также природные соединения из растений, тканей животных, минералов. Поиск и испытание новых лекарственных средств основывается на тесном сотрудничестве фармакологов с химиками и клиницистами.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Фармакокинетика лекарственных веществ. Пути введения лекарственных средств в организ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рмакокинетика – это раздел фармакологии о всасывании, распределении в организме, депонировании, метаболизме и выведении веществ. Основное содержание – это биологические эффекты веществ, а также локализация и механизм их 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ы лекарственных средств являются результатом их взаимодействия с организмом. В связи с этим специально рассматриваются не только основные свойства веществ, определяющие их физиологическую активность, но также зависимость эффекта от условий и применения данных веществ и состояния организма, на который направлено их действ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обсуждаются наиболее важные виды фармакотерапии, а также общие закономерности побочного и токсичного влияния лекар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ение лекарственных средств с лечебными или профилактическими целями начинается с их введения в организм или нанесения на поверхность тела. От пути введения зависят скорость развития эффекта, его выраженность и продолжите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уют пути введения, обычно подразделяют на энтеральные (через пищеварительный тракт) и парентеральные (минуя пищеварительный тракт). 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энтеральным путям относится введение через рот, под язык., трансбуккально, в двенадцатиперстную кишку, в прямую кишку (рентальн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ый распространенный путь введения – через рот. Это наиболее удобный и простой путь в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арентеральным путям введения относят подкожный, внутримышечный, внутривенный, внутриартериальный, интрастернальный, внутрибрюшинный, ингаляционный, субарноидальный, субокципитальный и друг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парентеральных путей наиболее распространенным является введение веществ под кожу, в мышцу и в ве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 быстро наступает эффект при внутривенном введении, несколько медленнее – при внутримышечном и подножном введ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карственные средства, плохо проникающие через генатоэнцефалический барьер, могут быть введены под оболочки мозга (субархноидально, субдурально или субонципитальн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которые препараты (обычно высоколипофильные) всасываются и оказывают резорбтивное действие при нанесении их на кож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дельные препараты назначают интраназально (в частности, адиурекрин). Всасывание в данном случае происходит со слизистой оболочки полости носа.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Дозирования лекарственных средств. Дозы. Терапевтическая широта и терапевтический индек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рмакодинамика – это раздел фармакологии, изучающий совокупность эффектов лекарственных средств и механизм их 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авляющее большинство лекарственных средств оказывает лечебное действие путем изменения деятельности физиологических систем клеток, которые вырабатывались у организма в процессе эволюции. Под влиянием лекарственного средства в организме не возникает новый тип деятельности клеток, лишь изменяется скорость протекания различных естественных процессов. Торможение или возбуждение физиологических процессов приводит к снижению или усилению соответствующих функций тканей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карственные средства могут действовать на специфические рецепторы, ферменты, мембраны клеток или прямо взаимодействовать с веществами клеток. 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за (от греч. dosis - порция, доза) - количество биологически активного вещества, введенного каким-либо образом в организм, выраженное в единицах массы, объема или условных (биологических) единицах. Доза таблетированных, капсулированных, порошкообразных ЛС, как правило, выражается в единицах массы - граммах, миллиграммах, микрограммах. В единицах массы дозируют и большинство растворимых ЛС. Для того чтобы определить количество единиц массы в 1 мл раствора, следует провести простейший математический расчет. Например, негликозидный кардиотоник допамин выпускается в виде 4% раствора. Это значит, что в 100 мл раствора содержится 4 г сухой субстанции допами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некоторые растворы, настойки, жидкие экстракты, отвары, новогаленовые препараты для приема дозируются каплями, чайными, десертными, столовыми ложками, т.е. в объемных единицах. Следует запомнить, что 1 капля водного раствора равна 0,05 мл, чайная ложка вмещает 5 мл, десертная - 7, а столовая - 15 мл раствора. 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значительное число ЛС дозируют в условных единицах, как правило, единицах действия (ЕД) или международных единицах (ME). Например, раствор антикоагулянта прямого действия - гепарина - содержит в 1 мл 5 000 ЕД, а раствор противовирусного препарата a-интерферона содержит в 1 мл 10 000 ME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едицинской практике выделяют пороговые, терапевтические, токсические, смертельные дозы. 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апевтическая доза (от лат. therapeutica - лечебная) - доза ЛС, вызывающая определенный терапевтический эффект. Терапевтическую дозу в свою очередь подразделяют на пороговую, среднюю и максимальную до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говая терапевтическая доза (доза минимально действующая, ЕД5) - наименьшая доза, вызывающая определенный терапевтический эффек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терапевтическая доза (ЕД50) - доза ЛС, оказывающая желательный (оптимальный) терапевтический эффект у большинства боль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ая терапевтическая доза (ЕД90) - доза ЛС, не достигающая минимальной токсической дозы, и условно принимается за наибольшую допустимую дозу, разрешенную к применению в медицинской практ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гламентации дозировки ЛС в клинической практике терапевтические дозы подразделя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овая доза (греч. - d. pro dosi) - количество ЛС, назначаемое на один пр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шая разовая доза (греч. - d. pro dosi maxima) - разовая доза ЛС, принятая за наибольшую допустим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точная доза (греч. - d. pro die) - количество ЛС, назначаемое на прием в течение су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шая суточная доза (греч. - d. pro die maxima) - суточная доза ЛС, принятая за наибольшую допустим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рсовая доза (греч. - d. pro cursu) - количество ЛС, назначаемое на весь курс лечения. Курсовая доза определяется не для всех лекар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шая курсовая доза (греч. - d. pro cursu maxima) - курсовая доза ЛС, принятая за наибольшую допустим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держивающая доза - количество ЛС, необходимое для поддержания какого-либо терапевтического эфф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ческая доза - количество ЛС, необходимое для профилактики какого-либо заболе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арная доза (синонимы: болюс от англ. bolus - комок, шар) - как правило, высшая разовая или близкая к ней доза, которую назначают больному для того, чтобы создать максимальную концентрацию препарата в плазме крови в целях получения максимального действия. 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пазон доз от пороговой до максимальной терапевтической называется широтой специфического терапевтического действия, или терапевтической широтой. Естественно, что чем больше терапевтическая широта ЛС, тем более безопасным является его клиническое применение и тем проще подбирать индивидуальную дозу для каждого конкретного бо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шение максимальной терапевтической дозы к пороговой называют индексом специфического терапевтического действия. Чем больше терапевтический индекс препарата, тем удобнее и безопаснее его клиническое примен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пециальной медицинской литературе используется термин "терапевтический индекс". Его ввел в 1913 года немецкий врач П. Эрлих (P. Ehrlich). Терапевтический индекс определяется в экспериментальных исследованиях и представляет собой отношение среднелетальной (вызывающей гибель 50% экспериментальных животных) дозы препарата к среднетерапевтической (дающей 50% -й терапевтический эффект в экспериментах на животных) - LD50/ED50. Терапевтический индекс определяет безопасность ЛС, и чем он выше, тем большую терапевтическую широту имеет препар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существуют токсическая доза (греч. - d. toxica) - доза ЛС, вызывающая в организме патологические изменения, не приводящие к летальному исходу, которая подразделяется на минимальную, среднюю и максимальную, смертельная доза (греч. - d. letalis - летальная доза) - доза ЛС, вызывающая смертельный исход. Она также подразделяется на минимальную (LD5 - вызывающую гибель 5% животных), среднюю (LD50 - вызывающую гибель 50% животных) и абсолютную (LD100 - вызывающую гибель 100% животных). 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ественно, что интенсивность фармакологического эффекта ЛС зависит от его дозы. Для лекарств, реализующих свое действие путем взаимодействия со специфическими рецепторами, теоретически можно предположить, что чем с большим количеством рецепторов взаимодействует препарат, тем сильнее будет его фармакологический эффект. Максимальный терапевтический эффект ЛС реализуется в том случае, если оно вступает во взаимодействие со всеми доступными для него специфическими рецепторами. В этом случае дальнейшее увеличение дозы не приведет к усилению его фармакологического эффекта, а лишь будет способствовать проявлению токсического действия Л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лановой практической медицине лечение больного, как правило, начинают с назначения ему ЛС в средней терапевтической до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понимать, что средняя терапевтическая доза ЛС - величина достаточно вариабельная и не является частным от деления величины максимальной дозы на пороговую терапевтическую. Как правило, она колеблется в пределах 1/2 - 1/3 величины максимальной терапевтической дозы и рассчитана на пациентов мужского пола в возрасте 19 - 60 лет массой тела 60 - 7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авило, именно разовая среднетерапевтическая доза ЛС содержится в его готовой лекарственной форме (ампулы, капсулы, таблетки и т.д.) и указана в аннотации, приложенной к препарату или в справочной литературе. 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 следует учитывать тот факт, что средняя терапевтическая доза, как правило, является усредненной величиной. Это связано с тем, что на чувствительность пациентов к ЛС могут влиять такие факторы, как пол, возраст, масса тела, функциональное состояние сердечно-сосудистой системы, печени, почек, что требует от медицинского работника дифференцированного подхода к выбору доз для каждого бо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ее время в справочной литературе все чаще указывают дозу ЛС на 1 кг массы тела. Это позволяет практическому медицинскому работнику с большей степенью точности дозировать ЛС. В тех случаях, когда в аннотации к препарату указано лишь его содержание в лекарственной форме, достаточно легко пересчитать его дозу на 1 кг массы тела бо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правильного подбора дозы препарата, безусловно, зависит качество лечения больного. Оценку эффективности фармакотерапии, необходимо проводить, основываясь не только на динамике изменений симптомов заболевания и самочувствия больного, но и на объективных критериях, характеризующих функциональное состояние его организ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ства для наркоза. Классификация препарата. Фармакологические свойства. Особенности фармакогенетики, принципы применения и цели назна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щества этой группы вызывают хирургический наркоз. Это состояние характеризуется обратимым угнетением центральной нервной системы, которое проявляется выключением сознания., подавлением чувствительности (в первую очередь болевой) и рефлекторных реакций, снижением тонуса скелетных мышц. Такое определение, принятое в анестезиологии, включает лишь внешние признаки наркоза, который рассматривается применительно к целостному организ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ства для наркоза относятся к различным классам химических соединений. Выявит общие закономерности между их химическим строением и наркотической активностью не удалось. Установлены лишь частные зависимости для отдельных рядов соединений (углеводородов, барбитуратов). </w:t>
      </w:r>
      <w:r>
        <w:rPr>
          <w:rStyle w:val="FootnoteCharacters"/>
          <w:rStyle w:val="FootnoteAnchor"/>
          <w:sz w:val="20"/>
          <w:szCs w:val="20"/>
        </w:rPr>
        <w:footnoteReference w:id="11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ства для наркоза подразделяются на следующие груп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ства для ингаляционного нарко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ства для неингаляционного нарко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ервой группе относятся жидкие летучие вещества (фторотан, изофлуран, энфлуран, эфир для наркоза) и газообразные вещества (азота закись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 второй группе относиться пропанидид, пропофол, тиопентал – натрий, гексенал, натрия оксибутират, кета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енной характеристикой средств для наркоза является наркотическая широта – диапазон между концентрацией, в которой препарат вызывает наркоз, и его минимальной токсической концентрацией, при которой наступает угнетение жизненно важных центров продолговатого моз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ой анестезиологии крайне редко ограничиваются введением одного средства для наркоза. Обычно сочетают 2-3 препарата. Комбинируют средства для ингаляционного наркоза с ингаляционно или неингаляционно вводимыми препара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есообразность таких комбинаций заключается в том, что устраняется стадия возбуждения и осуществляется быстрое введение в нарк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имущество комбинированного наркоза заключается также в том, что дозы компонентов смеси ниже, чем при использовании для наркоза одного средства, поэтому удается уменьшить их токсичность и снизить частоту побочных эфф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й из часто используемых в настоящее время комбинаций средств для наркоза является барбитурат или другой быстродействующий препарат для неингаляционного наркоза + фторопан + азота закись. 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ение генетических снов чувствительности организма человека к лекарственным средствам составляет предмет фармакогенетики. Термин "фармакогенетика" предложил Фогель в 1959 го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ей фармакогенетики является разработка методов диагностики, профилактики и коррекции необычного ответа организма на действие лекар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ледственные факторы, определяющие необычные реакции на лекарственные средства, в основном является биохимическими. Чаще всего это недостаточность ферментов, катализирующих биотрансформацию препаратов. Атипичные реакции на лекарственные вещества могут наблюдаться также при наследственных нарушениях обмена веще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трансформация лекарственных средств в организме человека происходит под влиянием определенных ферментов, которые представляют собой специфические белки. Ферменты посредством активных центров связываются с лекарственными веществами и ускоряют процессы их химического превращения. Биотрансформация лекарственного вещества может осуществляться не одним ферментом, а целой группой. Для каждого фермента характерна высокая специфичность. Он катализирует лишь строго определенное звено химического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один фермент может принимать участие в метаболизме различных лекар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з ферментов находится под строгим генетическим контролем. При мутации соответствующих генов возникают наследственные нарушения структуры и свойств ферментов – ферментопатии. </w:t>
      </w:r>
      <w:r>
        <w:rPr>
          <w:rStyle w:val="FootnoteCharacters"/>
          <w:rStyle w:val="FootnoteAnchor"/>
          <w:sz w:val="20"/>
          <w:szCs w:val="20"/>
        </w:rPr>
        <w:footnoteReference w:id="13"/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чале ХХ</w:t>
      </w:r>
      <w:r>
        <w:rPr>
          <w:lang w:val="en-US"/>
        </w:rPr>
        <w:t>I</w:t>
      </w:r>
      <w:r>
        <w:rPr/>
        <w:t xml:space="preserve"> века фармакология стала важной основой рационального применения лекарственных средств, фармакокинетические исследования стали важнейшим компонентом изучения лекарственных средств. Количественная оценка всасывания, распределения, метаболизма и выведения препаратов помогла разработать рекомендации по рациональным режимам дозирования и наилучшего использования имеющегося в нашем распоряжении арсенала медикаментоз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создания значительного ассортимента высокоэффективных препаратов фармакология стала универсальным методом лечения большинства заболе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Харкевич Д.А. Фармакология: учебник для студентов медицинских вузов. 2005. – С.38-63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Клиническая фармакокинетика: практика дозирования лекарств / Ю.Б. Белоусов, К.Г. Гуревич. - М.: Литтерра, 2005. – С.17-22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Холодов Л.Е., Глезер М.Г., Махарадзе Р.В. Фармакокинетика, фармакодинамика и биофармация антиаритмических препаратов // Тбилиси "Ганатлеба" - 1988. – 608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Фармакология: Учебник. – М.: Медицина, 1991. – 495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Белоусов Ю.Б. Клиническая фармакология и фармакотерапия.М., 2000. – 17, 38с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М.Д. Машковский. Лекарственные средства. М. 2005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Основы клинической фармакологии и рациональной фармакотерапии: Рук. для практикующих врачей. 200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макология: Учебник. – М.: Медицина, 1991. – 495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кевич Д.А. Фармакология: учебник для студентов медицинских вузов. 2005. – 38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рмакология: Учебник. – М.: Медицина, 1991. –  495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усов Ю.Б. Клиническая фармакология и фармакотерапия. М., 2000. – 17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кевич Д.А. Фармакология: учебник для студентов медицинских вузов. 2005. – С. 61-6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ническая Фармакокинетика: практика дозирования лекарств / Ю.Б. Белоусов, К.Г. Гуревич. – М.: Литтерра, 2005. – С. 17-2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кевич Д.А. Фармакология: учебник для студентов медицинских вузов. 2005. – С. 61-6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усов Ю.Б. Клиническая фармакология и фармакотерапия. М., 2000. – 38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кевич Д.А. Фармакология: учебник для студентов медицинских вузов. 2005. – С. 61-6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дов Л.Е., Глезер М.Г., Махарадзе Р.В. Фармакокинетика, фармакодинамика и биофармация антиаритмических препаратов // Тбилиси «Ганатлеба» - 1988. – 608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кевич Д.А. Фармакология: учебник для студентов медицинских вузов. 2005. – 38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линическая Фармакокинетика: практика дозирования лекарств / Ю.Б. Белоусов, К.Г. Гуревич. – Москва: Литера, 2005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7:00Z</dcterms:created>
  <dc:creator>0000</dc:creator>
  <dc:description/>
  <cp:keywords/>
  <dc:language>en-US</dc:language>
  <cp:lastModifiedBy>Mage</cp:lastModifiedBy>
  <dcterms:modified xsi:type="dcterms:W3CDTF">2011-10-04T15:27:00Z</dcterms:modified>
  <cp:revision>2</cp:revision>
  <dc:subject/>
  <dc:title>Содержание</dc:title>
</cp:coreProperties>
</file>