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, задачи и принципы медицинского снабжения частей и соединений, органы, учреждения и подразделения медицинского снабж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дицинское снабжение – это комплекс мероприятий, направленных на бесперебойное и полное удовлетворение потребности Армии в медицинском иму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Медицинское снабжение </w:t>
      </w:r>
      <w:r>
        <w:rPr>
          <w:color w:val="000000"/>
          <w:sz w:val="28"/>
        </w:rPr>
        <w:t>– это один из основных разделов деятельности медицинской службы и составная часть медицинского обеспечения войск. Являясь важнейшим условием успешного выполнения задач, возложенных на медицинскую службу ВС РФ, оно включает в себ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ение потребности и учёт медицинского имуще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ланирование, заготовка, хранение и отпуск медицинского имущества, а также его ремонт и восстановле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циональное использование медицинского имущества, использование местных ресурсов и трофейного имуще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Защита мед. имущества от воздействий средств поражения и неблагоприятных факторов внешн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. снабжение строится на принципах «от себя» (во время боевых действий), «на себя» (в межбоевой перио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войск медицинским имуществом возлагается на органы управления медицинской службы (довольствующие органы), которые дают разрешение на выдачу медицинского имущества из медицинских складов:</w:t>
      </w:r>
    </w:p>
    <w:p>
      <w:pPr>
        <w:pStyle w:val="Normal"/>
        <w:widowControl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 полку </w:t>
      </w:r>
      <w:r>
        <w:rPr>
          <w:color w:val="000000"/>
          <w:sz w:val="28"/>
        </w:rPr>
        <w:t>– начальник медицинской службы полка;</w:t>
      </w:r>
    </w:p>
    <w:p>
      <w:pPr>
        <w:pStyle w:val="Normal"/>
        <w:widowControl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 дивизии </w:t>
      </w:r>
      <w:r>
        <w:rPr>
          <w:color w:val="000000"/>
          <w:sz w:val="28"/>
        </w:rPr>
        <w:t>– начальник медицинской службы дивизии;</w:t>
      </w:r>
    </w:p>
    <w:p>
      <w:pPr>
        <w:pStyle w:val="Normal"/>
        <w:widowControl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 армии </w:t>
      </w:r>
      <w:r>
        <w:rPr>
          <w:color w:val="000000"/>
          <w:sz w:val="28"/>
        </w:rPr>
        <w:t>– начальник медицинской службы армии;</w:t>
      </w:r>
    </w:p>
    <w:p>
      <w:pPr>
        <w:pStyle w:val="Normal"/>
        <w:widowControl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о фронте </w:t>
      </w:r>
      <w:r>
        <w:rPr>
          <w:color w:val="000000"/>
          <w:sz w:val="28"/>
        </w:rPr>
        <w:t>– начальник медицинской службы фро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перехода объединения (части) в состав другого оперативного объединения они </w:t>
      </w:r>
      <w:r>
        <w:rPr>
          <w:b/>
          <w:color w:val="000000"/>
          <w:sz w:val="28"/>
        </w:rPr>
        <w:t xml:space="preserve">зачисляются на довольствие медицинским имуществом на основании приказа (директивы) </w:t>
      </w:r>
      <w:r>
        <w:rPr>
          <w:color w:val="000000"/>
          <w:sz w:val="28"/>
        </w:rPr>
        <w:t xml:space="preserve">о включении их в состав объединения (соединения), а также, </w:t>
      </w:r>
      <w:r>
        <w:rPr>
          <w:b/>
          <w:color w:val="000000"/>
          <w:sz w:val="28"/>
        </w:rPr>
        <w:t xml:space="preserve">аттестата, </w:t>
      </w:r>
      <w:r>
        <w:rPr>
          <w:color w:val="000000"/>
          <w:sz w:val="28"/>
        </w:rPr>
        <w:t xml:space="preserve">выданного по месту прежней дислокации и </w:t>
      </w:r>
      <w:r>
        <w:rPr>
          <w:b/>
          <w:color w:val="000000"/>
          <w:sz w:val="28"/>
        </w:rPr>
        <w:t xml:space="preserve">копии последнего отчета, заверенного вышестоящим органом управления. Аттестат </w:t>
      </w:r>
      <w:r>
        <w:rPr>
          <w:color w:val="000000"/>
          <w:sz w:val="28"/>
        </w:rPr>
        <w:t xml:space="preserve">– это документ, характеризующий обеспеченность соединения (части) медицинским имуществом на день снятия с довольствия. Соединения (части), убывающие в состав действующей армии в короткие сроки, исключающие возможность получения аттестата, могут зачисляться на довольствие после представления органу управления медицинской службы объединения (армии, фронта) </w:t>
      </w:r>
      <w:r>
        <w:rPr>
          <w:b/>
          <w:color w:val="000000"/>
          <w:sz w:val="28"/>
        </w:rPr>
        <w:t>донесения о наличии имущества на день прибы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тдельные части, штатом которых предусмотрен только фельдшер или врач или вообще не имеющие медицинского персонала, </w:t>
      </w:r>
      <w:r>
        <w:rPr>
          <w:color w:val="000000"/>
          <w:sz w:val="28"/>
        </w:rPr>
        <w:t>могут быть прикреплены на снабжение к соединению (части), где имеется апт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ыми организаторами и исполнителями мероприятий по обеспечению медицинским имуществом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 полку </w:t>
      </w:r>
      <w:r>
        <w:rPr>
          <w:color w:val="000000"/>
          <w:sz w:val="28"/>
        </w:rPr>
        <w:t>– начальник аптеки медицинского пункта пол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в дивизии </w:t>
      </w:r>
      <w:r>
        <w:rPr>
          <w:color w:val="000000"/>
          <w:sz w:val="28"/>
        </w:rPr>
        <w:t>– начальник отделения медицинского снабжения ОМед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и должностные лица определяют потребность в медицинском имуществе, истребуют недостающее медицинское имущество, ведут учёт и отчётность. Они контролируют расходование медицинского имущества в соединении (части), организуют ремонт медицинской техники и восстановление медицинского иму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астях, где начальник аптеки штатом не предусмотрен, истребованием, получением, хранением медицинского имущества, ведением учёта, составлением отчётности и приготовлением лекарств занимается непосредственно начальник медицинской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цинское имущество для подразделений получают и выдают личному составу санитарные инструкторы, а где их нет, старшины подразделений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Учреждениями военно-медицинского снабжения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медицинские склады, </w:t>
      </w:r>
      <w:r>
        <w:rPr>
          <w:color w:val="000000"/>
          <w:sz w:val="28"/>
        </w:rPr>
        <w:t xml:space="preserve">которые предназначены для приёма, хранения, перевозки и отпуска имущества (в </w:t>
      </w:r>
      <w:r>
        <w:rPr>
          <w:b/>
          <w:color w:val="000000"/>
          <w:sz w:val="28"/>
        </w:rPr>
        <w:t xml:space="preserve">дивизии </w:t>
      </w:r>
      <w:r>
        <w:rPr>
          <w:color w:val="000000"/>
          <w:sz w:val="28"/>
        </w:rPr>
        <w:t xml:space="preserve">– склад медицинского имущества и аптека ОМедБ; </w:t>
      </w:r>
      <w:r>
        <w:rPr>
          <w:b/>
          <w:color w:val="000000"/>
          <w:sz w:val="28"/>
        </w:rPr>
        <w:t xml:space="preserve">в армии </w:t>
      </w:r>
      <w:r>
        <w:rPr>
          <w:color w:val="000000"/>
          <w:sz w:val="28"/>
        </w:rPr>
        <w:t xml:space="preserve">– армейский медицинский склад, развёртывающийся в составе Армейской Бр. МО; </w:t>
      </w:r>
      <w:r>
        <w:rPr>
          <w:b/>
          <w:color w:val="000000"/>
          <w:sz w:val="28"/>
        </w:rPr>
        <w:t xml:space="preserve">во фронте </w:t>
      </w:r>
      <w:r>
        <w:rPr>
          <w:color w:val="000000"/>
          <w:sz w:val="28"/>
        </w:rPr>
        <w:t>– фронтовые медицинские склады, развёртывающиеся в составе Фронтовых тыловых баз и Бригад материального обеспечения фронта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 xml:space="preserve">полевые мастерские </w:t>
      </w:r>
      <w:r>
        <w:rPr>
          <w:color w:val="000000"/>
          <w:sz w:val="28"/>
        </w:rPr>
        <w:t>по ремонту медицинской и санитарной техники организационно включенные в состав фронтовых тыловых баз и бригад материального обеспеч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– </w:t>
      </w:r>
      <w:r>
        <w:rPr>
          <w:color w:val="000000"/>
          <w:sz w:val="28"/>
        </w:rPr>
        <w:t>автомобильные кислородно-добывающие отряды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едназначенные для добывания кислорода и обеспечения им госпиталей ОМедБ (ОМО)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Кроме того, функции медицинского снабжения выполняю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color w:val="000000"/>
          <w:sz w:val="28"/>
        </w:rPr>
        <w:t>станции переливания крови, отряд заготовки крови фронта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торые осуществляют сбор, хранение, переработку, и доставку крови в лечебные учрежд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color w:val="000000"/>
          <w:sz w:val="28"/>
        </w:rPr>
        <w:t>санитарно-эпидемиологические отряд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армии, фронта, которые изготавливают и распределяют среди учреждений армии и фронта сложные реактивы и питательные Среды для бактериологических анализ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медицинским имуществом и медицинской техникой дивизии (полка) производит по заявкам, подаваемым в соответствии с табелем срочных донесений тыла ВС РФ на военное время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одвоз медицинского имущества осуществ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color w:val="000000"/>
          <w:sz w:val="28"/>
        </w:rPr>
        <w:t>дивизи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из армейского медицинского склада развёрнутого в составе Армейской Бригады МО до склада медицинского имущества отдельного медицинского батальона – транспортом армии</w:t>
      </w:r>
      <w:r>
        <w:rPr>
          <w:b/>
          <w:color w:val="000000"/>
          <w:sz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– </w:t>
      </w:r>
      <w:r>
        <w:rPr>
          <w:color w:val="000000"/>
          <w:sz w:val="28"/>
        </w:rPr>
        <w:t>частям дивизи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из склада медицинского имущества отдельного медицинского батальона до аптек медицинских пунктов полков – транспортом дивизии; отдельные части дивизии, не имеющие аптек подвозят медицинское имущество своим транспорт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разделениям полка – из аптек МПП до медицинских пунктов батальонов транспортом пол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дицинское имущество и его классификация. Понятие о комплекте медицинского имущества. Табельное медицинское оснащение МПБ (мед. взвода), МПП (мед. роты), ОМЕДБ соедин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о назначению </w:t>
      </w:r>
      <w:r>
        <w:rPr>
          <w:color w:val="000000"/>
          <w:sz w:val="28"/>
        </w:rPr>
        <w:t>медицинское имущество классифицируется на 9 групп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1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медикаменты, бактерийные препараты, дезинфицирующие средства, химические реактивы и крас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2 группа – </w:t>
      </w:r>
      <w:r>
        <w:rPr>
          <w:color w:val="000000"/>
          <w:sz w:val="28"/>
        </w:rPr>
        <w:t>перевязочные и шовные материал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3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врачебно-медицинские предме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4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медицинские хирургические инструмен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5 </w:t>
      </w:r>
      <w:r>
        <w:rPr>
          <w:b/>
          <w:i/>
          <w:color w:val="000000"/>
          <w:sz w:val="28"/>
        </w:rPr>
        <w:t xml:space="preserve">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медицинские аппараты, приборы и оборудова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6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медицинская мебель, дезинфекционная аппарату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7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медицинская и санитарная техника на автомобилях и прицепа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8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комплекты, наборы, аптечки, сум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9 группа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лабораторное, аптечное имуще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По учетному признаку </w:t>
      </w:r>
      <w:r>
        <w:rPr>
          <w:color w:val="000000"/>
          <w:sz w:val="28"/>
        </w:rPr>
        <w:t xml:space="preserve">медицинское имущество и медицинская техника делятся на </w:t>
      </w:r>
      <w:r>
        <w:rPr>
          <w:b/>
          <w:color w:val="000000"/>
          <w:sz w:val="28"/>
        </w:rPr>
        <w:t>расходное и инвентар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К расходному </w:t>
      </w:r>
      <w:r>
        <w:rPr>
          <w:color w:val="000000"/>
          <w:sz w:val="28"/>
        </w:rPr>
        <w:t>относятся предметы разового пользования, а также приходящие в негодность при кратковременном применении. Таким имуществом являются лекарственные и перевязочные средства, иглы хирургические инъекционные, перчатки хирургические и анатомические, пробирки, бактерийные препараты, реактивы, дезинфекционные средства, рентгеновская плёнка, бумага для различных регистрирующих приборов, бланки учёта, шприцы и инструменты одноразового пользования, боры, резиновые трубки, аптечная посуда, чашки Петри, сетчатые и фанерные ш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о имущество считается израсходованным при выдаче его из аптеки и в отделениях лечебного учреждения (подразделениях медицинского пункта, как правило, не учитывается. </w:t>
      </w:r>
      <w:r>
        <w:rPr>
          <w:b/>
          <w:color w:val="000000"/>
          <w:sz w:val="28"/>
        </w:rPr>
        <w:t>Контроль за расходованием этого имущества осуществляется по историям болезней, листам назначений, амбулаторным, операционным, лабораторным и другим журна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делениях (подразделениях) ведётся количественный учёт только ядовитых и наркотических ампульных, таблетированных и порошкообразных препаратов и спи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снованием для списания расходного имущества </w:t>
      </w:r>
      <w:r>
        <w:rPr>
          <w:color w:val="000000"/>
          <w:sz w:val="28"/>
        </w:rPr>
        <w:t xml:space="preserve">служит </w:t>
      </w:r>
      <w:r>
        <w:rPr>
          <w:b/>
          <w:color w:val="000000"/>
          <w:sz w:val="28"/>
        </w:rPr>
        <w:t xml:space="preserve">рецепт или требование, </w:t>
      </w:r>
      <w:r>
        <w:rPr>
          <w:color w:val="000000"/>
          <w:sz w:val="28"/>
        </w:rPr>
        <w:t>подписанное начальником отделения или врачом части, с распиской медицинской сестры отделения в получении имущества. Расходное имущество в отделении из аптек выдается на ограниченные сроки, сроки определяет начальник лечебного учреждения (начальник довольствующего орга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птеки постоянно контролируют расходование и учёт имущества в отделениях (подразделения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тельному сбору и возврату в аптеки для повторного использования подлежит посуда из-под кровезаменителей, антибиотиков (вместе с резиновыми пробкам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предназначению </w:t>
      </w:r>
      <w:r>
        <w:rPr>
          <w:b/>
          <w:color w:val="000000"/>
          <w:sz w:val="28"/>
        </w:rPr>
        <w:t xml:space="preserve">расходное </w:t>
      </w:r>
      <w:r>
        <w:rPr>
          <w:color w:val="000000"/>
          <w:sz w:val="28"/>
        </w:rPr>
        <w:t>медицинское имущество подраз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 медицинское имущество специального назначения; оно предназначается для оказания медицинской помощи раненным и больным в ходе боевых действ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 медицинское имущество текущего снабжения (общего назначения), необходимое для удовлетворения повседневных потребностей медицинской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 медицинскому имуществу специального назначения относится сокращенная номенклатура расходных предметов, наиболее необходимых для оказания медицинской помощи и лечения раненных больных на этапах медицинской эвакуации в ходе боевых дейст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енклатура этого имущества определяется Начальником Главного Военно-медицинского управления МО РФ (Приказ №7 от 19.09.1995 год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медицинскому имуществу текущего снабжения (общего назначения) относятся расходные предметы оснащения, необходимые для обеспечения текущих потребностей медицинской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К инвентарному </w:t>
      </w:r>
      <w:r>
        <w:rPr>
          <w:color w:val="000000"/>
          <w:sz w:val="28"/>
        </w:rPr>
        <w:t>относятся предметы длительного пользования (аппараты, приборы, инструменты, типовое медицинское оборудование, средства сбора и эвакуации раненных, подвижные медицинские установки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мирного времени для этого имущества установлены сроки эксплуатации, а для аппаратуры, кроме того, межремонтные сроки от одного ремонта прибора (аппарата) до друг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ается инвентарное имущество из аптек и складов – по наклад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ачественному состоянию инвентарное медицинское имущество учитывается по степени годности (годное – 1,2 категория; требующее ремонта – 3,4 категория; негодное – 5 категор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1 категория – </w:t>
      </w:r>
      <w:r>
        <w:rPr>
          <w:color w:val="000000"/>
          <w:sz w:val="28"/>
        </w:rPr>
        <w:t>новые, не бывшие в эксплуатации приборы, аппараты, инстру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2 категория – </w:t>
      </w:r>
      <w:r>
        <w:rPr>
          <w:color w:val="000000"/>
          <w:sz w:val="28"/>
        </w:rPr>
        <w:t>предметы, находящиеся в эксплуатации, вполне исправные, годные к использованию по прямому назначению. Основанием для перевода имущества из первой категории во вторую является факт выдачи имущества в подразделении (отделение), на медицинский пун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3 категория – </w:t>
      </w:r>
      <w:r>
        <w:rPr>
          <w:color w:val="000000"/>
          <w:sz w:val="28"/>
        </w:rPr>
        <w:t>предметы, требующие среднего ремонта, который может быть выполнен в мастерских округа (фронта) по ремонту медицинского иму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4 категория – </w:t>
      </w:r>
      <w:r>
        <w:rPr>
          <w:color w:val="000000"/>
          <w:sz w:val="28"/>
        </w:rPr>
        <w:t>аппараты, приборы и установки, которые нуждаются в капитальном ремонте, связанном с заменой узлов, блоков и отдельных деталей. Этот ремонт могут выполнять, как правило, специализированные ремонтные предприятия, мастерские центрального подчи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5 категория – </w:t>
      </w:r>
      <w:r>
        <w:rPr>
          <w:color w:val="000000"/>
          <w:sz w:val="28"/>
        </w:rPr>
        <w:t>не подлежащие дальнейшему ремонту приборы, аппараты, инструменты из-за сложности или высокой стоимости ремонта или из-за того, что их конструкция устарела и заменена более совершен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снабжения медицинским имуществом и техникой разрабатываются с учётом величины и структуры ожидаемых санитарных потерь, вида и объема медицинской помощи на этапах медицинской эвакуации, принятых и рекомендуемых методов профилактики и лечения в расчете на личный состав, а также на количество коек в лечебных учрежде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деятельности войск, вызывающие необходимость в течении ограниченного времени свертывать и развертывать мед. учреждения и и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разделения, а также в ограниченное время подавать в войска всё необходимое им медицинское имущество в определенном ассортименте в зависимости от характера санитарных потерь, которые несут войска, вынуждают большую часть имущества содержать в виде компл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Комплект </w:t>
      </w:r>
      <w:r>
        <w:rPr>
          <w:color w:val="000000"/>
          <w:sz w:val="28"/>
        </w:rPr>
        <w:t>– это набор различных предметов медицинского имущества и медикаментов, специально подобранных по составу и количеству и предназначенных для оказания определенного объема медицинской помощи раненным и больным или для оснащения функциональных подразделений этапов медицинской эвакуации. Комплекты подразделяются на функциональные и специального назначения, по виду оказываемой медицинской помощи и виду Вооруженных сил, где примен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ональные комплект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спользуются для развёртывания и оснащения перевязочной, операционной, лаборатории, аптеки и других функциональных подразделений. Они рассчитаны на определённый объём медицинской помощи, выполнение конкретного перечня исследований (анализов) или видов работ (В</w:t>
        <w:noBreakHyphen/>
        <w:t>1 – перевязочная большая; АП</w:t>
        <w:noBreakHyphen/>
        <w:t>2 – автоперевязочная; В</w:t>
        <w:noBreakHyphen/>
        <w:t>2 – приемно-сортировочная; В</w:t>
        <w:noBreakHyphen/>
        <w:t>4 – аптека медицинского пункта ча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Комплекты специального назначения </w:t>
      </w:r>
      <w:r>
        <w:rPr>
          <w:color w:val="000000"/>
          <w:sz w:val="28"/>
        </w:rPr>
        <w:t>используются, как правило, в ходе боевых действий, содержат расходное медицинское имущество и рассчитаны на оказание медицинской помощи определённому количеству раненных и больных и их лечения (Б</w:t>
        <w:noBreakHyphen/>
        <w:t>1 – перевязочные средства стерильные; Б</w:t>
        <w:noBreakHyphen/>
        <w:t>2 – шины; БГ – бинты гипсовые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и комплектов, аптечек, сумок и наборов хирургических инструментов даются в «Сборнике описей комплектов медицинского имущества для частей и учреждений ВС РФ на военное время», (Приказ Нач. ГВМУ МО РФ № 7 от 19.09.1995 г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ы по видам оказываемой медицинской помощ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врачебной помощи – ВФ (войсковой фельдшерский) и т.д. Комплекты по виду Вооружённых Сил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ля ВМФ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ля ВВС и 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цинское имущество подразделяется также на табельное и нетабель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ельны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азывается такое имущество, которое отпускается вновь формируемой воинской части по нормам и табелям (перечням к штатам). Табель, как правило, разрабатывается с учётом удовлетворения только основных функций данной воинской части. Материальное обеспечение эпизодических или специальных заданий он не предусматривает, поэтому допускается дополнительное истребование имущества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</w:rPr>
        <w:t>Всё не вошедшее в нормы снабжения и табели имущество называется нетабельным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юда входят устаревшие, снятые со снабжения предметы, а также новое имущество, которое ещё не вошло в практику работы медицинской службы и поэтому не включено в нормы снабжения и таб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воря о табельном медицинском оснащени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ПБ (мед. взвода), МПП (мед. роты), ОМедБ соединения, необходимо отметить, что оно систематизировано по нескольким направления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алаточный фон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ранспортные сред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боры и аппара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мплект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комплектное имуще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конкретно табельное медицинское оснащение перечисленных медицинских подразделений, частей рассматривается при изучении тем «Медицинская служба полка», «Отдельный медицинский батальон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Медико-техническая характеристика комплектов (средств) для оказания: первой медицинской, доврачебной, первой врачебной и квалифицированной медицинской помощи. Комплекты специального назнач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ства для оказания первой медицинской помощи: Аптечка индивидуальная (АИ</w:t>
        <w:noBreakHyphen/>
        <w:t>1) или АИ или АМИ; Пакет перевязочный индивидуальный; Индивидуальный противохимический паке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Сумка медицинская санитара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MC</w:t>
      </w:r>
      <w:r>
        <w:rPr>
          <w:color w:val="000000"/>
          <w:sz w:val="28"/>
        </w:rPr>
        <w:t>) – предназначена для оказания помощи 30 раненным и больным. Является оснащением санитара. Вес 4,8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Сумка медицинская войсковая </w:t>
      </w:r>
      <w:r>
        <w:rPr>
          <w:color w:val="000000"/>
          <w:sz w:val="28"/>
        </w:rPr>
        <w:t>(СМВ) – предназначена для оказания помощи 30 раненным и больным. Является оснащением санитарного инструктора и фельдш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Сумка медицинской помощи </w:t>
      </w:r>
      <w:r>
        <w:rPr>
          <w:color w:val="000000"/>
          <w:sz w:val="28"/>
        </w:rPr>
        <w:t>(СМП) – предназначена для оказания первой медицинской помощи раненным и больным в полевых условиях при выполнении боевой задачи. Вес 3,4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В – аптечка войсковая </w:t>
      </w:r>
      <w:r>
        <w:rPr>
          <w:color w:val="000000"/>
          <w:sz w:val="28"/>
        </w:rPr>
        <w:t>– предназначена для оказания первой медицинской помощи в порядке само- и взаимопомощи экипажам (расчётам) боевых машин и военной техники на колесном и гусеничном ходу. Рассчитана на оказание помощи 3–4 раненным и обожжё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ы медицинского имущества для оказания доврачебной медицинско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ойсковой фельдшерский </w:t>
      </w:r>
      <w:r>
        <w:rPr>
          <w:color w:val="000000"/>
          <w:sz w:val="28"/>
        </w:rPr>
        <w:t>(ВФ) – рассчитан на 100 раненных и обожженных, 50 пораженных ионизирующим излучением и отравляющими веществами. В межбоевой период – на амбулаторное лечение 50 больных. Является оснащением фельдшера. Вес 7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ы (средства) медицинского имущества для оказания первой врачебной 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Сумка врача войскового </w:t>
      </w:r>
      <w:r>
        <w:rPr>
          <w:color w:val="000000"/>
          <w:sz w:val="28"/>
        </w:rPr>
        <w:t>(СВВ) – для проведения неотложных мероприятий первой врачебной помощи 30 раненным и больным. Вес 11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мбулатория – перевязочная </w:t>
      </w:r>
      <w:r>
        <w:rPr>
          <w:color w:val="000000"/>
          <w:sz w:val="28"/>
        </w:rPr>
        <w:t>(ВБ) – рассчитана на 100 раненных и обожженных, 50 пораженных ионизирующими излучениями, отравляющими веществами и токсинами. В межбоевой период на амбулаторное лечение 50 больных. Предназначен для части с врачом. Вес – 68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еревязочная большая (В</w:t>
        <w:noBreakHyphen/>
        <w:t xml:space="preserve">1) </w:t>
      </w:r>
      <w:r>
        <w:rPr>
          <w:color w:val="000000"/>
          <w:sz w:val="28"/>
        </w:rPr>
        <w:t>– для оказания первой врачебной и квалифицированной медицинской помощи раненным и больным. Рассчитан на обеспечение хирургическими инструментами и врачебными предметами одного врача и двух медицинских сестер. Вес 52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емно-сортировочный </w:t>
      </w:r>
      <w:r>
        <w:rPr>
          <w:color w:val="000000"/>
          <w:sz w:val="28"/>
        </w:rPr>
        <w:t>(В</w:t>
        <w:noBreakHyphen/>
        <w:t>2) – для оказания помощи раненным и больным в приемно – сортировочном отделении. Рассчитан на обеспечение хирургическими инструментами и медицинскими предметами одного врача и двух медицинских сестер. Вес 39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втоперевязочная </w:t>
      </w:r>
      <w:r>
        <w:rPr>
          <w:color w:val="000000"/>
          <w:sz w:val="28"/>
        </w:rPr>
        <w:t>(АП</w:t>
        <w:noBreakHyphen/>
        <w:t>2) – предназначена для медицинского пункта МСП (ТП), РП, отдельной мед. роты (ОМР) и ОМедБ в качестве подвижного функционального подразделения. Рассчитана на оказание помощи 100 раненным и обожженным в сутки. Единовременная вместимость – 24 раненных. Комплекты мед. имущества для оказания квалифицированной мед. помощ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ерационная малая </w:t>
      </w:r>
      <w:r>
        <w:rPr>
          <w:color w:val="000000"/>
          <w:sz w:val="28"/>
        </w:rPr>
        <w:t>(Г</w:t>
        <w:noBreakHyphen/>
        <w:t>7) – предназначена для оказания квалифицированной хирургической помощи раненным и больным. Рассчитана на обеспечение работы одной хирургической бригады. Обеспечивает проведение хирургических операций на мягких тканях и обработку костной р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ерационная большая </w:t>
      </w:r>
      <w:r>
        <w:rPr>
          <w:color w:val="000000"/>
          <w:sz w:val="28"/>
        </w:rPr>
        <w:t>(Г</w:t>
        <w:noBreakHyphen/>
        <w:t>8) – предназначена для оказания Квалифицированной хирургической помощи в полном объеме. Рассчитан на одновременную работу двух хирургических бригад. Обеспечивает проведение полостных хирургических операций и обработку костной раны в полном объё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ерационные предметы и материалы </w:t>
      </w:r>
      <w:r>
        <w:rPr>
          <w:color w:val="000000"/>
          <w:sz w:val="28"/>
        </w:rPr>
        <w:t>(Г</w:t>
        <w:noBreakHyphen/>
        <w:t>10) – предназначен для обеспечения медицинскими предметами и материалами операционного блока. Рассчитан на одновременную работу 3-х хирургических бригад. Используется совместно с комплектами – Г</w:t>
        <w:noBreakHyphen/>
        <w:t>7, Г</w:t>
        <w:noBreakHyphen/>
        <w:t>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алатный </w:t>
      </w:r>
      <w:r>
        <w:rPr>
          <w:color w:val="000000"/>
          <w:sz w:val="28"/>
        </w:rPr>
        <w:t>(Г</w:t>
        <w:noBreakHyphen/>
        <w:t>12) – предназначен для оснащения лечебных отделений медицинскими предме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едметы ухода </w:t>
      </w:r>
      <w:r>
        <w:rPr>
          <w:color w:val="000000"/>
          <w:sz w:val="28"/>
        </w:rPr>
        <w:t>(Г</w:t>
        <w:noBreakHyphen/>
        <w:t>13) – предназначен для обеспечения лечебных отделений предметами ухода за раненными и больными. Рассчитан на обслуживание 50 смешанных и 25 инфекционных ко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нестезиологический </w:t>
      </w:r>
      <w:r>
        <w:rPr>
          <w:color w:val="000000"/>
          <w:sz w:val="28"/>
        </w:rPr>
        <w:t>(АН) – предназначен для оснащения отделений анестезиологии и реанимации. Рассчитан на анестезиолога и двух медицинских сестё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отивошоковый </w:t>
      </w:r>
      <w:r>
        <w:rPr>
          <w:color w:val="000000"/>
          <w:sz w:val="28"/>
        </w:rPr>
        <w:t>(Ш</w:t>
        <w:noBreakHyphen/>
        <w:t>1) – предназначен для оснащения отделения интенсивной терапии (противошоковой) хирургическими инструментами и медицинскими предме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мплекты медицинского имущества специального на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 Комплекты перевязочных средств и ш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</w:t>
        <w:noBreakHyphen/>
        <w:t xml:space="preserve">1 – </w:t>
      </w:r>
      <w:r>
        <w:rPr>
          <w:color w:val="000000"/>
          <w:sz w:val="28"/>
        </w:rPr>
        <w:t>«перевязочные средства стерильные» – предназначен для наложения повязок, рассчитан на 100 раненных и обожж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</w:t>
        <w:noBreakHyphen/>
        <w:t xml:space="preserve">2 – </w:t>
      </w:r>
      <w:r>
        <w:rPr>
          <w:color w:val="000000"/>
          <w:sz w:val="28"/>
        </w:rPr>
        <w:t>«шины», предназначенные для транспортной иммобилизации раненных. Рассчитан на 50 иммобилиз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</w:t>
        <w:noBreakHyphen/>
        <w:t xml:space="preserve">3 – </w:t>
      </w:r>
      <w:r>
        <w:rPr>
          <w:color w:val="000000"/>
          <w:sz w:val="28"/>
        </w:rPr>
        <w:t>«перевязочные средства не стерильные» – предназначен для обеспечения перевязочными средствами лечебных учреждений, рассчитан на 100 раненных и обожж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</w:t>
        <w:noBreakHyphen/>
        <w:t xml:space="preserve">4 – </w:t>
      </w:r>
      <w:r>
        <w:rPr>
          <w:color w:val="000000"/>
          <w:sz w:val="28"/>
        </w:rPr>
        <w:t>«перевязочные средства для обожженных стерильные» предназначены для наложения повязок на обширные ожоги. Рассчитан на 100 обожж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БГ – </w:t>
      </w:r>
      <w:r>
        <w:rPr>
          <w:color w:val="000000"/>
          <w:sz w:val="28"/>
        </w:rPr>
        <w:t>«бинты гипсовые», рассчитан на 10–12 гипсовых повяз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2. Комплект противочумной одежды </w:t>
      </w:r>
      <w:r>
        <w:rPr>
          <w:color w:val="000000"/>
          <w:sz w:val="28"/>
        </w:rPr>
        <w:t>(ПЧО) – предназначен для предохранения заражения медицинского состава, работающего с материалом подозрительным на ООИ в очаге ООИ. Рассчитан на 1</w:t>
        <w:noBreakHyphen/>
        <w:t>го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 Комплекты документов медицинского учёта и отчё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БК</w:t>
        <w:noBreakHyphen/>
        <w:t xml:space="preserve">1 – </w:t>
      </w:r>
      <w:r>
        <w:rPr>
          <w:color w:val="000000"/>
          <w:sz w:val="28"/>
        </w:rPr>
        <w:t>«книги и бланки медицинского учета и отчётности ОМедБ и ОМО». Рассчитан на регистрацию 2000 раненных и больных и ведение медицинской отчётности в течении меся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БК</w:t>
        <w:noBreakHyphen/>
        <w:t xml:space="preserve">2 – </w:t>
      </w:r>
      <w:r>
        <w:rPr>
          <w:color w:val="000000"/>
          <w:sz w:val="28"/>
        </w:rPr>
        <w:t>«книги и бланки медицинского учёта и отчётности госпиталя». Рассчитан на регистрацию 500 раненных и больных и ведение медицинской отчётности в госпитале в течении меся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собенности организации снабжения медицинским имуществом в различные периоды деятельности войс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оинских частей формирование или развёртывание (оснащение или введение в строй) которых предусмотрено мобилизационным планом, в мирное время создаются и содержатся неприкосновенные запас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НЗ) медицинского имущества и тех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потребности в медицинском имуществе и технике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длежащем накоплению в НЗ, производится по штатам и табелям воинских частей, а при отсутствии табелей к штатам – исходя из численности личного состава, количества штатных коек и предназначения частей и учреждений на военно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астей и учреждений, снабжение которых в военное время предусматривается по нормам снабжения медицинским имуществом мирного времени, неприкосновенные запасы должны накапливаться только по тем видам имущества, которые перечислены в дополнениях на военное время, указанных в табелях к штатам, и на наиболее важные виды имущества по перечню и в размерах, установленных Начальником Главного Военно-медицинского управления МО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цинское имущество, предназначенное или заложенное в НЗ, отпускается из складов по нарядам довольствующих органов в соответствии с планами разрабатываемыми в Генеральном штабе и Главном ВМУ МО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ение имущества НЗ организуется согласно Руководству по хранению медицинского имущества в складах и воинских част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альник медицинской службы части (соединения) отвечает за наличие, качественное состояние, комплектность, своевременное освежение и надлежащее хранение медицинского имущества Н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жбоевой период час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соединение) обеспечивается в плановом порядке один раз в месяц по заявкам – нарядам в основном медицинским имуществом общего назначения. Имущество исстребуется исходя из табельных норм и фактической потребности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аявки предоставляются по форме – 8 мед. к 5 числу каждого месяца </w:t>
      </w:r>
      <w:r>
        <w:rPr>
          <w:b/>
          <w:color w:val="000000"/>
          <w:sz w:val="28"/>
        </w:rPr>
        <w:t xml:space="preserve">– </w:t>
      </w:r>
      <w:r>
        <w:rPr>
          <w:color w:val="000000"/>
          <w:sz w:val="28"/>
        </w:rPr>
        <w:t>это порядок планового (текущего) 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боевых действий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а также при ликвидации очагов массовых санитарных потерь части обеспечиваются медицинским имуществом специального назначения по фактической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мущество выдается по донесениям о наличии и потребности мед. имущества, форма 5 мед. </w:t>
      </w:r>
      <w:r>
        <w:rPr>
          <w:b/>
          <w:color w:val="000000"/>
          <w:sz w:val="28"/>
        </w:rPr>
        <w:t xml:space="preserve">– </w:t>
      </w:r>
      <w:r>
        <w:rPr>
          <w:color w:val="000000"/>
          <w:sz w:val="28"/>
        </w:rPr>
        <w:t>это порядок специального 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стати, медицинское имущество специального назначения исстребуется по фактической потребности с учётом поддержания установленных запас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МСП – на 500 раненны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артиллерийском полку – на 300 раненны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ОМедБ – на 2000 раненных (50 % из которых для пополнения часте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и порядок автоматического снабжения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который работает в следующих случая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 высоких санитарных потеря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очаге массовых санитарных потер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 действиях проводимых в строгой тайн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 распределении сезонного и остродефицитного мед. имущества и 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озникновении боевых потерь медицинского имущества, повлекших за собой резкое снижение обеспеченности части, немедленно представляется донесение непосредственному начальнику медицинской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яется акт с указанием наименований и количества утраченных предметов, а также обстоятельства, при которых произошла потеря. АКТ утверждается командиром части, представляется по команде для получения инспекторского свиде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ершая рассмотрение данного вопроса, необходимо уточнить, что истребование мед. имущества на уровне санитарного инструктора роты, фельдшера батальона идет по упрощенной схеме, а именно по заявкам предоставляемым в произвольной форме, причём, как в межбоевом периоде, так и в боевой обстанов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современных войн, особенно при одномоментном появлении массовых санитарных потерь, возрастает роль обеспечения медицинским имуществом личного состава войск, медицинских подразделений и частей (учреждений). Отсюда возрастает и роль знания военными врачами основ организации снабжения медицинским имуществом частей и соединен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1:00Z</dcterms:created>
  <dc:creator>Кибиткин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11-13T18:35:00Z</cp:lastPrinted>
  <dcterms:modified xsi:type="dcterms:W3CDTF">2011-10-04T15:31:00Z</dcterms:modified>
  <cp:revision>2</cp:revision>
  <dc:subject/>
  <dc:title>ОПРЕДЕЛЕНИЕ, ЗАДАЧИ И ПРИНЦИПЫ МЕДТЦИНСКОГО СНАБЖЕНИЯ ЧАСТЕЙ И СОЕДИНЕНИЙ, ДОВОЛЬСВУЮЩИЕ ОРГАНЫ, УЧРЕЖДЕНИЯ И ПОДРАЗДЕЛЕНИЯ МЕДИЦИНСКОГО СНАБЖЕНИЯ</dc:title>
</cp:coreProperties>
</file>