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е об инфек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и слово “инфекция” ( лат. </w:t>
      </w:r>
      <w:r>
        <w:rPr>
          <w:rFonts w:cs="Times New Roman" w:ascii="Times New Roman" w:hAnsi="Times New Roman"/>
          <w:sz w:val="28"/>
          <w:szCs w:val="28"/>
          <w:lang w:val="en-US"/>
        </w:rPr>
        <w:t>inficio</w:t>
      </w:r>
      <w:r>
        <w:rPr>
          <w:rFonts w:cs="Times New Roman" w:ascii="Times New Roman" w:hAnsi="Times New Roman"/>
          <w:sz w:val="28"/>
          <w:szCs w:val="28"/>
        </w:rPr>
        <w:t>- заражать) впервые было введено для обозначения венерических болезне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екция</w:t>
      </w:r>
      <w:r>
        <w:rPr>
          <w:rFonts w:cs="Times New Roman" w:ascii="Times New Roman" w:hAnsi="Times New Roman"/>
          <w:sz w:val="28"/>
          <w:szCs w:val="28"/>
        </w:rPr>
        <w:t xml:space="preserve">- совокупность всех биологических явлений и процессов, возникающих в организме при внедрении и размножении в нем микроорганизмов, результат взаимоотношений между макро- и микроорганизмом в виде адаптационных и патологических процессов в организме т.е. </w:t>
      </w:r>
      <w:r>
        <w:rPr>
          <w:rFonts w:cs="Times New Roman" w:ascii="Times New Roman" w:hAnsi="Times New Roman"/>
          <w:i/>
          <w:sz w:val="28"/>
          <w:szCs w:val="28"/>
        </w:rPr>
        <w:t>инфекционного процесс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нфекционная болезнь -</w:t>
      </w:r>
      <w:r>
        <w:rPr>
          <w:rFonts w:cs="Times New Roman" w:ascii="Times New Roman" w:hAnsi="Times New Roman"/>
          <w:sz w:val="28"/>
          <w:szCs w:val="28"/>
        </w:rPr>
        <w:t xml:space="preserve"> наиболее выраженная форма инфекционного процесс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биологическом плане взаимоотношения микро- и макроорганизмов представляют собой </w:t>
      </w:r>
      <w:r>
        <w:rPr>
          <w:rFonts w:cs="Times New Roman" w:ascii="Times New Roman" w:hAnsi="Times New Roman"/>
          <w:i/>
          <w:sz w:val="28"/>
          <w:szCs w:val="28"/>
        </w:rPr>
        <w:t>симбиоз</w:t>
      </w:r>
      <w:r>
        <w:rPr>
          <w:rFonts w:cs="Times New Roman" w:ascii="Times New Roman" w:hAnsi="Times New Roman"/>
          <w:sz w:val="28"/>
          <w:szCs w:val="28"/>
        </w:rPr>
        <w:t xml:space="preserve"> (т.е. сожительство), так как все живые существа сосуществуют в природе. Человек сосуществует на планете Земля с микроорганизмами, растениями, животными. Основными формами взаимодействия микро- и макроорганизмов (их симбиоза) являются: </w:t>
      </w:r>
      <w:r>
        <w:rPr>
          <w:rFonts w:cs="Times New Roman" w:ascii="Times New Roman" w:hAnsi="Times New Roman"/>
          <w:i/>
          <w:sz w:val="28"/>
          <w:szCs w:val="28"/>
        </w:rPr>
        <w:t>мутуализм, комменсализм, паразитиз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утуализм- </w:t>
      </w:r>
      <w:r>
        <w:rPr>
          <w:rFonts w:cs="Times New Roman" w:ascii="Times New Roman" w:hAnsi="Times New Roman"/>
          <w:sz w:val="28"/>
          <w:szCs w:val="28"/>
        </w:rPr>
        <w:t>взаимовыгодные отношения (пример- нормальная микрофлора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сализм-</w:t>
      </w:r>
      <w:r>
        <w:rPr>
          <w:rFonts w:cs="Times New Roman" w:ascii="Times New Roman" w:hAnsi="Times New Roman"/>
          <w:sz w:val="28"/>
          <w:szCs w:val="28"/>
        </w:rPr>
        <w:t xml:space="preserve"> выгоду извлекает один партнер (микроб), не причиняя особого вреда другому. Необходимо отметить, что при любом типе взаимоотношений микроорганизм может проявить свои патогенные свойства (пример- условно- патогенные микробы- комменсалы в иммунодефицитном хозяине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аразитизм</w:t>
      </w:r>
      <w:r>
        <w:rPr>
          <w:rFonts w:cs="Times New Roman" w:ascii="Times New Roman" w:hAnsi="Times New Roman"/>
          <w:sz w:val="28"/>
          <w:szCs w:val="28"/>
        </w:rPr>
        <w:t>- крайняя форма антогонистического симбиоза, когда микроорганизм питается за счет хозяина, т.е. извлекает выгоду, нанося при этом вред хозяину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ный паразитизм носит эволюционный характер. В процессе перехода от свободноживущего к паразитическому типу жизнедеятельности микроорганизмы теряют ряд ферментных систем, необходимых для существования во внешней среде, но приобретают ряд свойств, обеспечивающих возможность паразитизм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этапы инфекционного процесс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Адгезия</w:t>
      </w:r>
      <w:r>
        <w:rPr>
          <w:rFonts w:cs="Times New Roman" w:ascii="Times New Roman" w:hAnsi="Times New Roman"/>
          <w:sz w:val="28"/>
          <w:szCs w:val="28"/>
        </w:rPr>
        <w:t>- прикрепление микроорганизма к соответствующим клеткам хозяин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Колонизация</w:t>
      </w:r>
      <w:r>
        <w:rPr>
          <w:rFonts w:cs="Times New Roman" w:ascii="Times New Roman" w:hAnsi="Times New Roman"/>
          <w:sz w:val="28"/>
          <w:szCs w:val="28"/>
        </w:rPr>
        <w:t>- закрепление микроорганизмов в соответствующем участк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>Размножение</w:t>
      </w:r>
      <w:r>
        <w:rPr>
          <w:rFonts w:cs="Times New Roman" w:ascii="Times New Roman" w:hAnsi="Times New Roman"/>
          <w:sz w:val="28"/>
          <w:szCs w:val="28"/>
        </w:rPr>
        <w:t xml:space="preserve"> (увеличение количества- мультипликация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>Пенетрация</w:t>
      </w:r>
      <w:r>
        <w:rPr>
          <w:rFonts w:cs="Times New Roman" w:ascii="Times New Roman" w:hAnsi="Times New Roman"/>
          <w:sz w:val="28"/>
          <w:szCs w:val="28"/>
        </w:rPr>
        <w:t>- проникновение в нижележащие слои и распространение инфект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вреждение клеток и тканей (связано с размножением, пенетрацией и распространением инфекта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екционный процесс</w:t>
      </w:r>
      <w:r>
        <w:rPr>
          <w:rFonts w:cs="Times New Roman" w:ascii="Times New Roman" w:hAnsi="Times New Roman"/>
          <w:sz w:val="28"/>
          <w:szCs w:val="28"/>
        </w:rPr>
        <w:t xml:space="preserve"> может быть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длительности- острый и хроническ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трая циклическая инфекция заканчивается элиминацией (удалением) возбудителя или смертью больного. При хронической инфекции возбудитель длительно сохраняется в организме (это состояние называется </w:t>
      </w:r>
      <w:r>
        <w:rPr>
          <w:rFonts w:cs="Times New Roman" w:ascii="Times New Roman" w:hAnsi="Times New Roman"/>
          <w:i/>
          <w:sz w:val="28"/>
          <w:szCs w:val="28"/>
        </w:rPr>
        <w:t>персистенция)</w:t>
      </w:r>
      <w:r>
        <w:rPr>
          <w:rFonts w:cs="Times New Roman" w:ascii="Times New Roman" w:hAnsi="Times New Roman"/>
          <w:sz w:val="28"/>
          <w:szCs w:val="28"/>
        </w:rPr>
        <w:t xml:space="preserve">. Для персистенции микроорганизмы имеют ряд механизмов- внутриклеточная локализация (укрываются в клетке), переход в не имеющие клеточной стенк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 формы, антигенная мимикрия (совпадение по химическому составу антигенных детерминант микроба и клеток хозяина ), укрытие в локальных очагах и забарьерных органах (головной мозг), Для вирусов дополнительными факторами персистенции является интеграция генома вируса с хромосомой клетки- мишени, недоступность действию антител, наличие дефектных вирусных частиц и слабая индукция иммунного ответа и др</w:t>
      </w:r>
      <w:r>
        <w:rPr>
          <w:rFonts w:cs="Times New Roman" w:ascii="Times New Roman" w:hAnsi="Times New Roman"/>
          <w:sz w:val="28"/>
          <w:szCs w:val="28"/>
          <w:u w:val="single"/>
        </w:rPr>
        <w:t>. Персистенция в организме и периодическая смена хозяина</w:t>
      </w:r>
      <w:r>
        <w:rPr>
          <w:rFonts w:cs="Times New Roman" w:ascii="Times New Roman" w:hAnsi="Times New Roman"/>
          <w:sz w:val="28"/>
          <w:szCs w:val="28"/>
        </w:rPr>
        <w:t>- два основных механизма поддержания микробных популяций.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тепени распространения- локальный и генерализованны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й инфекционный процесс- возбудитель сосредоточен в определенном очаге, не выходя за его пределы, что сдерживает механизмы защиты. Если микроорганизм способен диссеминировать по организму, возникает генерализованный процесс. Существует два основных пути распространения- лимфогенный (по лимфатической системе) и гематогенный (по кровяным сосудам).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выраженности- манифестный и инаппарантны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фестный (ярко выраженный) инфекционный процесс-  инфекционная болезнь- типичная, атипичная, хроническая и т.д. Бессимптомный (инаппарантный) инфекционный процесс характерен для латентной инфекции. Размножение возбудителя в организме не сопровождается клиническими проявлениями, а только иммунными реакциям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е заболевания имеют ряд отличий от соматических, в том числе- наличие возбудителя, заразность, цикличность течени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намика развития инфекционной болезн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е заболевания характеризуются цикличностью, сменой период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Инкубацио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>- от момента заражения до первых клинических признаков (процесс активного размножения возбудителя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Продромальный период</w:t>
      </w:r>
      <w:r>
        <w:rPr>
          <w:rFonts w:cs="Times New Roman" w:ascii="Times New Roman" w:hAnsi="Times New Roman"/>
          <w:sz w:val="28"/>
          <w:szCs w:val="28"/>
        </w:rPr>
        <w:t xml:space="preserve"> (предвестников) характеризуется общими неспецифическими проявлениями- недомоганием, головной болью, повышением температуры и другими симптомами преимущественно токсического генез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>Период развития (разгара)</w:t>
      </w:r>
      <w:r>
        <w:rPr>
          <w:rFonts w:cs="Times New Roman" w:ascii="Times New Roman" w:hAnsi="Times New Roman"/>
          <w:sz w:val="28"/>
          <w:szCs w:val="28"/>
        </w:rPr>
        <w:t xml:space="preserve"> болезни характеризуется типичными (специфическими) для данной инфекции клиническими проявлениям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Период реконвалесценции </w:t>
      </w:r>
      <w:r>
        <w:rPr>
          <w:rFonts w:cs="Times New Roman" w:ascii="Times New Roman" w:hAnsi="Times New Roman"/>
          <w:sz w:val="28"/>
          <w:szCs w:val="28"/>
        </w:rPr>
        <w:t>(выздоровления). В качестве исхода болезни может наступить выздоровление, развиться носительство или летальный исход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оносительство может иметь большое значение в распространении многих инфекций. Может наблюдаться как при латентной инфекции, так и после перенесенного инфекционного заболевания. Особое значение при некоторых инфекциях имеют хронические носители (брюшной тиф, вирусный гепатит В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ое заболевание возникает не при каждом попадании патогенного микроорганизма в организм человека. Требуются определенные условия для реализации: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статочная доза микроорганизмов</w:t>
      </w:r>
      <w:r>
        <w:rPr>
          <w:rFonts w:cs="Times New Roman" w:ascii="Times New Roman" w:hAnsi="Times New Roman"/>
          <w:sz w:val="28"/>
          <w:szCs w:val="28"/>
        </w:rPr>
        <w:t xml:space="preserve"> (понятие о </w:t>
      </w:r>
      <w:r>
        <w:rPr>
          <w:rFonts w:cs="Times New Roman" w:ascii="Times New Roman" w:hAnsi="Times New Roman"/>
          <w:i/>
          <w:sz w:val="28"/>
          <w:szCs w:val="28"/>
        </w:rPr>
        <w:t>критических дозах</w:t>
      </w:r>
      <w:r>
        <w:rPr>
          <w:rFonts w:cs="Times New Roman" w:ascii="Times New Roman" w:hAnsi="Times New Roman"/>
          <w:sz w:val="28"/>
          <w:szCs w:val="28"/>
        </w:rPr>
        <w:t>). Чума- несколько бактериальных клеток, дизентерия- десятки, для некоторых возбудителей- тысячи- сотни тысяч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естественный путь проникновения</w:t>
      </w:r>
      <w:r>
        <w:rPr>
          <w:rFonts w:cs="Times New Roman" w:ascii="Times New Roman" w:hAnsi="Times New Roman"/>
          <w:sz w:val="28"/>
          <w:szCs w:val="28"/>
        </w:rPr>
        <w:t xml:space="preserve">. Существует понятие о </w:t>
      </w:r>
      <w:r>
        <w:rPr>
          <w:rFonts w:cs="Times New Roman" w:ascii="Times New Roman" w:hAnsi="Times New Roman"/>
          <w:i/>
          <w:sz w:val="28"/>
          <w:szCs w:val="28"/>
        </w:rPr>
        <w:t>входных воротах инфекции</w:t>
      </w:r>
      <w:r>
        <w:rPr>
          <w:rFonts w:cs="Times New Roman" w:ascii="Times New Roman" w:hAnsi="Times New Roman"/>
          <w:sz w:val="28"/>
          <w:szCs w:val="28"/>
        </w:rPr>
        <w:t>, различных для различных групп инфекций- раневых, респираторных, кишечных, урогенитальных с различными механизмами заражения (глаза, кожа, дыхательные пути, желудочно- кишечный тракт, мочеполовая система и др.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характеристики возбудителя</w:t>
      </w:r>
      <w:r>
        <w:rPr>
          <w:rFonts w:cs="Times New Roman" w:ascii="Times New Roman" w:hAnsi="Times New Roman"/>
          <w:sz w:val="28"/>
          <w:szCs w:val="28"/>
        </w:rPr>
        <w:t>, его болезнетворные свойства, способность преодолевать защитные механизмы хозяина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- состояние организма хозяина</w:t>
      </w:r>
      <w:r>
        <w:rPr>
          <w:rFonts w:cs="Times New Roman" w:ascii="Times New Roman" w:hAnsi="Times New Roman"/>
          <w:sz w:val="28"/>
          <w:szCs w:val="28"/>
        </w:rPr>
        <w:t xml:space="preserve"> (наследственность- гетерогенность человеческой популяции по восприимчивости к инфекции, пол, возраст, состояние иммунной, нервной и эндокринной систем, образ жизни, природные и социальные условия жизни человека и др.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атогенность</w:t>
      </w:r>
      <w:r>
        <w:rPr>
          <w:rFonts w:cs="Times New Roman" w:ascii="Times New Roman" w:hAnsi="Times New Roman"/>
          <w:sz w:val="28"/>
          <w:szCs w:val="28"/>
        </w:rPr>
        <w:t xml:space="preserve"> (“рождающий болезнь”)- способность микроорганизма вызвать заболевание. Это свойство характеризует видовые </w:t>
      </w:r>
      <w:r>
        <w:rPr>
          <w:rFonts w:cs="Times New Roman" w:ascii="Times New Roman" w:hAnsi="Times New Roman"/>
          <w:i/>
          <w:sz w:val="28"/>
          <w:szCs w:val="28"/>
        </w:rPr>
        <w:t>генетические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микроорганизмов, их генетически детерминированные характеристики, позволяющие преодолеть защитные механизмы хозяина, проявить свои патогенные свойств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ирулентность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фенотипическое</w:t>
      </w:r>
      <w:r>
        <w:rPr>
          <w:rFonts w:cs="Times New Roman" w:ascii="Times New Roman" w:hAnsi="Times New Roman"/>
          <w:sz w:val="28"/>
          <w:szCs w:val="28"/>
        </w:rPr>
        <w:t xml:space="preserve"> (индивидуальное) количественное выражение патогенности (патогенного генотипа). Вирулентность может варьировать и может быть определена лабораторными методами (чаще- </w:t>
      </w:r>
      <w:r>
        <w:rPr>
          <w:rFonts w:cs="Times New Roman" w:ascii="Times New Roman" w:hAnsi="Times New Roman"/>
          <w:sz w:val="28"/>
          <w:szCs w:val="28"/>
          <w:lang w:val="en-US"/>
        </w:rPr>
        <w:t>DL</w:t>
      </w:r>
      <w:r>
        <w:rPr>
          <w:rFonts w:cs="Times New Roman" w:ascii="Times New Roman" w:hAnsi="Times New Roman"/>
          <w:sz w:val="28"/>
          <w:szCs w:val="28"/>
        </w:rPr>
        <w:t>50- 50% летальная доза- количество патогенных микроорганизмов, позволяющая вызвать гибель 50% зараженных животных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особности вызывать заболевания микроорганизмы можно разделить на </w:t>
      </w:r>
      <w:r>
        <w:rPr>
          <w:rFonts w:cs="Times New Roman" w:ascii="Times New Roman" w:hAnsi="Times New Roman"/>
          <w:i/>
          <w:sz w:val="28"/>
          <w:szCs w:val="28"/>
        </w:rPr>
        <w:t>патогенные, условно- патогенные, непатогенные.</w:t>
      </w:r>
      <w:r>
        <w:rPr>
          <w:rFonts w:cs="Times New Roman" w:ascii="Times New Roman" w:hAnsi="Times New Roman"/>
          <w:sz w:val="28"/>
          <w:szCs w:val="28"/>
        </w:rPr>
        <w:t xml:space="preserve"> Условно- патогенные микроорганизмы обнаруживают как в окружающей среде, так и в составе нормальной микрофлоры. В определенных условиях (иммунодефицитные состояния, травмы и операции с проникновением микроорганизмов в ткани) они могут вызывать </w:t>
      </w:r>
      <w:r>
        <w:rPr>
          <w:rFonts w:cs="Times New Roman" w:ascii="Times New Roman" w:hAnsi="Times New Roman"/>
          <w:i/>
          <w:sz w:val="28"/>
          <w:szCs w:val="28"/>
        </w:rPr>
        <w:t>эндогенные инфекци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факторы патогенности микроорганизмов</w:t>
      </w:r>
      <w:r>
        <w:rPr>
          <w:rFonts w:cs="Times New Roman" w:ascii="Times New Roman" w:hAnsi="Times New Roman"/>
          <w:sz w:val="28"/>
          <w:szCs w:val="28"/>
        </w:rPr>
        <w:t xml:space="preserve"> - адгезины, ферменты патогенности, подавляющие фагоцитоз вещества, микробные токсины, в определенных условиях- капсула, подвижность микробов.  Вирулентность связана с </w:t>
      </w:r>
      <w:r>
        <w:rPr>
          <w:rFonts w:cs="Times New Roman" w:ascii="Times New Roman" w:hAnsi="Times New Roman"/>
          <w:i/>
          <w:sz w:val="28"/>
          <w:szCs w:val="28"/>
        </w:rPr>
        <w:t>токсигенностью</w:t>
      </w:r>
      <w:r>
        <w:rPr>
          <w:rFonts w:cs="Times New Roman" w:ascii="Times New Roman" w:hAnsi="Times New Roman"/>
          <w:sz w:val="28"/>
          <w:szCs w:val="28"/>
        </w:rPr>
        <w:t xml:space="preserve"> (способностью образования токсинов) и </w:t>
      </w:r>
      <w:r>
        <w:rPr>
          <w:rFonts w:cs="Times New Roman" w:ascii="Times New Roman" w:hAnsi="Times New Roman"/>
          <w:i/>
          <w:sz w:val="28"/>
          <w:szCs w:val="28"/>
        </w:rPr>
        <w:t>инвазивностью</w:t>
      </w:r>
      <w:r>
        <w:rPr>
          <w:rFonts w:cs="Times New Roman" w:ascii="Times New Roman" w:hAnsi="Times New Roman"/>
          <w:sz w:val="28"/>
          <w:szCs w:val="28"/>
        </w:rPr>
        <w:t xml:space="preserve"> (способностью проникать в ткани хозяина, размножаться и распространяться). Токсигенность и инвазивность имеют самостоятельный генетический контроль, часто находятся в обратной зависимости (возбудитель с высокой токсигенностью может обладать низкой инвазивностью и наоборот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тогенность</w:t>
      </w:r>
      <w:r>
        <w:rPr>
          <w:rFonts w:cs="Times New Roman" w:ascii="Times New Roman" w:hAnsi="Times New Roman"/>
          <w:sz w:val="28"/>
          <w:szCs w:val="28"/>
        </w:rPr>
        <w:t xml:space="preserve"> - т.е. способность микроорганизма вызывать заболевание- </w:t>
      </w:r>
      <w:r>
        <w:rPr>
          <w:rFonts w:cs="Times New Roman" w:ascii="Times New Roman" w:hAnsi="Times New Roman"/>
          <w:sz w:val="28"/>
          <w:szCs w:val="28"/>
          <w:u w:val="single"/>
        </w:rPr>
        <w:t>более широкое понятие, чем паразитизм.</w:t>
      </w:r>
      <w:r>
        <w:rPr>
          <w:rFonts w:cs="Times New Roman" w:ascii="Times New Roman" w:hAnsi="Times New Roman"/>
          <w:sz w:val="28"/>
          <w:szCs w:val="28"/>
        </w:rPr>
        <w:t xml:space="preserve"> Патогенными свойствами могут обладать не только паразитические виды микробов, но и свободно живущие, в т.ч. возбудители сапронозов (иерсинии, легионеллы и др.). Естественной средой для последних является почва и растительные организмы, однако они способны перестраивать свой метаболизм в организме теплокровных животных и оказывать патогенное действи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гезины и факторы колонизации-</w:t>
      </w:r>
      <w:r>
        <w:rPr>
          <w:rFonts w:cs="Times New Roman" w:ascii="Times New Roman" w:hAnsi="Times New Roman"/>
          <w:sz w:val="28"/>
          <w:szCs w:val="28"/>
        </w:rPr>
        <w:t xml:space="preserve"> чаще поверхностные структуры бактериальной клетки, с помощью которых бактерии распознают рецепторы на мембранах клеток, прикрепляются к ним и колонизируют ткани. Функцию адгезии выполняют </w:t>
      </w:r>
      <w:r>
        <w:rPr>
          <w:rFonts w:cs="Times New Roman" w:ascii="Times New Roman" w:hAnsi="Times New Roman"/>
          <w:i/>
          <w:sz w:val="28"/>
          <w:szCs w:val="28"/>
        </w:rPr>
        <w:t>пили, белки наружной мембраны, ЛПС, тейхоевые кислоты, гемагглютинины виру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гезия- пусковой механизм реализации патогенных свойств возбудителе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Факторы инвазии, проникновения в клетки и ткани хозяина.</w:t>
      </w:r>
      <w:r>
        <w:rPr>
          <w:rFonts w:cs="Times New Roman" w:ascii="Times New Roman" w:hAnsi="Times New Roman"/>
          <w:sz w:val="28"/>
          <w:szCs w:val="28"/>
        </w:rPr>
        <w:t xml:space="preserve"> Микроорганизмы могут размножаться вне клеток, на мембранах клеток, внутри клеток. Бактерии выделяют вещества, способствующие преодолению барьеров хозяина, их проникновению и размножению. У грамотрицательных бактерий это обычно белки наружной мембраны. К этим же факторам относятся ферменты патогенност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Ферменты патогенности</w:t>
      </w:r>
      <w:r>
        <w:rPr>
          <w:rFonts w:cs="Times New Roman" w:ascii="Times New Roman" w:hAnsi="Times New Roman"/>
          <w:sz w:val="28"/>
          <w:szCs w:val="28"/>
        </w:rPr>
        <w:t>- это факторы агрессии и защиты микроорганизмов. Способность к образованию экзоферментов во многом определяет инвазивность бактерий- возможность проникать через слизистые, соединительнотканные и другие барьеры. К ним относятся различные литические ферменты- гиалуронидаза, коллагеназа, лецитиназа, нейраминидаза, коагулаза, протеазы. Более подробно их характеристика дана в лекции по физиологии микроорганизм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и факторами патогенности считают </w:t>
      </w:r>
      <w:r>
        <w:rPr>
          <w:rFonts w:cs="Times New Roman" w:ascii="Times New Roman" w:hAnsi="Times New Roman"/>
          <w:i/>
          <w:sz w:val="28"/>
          <w:szCs w:val="28"/>
        </w:rPr>
        <w:t>токсины</w:t>
      </w:r>
      <w:r>
        <w:rPr>
          <w:rFonts w:cs="Times New Roman" w:ascii="Times New Roman" w:hAnsi="Times New Roman"/>
          <w:sz w:val="28"/>
          <w:szCs w:val="28"/>
        </w:rPr>
        <w:t xml:space="preserve">, которые можно разделить на две большие группы- </w:t>
      </w:r>
      <w:r>
        <w:rPr>
          <w:rFonts w:cs="Times New Roman" w:ascii="Times New Roman" w:hAnsi="Times New Roman"/>
          <w:i/>
          <w:sz w:val="28"/>
          <w:szCs w:val="28"/>
        </w:rPr>
        <w:t>экзотоксины и эндотокси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зотоксины</w:t>
      </w:r>
      <w:r>
        <w:rPr>
          <w:rFonts w:cs="Times New Roman" w:ascii="Times New Roman" w:hAnsi="Times New Roman"/>
          <w:sz w:val="28"/>
          <w:szCs w:val="28"/>
        </w:rPr>
        <w:t xml:space="preserve"> продуцируются во внешнюю среду (организм хозяина), обычно белковой природы, могут проявлять ферментативную активность, могут секретировать как грамположительными, так и грамотрицательными бактериями. Они обладают очень высокой токсичностью, термически нестойки, часто проявляют антиметаболитные свойства. Экзотоксины проявляют высокую иммуногенность и вызывают образование специфических нейтрализующих антител- </w:t>
      </w:r>
      <w:r>
        <w:rPr>
          <w:rFonts w:cs="Times New Roman" w:ascii="Times New Roman" w:hAnsi="Times New Roman"/>
          <w:i/>
          <w:sz w:val="28"/>
          <w:szCs w:val="28"/>
        </w:rPr>
        <w:t>антитоксинов.</w:t>
      </w:r>
      <w:r>
        <w:rPr>
          <w:rFonts w:cs="Times New Roman" w:ascii="Times New Roman" w:hAnsi="Times New Roman"/>
          <w:sz w:val="28"/>
          <w:szCs w:val="28"/>
        </w:rPr>
        <w:t xml:space="preserve"> По механизму действия и точке приложения экзотоксины отличаются- цитотоксины (энтеротоксины и дерматонекротоксины), мембранотоксины (гемолизины, лейкоцидины), функциональные блокаторы (холероген), эксфолианты и эритрогенины. Микробы, способные продуцировать экзотоксины, называют </w:t>
      </w:r>
      <w:r>
        <w:rPr>
          <w:rFonts w:cs="Times New Roman" w:ascii="Times New Roman" w:hAnsi="Times New Roman"/>
          <w:i/>
          <w:sz w:val="28"/>
          <w:szCs w:val="28"/>
        </w:rPr>
        <w:t>токсигенным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ндотоксины</w:t>
      </w:r>
      <w:r>
        <w:rPr>
          <w:rFonts w:cs="Times New Roman" w:ascii="Times New Roman" w:hAnsi="Times New Roman"/>
          <w:sz w:val="28"/>
          <w:szCs w:val="28"/>
        </w:rPr>
        <w:t xml:space="preserve"> высвобождаются только при гибели бактерий, характерны для грамотрицательных бактерий, представляют собой сложные химические соединения клеточной стенки (ЛПС)- подробнее смотри лекцию по химическому составу бактерий. Токсичность определяется липидом А, токсин относительно термостоек; иммуногенные и токсические свойства выражены более слабо, чем у экзотоксин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апсул у бактерий затрудняет начальные этапы защитных реакций- распознавание и поглощение (фагоцитоз). Существенным фактором инвазивности является подвижность бактерий, обусловливающая проникновение микробов в клетки и в межклеточные пространств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патогенности контролируются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ами хромосомы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ами плазмид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ами, привнесенными умеренными фагам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мунитет, виды и формы. Структура иммунной системы. Факторы неспецифической защиты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иммунология возникла как наука о невосприимчивости (иммунитете) к инфекционным болезням. Наиболее существенный вклад в ее создание внесли И.И.Мечников (фагоцитарная или клеточная теория иммунитета) и П.Эрлих (гуморальная теория), в творческой дискуссии между которыми совершенствовались представления об иммунитет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читается, что </w:t>
      </w:r>
      <w:r>
        <w:rPr>
          <w:rFonts w:cs="Times New Roman" w:ascii="Times New Roman" w:hAnsi="Times New Roman"/>
          <w:i/>
          <w:sz w:val="28"/>
          <w:szCs w:val="28"/>
        </w:rPr>
        <w:t xml:space="preserve">наследственный </w:t>
      </w:r>
      <w:r>
        <w:rPr>
          <w:rFonts w:cs="Times New Roman" w:ascii="Times New Roman" w:hAnsi="Times New Roman"/>
          <w:sz w:val="28"/>
          <w:szCs w:val="28"/>
        </w:rPr>
        <w:t xml:space="preserve">(врожденный, видовой) и </w:t>
      </w:r>
      <w:r>
        <w:rPr>
          <w:rFonts w:cs="Times New Roman" w:ascii="Times New Roman" w:hAnsi="Times New Roman"/>
          <w:i/>
          <w:sz w:val="28"/>
          <w:szCs w:val="28"/>
        </w:rPr>
        <w:t>приобретенный</w:t>
      </w:r>
      <w:r>
        <w:rPr>
          <w:rFonts w:cs="Times New Roman" w:ascii="Times New Roman" w:hAnsi="Times New Roman"/>
          <w:sz w:val="28"/>
          <w:szCs w:val="28"/>
        </w:rPr>
        <w:t xml:space="preserve"> иммунитет зависит от согласованной деятельности пяти основных систем : макрофагов, комплемента, интерферонов, Т- и В- лимфоцитов, главной системы гистосовместимости (МНС- в английском варианте), обеспечивающих различные формы иммунного отве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понимании иммунология- это не только наука, изучающая защиту от инфекционных заболеваний. </w:t>
      </w:r>
      <w:r>
        <w:rPr>
          <w:rFonts w:cs="Times New Roman" w:ascii="Times New Roman" w:hAnsi="Times New Roman"/>
          <w:i/>
          <w:sz w:val="28"/>
          <w:szCs w:val="28"/>
        </w:rPr>
        <w:t>Иммунология- наука, изучающая механизмы самозащиты организма от всего генетически чужеродного, поддержания структурной и функциональной целостности организма (гомеостаза организма).</w:t>
      </w:r>
      <w:r>
        <w:rPr>
          <w:rFonts w:cs="Times New Roman" w:ascii="Times New Roman" w:hAnsi="Times New Roman"/>
          <w:sz w:val="28"/>
          <w:szCs w:val="28"/>
        </w:rPr>
        <w:t xml:space="preserve"> Подробнее - см. лекцию 1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нтральным биологическим механизмом иммунитета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механизм распознавания “своего” и “чужого”.</w:t>
      </w:r>
      <w:r>
        <w:rPr>
          <w:rFonts w:cs="Times New Roman" w:ascii="Times New Roman" w:hAnsi="Times New Roman"/>
          <w:sz w:val="28"/>
          <w:szCs w:val="28"/>
        </w:rPr>
        <w:t xml:space="preserve"> Пример- необходимость защиты от собственных мутантных и раковых клеток (одномоментно в организме находится около 10 млн. измененных клеток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итет- целостная система биологических механизмов самозащиты организма, с помощью которых он распознает и уничтожает все чужеродное (генетически отличающееся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ют две основные формы иммунитета- </w:t>
      </w:r>
      <w:r>
        <w:rPr>
          <w:rFonts w:cs="Times New Roman" w:ascii="Times New Roman" w:hAnsi="Times New Roman"/>
          <w:i/>
          <w:sz w:val="28"/>
          <w:szCs w:val="28"/>
        </w:rPr>
        <w:t>видовой (врожденный) и приобретенный.</w:t>
      </w:r>
      <w:r>
        <w:rPr>
          <w:rFonts w:cs="Times New Roman" w:ascii="Times New Roman" w:hAnsi="Times New Roman"/>
          <w:sz w:val="28"/>
          <w:szCs w:val="28"/>
        </w:rPr>
        <w:t xml:space="preserve"> Приобретенный иммунитет может быть </w:t>
      </w:r>
      <w:r>
        <w:rPr>
          <w:rFonts w:cs="Times New Roman" w:ascii="Times New Roman" w:hAnsi="Times New Roman"/>
          <w:i/>
          <w:sz w:val="28"/>
          <w:szCs w:val="28"/>
        </w:rPr>
        <w:t>естественный</w:t>
      </w:r>
      <w:r>
        <w:rPr>
          <w:rFonts w:cs="Times New Roman" w:ascii="Times New Roman" w:hAnsi="Times New Roman"/>
          <w:sz w:val="28"/>
          <w:szCs w:val="28"/>
        </w:rPr>
        <w:t xml:space="preserve"> (результат встречи с возбудителем) и </w:t>
      </w:r>
      <w:r>
        <w:rPr>
          <w:rFonts w:cs="Times New Roman" w:ascii="Times New Roman" w:hAnsi="Times New Roman"/>
          <w:i/>
          <w:sz w:val="28"/>
          <w:szCs w:val="28"/>
        </w:rPr>
        <w:t>искусственный</w:t>
      </w:r>
      <w:r>
        <w:rPr>
          <w:rFonts w:cs="Times New Roman" w:ascii="Times New Roman" w:hAnsi="Times New Roman"/>
          <w:sz w:val="28"/>
          <w:szCs w:val="28"/>
        </w:rPr>
        <w:t xml:space="preserve"> (иммунизация), </w:t>
      </w:r>
      <w:r>
        <w:rPr>
          <w:rFonts w:cs="Times New Roman" w:ascii="Times New Roman" w:hAnsi="Times New Roman"/>
          <w:i/>
          <w:sz w:val="28"/>
          <w:szCs w:val="28"/>
        </w:rPr>
        <w:t xml:space="preserve">активный </w:t>
      </w:r>
      <w:r>
        <w:rPr>
          <w:rFonts w:cs="Times New Roman" w:ascii="Times New Roman" w:hAnsi="Times New Roman"/>
          <w:sz w:val="28"/>
          <w:szCs w:val="28"/>
        </w:rPr>
        <w:t xml:space="preserve">(вырабатываемый) и </w:t>
      </w:r>
      <w:r>
        <w:rPr>
          <w:rFonts w:cs="Times New Roman" w:ascii="Times New Roman" w:hAnsi="Times New Roman"/>
          <w:i/>
          <w:sz w:val="28"/>
          <w:szCs w:val="28"/>
        </w:rPr>
        <w:t xml:space="preserve">пассивный </w:t>
      </w:r>
      <w:r>
        <w:rPr>
          <w:rFonts w:cs="Times New Roman" w:ascii="Times New Roman" w:hAnsi="Times New Roman"/>
          <w:sz w:val="28"/>
          <w:szCs w:val="28"/>
        </w:rPr>
        <w:t xml:space="preserve">(получаемый), </w:t>
      </w:r>
      <w:r>
        <w:rPr>
          <w:rFonts w:cs="Times New Roman" w:ascii="Times New Roman" w:hAnsi="Times New Roman"/>
          <w:i/>
          <w:sz w:val="28"/>
          <w:szCs w:val="28"/>
        </w:rPr>
        <w:t>стерильный</w:t>
      </w:r>
      <w:r>
        <w:rPr>
          <w:rFonts w:cs="Times New Roman" w:ascii="Times New Roman" w:hAnsi="Times New Roman"/>
          <w:sz w:val="28"/>
          <w:szCs w:val="28"/>
        </w:rPr>
        <w:t xml:space="preserve"> (без наличия возбудителя) </w:t>
      </w:r>
      <w:r>
        <w:rPr>
          <w:rFonts w:cs="Times New Roman" w:ascii="Times New Roman" w:hAnsi="Times New Roman"/>
          <w:i/>
          <w:sz w:val="28"/>
          <w:szCs w:val="28"/>
        </w:rPr>
        <w:t>и нестерильный</w:t>
      </w:r>
      <w:r>
        <w:rPr>
          <w:rFonts w:cs="Times New Roman" w:ascii="Times New Roman" w:hAnsi="Times New Roman"/>
          <w:sz w:val="28"/>
          <w:szCs w:val="28"/>
        </w:rPr>
        <w:t xml:space="preserve"> (существующий в присутствии возбудителя в организме), </w:t>
      </w:r>
      <w:r>
        <w:rPr>
          <w:rFonts w:cs="Times New Roman" w:ascii="Times New Roman" w:hAnsi="Times New Roman"/>
          <w:i/>
          <w:sz w:val="28"/>
          <w:szCs w:val="28"/>
        </w:rPr>
        <w:t xml:space="preserve">гуморальны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клеточный, системны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местный,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ности-  </w:t>
      </w:r>
      <w:r>
        <w:rPr>
          <w:rFonts w:cs="Times New Roman" w:ascii="Times New Roman" w:hAnsi="Times New Roman"/>
          <w:i/>
          <w:sz w:val="28"/>
          <w:szCs w:val="28"/>
        </w:rPr>
        <w:t>антибактериальный, антивирусный, антитоксический, противоопухолевый, антитрансплантационны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основе видового иммунитета лежат различные механизмы естественной неспецифической резистентности. Среди них - кожные покровы и слизистые оболочки, нормальная микрофлора организма, фагоцитоз, воспаление, лихорадка, система комплемента, барьерные механизмы лимфоузлов, противомикробные вещества, выделительные системы организма, главная система гистосовместимост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жа и слизистые - первая линия защиты против возбудителей. Кроме функции механического (анатомического) барьера кожа обладает бактерицидной активностью. Слизь, лизоцим, желудочный сок, слезная жидкость, слюна, деятельность мерцательного эпителия способствует защите слизистых оболочек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ая микрофлора организма препятствует колонизации организма посторонней микрофлорой (конкуренция за субстраты, различные формы антагонизма, в т.ч. выделение антибиотических веществ, изменение рН и др.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гоцитоз и система комплемента- вторая линия защиты организма против микроорганизмов, преодолевших поверхностные барьеры. Клеточные факторы системы видовой резистентности- </w:t>
      </w:r>
      <w:r>
        <w:rPr>
          <w:rFonts w:cs="Times New Roman" w:ascii="Times New Roman" w:hAnsi="Times New Roman"/>
          <w:i/>
          <w:sz w:val="28"/>
          <w:szCs w:val="28"/>
        </w:rPr>
        <w:t>фагоциты</w:t>
      </w:r>
      <w:r>
        <w:rPr>
          <w:rFonts w:cs="Times New Roman" w:ascii="Times New Roman" w:hAnsi="Times New Roman"/>
          <w:sz w:val="28"/>
          <w:szCs w:val="28"/>
        </w:rPr>
        <w:t xml:space="preserve">, поглощающие и разрушающие патогенные микроорганизмы и другой генетически чужеродный материал. Представлены полиморфоядерными лейкоцитами или </w:t>
      </w:r>
      <w:r>
        <w:rPr>
          <w:rFonts w:cs="Times New Roman" w:ascii="Times New Roman" w:hAnsi="Times New Roman"/>
          <w:i/>
          <w:sz w:val="28"/>
          <w:szCs w:val="28"/>
        </w:rPr>
        <w:t>гранулоцитами</w:t>
      </w:r>
      <w:r>
        <w:rPr>
          <w:rFonts w:cs="Times New Roman" w:ascii="Times New Roman" w:hAnsi="Times New Roman"/>
          <w:sz w:val="28"/>
          <w:szCs w:val="28"/>
        </w:rPr>
        <w:t>- нейтрофилами, эозинофилами и базофилами (клетками миелопоэтического ряда), а также моноцитами и тканевыми макрофагами (клетками макрофагально- моноцитарной системы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фагоцитирующих клеток для защиты организма впервые доказал И.И.Мечников, разработавший фагоцитарную теорию иммунитет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дии фагоцитоз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фагоцитоза (поглощения твердофазного объекта) состоит из пяти стади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ивация (усиление энергетического метаболизма). Факторами активации и хемотаксиса являются бактериальные продукды (ЛПС, пептиды), компоненты комплемента (С3 и С5), цитокины и антител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емотаксис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дгези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глощени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сход фагоцитоз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дгезия связана с наличием ряда рецепторов на поверхности фагоцитов ( к </w:t>
      </w:r>
      <w:r>
        <w:rPr>
          <w:rFonts w:cs="Times New Roman" w:ascii="Times New Roman" w:hAnsi="Times New Roman"/>
          <w:sz w:val="28"/>
          <w:szCs w:val="28"/>
          <w:lang w:val="en-US"/>
        </w:rPr>
        <w:t>Fc</w:t>
      </w:r>
      <w:r>
        <w:rPr>
          <w:rFonts w:cs="Times New Roman" w:ascii="Times New Roman" w:hAnsi="Times New Roman"/>
          <w:sz w:val="28"/>
          <w:szCs w:val="28"/>
        </w:rPr>
        <w:t>- фрагментам антител, компонентам комплемента, фибронектину), обеспечивающих прочность рецептор- опосредованных взаимодействий опсонинов, обволакивающих микроорганизмы и ограничивающих их подвижность (антитела, С3в, фибронектин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гоциты обладают амебоподобными псевдоподиями. При поглощении образуется фагосома с поглощенным объектом (бактерией), к ней присоединяется и сливается содержащая литические ферменты лизосома, образуется фаголизосом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три исхода фагоцитоза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ный фагоцитоз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ершенный фагоцитоз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ссинг антиген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ный фагоцитоз- полное переваривание микроорганизмов в клетке- фагоците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вершенный фагоцитоз- выживание и даже размножение микроорганизмов в фагоците. Это характерно для факультативных и особенно - </w:t>
      </w:r>
      <w:r>
        <w:rPr>
          <w:rFonts w:cs="Times New Roman" w:ascii="Times New Roman" w:hAnsi="Times New Roman"/>
          <w:i/>
          <w:sz w:val="28"/>
          <w:szCs w:val="28"/>
        </w:rPr>
        <w:t>облигатных внутриклеточных паразитов.</w:t>
      </w:r>
      <w:r>
        <w:rPr>
          <w:rFonts w:cs="Times New Roman" w:ascii="Times New Roman" w:hAnsi="Times New Roman"/>
          <w:sz w:val="28"/>
          <w:szCs w:val="28"/>
        </w:rPr>
        <w:t xml:space="preserve"> Механизмы персистирования в фагоцитах связаны с блокадой фагосомо- лизосомального слияния (вирус гриппа, микобактерии, токсоплазмы), резистентностью к действию лизосомальных ферментов (гонококки, стафилококки), способностью микробов быстро покидать фагосомы после поглощения и длительно пребывать в цитоплазме (риккетсии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роцессе фагоцитоза происходит “окислительный взрыв” с образованием активных форм кислорода, что обеспечивает бактерицидный эффект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дной из важнейших функций макрофагов (наряду с хемотаксисом, фагоцитозом, секрецией биологически активных веществ) является переработка (процессинг) антигена и представление его иммунокомпетентным клеткам с участием белков главной системы гистосовместимости (МНС) класса 2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гоцитоз- не только уничтожение чужеродного, но и представление антигена для запуска иммунных реакций и секреции медиаторов иммунных и воспалительных реакций. </w:t>
      </w:r>
      <w:r>
        <w:rPr>
          <w:rFonts w:cs="Times New Roman" w:ascii="Times New Roman" w:hAnsi="Times New Roman"/>
          <w:sz w:val="28"/>
          <w:szCs w:val="28"/>
          <w:u w:val="single"/>
        </w:rPr>
        <w:t>Система макрофагов- центральное звено не только естественной резистентности (видового иммунитета), но и играет важную роль в приобретенном иммунитете, кооперации клеток в иммунном отве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аление как защитная реакция организма на различные повреждения тканей возникло на более высокой ступени эволюции, чем фагоцитоз и характерно для высокоорганизованных организмов, обладающих кровеносной и нервной системам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ое воспаление сопровождается различными сосудистыми и клеточными (включая фагоцитоз) реакциями, а также запуском целого ряда медиаторов воспалительных реакций (гистамина, серотонина, кининов, белков острой фазы воспалеия, лейкотриенов и простагландинов, цитокинов, системы комплемента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бактериальные продукты активируют клетки макрофагально- моноцитарной системы и лимфоциты, отвечающие на них выделением биологически активных продуктов- </w:t>
      </w:r>
      <w:r>
        <w:rPr>
          <w:rFonts w:cs="Times New Roman" w:ascii="Times New Roman" w:hAnsi="Times New Roman"/>
          <w:i/>
          <w:sz w:val="28"/>
          <w:szCs w:val="28"/>
        </w:rPr>
        <w:t>цитокинов, в частности интерлейкинов.</w:t>
      </w:r>
      <w:r>
        <w:rPr>
          <w:rFonts w:cs="Times New Roman" w:ascii="Times New Roman" w:hAnsi="Times New Roman"/>
          <w:sz w:val="28"/>
          <w:szCs w:val="28"/>
        </w:rPr>
        <w:t xml:space="preserve"> Их можно характеризовать как </w:t>
      </w:r>
      <w:r>
        <w:rPr>
          <w:rFonts w:cs="Times New Roman" w:ascii="Times New Roman" w:hAnsi="Times New Roman"/>
          <w:i/>
          <w:sz w:val="28"/>
          <w:szCs w:val="28"/>
        </w:rPr>
        <w:t>медиаторы клеточных иммунных реакций.</w:t>
      </w:r>
      <w:r>
        <w:rPr>
          <w:rFonts w:cs="Times New Roman" w:ascii="Times New Roman" w:hAnsi="Times New Roman"/>
          <w:sz w:val="28"/>
          <w:szCs w:val="28"/>
        </w:rPr>
        <w:t xml:space="preserve"> В воспалительных реакциях основную роль имеет интерлейкин-1 (ИЛ-1), стимулирующий лихорадку, повышающий проницаемость сосудов и адгезивные свойства эндотелия, активирующий фагоци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радка. Повышение температуры тела- защитная реакция организма, ухудшающая условия для размножения многих микроорганизмов, активирует макрофаги, ускоряет кровоток и усиливает обменные процессы в организм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ьерные функции лимфоузлов. По выражению П.Ф.Здродовского (1969) лимфоузлы- своеобразный биологический фильтр для возбудителей, переносимых с лимфой. Здесь проникшие через кожу или слизистые и занесенные током лимфы микроорганизмы задерживаются и подвергаются действию макрофагов и активированных лимфоци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а комплемента- комплекс белков и гликопротеидов сыворотки крови человека и позвоночных животных (их более 20). Отдельные компоненты опосредуют процессы воспаления, опсонизацию чужеродных фрагментов для последующего фагоцитоза, участвуют наряду с макрофагами в непосредственном уничтожении микроорганизмов и других чужеродных клеток (</w:t>
      </w:r>
      <w:r>
        <w:rPr>
          <w:rFonts w:cs="Times New Roman" w:ascii="Times New Roman" w:hAnsi="Times New Roman"/>
          <w:i/>
          <w:sz w:val="28"/>
          <w:szCs w:val="28"/>
        </w:rPr>
        <w:t>лизис бактерий и вирусов).</w:t>
      </w:r>
      <w:r>
        <w:rPr>
          <w:rFonts w:cs="Times New Roman" w:ascii="Times New Roman" w:hAnsi="Times New Roman"/>
          <w:sz w:val="28"/>
          <w:szCs w:val="28"/>
        </w:rPr>
        <w:t xml:space="preserve"> В условиях физиологической нормы компоненты системы комплемента находятся в неактивной форме. Известны три пути активации системы комплемента- классический, альтернативный и с использованием С1- шун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лассический путь- </w:t>
      </w:r>
      <w:r>
        <w:rPr>
          <w:rFonts w:cs="Times New Roman" w:ascii="Times New Roman" w:hAnsi="Times New Roman"/>
          <w:sz w:val="28"/>
          <w:szCs w:val="28"/>
        </w:rPr>
        <w:t>каскад протеазных реакций с компонента С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до С9, реализуется </w:t>
      </w:r>
      <w:r>
        <w:rPr>
          <w:rFonts w:cs="Times New Roman" w:ascii="Times New Roman" w:hAnsi="Times New Roman"/>
          <w:i/>
          <w:sz w:val="28"/>
          <w:szCs w:val="28"/>
        </w:rPr>
        <w:t>при наличии антител</w:t>
      </w:r>
      <w:r>
        <w:rPr>
          <w:rFonts w:cs="Times New Roman" w:ascii="Times New Roman" w:hAnsi="Times New Roman"/>
          <w:sz w:val="28"/>
          <w:szCs w:val="28"/>
        </w:rPr>
        <w:t xml:space="preserve"> к соответствующему антигену. С комплексом “антиген- антитела” взаимодействует компонент С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 затем С4, следом- С2. Образуется комплекс “антиген- антитела-С1С4С2”, с ним соединяется С3 (</w:t>
      </w:r>
      <w:r>
        <w:rPr>
          <w:rFonts w:cs="Times New Roman" w:ascii="Times New Roman" w:hAnsi="Times New Roman"/>
          <w:i/>
          <w:sz w:val="28"/>
          <w:szCs w:val="28"/>
        </w:rPr>
        <w:t>центральный компонент системы)</w:t>
      </w:r>
      <w:r>
        <w:rPr>
          <w:rFonts w:cs="Times New Roman" w:ascii="Times New Roman" w:hAnsi="Times New Roman"/>
          <w:sz w:val="28"/>
          <w:szCs w:val="28"/>
        </w:rPr>
        <w:t xml:space="preserve"> и запускается цепь активации с эффекторными функциями (опсонизация и лизис бактерий, активация системы макрофагов, воспаление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льтернативный путь </w:t>
      </w:r>
      <w:r>
        <w:rPr>
          <w:rFonts w:cs="Times New Roman" w:ascii="Times New Roman" w:hAnsi="Times New Roman"/>
          <w:sz w:val="28"/>
          <w:szCs w:val="28"/>
        </w:rPr>
        <w:t>реализуется при первичном контакте с возбудителем (когда еще нет антител). Он индуцируется ЛПС и другими микробными антигенами. С1, С4, С2 не участвуют, альтернативный и классический пути смыкаются на уровне С3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нтерферон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фероны- синтезируемые различными клетками организма гликопротеиды широкого спектра биологической активности (прежде всего антивирусной), </w:t>
      </w:r>
      <w:r>
        <w:rPr>
          <w:rFonts w:cs="Times New Roman" w:ascii="Times New Roman" w:hAnsi="Times New Roman"/>
          <w:i/>
          <w:sz w:val="28"/>
          <w:szCs w:val="28"/>
        </w:rPr>
        <w:t>быстрый ответ организма на получение клетками неспецифического сигнала чужеродности.</w:t>
      </w:r>
      <w:r>
        <w:rPr>
          <w:rFonts w:cs="Times New Roman" w:ascii="Times New Roman" w:hAnsi="Times New Roman"/>
          <w:sz w:val="28"/>
          <w:szCs w:val="28"/>
        </w:rPr>
        <w:t xml:space="preserve"> Существует целая система интерферонов, которые разделены на альфа, бета и гамма подтипы с выраженной гетерогенностью свойств. Противовирусное действие проявляется в способности подавлять внутриклеточное размножение ДНК- и РНК- вирусов (прежде всего в результате блокировки синтеза вирусных макромолекул). Индукцию синтеза интерферонов вызывают вирусы, бактерии, риккетсии, простейшие, синтетические соединени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лерные клетк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еспечении видового иммунитета существенную роль принадлежит </w:t>
      </w:r>
      <w:r>
        <w:rPr>
          <w:rFonts w:cs="Times New Roman" w:ascii="Times New Roman" w:hAnsi="Times New Roman"/>
          <w:i/>
          <w:sz w:val="28"/>
          <w:szCs w:val="28"/>
        </w:rPr>
        <w:t>Т- цитотоксическим лимфоцитам (Т- киллерам)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i/>
          <w:sz w:val="28"/>
          <w:szCs w:val="28"/>
        </w:rPr>
        <w:t>главной системе гистосовместимости</w:t>
      </w:r>
      <w:r>
        <w:rPr>
          <w:rFonts w:cs="Times New Roman" w:ascii="Times New Roman" w:hAnsi="Times New Roman"/>
          <w:sz w:val="28"/>
          <w:szCs w:val="28"/>
        </w:rPr>
        <w:t xml:space="preserve"> (подробнее- в следующих лекциях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- киллеры</w:t>
      </w:r>
      <w:r>
        <w:rPr>
          <w:rFonts w:cs="Times New Roman" w:ascii="Times New Roman" w:hAnsi="Times New Roman"/>
          <w:sz w:val="28"/>
          <w:szCs w:val="28"/>
        </w:rPr>
        <w:t xml:space="preserve"> по представлению антигенов главной системы гистосовместимости класса 1 распознают любые чужеродные антигены (включая мутантные, например- раковые клетки), атакуют и уничтожают их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лет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tur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iller</w:t>
      </w:r>
      <w:r>
        <w:rPr>
          <w:rFonts w:cs="Times New Roman" w:ascii="Times New Roman" w:hAnsi="Times New Roman"/>
          <w:i/>
          <w:sz w:val="28"/>
          <w:szCs w:val="28"/>
        </w:rPr>
        <w:t xml:space="preserve">- натуральные киллеры) </w:t>
      </w:r>
      <w:r>
        <w:rPr>
          <w:rFonts w:cs="Times New Roman" w:ascii="Times New Roman" w:hAnsi="Times New Roman"/>
          <w:sz w:val="28"/>
          <w:szCs w:val="28"/>
        </w:rPr>
        <w:t>имеют важное значение в поддержании генетического гомеостаза и противоопухолевой защите, их функции распознавания не зависят от представления антигенов МНС (</w:t>
      </w:r>
      <w:r>
        <w:rPr>
          <w:rFonts w:cs="Times New Roman" w:ascii="Times New Roman" w:hAnsi="Times New Roman"/>
          <w:sz w:val="28"/>
          <w:szCs w:val="28"/>
          <w:lang w:val="en-US"/>
        </w:rPr>
        <w:t>maj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stocompatibil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lex</w:t>
      </w:r>
      <w:r>
        <w:rPr>
          <w:rFonts w:cs="Times New Roman" w:ascii="Times New Roman" w:hAnsi="Times New Roman"/>
          <w:sz w:val="28"/>
          <w:szCs w:val="28"/>
        </w:rPr>
        <w:t>) класса 1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неспецифической резистентности и видового иммунитета способствуют поддержанию структурной и функциональной целостности организма и являются основой для формирования приобретенного (специфического) иммунитета. Стыкуясь на этом, более высоком уровне, системы видового и приобретенного иммунитета образуют единую и наиболее эффективную систему самозащиты организма от всего чужеродного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ммунная система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ммунная система- совокупность органов, тканей и клеток, обеспечивающих клеточно- генетическое постоянство организма. Принципы</w:t>
      </w:r>
      <w:r>
        <w:rPr>
          <w:rFonts w:cs="Times New Roman" w:ascii="Times New Roman" w:hAnsi="Times New Roman"/>
          <w:i/>
          <w:sz w:val="28"/>
          <w:szCs w:val="28"/>
        </w:rPr>
        <w:t xml:space="preserve"> антигенной (генетической) чистоты</w:t>
      </w:r>
      <w:r>
        <w:rPr>
          <w:rFonts w:cs="Times New Roman" w:ascii="Times New Roman" w:hAnsi="Times New Roman"/>
          <w:sz w:val="28"/>
          <w:szCs w:val="28"/>
        </w:rPr>
        <w:t xml:space="preserve"> основываются на распознавании “своего- чужого” и в значительной степени обусловлены системой генов и гликопротеидов (продуктов их экспрессии)- </w:t>
      </w:r>
      <w:r>
        <w:rPr>
          <w:rFonts w:cs="Times New Roman" w:ascii="Times New Roman" w:hAnsi="Times New Roman"/>
          <w:i/>
          <w:sz w:val="28"/>
          <w:szCs w:val="28"/>
        </w:rPr>
        <w:t>главным комплексом гистосовместимос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HC</w:t>
      </w:r>
      <w:r>
        <w:rPr>
          <w:rFonts w:cs="Times New Roman" w:ascii="Times New Roman" w:hAnsi="Times New Roman"/>
          <w:i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у человека часто называемой системой </w:t>
      </w:r>
      <w:r>
        <w:rPr>
          <w:rFonts w:cs="Times New Roman" w:ascii="Times New Roman" w:hAnsi="Times New Roman"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u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ucocy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tigens</w:t>
      </w:r>
      <w:r>
        <w:rPr>
          <w:rFonts w:cs="Times New Roman" w:ascii="Times New Roman" w:hAnsi="Times New Roman"/>
          <w:sz w:val="28"/>
          <w:szCs w:val="28"/>
        </w:rPr>
        <w:t>). На лейкоцитах человека четко экспрессированы белки МНС, с помощью исследования лейкоцитов типируют антигены МНС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ы иммунной систем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</w:t>
      </w:r>
      <w:r>
        <w:rPr>
          <w:rFonts w:cs="Times New Roman" w:ascii="Times New Roman" w:hAnsi="Times New Roman"/>
          <w:i/>
          <w:sz w:val="28"/>
          <w:szCs w:val="28"/>
        </w:rPr>
        <w:t>центральные</w:t>
      </w:r>
      <w:r>
        <w:rPr>
          <w:rFonts w:cs="Times New Roman" w:ascii="Times New Roman" w:hAnsi="Times New Roman"/>
          <w:sz w:val="28"/>
          <w:szCs w:val="28"/>
        </w:rPr>
        <w:t xml:space="preserve"> (костный мозг- кроветворный орган, вилочковая железа или тимус, лимфоидная ткань кишечника) и </w:t>
      </w:r>
      <w:r>
        <w:rPr>
          <w:rFonts w:cs="Times New Roman" w:ascii="Times New Roman" w:hAnsi="Times New Roman"/>
          <w:i/>
          <w:sz w:val="28"/>
          <w:szCs w:val="28"/>
        </w:rPr>
        <w:t>периферические</w:t>
      </w:r>
      <w:r>
        <w:rPr>
          <w:rFonts w:cs="Times New Roman" w:ascii="Times New Roman" w:hAnsi="Times New Roman"/>
          <w:sz w:val="28"/>
          <w:szCs w:val="28"/>
        </w:rPr>
        <w:t xml:space="preserve"> (селезенка, лимфатические узлы, скопления лимфоидной ткани в собственном слое слизистых оболочек кишечного типа) </w:t>
      </w:r>
      <w:r>
        <w:rPr>
          <w:rFonts w:cs="Times New Roman" w:ascii="Times New Roman" w:hAnsi="Times New Roman"/>
          <w:i/>
          <w:sz w:val="28"/>
          <w:szCs w:val="28"/>
        </w:rPr>
        <w:t>органы иммуните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летки- предшественники иммунокомпетентных клеток продуцируются костным мозгом. Некоторые потомки стволовых клеток становятся лимфоцитами. Лимфоциты подразделяют на два класса- Т и В. Предшественники Т- лимфоцитов мигрируют в тимус, где созревают в клетки, способные участвовать в иммунном ответе. У человека В- лимфоциты созревают в костном мозге. У птиц незрелые В- клетки мигрируют в сумку (бурсу) Фабрициуса, где достигают зрелости. Зрелые В- и Т- лимфоциты заселяют периферические лимфоузлы. Таким образом, </w:t>
      </w:r>
      <w:r>
        <w:rPr>
          <w:rFonts w:cs="Times New Roman" w:ascii="Times New Roman" w:hAnsi="Times New Roman"/>
          <w:i/>
          <w:sz w:val="28"/>
          <w:szCs w:val="28"/>
        </w:rPr>
        <w:t>центральные органы иммунной системы осуществляют образование и созревание иммунокомпетентных клеток, периферические органы обеспечивают адекватный иммунный ответ на антигенную стимуляцию- “обработку” антигена, его распознавание и клональную пролиферацию лимфоцитов- антиген- зависимую дифференцировку.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2" w:firstLine="709"/>
        <w:rPr/>
      </w:pPr>
      <w:r>
        <w:rPr/>
        <w:t>Литерату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Борисов Л.Б. «Руководство к лабораторным занятиям по микробиологии», 199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Синюшина «Практикум по микробиологии для студентов фарм. факультет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Павлович С.А. «Медицинская микробиология». Практикум, 199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Тец В.В. «Справочник по клинической микробиологии», 1994. 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1:00Z</dcterms:created>
  <dc:creator>Vladimir Solovev</dc:creator>
  <dc:description/>
  <cp:keywords/>
  <dc:language>en-US</dc:language>
  <cp:lastModifiedBy>Mage</cp:lastModifiedBy>
  <dcterms:modified xsi:type="dcterms:W3CDTF">2011-10-04T15:31:00Z</dcterms:modified>
  <cp:revision>2</cp:revision>
  <dc:subject/>
  <dc:title/>
</cp:coreProperties>
</file>