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НА ТЕМУ: УЧЕНИЕ О СВЕРТЫВАЮЩЕЙ СИСТЕМЕ КРОВИ. ГЕМОФИЛИЯ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9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Е О СВЕРТЫВАЮЩЕЙ СИСТЕМЕ КРОВИ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ее значение в гемостазе имеет процесс свертывания крови, систематическое изучение которого связано с именем русского ученого А. А. Шмилта, заложившего основы ферментативной теории свертывания. По его мнению в образовании сгустка крови принимают участие четыре фактора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фибриноген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— протромбин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—тромбопластин (тромбокиназа)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— ионы кальция. Фактор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держатся в плазме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— в клетках крови (в основном в тромбоцитах) и в тканях. Согласно теории А. А. Шмидта, процесс свертывания крови протекает двухфазно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фазе тромбопластин в присутствии ионов кальция превращает протромбин в тромбин.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фазе под влиянием тромбина происходит превращение фибриногена в фибрин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исследованиями ряда ученых было показано, что в циркулирующей крови нет активного тромбопластина. Последний образуется в результате взаимодействия ряда факто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временным представлениям, свертывание крови представляет собой сложный каскадный ферментативный процесс, при котором продукты предшествующих реакций катализируют ход последующих. В этом процессе принимают участие факторы, находящиеся в плазме, клетках крови (в первую очередь, в тромбоцитах) и в тканях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зменные факторы свертывания крови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Фибриноген — термолабильный белок, относящийся к гликопротепдам, образуется в печени и других органах. Под влиянием тромбина превращается в фибрин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ротромбин — гликопротеид, синтезируется в печени, активизируется тромбопластином, превращаясь в тромбин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Тромбопластин (кровяной и тканевый).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Ионы кальция — активаторы многих реакций гемостаза. Их наличие необходимо для образования тромбопластина, превращения протромбина в тромбин. Не исключается участие кальция и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фазе свертывания — фибринообразовании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кцелерин — относится к глобулинам плазмы, поэтому его называют еще плазменным Асглобулином. Синтезируется в печени, является предшественником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фактора, участвует в образовании тромбопластина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целерин — в свежей крови отсутствует, в процессе свертывания образуется из проакцелерина.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Проконвертин — конвертин — белок, устойчивый при хранении, поэтому называется еще стабильным фактором, синтезируется клетками печени. Проконвертин превращается в активный конвертин под влиянием тканевого тромбопластина и ионов кальция. Ускоряет превращение протромбина в тромбин.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. Антигемофильный глобулин А (АГГ)—синтезируется преимущественно в печени, депонируется в селезенке. Принимает участие в образовании кровяного тромбопластина.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Антигемофильный глобулин В, или Кристмасфактор,— плазменный компонент тромбопластина, участвует в образовании кровяного тромбопластина в качестве катализатора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Фактор Стюарта — Прауэр участвует в образовании кровяного тромбопластина и превращении протромбина в тромбин.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. Плазменный предшественник тромбопластина (ППТ), фактор Розенталя, или антигемофильный глобулин С, — принимает участие в образовании тромбопластина в качестве ускорителя реакции.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. Фактор Хагемана (фактор контакта) — в плазме находится в неактивном состоянии, так как блокирован ингибитором, разрушающимся при контакте с шероховатой поверхностью. Участвует в образовании кровяного тромбопластина.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. Фибринстабилизирующий фактор (ФСФ), фибриназа способствует превращению растворимого фибрина в нерастворимый, повышает его прочность. Устойчивость фибрина к воздействию фибринолизина, мочевины, механической силы и т. д. в основном зависит от уровня и активности ф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иночные (тромбоцитарные) факторы свертывания крови: 1—ускоряет превращение протромбина в тромбин; 2 — обладает фибринопластической активностью, ускоряет превращение фибриногена в фибрин; 3 — принимает участие в образовании кровяного тромбопластина, в связи с чем называется также тромбопластическим фактором пластинок (кровяной тромбокиназой); 4— антагонист гепарина; 5 — фибриногеноподобная субстанция, способствующая агломерации тромбоцитов и вязкому метаморфозу; 6 — антифибринолитический; 7— ингибитор тромбопластина; 8 — ретрактозим, обеспечивает ретракцию кровяного сгустка; 9 — серотонин, обладает сосудосуживающим действием, повышает тонус и уменьшает проницаемость стенки сосудов; 10 — способствует переходу протромбина в тромбин; 11 — ингибитор образования активного тромбопластин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различные факторы свертывания крови открыты в эритроцитах (тромбопластический, антигепариновый, ингибитор тромбопластина, ингибиторы и активаторы фибринолиза, фибринстабилизирующий фактор) и в лейкоцитах (активаторы протромбина, антикоагулянт, подобный гепарину, антигепариновый фактор). В условиях нормального гемостаза роль эритроцитарных и лейкоцитарных факторов невелика. Они приобретают большое значение при различных патологических состояниях, сопровождающихся повышенным внутрисосудистым гемолизом или гиперлейкоцитозом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ие новых факторов свертывания крови послужило основанием для теории трехфазного процесса гемокоагуляц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фаза — образование активного тромбопластин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общепринятой теории Оврена (1957), образование тромбопластина идет двумя путями: с участием тканевого тромбопластина (внешняя система) и без участия его (внутренняя система). Внешняя система включается при повреждениях кровеносных сосудов, травмах, ранениях. В тканях тромбопластин находится в неактивном состоянии в виде протромбопластина. Поступая в кровь, он при взаимодействии с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факторами в присутствии ионов кальция превращается в активный тканевый тромбопластин. Внешний механизм достаточно простой и быстрый, процесс свертывания во внешней систем" длится 30—40 с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яя система более сложна и продолжительна, свертывание крови длится 5— 8 мин. В этом процессе участвует плазменный тромбопластин. Пусковым механизмом его образования является последовательная активация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факторов. Инициаторами внутреннего механизма явл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факторы при их контакте с измененной стенкой сосудов, разрушенными клетками эндотелия и клетками крови, протеолитическими ферментами и др. При этом следует учесть, что ф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(Хагемана) является активатором не только системы свертывания крови, но и других плазменных ферментных систем, в частности калликреинкининовой системы, а через нее и системы фибринолиза. В свою очередь, активный калликреин активизирует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фактор, осуществляя таким образом связь между внутренней и внешней системами свертывания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фаза — образование тромбина из протромбина под влиянием активного тромбопластина и ионов кальция (2—5 с)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фаза — образование фибрина из фибриногена под воздействием тромбина (2 — 5 с). Образовавшийся фибрин вначале недостаточно стабилен и растворим в мочевине и других растворителях — фибрин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oluble</w:t>
      </w:r>
      <w:r>
        <w:rPr>
          <w:rFonts w:cs="Times New Roman" w:ascii="Times New Roman" w:hAnsi="Times New Roman"/>
          <w:sz w:val="28"/>
          <w:szCs w:val="28"/>
        </w:rPr>
        <w:t>— растворимый). Затем под влиянием фибринстабилизирующего фактора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превращается в более стабильный фибрин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nsoluble</w:t>
      </w:r>
      <w:r>
        <w:rPr>
          <w:rFonts w:cs="Times New Roman" w:ascii="Times New Roman" w:hAnsi="Times New Roman"/>
          <w:sz w:val="28"/>
          <w:szCs w:val="28"/>
        </w:rPr>
        <w:t xml:space="preserve"> — нерастворимый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льнейшем под влиянием ретрактозима тромбоцитов осуществляется ретракция сгустка. Этот процесс и наступающий в последующем фибринолиз обозначают «послефазой», а некоторые авторы —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фазами процесса свертыва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факторов системы свертывания крови можно представить в виде схемы, отражающей нормальный процесс гемокоагуляции и его нарушения (рис. 58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представленных данных, факторы свертывания находятся в циркулирующей крови в неактивной форме в виде «предшественников», или «прокоагулянтов», деятельность которых подавлена ингибиторами процесса свертывания, или физиологическими антикоагулянтами. К последним относятся гепарин, воздействующий на все фазы свертывания крови, но в основном на превращение протромбина в тромбин; антитромбины, являющиеся антагонистами тромбина и препятствующие превращению фибриногена в фибрин, а также ингибиторы тромбопластина антитромбопластин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15060</wp:posOffset>
                </wp:positionH>
                <wp:positionV relativeFrom="paragraph">
                  <wp:posOffset>1315085</wp:posOffset>
                </wp:positionV>
                <wp:extent cx="5668645" cy="3810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17795" cy="38100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7795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300pt;mso-wrap-distance-left:504pt;mso-wrap-distance-right:504pt;mso-wrap-distance-top:0pt;mso-wrap-distance-bottom:0pt;margin-top:103.55pt;mso-position-vertical-relative:text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217795" cy="38100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7795" cy="381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13665</wp:posOffset>
                </wp:positionH>
                <wp:positionV relativeFrom="paragraph">
                  <wp:posOffset>635</wp:posOffset>
                </wp:positionV>
                <wp:extent cx="3041650" cy="9512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90800" cy="942975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8" r="-1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74.9pt;mso-wrap-distance-left:504pt;mso-wrap-distance-right:504pt;mso-wrap-distance-top:0pt;mso-wrap-distance-bottom:0pt;margin-top:0.05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590800" cy="942975"/>
                            <wp:effectExtent l="0" t="0" r="0" b="0"/>
                            <wp:docPr id="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8" r="-1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 существует фибринолитическая система, роль которой в организме сводится к растворению кровяного сгустка — фибринолизу. Последний является ферментативным процессом, в котором участвуют различные активаторы и ингибиторы. В частности, в циркулирующей крови находится недеятельный профермент профибринолизин, который под влиянием специфических активаторов (фибринокиназ) превращается в фибринолизин. Под влиянием последнего происходит не только растворение кровяного сгустка — фибринолиз, но и протеолиз ряда факторов свертыва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сложном процессе свертывания крови принимают участие не только факторы свертывания (прокоагулянты), но и противосвертывающая система крови в обоих ее звеньях — как антикоагулянтном, так и фибринолитическом. В физиологических условиях свертывающий и антисвертывающий механизмы постоянно находятся в динамическом взаимодействии, обеспечивающем сохранение циркулирующей крови в жидком состоянии. Нарушения в различных звеньях этой сложной системы приводят в одних случаях к кровоточивости, в других  к развитию внутрисосудистого тромбоза. Если патогенез кровоточивости связан в основном с дефицитом различных фактороь свертывания крови, то в возникновении тромбоза главная роль принадлежит нарушению противосвертывающей системы, в частности угнетению фибринолиз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, В настоящее время общепринята патогенетическая классификация геморрагических заболеваний, согласно которой последние подразделяют на три основные групп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Геморрагические заболевания, обусловленные нарушением свертывания крови (коагулопатия). Подразделяются на ряд клинических форм, в зависимости от фазы свертывания крови, в которой наступает нарушение (см. рис. 58)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тромбопластинообразования, ил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фазы свертывания,— гемофилия А (дефици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фактора, антигемофильного глобулина), гемофилия В (дефицит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фактора, фактора Кристмаса), гемофилия С (дефицит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фактора, ППТ)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тромбинообразования, ил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фазы свертывания,— гипопротромбинемия, гипопроакцелеринемия (парагемофилия Оврена, дефицит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фактора), гипопроконвертинемия (дефицит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фактора), болезнь Стюарта — Праузр (дефици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фактора)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фибринообразования, ил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фазы свертывания,— гипо- или афибриногенемия, дефицит фибринстабилизирующего фактора (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фактора)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еморрагические заболевания, связанные с избытком факторов, препятствующих свертыванию кров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Геморрагические заболевания, обусловленные нарушением тромбоцитопоэза (тромбоцитопатии)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4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омбоцитопеническая пурпура (болезнь Верльгофа)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имптоматическая тромбоцитепения (инфекционно-токсическая, иммунная, лекарственная, гиперспленическая, тромбоцитопения при гипо-и апластической анемии, лучевой болезни, лейкозе, карциноматозе костного мозга);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  <w:tab w:val="left" w:pos="248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-наследственная тромбоцитопатия (геморрагическая тромбастения — болезнь Гланцманна, ангиогемофилия — болезнь Виллебранда и др.);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ррагическая тромбоцитем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еморрагические заболевания, обусловленные поражением стенки сосудов (вазопатия)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еморрагический васкулит (болезнь Шенлейна — Геноха)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7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еморрагический ангиоматоз (болезнь Рандю — Ослера)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нга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оррагическая пурпура, связанная с инфекционно-токсическими, дистрофическими и нейроэндокринными воздействиями на стенку сосуд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ная классификация условна, так как за ее основу взят лишь один патогенетический фактор. На самом деле в патогенезе многих форм кровоточивости принимает участие одновременно несколько факторов. Например, при лейкозе, лучевой болезни, гипо- и апластической анемии причинами кровоточивости являются нарушение функционального состояния стенки сосудов, количественные и качественные изменения тромбоцитов и дефицит некоторых прокоагулянт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ОФИЛИЯ (</w:t>
      </w:r>
      <w:r>
        <w:rPr>
          <w:rFonts w:cs="Times New Roman" w:ascii="Times New Roman" w:hAnsi="Times New Roman"/>
          <w:sz w:val="28"/>
          <w:szCs w:val="28"/>
          <w:lang w:val="en-US"/>
        </w:rPr>
        <w:t>Haemophilia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офилия — врожденная форма кровоточивости, в основе которой лежит резкое замедление свертывания крови за счет нару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фазы — образования тромбопластина. Как было сказано выше, в этой фазе принимают участие антигемофильные факторы (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). При недостаточной активности одного из них нарушается тромбопластинообразование, что, в свою очередь, ведет к нарушению образования тромбина, фибриногена и увеличению времени свертывания кров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ют три формы гемофилии: классическую, или гемофилию А, связанную с недостаточ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фактора; гемофилию В, при которой имеется дефицит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фактора; гемофилию С, обусловленную снижением актив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фактор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1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офилия А и В наследуется по рецессивному типу как сцепленный с Х-хромосомой признак. Заболевание передается по наследству внукам больного через практически здоровых дочерей, являющихся передатчиками (кондукторами) болезни. До недавнего времени считалось, что гемофилией А и В могут болеть только мужчины, наследующие от матери — кондуктора патологическую хромосом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рецессивным геном. Однако в последние годы выяснилось, что гемофилия А и В может наблюдаться и у женщин, рожденных от брака мужчины, больного гемофилией, с женщиной — кондуктором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филия С наследуется по аутосомно-доминантному типу и наблюдается как у мужчин, так и у женщин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офилия А. встречается в 80— 85 %, В — в 10—15 % и С — в 3— 5 % случае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Первые признаки гемофилии А проявляются уже в раннем детском возрасте (как правило, к концу первого года жизни) кровотечениями, возникающими при травмах, подчас весьма незначительных (после ушибов, прорезывания или удаления зубов и т. д.). Кровоизлияния в кожу, подкожную основу и мышцы обычно носят характер выраженных кровоподтеков. Особое место среди них занимают забрюшинные гематомы, иногда симулирующие острые хирургические заболевания брюшной полост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гемофилии наблюдаются также кровотечения из слизистых оболочек (желудочно-кишечные, кровотечения из десен, мочевыводящих путей, носовые и др.), вследствие чего нередко развивается постгеморрагическая анемия. Наиболее характерны кровоизлияния в суставы (гемартрозы), сопровождающиеся болезненностью их, повышением местной температуры и температуры тела до 38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28"/>
        </w:rPr>
        <w:t>С и выше. Повторные кровоизлияния в суставы приводят к развитию деформирующего остеоартроза с ограничением движений и атрофией мышц конечностей, ранней инвалидности. Чаше всего поражаются коленные и локтевые суставы, затем голеностопные, плечевые, тазобедренные и очень редко — мелкие суставы кистей и стоп и лучезапястны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чению различают тяжелую, средней тяжести, легкую и латентную формы заболева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яжелая форма гемофилии характеризуется частыми спонтанными кровоизлияниями различной локализации нередко с развитием постгеморрагической анемии; при гемофилии средней тяжести кровоточивость выражена в меньшей степени. При легкой форме заболевания спонтанные кровоизлияния встречаются редко, кровоточивость возникает преимущественно после травм или операций. И наконец, латентная форма гемофилии обнаруживается только после оперативного вмешательства (экстракции зуба, тонзиллэктомии и т, д.); типичных для гемофилии анамнеза и поражений суставов нет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з. Лабораторная диагностика гемофилии основывается на следующих тестах: 1) выраженное увеличение времени свертывания крови (при нормальной длительности кровотечения, нормальном количестве тромбоцитов и ретракции сгустка крови); 2) резкое снижение тромбопластинообразования и потребления протромбина; 3) изменение тромбоэластограммы: удлинени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акции образования тромбопластина и тромбина)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(времени образования сгустка) при нормальной или близкой к нижней границе нормы </w:t>
      </w:r>
      <w:r>
        <w:rPr>
          <w:rFonts w:cs="Times New Roman" w:ascii="Times New Roman" w:hAnsi="Times New Roman"/>
          <w:iCs/>
          <w:sz w:val="28"/>
          <w:szCs w:val="28"/>
          <w:lang w:val="el-GR"/>
        </w:rPr>
        <w:t xml:space="preserve">Ε </w:t>
      </w:r>
      <w:r>
        <w:rPr>
          <w:rFonts w:cs="Times New Roman" w:ascii="Times New Roman" w:hAnsi="Times New Roman"/>
          <w:sz w:val="28"/>
          <w:szCs w:val="28"/>
        </w:rPr>
        <w:t>(максимальной эластичности и прочности сгустка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сту тромбопластинообразования устанавливается уровень (или активность) того или иного антигемофильного фактора, определяющего тип гемофил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ый гемостатический уровень (ниже которого возникает наклонность к кровоточивости) факторов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10— 15 % (по отношению к нормальному уровню, принимаемому за 100 %). Однако этот уровень не является решающим. Его можно рассматривать как фон, на котором могут проявиться и другие (внутренние и внешние) факторы, способствующие кровоточивост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филия В по клиническим проявлениям мало отличается от гемофилии А. Что касается гемофилии С, то эта форма заболевания отличается от форм А и В сравнительной легкостью течения, стертостью клинических проявлений. Наклонность к повышенной кровоточивости у больных обычно проявляется лишь при серьезных травмах или операциях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типов гемофилии, отличающихся различием в механизме нарушения свертывания крови, играет существенную роль при назначении патогенетической терап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 заболевания характеризуется периодичностью — сменой периодов обострений очередными ремиссиями различной длительности (от нескольких недель до нескольких месяцев и лет), что обусловлено, по-видимому, колебаниями свертываемости крови. Отмечена сезонность обострений (чаще весной и осенью). Болезнь протекает более тяжело в детские и юношеские годы. С возрастом (после двадцати лет) течение болезни обычно становится более легким и кровотечения наблюдаются реже. В последнее время, благодаря усовершенствованию патогенетической терапии и диспансеризации больных, удается предупредить многие осложнения, которые приводят к инвалидности больных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Терапевтическая тактика при гемофилических кровотечениях направлена в основном на замещение дефицита антигемофильных факторов, что достигается введением антигемофильной плазмы, криопреципитатов и кров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следует помнить, что при гемофилии А кровь с заместительной целью можно переливать только свежезаготовленную (не более 6—12-часовой давности), так как АГГ при хранении быстро разрушается. Учитывая небольшое содержание АГГ даже в свежезаготовленной крови, ее целесообразно переливать лишь при массивной кровопотере с целью борьбы с развивающейся анемией. А для купирования кровотечений показано струйное введение антигемофильной плазмы или концентрированных препаратов — криопреципитатов. Последние в небольшом объеме содержат значительно большее, по сравнению с антигемофильной плазмой,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фактора. Преимуществом криопреципитатов является возможность достижения желаемого уровня АГГ в крови больного введением небольших объемов препарата. Активность криопреципитата выражается в единицах антигемофильного глобулина, содержащегося в 1 мл препарат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кращения умеренных кровотечений обычно требуется повысить уровень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фактора до 10— 20 %,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—до 5—10 %. С этой целью может быть применена антигемофильная плазма в дозе не менее 10—15 мл/кг или криопреципитат до 10—15 ед./кг в сутк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тановки обильных кровотечений необходимо повысить содержани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фактора до 20—40 %.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—до 10—20%, что достигается введением концентрированных препаратов в дозе не менее 20—40 ед./кг или антигемофильной плазмы из расчета 20—30 мл/кг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еративных вмешательствах, сопровождающихся значительной травматизацией тканей, активность антигемофильных факторов в крови больного должна быть не менее 50%, что может быть достигнуто только применением криопреципитата в суточной дозе 50— 100 ед./кг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антигемофильные глобулины быстро разрушаются в кровяном русле реципиента (период полураспад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фактора равен 8— 14 ч, а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— 30 ч), введение антигемофильных препаратов необходимо проводить каждые 8—12 ч до полной остановки кровотечения и несколько дней после его прекращения. Учитывая более длительный срок циркуляции введе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фактора, интервалы между трансфузиями антигемофильных препаратов при гемофилии В (при достижении достаточного уровня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фактора) могут быть увеличены до 24 ч. Это же относится и к гемофилии С. При этих формах заболевания допустимы переливания консервированной крови первых 5— 7 суток хранения, т. е. времени, на протяжении которого в ней сохран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факторы свертыва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частых переливаниях антигемофильных препаратов у больных могут появиться антикоагулянты-ингибиторы, направленные против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факторов (ингибиторная форма). В этих случаях рекомендуется плазмаферез (удаление плазмы больного с заменой ее антигемофильной), а также введение избыточного количества антигемофильного глобулина (до 500 ед./кг), способного нейтрализовать ингибитор и повысить содержани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факторов до уровня, необходимого для гемостаза. Хороший эффект оказывают переливания препарата </w:t>
      </w:r>
      <w:r>
        <w:rPr>
          <w:rFonts w:cs="Times New Roman" w:ascii="Times New Roman" w:hAnsi="Times New Roman"/>
          <w:sz w:val="28"/>
          <w:szCs w:val="28"/>
          <w:lang w:val="en-US"/>
        </w:rPr>
        <w:t>PPSB</w:t>
      </w:r>
      <w:r>
        <w:rPr>
          <w:rFonts w:cs="Times New Roman" w:ascii="Times New Roman" w:hAnsi="Times New Roman"/>
          <w:sz w:val="28"/>
          <w:szCs w:val="28"/>
        </w:rPr>
        <w:t>, содержащего протромбин, проконвертин, фактор Стюарта — Прауэр и антигемофильный глобулин В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факторы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давления ингибитора назначают средства, обладающие иммунодепрессивной активностью (преднизолон, азатиоприн и др.). При этом следует иметь в виду, что применение азатиоприна может вызвать тромбоцитопению и усилить кровоточивость Положительный эффект оказывает контрикал (трасилол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 применяют гемостатическую губку, гемофобин, давящие повязки. При кровоизлиянии в суставы необходимы иммобилизация, применение болеутоляющих средств; при больших гемартрозах — аспирация излившейся в сустав крови с последующим введением 40—60 мг гидрокортизона. Аспирацию производят не позднее 6—12 ч от начала кровотечения, так как в последующие часы в суставной полости образуются сгустки, которые невозможно удалить с помощью пункции. В дальнейшем назначают физиотерапию (ионофорез с лидазой, новокаином), лечебную гимнастику, в ряде случаев — рентгенотерапию. При хронической артропатии у больных гемофилией с частыми обострениями проводят синовэктомию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желудочно-кишечных кровотечениях в связи с возможными явлениями местного фибринолиза за счет распада крови, заполнившей кишки, целесообразно назначать внутрь аминокапроновую кислоту (6—10 г в сутки). Последняя противопоказана при почечных кровотечениях в связи с возможностью образования сгустков (почечная колика) и даже полного тромбирования мочевых путей (острая недостаточность почек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. В комплекс мероприятий по предупреждению кровоточивости входит профилактика различных травм (особенно в детском возрасте). При этом нельзя полностью ограждать ребенка от физических занятий, так как хорошо развитая мышечная система является защитой больного от различных повреждений. Следует как можно быстрее ликвидировать инфекционные очаги в организме, поскольку они могут быть источником кровотечений (из гортани—при фарингите, носа — при насморке, пищевого канала — при гастроэнтерите и т. д.). Необходимо избегать внутримышечных инъекций из-за опасности возникновения гематом; не назначать препараты, обладающие антикоагулянтным действием (в том числе и ацетилсалициловую кислоту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утренние болезни / Под. ред. проф. Г. И. Бурчинского. ― 4-е изд., перераб. и доп. ― К.: Вища шк. Головное изд-во, 2000. ― 656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1:00Z</dcterms:created>
  <dc:creator>Admin</dc:creator>
  <dc:description/>
  <cp:keywords/>
  <dc:language>en-US</dc:language>
  <cp:lastModifiedBy>Mage</cp:lastModifiedBy>
  <dcterms:modified xsi:type="dcterms:W3CDTF">2011-10-04T15:31:00Z</dcterms:modified>
  <cp:revision>2</cp:revision>
  <dc:subject/>
  <dc:title/>
</cp:coreProperties>
</file>