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Утопление и приступообразный цианоз»</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Утопление</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Приступообразный цианоз</w:t>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Сердечная недостаточность</w:t>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Тромбоэмболия легочной артерии</w:t>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Хроническая дыхательная недостаточность</w:t>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Болезнь Айерсы</w:t>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Ателектаз легкого</w:t>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Крупозная пневмония</w:t>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Медиастинальный синдром</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Утоп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личают три вида утопления: первичное (истинное, или «мокрое»), асфиксическое («сухое») и вторичное. Кроме того, при несчастных случаях может наступить смерть в воде, не вызванная утоплением (травма, инфаркт миокарда, нарушение мозгового кровообращения и т.д.).</w:t>
      </w:r>
    </w:p>
    <w:p>
      <w:pPr>
        <w:pStyle w:val="Normal"/>
        <w:spacing w:lineRule="auto" w:line="360"/>
        <w:ind w:firstLine="709"/>
        <w:jc w:val="both"/>
        <w:rPr/>
      </w:pPr>
      <w:r>
        <w:rPr>
          <w:color w:val="000000"/>
          <w:sz w:val="28"/>
          <w:szCs w:val="28"/>
        </w:rPr>
        <w:t>Первичное утопление встречается наиболее часто (75–95% всех несчастных случаев в воде). При нем происходит аспирация жидкости в дыхательные пути и легкие, а затем поступление ее в кровь.</w:t>
      </w:r>
    </w:p>
    <w:p>
      <w:pPr>
        <w:pStyle w:val="Normal"/>
        <w:spacing w:lineRule="auto" w:line="360"/>
        <w:ind w:firstLine="709"/>
        <w:jc w:val="both"/>
        <w:rPr/>
      </w:pPr>
      <w:r>
        <w:rPr>
          <w:color w:val="000000"/>
          <w:sz w:val="28"/>
          <w:szCs w:val="28"/>
        </w:rPr>
        <w:t>При утоплении в пресной воде быстро возникает выраженная гемодилюция и гиперволемия, развивается гемолиз, гиперкалимия, гипопротеинемия, гипонатриемия, снижение концентрации ионов кальция и хлора в плазме. Характерна резкая артериальная гипоксемия. После извлечения пострадавшего из воды и оказания ему первой помощи нередко развивается отек легких с выделением из дыхательных путей кровавой пены.</w:t>
      </w:r>
    </w:p>
    <w:p>
      <w:pPr>
        <w:pStyle w:val="Normal"/>
        <w:spacing w:lineRule="auto" w:line="360"/>
        <w:ind w:firstLine="709"/>
        <w:jc w:val="both"/>
        <w:rPr/>
      </w:pPr>
      <w:r>
        <w:rPr>
          <w:color w:val="000000"/>
          <w:sz w:val="28"/>
          <w:szCs w:val="28"/>
        </w:rPr>
        <w:t>При утоплении в морской воде, которая гипертонична по отношению к плазме крови, развивается гиповолемия, гипернатриемия, гиперкальциемия, гиперхлоремия, возникает сгущение крови. Для истинного утопления в морской воде характерно быстрое развитие отека с выделением из дыхательных путей белой, стойкой, «пушистой» пены.</w:t>
      </w:r>
    </w:p>
    <w:p>
      <w:pPr>
        <w:pStyle w:val="Normal"/>
        <w:spacing w:lineRule="auto" w:line="360"/>
        <w:ind w:firstLine="709"/>
        <w:jc w:val="both"/>
        <w:rPr/>
      </w:pPr>
      <w:r>
        <w:rPr>
          <w:color w:val="000000"/>
          <w:sz w:val="28"/>
          <w:szCs w:val="28"/>
        </w:rPr>
        <w:t>Асфиксическое утопление встречается в 5–20% всех случаев. При нем развивается рефлекторный ларингоспазм и аспирации воды не происходит, а наступает асфиксия. Асфиксическое утопление возникает чаще у детей и женщин, а также при попадании пострадавшего в загрязненную, хлорированную воду. При этом вода в большом количестве поступает в желудок. Может развиться отек легких, но не геморрагический.</w:t>
      </w:r>
    </w:p>
    <w:p>
      <w:pPr>
        <w:pStyle w:val="Normal"/>
        <w:spacing w:lineRule="auto" w:line="360"/>
        <w:ind w:firstLine="709"/>
        <w:jc w:val="both"/>
        <w:rPr/>
      </w:pPr>
      <w:r>
        <w:rPr>
          <w:color w:val="000000"/>
          <w:sz w:val="28"/>
          <w:szCs w:val="28"/>
        </w:rPr>
        <w:t>Вторичное утопление развивается в результате остановки сердца вследствие попадания пострадавшего в холодную воду («ледяной шок», «синдром погружения»), рефлекторной реакции на попадание воды в дыхательные пути или полость среднего уха при поврежденной барабанной перепонке. Для вторичного утопления характерен выраженный спазм периферических сосудов. Отек легких, как правило, не наступает.</w:t>
      </w:r>
    </w:p>
    <w:p>
      <w:pPr>
        <w:pStyle w:val="Normal"/>
        <w:spacing w:lineRule="auto" w:line="360"/>
        <w:ind w:firstLine="709"/>
        <w:jc w:val="both"/>
        <w:rPr/>
      </w:pPr>
      <w:r>
        <w:rPr>
          <w:color w:val="000000"/>
          <w:sz w:val="28"/>
          <w:szCs w:val="28"/>
        </w:rPr>
        <w:t>Состояние извлеченных из воды пострадавших во многом определяется длительностью пребывания под водой и видом утопления, наличием психической травмы и охлаждения. В легких случаях сознание может быть сохранено, но больные возбуждены, отмечается дрожь, частая рвота. При относительно длинном истинном или асфиксическом утоплении сознание спутано или отсутствует, резкое двигательное возбуждение, судороги. Кожные покровы цианотичны. Для вторичного утопления характерна резкая бледность кожных покровов. Зрачки, как правило, расширены. Дыхание клокочущее, учащенное или при длительном пребывании под водой редкое с участием вспомогательных мышц. При утоплении в морской воде быстро нарастает отек легких. Выраженная тахикардия, иногда экстрасистолия. При длительном и вторичном утоплении пострадавший может быть извлечен из воды без признаков дыхания и сердечной деятельности.</w:t>
      </w:r>
    </w:p>
    <w:p>
      <w:pPr>
        <w:pStyle w:val="Normal"/>
        <w:spacing w:lineRule="auto" w:line="360"/>
        <w:ind w:firstLine="709"/>
        <w:jc w:val="both"/>
        <w:rPr/>
      </w:pPr>
      <w:r>
        <w:rPr>
          <w:color w:val="000000"/>
          <w:sz w:val="28"/>
          <w:szCs w:val="28"/>
        </w:rPr>
        <w:t>Осложнения. При истинном утоплении в пресной воде уже в конце первого часа, иногда позже, развивается гематурия. Пневмония и ателектазы легких могут развиваться очень быстро, в конце первых суток после утопления. При выраженном гемолизе могут наступать гемоглобинурийный нефроз и острая почечная недостаточность.</w:t>
      </w:r>
    </w:p>
    <w:p>
      <w:pPr>
        <w:pStyle w:val="Normal"/>
        <w:spacing w:lineRule="auto" w:line="360"/>
        <w:ind w:firstLine="709"/>
        <w:jc w:val="both"/>
        <w:rPr/>
      </w:pPr>
      <w:r>
        <w:rPr>
          <w:color w:val="000000"/>
          <w:sz w:val="28"/>
          <w:szCs w:val="28"/>
        </w:rPr>
        <w:t>Неотложная помощь. Пострадавшего извлекают из воды. При потере сознания искусственную вентиляцию легким способом изо рта в нос желательно начинать на воде, однако выполнить эти приемы может только хорошо подготовленный, физически сильный спасатель. Искусственную вентиляцию легких проводят следующим образом: спасатель проводит свою правую руку под правой рукой пострадавшего, находясь за его спиной и сбоку. Своей правой ладонью спасатель закрывает рот пострадавшего, одновременно подтягивая вверх и вперед его подбородок. Вдувание воздуха производит в носовые ходы утонувшего.</w:t>
      </w:r>
    </w:p>
    <w:p>
      <w:pPr>
        <w:pStyle w:val="Normal"/>
        <w:spacing w:lineRule="auto" w:line="360"/>
        <w:ind w:firstLine="709"/>
        <w:jc w:val="both"/>
        <w:rPr/>
      </w:pPr>
      <w:r>
        <w:rPr>
          <w:color w:val="000000"/>
          <w:sz w:val="28"/>
          <w:szCs w:val="28"/>
        </w:rPr>
        <w:t>При извлечении пострадавшего на катер, спасательную лодку или берег необходимо продолжить искусственное дыхание, с этой целью можно использовать воздуховод или ротоносовую маску и мешок Рубена. При отсутствии пульса на сонных артериях следует немедленно начать непрямой массаж сердца. Ошибкой являются попытки удалить «всю» воду из легких. При истинном утоплении больного быстро укладывают животом на бедро согнутой ноги спасателя и резкими толчкообразными движениями сжимают боковые поверхности грудной клетки (в течение 10–15 секунд), после чего вновь поворачивают его на спину. Полость рта очищают пальцем, обернутым платком или марлей. Если наступил тризм жевательных мышц, следует надавить пальцами на область углов нижней челюсти. При наличии электрического или ножного отсоса для очищения полости рта можно использовать резиновый катетер большого диаметра, но при отеке легких не следует стремиться отсасывать пену из дыхательных путей, так как это только усилит отек.</w:t>
      </w:r>
    </w:p>
    <w:p>
      <w:pPr>
        <w:pStyle w:val="Normal"/>
        <w:spacing w:lineRule="auto" w:line="360"/>
        <w:ind w:firstLine="709"/>
        <w:jc w:val="both"/>
        <w:rPr/>
      </w:pPr>
      <w:r>
        <w:rPr>
          <w:color w:val="000000"/>
          <w:sz w:val="28"/>
          <w:szCs w:val="28"/>
        </w:rPr>
        <w:t xml:space="preserve">При проведении искусственной вентиляции легких способами изо рта в рот или изо рта в нос абсолютно необходимо соблюдение одного условия: голова больного должна быть в положении максимальной затылочного разгибания. Оказывающий помощь, находясь сбоку от пострадавшего, одной рукой удерживает его голову в разогнутом положении, надавливая ладонью на лоб, а другой рукой слегка приоткрывает рот за подбородок. При этом не следует выводить вперед нижнюю челюсть, так как при правильном положении головы больного корень языка и надгортанник смещается кпереди и открывает доступ воздуха в гортань. Спасатель делает глубокий вдох и, прижавшись своими губами ко рту больного, делает резкий выдох. При этом следует </w:t>
      </w:r>
      <w:r>
        <w:rPr>
          <w:color w:val="000000"/>
          <w:sz w:val="28"/>
          <w:szCs w:val="28"/>
          <w:lang w:val="en-US"/>
        </w:rPr>
        <w:t>I</w:t>
      </w:r>
      <w:r>
        <w:rPr>
          <w:color w:val="000000"/>
          <w:sz w:val="28"/>
          <w:szCs w:val="28"/>
        </w:rPr>
        <w:t xml:space="preserve"> и II пальцами руки, положенной на лоб, сжимать крылья носа для предотвращения выхода воздуха через носовые ходы. Если открыть рот больного не удается или полость рта не освобождена от содержимого, вдувать воздух можно через нос пострадавшего, закрыв его рот ладонью. Ритм искусственного дыхания 12–16 в 1 минуту.</w:t>
      </w:r>
    </w:p>
    <w:p>
      <w:pPr>
        <w:pStyle w:val="Normal"/>
        <w:spacing w:lineRule="auto" w:line="360"/>
        <w:ind w:firstLine="709"/>
        <w:jc w:val="both"/>
        <w:rPr/>
      </w:pPr>
      <w:r>
        <w:rPr>
          <w:color w:val="000000"/>
          <w:sz w:val="28"/>
          <w:szCs w:val="28"/>
        </w:rPr>
        <w:t>В отдельных случаях дыхательные пути утонувшего могут оказаться непроходимыми из-за наличия крупного инородного тела в гортани или стойкого ларингоспазма. В таком случае показана трахеостомия, а при отсутствии необходимых условий и инструментов – коникотомия.</w:t>
      </w:r>
    </w:p>
    <w:p>
      <w:pPr>
        <w:pStyle w:val="Normal"/>
        <w:spacing w:lineRule="auto" w:line="360"/>
        <w:ind w:firstLine="709"/>
        <w:jc w:val="both"/>
        <w:rPr/>
      </w:pPr>
      <w:r>
        <w:rPr>
          <w:color w:val="000000"/>
          <w:sz w:val="28"/>
          <w:szCs w:val="28"/>
        </w:rPr>
        <w:t>После доставки больного на спасательную станцию реанимационные мероприятия необходимо продолжить. Одной из наиболее частых ошибок является преждевременное прекращение искусственного дыхания. Наличие у пострадавшего дыхательных движений, как правило, не свидетельствуют о восстановлении полноценной вентиляции легких, поэтому если у больного отсутствует сознание или развился отек легких, необходимо продолжать искусственное дыхание. Искусственное дыхание необходимо также в том случае, если у пострадавшего имеются нарушения ритма дыхания, учащение дыхания более 40 в 1 минуту, резкий цианоз.</w:t>
      </w:r>
    </w:p>
    <w:p>
      <w:pPr>
        <w:pStyle w:val="Normal"/>
        <w:spacing w:lineRule="auto" w:line="360"/>
        <w:ind w:firstLine="709"/>
        <w:jc w:val="both"/>
        <w:rPr/>
      </w:pPr>
      <w:r>
        <w:rPr>
          <w:color w:val="000000"/>
          <w:sz w:val="28"/>
          <w:szCs w:val="28"/>
        </w:rPr>
        <w:t>При сохраненном дыхании следует провести ингаляцию паров нашатырного спирта (10% раствор аммиака).</w:t>
      </w:r>
    </w:p>
    <w:p>
      <w:pPr>
        <w:pStyle w:val="Normal"/>
        <w:spacing w:lineRule="auto" w:line="360"/>
        <w:ind w:firstLine="709"/>
        <w:jc w:val="both"/>
        <w:rPr/>
      </w:pPr>
      <w:r>
        <w:rPr>
          <w:color w:val="000000"/>
          <w:sz w:val="28"/>
          <w:szCs w:val="28"/>
        </w:rPr>
        <w:t>При ознобе необходимо тщательно растереть кожные покровы, обернуть пострадавшего в теплые сухие одеяла. Применение грелок противопоказано, если сознание отсутствует или нарушено.</w:t>
      </w:r>
    </w:p>
    <w:p>
      <w:pPr>
        <w:pStyle w:val="Normal"/>
        <w:spacing w:lineRule="auto" w:line="360"/>
        <w:ind w:firstLine="709"/>
        <w:jc w:val="both"/>
        <w:rPr/>
      </w:pPr>
      <w:r>
        <w:rPr>
          <w:color w:val="000000"/>
          <w:sz w:val="28"/>
          <w:szCs w:val="28"/>
        </w:rPr>
        <w:t>При нарушениях дыхания и отеке легких показаны интубация трахеи и проведение искусственной вентиляции легких, желательно 100% кислородом. Для осуществления интубации можно использовать внутривенное ведение миорелаксантов (листенон – 100–150 мг) с предварительным введением 0,1% раствора атропина – 0,8 мл. При резком возбуждении больного атропин и листенон можно ввести в корень языка. При наличии респиратора типа РО, «Фаза», «Лада» показано сопротивление выходу +8; +15 см вод. ст. под контролем АД.</w:t>
      </w:r>
    </w:p>
    <w:p>
      <w:pPr>
        <w:pStyle w:val="Normal"/>
        <w:spacing w:lineRule="auto" w:line="360"/>
        <w:ind w:firstLine="709"/>
        <w:jc w:val="both"/>
        <w:rPr/>
      </w:pPr>
      <w:r>
        <w:rPr>
          <w:color w:val="000000"/>
          <w:sz w:val="28"/>
          <w:szCs w:val="28"/>
        </w:rPr>
        <w:t>Особо следует подчеркнуть опасность преждевременного прекращения искусственной вентиляции легких. Появление самостоятельных дыхательных движений отнюдь не означает восстановления адекватной легочной вентиляции, особенно в условиях отека легких.</w:t>
      </w:r>
    </w:p>
    <w:p>
      <w:pPr>
        <w:pStyle w:val="Normal"/>
        <w:spacing w:lineRule="auto" w:line="360"/>
        <w:ind w:firstLine="709"/>
        <w:jc w:val="both"/>
        <w:rPr/>
      </w:pPr>
      <w:r>
        <w:rPr>
          <w:color w:val="000000"/>
          <w:sz w:val="28"/>
          <w:szCs w:val="28"/>
        </w:rPr>
        <w:t>После интубации трахеи и начала искусственного дыхания необходимо ввести в желудок зонд и эвакуировать скопившуюся в нем воду и застойное содержимое.</w:t>
      </w:r>
    </w:p>
    <w:p>
      <w:pPr>
        <w:pStyle w:val="Normal"/>
        <w:spacing w:lineRule="auto" w:line="360"/>
        <w:ind w:firstLine="709"/>
        <w:jc w:val="both"/>
        <w:rPr/>
      </w:pPr>
      <w:r>
        <w:rPr>
          <w:color w:val="000000"/>
          <w:sz w:val="28"/>
          <w:szCs w:val="28"/>
        </w:rPr>
        <w:t>При утоплении в пресной воде пострадавшему в стационарных условиях при резком цианозе, набухании шейных вен, высоком центральном венозном давлении показано кровопускание в объеме 400–500 мл из центральной вены (подключичной или яремной). При выраженном гемолизе показано внутривенное переливание 4–8% раствора гидрокарбоната натрия в дозе 400–600 мл (под контролем за кислотно-основным состоянием). На фоне искусственно созданного метаболического алкалоза следует ввести лазикс по 40–60 мг 2–3 раза в сутки до исчезновения макрогематурии.</w:t>
      </w:r>
    </w:p>
    <w:p>
      <w:pPr>
        <w:pStyle w:val="Normal"/>
        <w:spacing w:lineRule="auto" w:line="360"/>
        <w:ind w:firstLine="709"/>
        <w:jc w:val="both"/>
        <w:rPr/>
      </w:pPr>
      <w:r>
        <w:rPr>
          <w:color w:val="000000"/>
          <w:sz w:val="28"/>
          <w:szCs w:val="28"/>
        </w:rPr>
        <w:t>При гипопротеинемии показано переливание концентрированного белка (20% альбумин – 100–150 мл).</w:t>
      </w:r>
    </w:p>
    <w:p>
      <w:pPr>
        <w:pStyle w:val="Normal"/>
        <w:spacing w:lineRule="auto" w:line="360"/>
        <w:ind w:firstLine="709"/>
        <w:jc w:val="both"/>
        <w:rPr/>
      </w:pPr>
      <w:r>
        <w:rPr>
          <w:color w:val="000000"/>
          <w:sz w:val="28"/>
          <w:szCs w:val="28"/>
        </w:rPr>
        <w:t>При позднем развитии отека легких, если нет показаний к искусственной вентиляции легких, необходима ингаляция кислорода, пропущенного через 50% спирт или антифомсилан. Если отек легких развивается на фоне артериальной гипертонии, показано внутривенное введение ганглиоблокаторов (арфонад 5% раствор – 5 мл или пентамин 5% раствор – 0,5–1 мл в 200 мл 5% раствора глюкозы капельно под строгим контролем за АД). Необходимо применением больших доз кортикостероидов – 800–1000 мг гидрокоргизона или 150–180 мг преднизолона в сутки. Показано ранее применение антибиотиков для профилактики аспирационной пневмонии. Для борьбы с двигательным возбуждением и с целью защиты мозга (профилактика гипоксической энцефалопатии) показано внутривенное введение оксибутирата натрия – 120–150 мг/кг или нейролептанальгетиков – 0,3–0,7 мг ментанила с 12–15 мгдроперидола.</w:t>
      </w:r>
    </w:p>
    <w:p>
      <w:pPr>
        <w:pStyle w:val="Normal"/>
        <w:spacing w:lineRule="auto" w:line="360"/>
        <w:ind w:firstLine="709"/>
        <w:jc w:val="both"/>
        <w:rPr/>
      </w:pPr>
      <w:r>
        <w:rPr>
          <w:color w:val="000000"/>
          <w:sz w:val="28"/>
          <w:szCs w:val="28"/>
        </w:rPr>
        <w:t>При утоплении в морской воде искусственная вентиляция легких с положительным давлением в конце выхода должна быть начата как можно раньше. Показано переливание растворов белка (плазма, альбумин). Особое внимание следует обращать на ликвидацию гиповолемии и коррекцию реологических свойств крови. Показано внутривенное переливание реополиглюкина, ранее применение гепарина – 20000–30000 ЕД/сут.</w:t>
      </w:r>
    </w:p>
    <w:p>
      <w:pPr>
        <w:pStyle w:val="Normal"/>
        <w:spacing w:lineRule="auto" w:line="360"/>
        <w:ind w:firstLine="709"/>
        <w:jc w:val="both"/>
        <w:rPr/>
      </w:pPr>
      <w:r>
        <w:rPr>
          <w:color w:val="000000"/>
          <w:sz w:val="28"/>
          <w:szCs w:val="28"/>
        </w:rPr>
        <w:t>Госпитализация. При тяжелых формах утопления пострадавшего необходимо транспортировать не в ближайшую больницу, а в хорошо оснащенное отделении реанимации. Во время транспортировки необходимо продолжить искусственную вентиляцию легких и все другие необходимые мероприятия. Если был введен желудочный зонд, на время транспортировки его не извлекают. Если по каким-либо причинам интубация трахеи произведена не была, транспортировать пострадавшего надо на боку с опущенным подголовником носилок.</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Приступообразный циано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нюшное окрашивание кожных покровов и слизистых оболочек возникает при различных заболеваниях, сопровождающихся расстройством кровообращения и дыхания. Ниже указаны наиболее частные причины, приводящие к цианозу.</w:t>
      </w:r>
    </w:p>
    <w:p>
      <w:pPr>
        <w:pStyle w:val="Normal"/>
        <w:spacing w:lineRule="auto" w:line="360"/>
        <w:ind w:firstLine="709"/>
        <w:jc w:val="both"/>
        <w:rPr/>
      </w:pPr>
      <w:r>
        <w:rPr>
          <w:color w:val="000000"/>
          <w:sz w:val="28"/>
          <w:szCs w:val="28"/>
          <w:lang w:val="en-US"/>
        </w:rPr>
        <w:t>I</w:t>
      </w:r>
      <w:r>
        <w:rPr>
          <w:color w:val="000000"/>
          <w:sz w:val="28"/>
          <w:szCs w:val="28"/>
        </w:rPr>
        <w:t>. Центральный цианоз: 1) уменьшение атмосферного давления (большая высота); 2) нарушение функции дыхания: а) альвеолярная гиповентиляция, б) нарушение вентиляционно-перфузийнных отношений, в) уменьшение диффузии кислорода; 3) анатомические шунты: а) врожденные пороки сердца, б) легочная артериовенозная фистула, в) множественные внутрилегочные шунты; 4) сниженный аффинитет гемоглабина к кислороду; 5) гемоглобинопатии: а) метгемоглобинемия, 6) сульфгемоглобинемия, в) карбоксигемоглобинемия.</w:t>
      </w:r>
    </w:p>
    <w:p>
      <w:pPr>
        <w:pStyle w:val="Normal"/>
        <w:spacing w:lineRule="auto" w:line="360"/>
        <w:ind w:firstLine="709"/>
        <w:jc w:val="both"/>
        <w:rPr/>
      </w:pPr>
      <w:r>
        <w:rPr>
          <w:color w:val="000000"/>
          <w:sz w:val="28"/>
          <w:szCs w:val="28"/>
        </w:rPr>
        <w:t>II. Периферический цианоз: 1) застойная сердечная недостаточность; 2) воздействие холода; 3) нарушение артериальной проходимости; 4) нарушение венозного оттока.</w:t>
      </w:r>
    </w:p>
    <w:p>
      <w:pPr>
        <w:pStyle w:val="Normal"/>
        <w:spacing w:lineRule="auto" w:line="360"/>
        <w:ind w:firstLine="709"/>
        <w:jc w:val="both"/>
        <w:rPr/>
      </w:pPr>
      <w:r>
        <w:rPr>
          <w:color w:val="000000"/>
          <w:sz w:val="28"/>
          <w:szCs w:val="28"/>
        </w:rPr>
        <w:t>Цианоз развивается в результате увеличения содержания восстановленного гемоглобина в связи с нарушением оксигенации крови, замедлением периферического кровотока или попаданием венозной крови в артериальную (эффект шунтирования). Цианоз также может возникнуть при метгемоглобинемии и сульфгемоглобинемии, т.е. при наличии в крови производных гемоглобина, появление которых может быть обусловлено приемом лекарств (фенацетин, сульфаниламиды) или отравлением различными химическими веществами (бертолетова соль, производные анилина). Цианоз наиболее заметен в слабопигментированных частях тела и в участках с развитой сосудистой системой в подкожной клетчатке (губы, нос, уши, щеки, кончики пальцев – акроцианоз). В некоторых случаях может возникнуть диффузный интенсивный цианоз.</w:t>
      </w:r>
    </w:p>
    <w:p>
      <w:pPr>
        <w:pStyle w:val="Normal"/>
        <w:spacing w:lineRule="auto" w:line="360"/>
        <w:ind w:firstLine="709"/>
        <w:jc w:val="both"/>
        <w:rPr/>
      </w:pPr>
      <w:r>
        <w:rPr>
          <w:color w:val="000000"/>
          <w:sz w:val="28"/>
          <w:szCs w:val="28"/>
        </w:rPr>
        <w:t>В дифференциальном диагнозе имеют значение следующие факторы. 1. Данные анамнеза с указанием на период и обстоятельства, при которых появился цианоз (цианоз с рождения характерен для врожденных пороков, прием лекарственных препаратов заставляет исключать гемоглобинопатию, имеют значение приступы астмы, пневмонии и т.д.). 2. Сочетание цианоза с «барабанными пальцами» характерно для врожденных пороков сердца, бронхоэктатической болезни, артериовенозных шунтов. Легкий цианоз губ и щек характерен для стеноза левого атриовентрикулярного отверстия. 3. Для уточнения диагноза необходимо исследовать напряжение кислорода и провести спектроскопический анализ для исключения гемоглобинопатии. Появление цианоза – один из ведущих симптомов острого нарушения легочной вентиляции, возникающего при тромбоэмболии легочной артерии и ее ветвей, тяжелом приступе бронхиальной астмы с явлениями дыхательной недостаточности, спонтанном пневмотораксе, медиастинальном синдроме, ателектазе легких, при обширных сливных пневмониях, а также после обширных внутригрудных операций.</w:t>
      </w:r>
    </w:p>
    <w:p>
      <w:pPr>
        <w:pStyle w:val="Normal"/>
        <w:spacing w:lineRule="auto" w:line="360"/>
        <w:ind w:firstLine="709"/>
        <w:jc w:val="both"/>
        <w:rPr/>
      </w:pPr>
      <w:r>
        <w:rPr>
          <w:b/>
          <w:i/>
          <w:color w:val="000000"/>
          <w:sz w:val="28"/>
          <w:szCs w:val="28"/>
        </w:rPr>
        <w:t>Сердечная недостаточность</w:t>
      </w:r>
      <w:r>
        <w:rPr>
          <w:color w:val="000000"/>
          <w:sz w:val="28"/>
          <w:szCs w:val="28"/>
        </w:rPr>
        <w:t>. Цианоз возникает при различных заболеваниях сердца: ишемической болезни сердца, артериальной гипертонии, врожденных и приобретенных пороках сердца, миокардитах и др. При нарастании недостаточности кровообращения отмечается усиление одышки и цианоза, который носит в этих случаях характер периферического цианоза (холодный цианоз). При обследовании больного выявляются признаки застойной сердечной недостаточности: одышка в покое, положение ортопноэ, застойные хрипы в легких, тахикардия, аритмия, увеличение печени, периферические отеки, анасарка.</w:t>
      </w:r>
    </w:p>
    <w:p>
      <w:pPr>
        <w:pStyle w:val="Normal"/>
        <w:spacing w:lineRule="auto" w:line="360"/>
        <w:ind w:firstLine="709"/>
        <w:jc w:val="both"/>
        <w:rPr/>
      </w:pPr>
      <w:r>
        <w:rPr>
          <w:b/>
          <w:i/>
          <w:color w:val="000000"/>
          <w:sz w:val="28"/>
          <w:szCs w:val="28"/>
        </w:rPr>
        <w:t>Тромбоэмболия легочной артерии</w:t>
      </w:r>
      <w:r>
        <w:rPr>
          <w:color w:val="000000"/>
          <w:sz w:val="28"/>
          <w:szCs w:val="28"/>
        </w:rPr>
        <w:t>. Острый цианоз является одним из основных симптомов острого легочного сердца при тромбоэмболии легочной артерии. Тромбоэмболия легочной артерии развивается обычно на фоне существующего заболевания сердца и сосудов: порока сердца, инфаркта миокарда, флеботромбоза, тромбофлебита нижних конечностей или таза и т.д. Тромбоэмболия сопровождается внезапным уменьшением эффективного легочного кровотока на 60–80% и резким повышением давления в легочной артерии с развитием перегрузки правых отделов сердца. Одновременно могут возникать рефлекторные и гемодинамически обусловленные нарушения в системе коронарного кровообращения. На ЭКГ могут ретироваться нарушения, характерные для ишемии миокарда правого желудочка и задней стенки левого желудочка.</w:t>
      </w:r>
    </w:p>
    <w:p>
      <w:pPr>
        <w:pStyle w:val="Normal"/>
        <w:spacing w:lineRule="auto" w:line="360"/>
        <w:ind w:firstLine="709"/>
        <w:jc w:val="both"/>
        <w:rPr/>
      </w:pPr>
      <w:r>
        <w:rPr>
          <w:color w:val="000000"/>
          <w:sz w:val="28"/>
          <w:szCs w:val="28"/>
        </w:rPr>
        <w:t xml:space="preserve">Внезапно ухудшается общее самочувствие больного, появляется или усиливается одышка, возникает резкая боль в груди, сопровождающаяся нарастающим цианозом и набуханием шейных вен. Больные не стремятся занять возвышенное положение. В легких появляются физические изменения, характерные для инфаркта легкого: над пораженной зоной определяется притупление перкуторного звука, выслушиваются ослабленное дыхание и влажные мелкопузырчатые хрипы, выявляются систолический шум и акцент второго тона на легочной артерии, ритм галопа, падает АД. На ЭКГ – признаки перегрузки правого сердца: отклонение электрической оси сердца вправо, появление зубца S в </w:t>
      </w:r>
      <w:r>
        <w:rPr>
          <w:color w:val="000000"/>
          <w:sz w:val="28"/>
          <w:szCs w:val="28"/>
          <w:lang w:val="en-US"/>
        </w:rPr>
        <w:t>I</w:t>
      </w:r>
      <w:r>
        <w:rPr>
          <w:color w:val="000000"/>
          <w:sz w:val="28"/>
          <w:szCs w:val="28"/>
        </w:rPr>
        <w:t xml:space="preserve"> отведении, зубца Q в III отведении и отрицательного зубца Т в III отведении, уменьшение зубцов R в левых грудных отведениях, появление преходящих высоких пульмональных зубцы Р и преходящей блокады правой ножки пучка Гиса. При проведении дифференциального диагноза с инфарктом миокарда следует обращать внимание на локализацию болей и динамику ЭКГ. При рентгенографии грудной клетки отмечают характерную картину инфаркта легких и косвенные признаки обструкции ветвей легочной артерии (просветление легочных полей вследствие уменьшения рельефности легочного рисунка и асимметричность корней легкого при отсутствии признаков бронхиального стеноза).</w:t>
      </w:r>
    </w:p>
    <w:p>
      <w:pPr>
        <w:pStyle w:val="Normal"/>
        <w:spacing w:lineRule="auto" w:line="360"/>
        <w:ind w:firstLine="709"/>
        <w:jc w:val="both"/>
        <w:rPr/>
      </w:pPr>
      <w:r>
        <w:rPr>
          <w:color w:val="000000"/>
          <w:sz w:val="28"/>
          <w:szCs w:val="28"/>
        </w:rPr>
        <w:t>Тромбоэмболия мелких ветвей легочной артерии нередко возникают на фоне первичной или вторичной гипертонии малого круга кровообращения. Остро наступающий цианоз может быть одним из симптомов повторных тромбоэмболий мелких ветвей легочной артерии при хронических заболеваниях: туберкулезе, хронических бронхолегочных нагноениях, хроническом легочном сердце и др.</w:t>
      </w:r>
    </w:p>
    <w:p>
      <w:pPr>
        <w:pStyle w:val="Normal"/>
        <w:spacing w:lineRule="auto" w:line="360"/>
        <w:ind w:firstLine="709"/>
        <w:jc w:val="both"/>
        <w:rPr/>
      </w:pPr>
      <w:r>
        <w:rPr>
          <w:b/>
          <w:i/>
          <w:color w:val="000000"/>
          <w:sz w:val="28"/>
          <w:szCs w:val="28"/>
        </w:rPr>
        <w:t>Хроническая дыхательная недостаточность</w:t>
      </w:r>
      <w:r>
        <w:rPr>
          <w:color w:val="000000"/>
          <w:sz w:val="28"/>
          <w:szCs w:val="28"/>
        </w:rPr>
        <w:t xml:space="preserve">. Выраженный цианоз является одним из ведущих симптомов обострения хронической дыхательной недостаточности </w:t>
      </w:r>
      <w:r>
        <w:rPr>
          <w:color w:val="000000"/>
          <w:sz w:val="28"/>
          <w:szCs w:val="28"/>
          <w:lang w:val="en-US"/>
        </w:rPr>
        <w:t>I</w:t>
      </w:r>
      <w:r>
        <w:rPr>
          <w:color w:val="000000"/>
          <w:sz w:val="28"/>
          <w:szCs w:val="28"/>
        </w:rPr>
        <w:t>–II степени. Цианоз при этом носит характер «теплого», однако при присоединении признаков застойной сердечной недостаточности он может приобретать смешанный характер. Характерно усиление «теплого» цианоза при выходе из помещения и при кашле. В анамнезе у больных с дыхательной недостаточностью – заболевания бронхов и легких, клинические признаки гипертрофии и перегрузки правых отделов сердца. Диагноз хронической дыхательной недостаточности подтверждают данные ЭКГ и рентгенологическое исследование больного, указывающие на перегрузку правых отделов сердца, развитие легочной гипертонии. У больных с заболеванием легких выделяют два вида цианоза: бледно-серый и диффузно-синий. Первый характерен для таких заболеваний, как бронхиальная астма, бронхит, эмфизема легких, заболеваний с обструктивным типом, нарушения дыхания. Диффузно-синий цианоз отмечается при заболеваниях с высокой легочной гипертонией.</w:t>
      </w:r>
    </w:p>
    <w:p>
      <w:pPr>
        <w:pStyle w:val="Normal"/>
        <w:spacing w:lineRule="auto" w:line="360"/>
        <w:ind w:firstLine="709"/>
        <w:jc w:val="both"/>
        <w:rPr/>
      </w:pPr>
      <w:r>
        <w:rPr>
          <w:b/>
          <w:i/>
          <w:color w:val="000000"/>
          <w:sz w:val="28"/>
          <w:szCs w:val="28"/>
        </w:rPr>
        <w:t>Болезнь Айерсы</w:t>
      </w:r>
      <w:r>
        <w:rPr>
          <w:color w:val="000000"/>
          <w:sz w:val="28"/>
          <w:szCs w:val="28"/>
        </w:rPr>
        <w:t>. Первичная гипертония малого круга кровообращения возникает при прогрессирующем склерозе ветвей легочной артерии со вторичной дыхательной недостаточностью.</w:t>
      </w:r>
    </w:p>
    <w:p>
      <w:pPr>
        <w:pStyle w:val="Normal"/>
        <w:spacing w:lineRule="auto" w:line="360"/>
        <w:ind w:firstLine="709"/>
        <w:jc w:val="both"/>
        <w:rPr/>
      </w:pPr>
      <w:r>
        <w:rPr>
          <w:color w:val="000000"/>
          <w:sz w:val="28"/>
          <w:szCs w:val="28"/>
        </w:rPr>
        <w:t>Отмечаются интенсивный «чугунный» цианоз, одышка в покое, головокружение, головная боль, обмороки. При объективном исследовании выявляются признаки застоя в легких (влажные хрипы в период присоединения застойной сердечной недостаточности, гипертрофия правого желудочка (патологическая пульсация в третьем-четвертом межреберье справа от грудины и под мечевидным отростком, расширение границ сердца вправо). На ЭКГ признаки перегрузки правых отделов сердца. Рентгенологически обнаруживается повышение прозрачности легочных полей, усиление теней корней легких и выбухание легочной артерии при узкой тени аорты.</w:t>
      </w:r>
    </w:p>
    <w:p>
      <w:pPr>
        <w:pStyle w:val="Normal"/>
        <w:spacing w:lineRule="auto" w:line="360"/>
        <w:ind w:firstLine="709"/>
        <w:jc w:val="both"/>
        <w:rPr/>
      </w:pPr>
      <w:r>
        <w:rPr>
          <w:b/>
          <w:i/>
          <w:color w:val="000000"/>
          <w:sz w:val="28"/>
          <w:szCs w:val="28"/>
        </w:rPr>
        <w:t>Ателектаз легких</w:t>
      </w:r>
      <w:r>
        <w:rPr>
          <w:color w:val="000000"/>
          <w:sz w:val="28"/>
          <w:szCs w:val="28"/>
        </w:rPr>
        <w:t>. Острый цианоз возникает при обширном ателектазе легкого. Ателектаз развивается при сужении или обтурации приводящего бронха. Причиной стеноза или обтурации бронхов является поражение стенок бронхов или туберкулезе и хронических неспецифических заболеваниях легких, доброкачественных и злокачественных опухолях бронхов, медиастинальных опухолях, задержке патологических продуктов в просвете бронхов и попадание инородных тел в бронхиальное дерево.</w:t>
      </w:r>
    </w:p>
    <w:p>
      <w:pPr>
        <w:pStyle w:val="Normal"/>
        <w:spacing w:lineRule="auto" w:line="360"/>
        <w:ind w:firstLine="709"/>
        <w:jc w:val="both"/>
        <w:rPr/>
      </w:pPr>
      <w:r>
        <w:rPr>
          <w:color w:val="000000"/>
          <w:sz w:val="28"/>
          <w:szCs w:val="28"/>
        </w:rPr>
        <w:t>При обширных ателектазах доли или целого легкого наряду с цианозом появляется одышка, сопровождающаяся кашлем и болью в грудной клетке. В спавшемся участке легкого может развиться воспалительный процесс с характерными клиническими симптомами. При обследовании обнаруживается западение участка грудной клетки на соответствующей стороне, отставание ее в акте дыхания с уменьшением амплитуды дыхательных экскурсий. Над пораженным участком легкого отмечается притупление перкуторного звука с резким ослаблением дыхания, а нередко и отсутствием дыхательных шумов. Сердце часто смещено в сторону пораженного легкого. Диагноз ателектаза подтверждается результатами рентгенонологического исследования, при котором выявляется интенсивное гомогенное затемнение легкого с соответствующей стороны и более высокое стояние купола диафрагмы. Легочный рисунок стерт. Кроме того, могут отмечаться косвенные рентгенологические признаки в виде смещения средостения в больную сторону. В отличие от ателектаза легких спонтанный пневмоторакс наряду с цианозом сопровождается болью в грудной клетке, одышкой, коллапсом и другими характерными клиническими признаками.</w:t>
      </w:r>
    </w:p>
    <w:p>
      <w:pPr>
        <w:pStyle w:val="Normal"/>
        <w:spacing w:lineRule="auto" w:line="360"/>
        <w:ind w:firstLine="709"/>
        <w:jc w:val="both"/>
        <w:rPr/>
      </w:pPr>
      <w:r>
        <w:rPr>
          <w:b/>
          <w:i/>
          <w:color w:val="000000"/>
          <w:sz w:val="28"/>
          <w:szCs w:val="28"/>
        </w:rPr>
        <w:t>Крупозная пневмония</w:t>
      </w:r>
      <w:r>
        <w:rPr>
          <w:color w:val="000000"/>
          <w:sz w:val="28"/>
          <w:szCs w:val="28"/>
        </w:rPr>
        <w:t>. Развитие острого цианоза сочетается с характерными клиническими признаками пневмонии. Цианоз может иметь характер акроцианоза и обусловливается сочетанием крупозной пневмонии и сердечной недостаточности, особенно у пожилых людей.</w:t>
      </w:r>
    </w:p>
    <w:p>
      <w:pPr>
        <w:pStyle w:val="Normal"/>
        <w:spacing w:lineRule="auto" w:line="360"/>
        <w:ind w:firstLine="709"/>
        <w:jc w:val="both"/>
        <w:rPr/>
      </w:pPr>
      <w:r>
        <w:rPr>
          <w:color w:val="000000"/>
          <w:sz w:val="28"/>
          <w:szCs w:val="28"/>
        </w:rPr>
        <w:t>Различные формы гематогенно-диссеминированного туберкулеза легких могут быть причиной цианоза. Выраженный цианоз отмечается при милиарном туберкулезе легких, на фоне упорного сухого кашля, одышки, высокой температуры с профузным потом и ознобом. При аускультации легких наряду с рассеянными сухими хрипами выслушиваются влажные мелкопузырчатые хрипы.</w:t>
      </w:r>
    </w:p>
    <w:p>
      <w:pPr>
        <w:pStyle w:val="Normal"/>
        <w:spacing w:lineRule="auto" w:line="360"/>
        <w:ind w:firstLine="709"/>
        <w:jc w:val="both"/>
        <w:rPr/>
      </w:pPr>
      <w:r>
        <w:rPr>
          <w:b/>
          <w:i/>
          <w:color w:val="000000"/>
          <w:sz w:val="28"/>
          <w:szCs w:val="28"/>
        </w:rPr>
        <w:t>Медиастинальный синдром</w:t>
      </w:r>
      <w:r>
        <w:rPr>
          <w:color w:val="000000"/>
          <w:sz w:val="28"/>
          <w:szCs w:val="28"/>
        </w:rPr>
        <w:t>. Заболевание протекает со сдавлением верхней полой вены и часто вызывает интенсивный цианоз верхней половины туловища.</w:t>
      </w:r>
    </w:p>
    <w:p>
      <w:pPr>
        <w:pStyle w:val="Normal"/>
        <w:spacing w:lineRule="auto" w:line="360"/>
        <w:ind w:firstLine="709"/>
        <w:jc w:val="both"/>
        <w:rPr/>
      </w:pPr>
      <w:r>
        <w:rPr>
          <w:color w:val="000000"/>
          <w:sz w:val="28"/>
          <w:szCs w:val="28"/>
        </w:rPr>
        <w:t>Появляются набухание подкожных вен шеи и цианоз пальцев, губ, ушей, усиливающийся при физической нагрузке и кашле. Постепенно развивается отек подкожной клетчатки шеи, головы, лица, распространяющийся на подкожную клетчатку грудной клетки. В ряде случаев отмечается отек языка и гортани, развивается афония, приступообразная одышка. Нередко возникают головокружение, головная (боль, шум в ушах, сонливость, нарушение зрения, сужение глазной щели на пораженной стороне, судороги). На коже шеи и грудной клетки в более поздних стадиях наблюдаются постоянно расширенные вены. Венозный застой особенно выражен и нарастает в медиастинальном наличии тромбоза вен. Патологические процессы в медиастинальном пространстве могут вызывать также сдавление легочных вен с последующим повышением давления в малом круге кровообращения, развитием резкого цианоза, одышки, кровохарканья, недостаточности правых отделов сердца.</w:t>
      </w:r>
    </w:p>
    <w:p>
      <w:pPr>
        <w:pStyle w:val="Normal"/>
        <w:spacing w:lineRule="auto" w:line="360"/>
        <w:ind w:firstLine="709"/>
        <w:jc w:val="both"/>
        <w:rPr/>
      </w:pPr>
      <w:r>
        <w:rPr>
          <w:color w:val="000000"/>
          <w:sz w:val="28"/>
          <w:szCs w:val="28"/>
        </w:rPr>
        <w:t>Неотложная помощь при остро развившемся цианозе. При промбоэмболии легочной артерии необходимо купировать болевой синдром введением наркотических средств (1 мл 1% раствора морфина или 1 мл 2% раствора промедола подкожно или внутривенно) или анальгетиков (2 мл 50% раствора анальгина). Возможно проведение терапевтической нейролептаналгезии: дроперидол – 0,25% раствор – 1–2 мл и фентанил – 0,005% раствор – 1–2 мл внутривенно очень медленно. Для устранения спазма сосудов вводят 2 мл 2% раствора папаверина внутримышечно, 1 мл 0,2% раствора платифилина подкожно, 2 мл 2% раствора но-шпы внутримышечно или внутривенно, 10 мл 2,4% раствора эуфилина. При падении АД добавляют симпатомиметики – 0,5–1 мл 0,2% раствора норадреналина, скорость его введения регулируют в зависимости от уровня АД и ритма сердца. Ориентировочно скорость введения норадреналина должна быть 10–15 капель в 1 минуту. По мере стабилизации гемодинамики скорость введения постепенно уменьшают. Мезатон – менее активный препарат. Его можно вводить как внутривенно капельно по тем же правилам, что и норадреналин, так и медленно внутривенно струйно (0,5–1 мл 1% раствора в 20–40 мл изотонического раствора хлорида натрия или 5% раствора глюкозы). Кислородотсрапия ликвидирует тяжелую гипоксемию и уменьшает проницательность легочных мембран.</w:t>
      </w:r>
    </w:p>
    <w:p>
      <w:pPr>
        <w:pStyle w:val="Normal"/>
        <w:spacing w:lineRule="auto" w:line="360"/>
        <w:ind w:firstLine="709"/>
        <w:jc w:val="both"/>
        <w:rPr/>
      </w:pPr>
      <w:r>
        <w:rPr>
          <w:color w:val="000000"/>
          <w:sz w:val="28"/>
          <w:szCs w:val="28"/>
        </w:rPr>
        <w:t>При точном диагнозе тромбоэмболии легочной артерии немедленно начинают внутривенное капельное введение фибринолизина в дозе 80 000–10000 ЕД с 20000 ЕД гепарина в 250 мл изотонического раствора хлорида натрия в течение 3–5 часов. В последующем продолжают введение гепарина каждые 4 часа и в дозе 10000 ЕД внутривенно под контролем показателей свертывающей системы крови.</w:t>
      </w:r>
    </w:p>
    <w:p>
      <w:pPr>
        <w:pStyle w:val="Normal"/>
        <w:spacing w:lineRule="auto" w:line="360"/>
        <w:ind w:firstLine="709"/>
        <w:jc w:val="both"/>
        <w:rPr/>
      </w:pPr>
      <w:r>
        <w:rPr>
          <w:color w:val="000000"/>
          <w:sz w:val="28"/>
          <w:szCs w:val="28"/>
        </w:rPr>
        <w:t>Неотложная помощь при остром цианозе, возникшем на фоне первичной или вторичной легочной гипертонии, включает лечение основного заболевания, сердечные гликозиды, камфору, кордиамин и оксигенотерапию.</w:t>
      </w:r>
    </w:p>
    <w:p>
      <w:pPr>
        <w:pStyle w:val="Normal"/>
        <w:spacing w:lineRule="auto" w:line="360"/>
        <w:ind w:firstLine="709"/>
        <w:jc w:val="both"/>
        <w:rPr/>
      </w:pPr>
      <w:r>
        <w:rPr>
          <w:color w:val="000000"/>
          <w:sz w:val="28"/>
          <w:szCs w:val="28"/>
        </w:rPr>
        <w:t>Лечение острого цианоза во время приступа бронхиальной астмы заключается в комплексном проведении лечебных мероприятий, купирующих приступ. При остром цианозе, развившемся на фоне спонтанного пневмоторакса, принимают неотложные меры по ликвидации болевого синдрома, поддерживанию сердечнососудистой деятельности. При необходимости осуществляют аспирацию воздуха из плевральной полости. Лечебные мероприятия при синдроме верхней полой вены носят симптоматический характер: назначают сердечнососудистые препараты (по показаниям), анальгетики, оксигенотерапию.</w:t>
      </w:r>
    </w:p>
    <w:p>
      <w:pPr>
        <w:pStyle w:val="Normal"/>
        <w:spacing w:lineRule="auto" w:line="360"/>
        <w:ind w:firstLine="709"/>
        <w:jc w:val="both"/>
        <w:rPr/>
      </w:pPr>
      <w:r>
        <w:rPr>
          <w:color w:val="000000"/>
          <w:sz w:val="28"/>
          <w:szCs w:val="28"/>
        </w:rPr>
        <w:t>Госпитализация. Во всех случаях острого тяжелого цианоза требуется срочная госпитализация после оказания неотложной помощ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 м. н. А.В. Низового, Ю.Л. Амченкова; под ред. д.м.н. В.Т. Ивашкина, д.м.н. П.Г. Брюсова; Москва «Медицина» 2001</w:t>
      </w:r>
    </w:p>
    <w:p>
      <w:pPr>
        <w:pStyle w:val="Normal"/>
        <w:numPr>
          <w:ilvl w:val="0"/>
          <w:numId w:val="4"/>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111</dc:creator>
  <dc:description/>
  <cp:keywords/>
  <dc:language>en-US</dc:language>
  <cp:lastModifiedBy>Mage</cp:lastModifiedBy>
  <dcterms:modified xsi:type="dcterms:W3CDTF">2011-10-04T15:31:00Z</dcterms:modified>
  <cp:revision>2</cp:revision>
  <dc:subject/>
  <dc:title>УКУСЫ</dc:title>
</cp:coreProperties>
</file>