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Узелковый периартериит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36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зелковый периартериит – системное заболевание сосудов, преимущественно среднего и мелкого калибр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иология и патогенез окончательно не выяснены. По мнению большинства авторов, различные повреждающие факторы (инфекционные, химические и др.) на фоне нарушенного иммунного гомеостаза приводят к тяжелой гиперергической реакции, в первую очередь в сосуда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рушения иммунитета, преимущественно клеточного, утрата толерантности к собственным клеткам являются определяющими в развитии сложных патологических процессов, в том числе аутоиммунных. В прогрессирующей картине системного поражения сосудов определенное значение придают избыточному образованию иммунных комплексов, нарушению элиминации и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атоморфология. Поражение охватывает все слои сосудистой стенки. Вначале это фибриноидные изменения, набухание внутренней оболочки, затем–пролиферативно-клеточная реакция (лимфоидно-плазмоцитарная инфильтрация) и в последующем – склероз. Последовательная смена морфологических фаз нередко сочетается с периваскулярной клеточной реакцией (периваскулярная гранулема). Вовлечение в патологический процесс всех трех оболочек сосудистой стенки дает основание считать заболевание деструктивно-продуктивным панартериитом. Генерализованный характер поражения обусловливает полиморфность клинических проявлений и морфологической картины. Отмечаются кровоизлияния в различные органы и ткани, тромбообразование и как следствие нарушения кровоснабжения – образование очагов инфаркта, на месте которых в последующем происходят рубцевание, атрофия, язвенные и склеротические процессы. Выраженность этих явлений определяет тяжесть течения заболевания и его исхо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линика складывается из общих симптомов и признаков поражения органов. Общими симптомами являются нарастающая слабость, быстрое исхудание, вплоть до истощения, лихорадка, потливость, боль в различных областях, в том числе в суставах и мышцах, изменения кров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абость – один из ранних симптомов узелкового периартериита. В дальнейшем (иногда в начале заболевания) больных начинает беспокоить, а затем и причиняет тяжелые страдания боль в конечностях: в мышцах, суставах (чаще в крупных) и особенно по ходу нервно-сосудистых пучков. Может возникнуть боль в животе, приобретая иногда резкий характе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хорадка является одним из наиболее постоянных признаков заболевания. Повышение температуры тела порой достигает весьма высоких цифр. Отмечается выраженная бледность кожи, повышенная потливос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редко удается прощупать мелкие, плотные подкожные узелки, часто болезненные, располагающиеся по ходу сосудов. Как правило, они наблюдаются в течение нескольких дней, а затем исчезают. Кожные проявления (эритема, геморрагии) встречаются редко и не характерны для узелкового периартериита Мышцы часто атрофичны, дряблы, болезненны при пальпации. В первую очередь это касается мышц голеней, предплечий, беде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ажение суставов проявляется артралгией, что в сочетании с миалгией иногда приводит к болевым контрактурам. Крайне редко наблюдается артри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фоне тяжелого лихорадочного состояния появляются симптомы поражения органов и систе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ажение органов дыхания наблюдается весьма часто. Уже в начале заболевания могут отмечаться боль в груди, одышка, кашель, кровохарканье. Рентгенологически выявляются усиление легочного рисунка, очагово-инфильтративные тени, иногда – тонкостенные полости. Эти изменения (сосудистая пневмония) часто принимают затяжной мигрирующий характер и в основном локализуются в прикорневых и базальных отделах. Интерстициальный процесс в легких может перейти в прогрессирующий фиброз (фиброзирующий пневмосклероз) с нарастающей легочной, а затем и легочно-сердечной недостаточностью. При узелковом периартериите возможен бронхоспазм, вплоть до развития типичной бронхиальной астмы. Приступы удушья носят упорный характер, сопровождаются эозинофилией, иногда эозинофильными инфильтратами в легких. Поражение сосудов легочной артерии может привести к первичной легочной гипертензии (синдром Айерсы). Вовлечение в процесс плевры проявляется сухим плевритом, реже – экссудативным. Экссудат может быть геморрагическим и содержать большое количество эозинофильных гранулонит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ажение сердца при узелковом периартериите в первую очередь касается венечных артерий. Больных беспокоят боль в области сердца, иногда стенокардитического характера, тахикардия. В тяжелых случаях возможен инфаркт миокарда, чаше мелкоочаговый. Коронарит приводит к развитию кардиосклероза. Быстро прогрессирующий диффузный кардиосклероз обусловливает нарушения ритма и проводимости, развитие недостаточности сердца. Недостаточность кровообращения при узелковом периартериите плохо поддается лечению, нередко резистентна к сердечным гликозидам. Очаговый коронарогенный кардиосклероз может протекать бессимптомно, хотя у многих больных при этом отмечаются выраженные морфологические изменения венечных артерий и миокарда. Вовлечение в процесс перикарда и эндокарда наблюдается крайне редк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ажение сосудов конечностей может привести к нарушению кровообращения в дистальных отделах, вплоть до развития гангрены пальцев или концевых фаланг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ипичным симптомом узелкового периартериита является стабильная артериальная гипертензия, которая в большинстве случаев обусловлена изменениями в почках и крайне редко – в гипоталамус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ажение почек встречается наиболее часто и во многих случаях определяет прогноз заболевания. Развиваются различные формы диффузного гломерулонефрита, нефросклероз, инфаркт почки. Появление клинических и лабораторных признаков поражения почек указывает обычно на происшедшие значительные морфологические изменения в них. В моче выявляются белок, эритроциты (микро-, реже макрогематурия), иногда умеренное повышение количества лейкоцитов. Вскоре наступает гипоизостенурия. Течение гломерулонефрита неблагоприятное; иногда уже через несколько месяцев от начала заболевания развивается недостаточность поче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аркт почки проявляется типичной интенсивной болью в поясничной области, массивной гематурией, лихорадкой. Возможен разрыв аневризмы почечной артерии с тяжелым кровотечением, приводящем в ряде случаев к гибели больног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еимущественном поражении легких и почек узелковый периартерит может иметь определенное сходство с синдромом Гудпасчера, который характеризуется изменениями в легочных и почечных капиллярах с развитием некротизирующего альвеолита и гломерулита. Отмечаются высокая лихорадка, кровохарканье, обильные хрипы в легких, выраженный почечный синдром (протеинурия, микрогематурия, цилиндрурия), анемия. Прогноз, как правило, неблагоприятны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бдоминальный синдром в связи с остротой и тяжестью проявлений занимает особое место в клинике узелкового периартериита. Характерна сильная разлитая боль, являющаяся результатом васкулита брыжеечных или других сосудов брюшной полости с развитием тромбоза, инфаркта, острых язв желудка и кишок. Могут отмечаться перитонеальные признаки: напряжение брюшной стенки, резкая болезненность ее при пальпации, вздутие живота, задержка стула и газов. Иногда наблюдаются желудочно-кишечные кровотеч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ажение сосудов толстой кишки клинически напоминает язвенный колит (диарея с примесью слизи и крови, тенезмы, боль и т.д.). Тяжелым осложнением этого процесса является перфорация язв с развитием перитонита. В более легких случаях абдоминальный синдром протекает в виде повторяющихся кризов. При этом отмечается потеря аппетита, разлитая боль в животе, тошнота, метеоризм, запор или понос. Живот при пальпации мягкий, иногда с преходящей ограниченной резистентность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ажение поджелудочной железы обычно проявляется картиной хронического панкреатита (боль в надчревной области и левом подреберье, иногда опоясывающего характера, метеоризм, симптомы экзокринной недостаточности). Острый панкреатит (панкреонекроз) наблюдается крайне редк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ажение печени (инфаркт, очаги некроза, гепатит) чаще выявляется при патологоанатомическом исследовании. Клинические же проявления редки и довольно скудны (уплотнение края печени, в отдельных случаях боль в правом подреберье и желтуха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епатолиенальный синдром, являющийся показателем вовлечения в процесс системы мононуклеарных фагоцитов, встречается нечасто. Может наблюдаться изолированное увеличение селезенки и незначительная болезненность ее вследствие развития инфарк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но поражение нервной системы, в первую очередь периферической (множественный асимметричный мононеврит различной локализации, полимиелорадикулоневрит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линически это проявляется выраженной болью, иногда по типу каузалгии, миалгией, прогрессирующей мышечной атрофией, расстройством чувствительности и нарастающей паретической слабостью конечностей. Чаще всего отмечается неврит малоберцового нерва, но нередко одновременно поражается и лучевой нерв, реже – локтевой и срединный. Под влиянием лечения боль и парестезии исчезают, но парезы остаются еще долго и очень медленно регрессирую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ажение центральной нервной системы характеризуется нарушением мозгового кровообращения (кровоизлияния, тромбозы с развитием парезов и параличей, геморрагический менингоэнцефалит). В последующем (при купировании острых явлений) очаговые нарушения могут подвергаться обратному развитию. В ряде случаев наблюдается постепенно нарастающее диффузное поражение мозга (деменция, психозы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огда при узелковом периартериите в процесс вовлекаются органы зрения и слуха. В тяжелых случаях поражения сосудов сетчатки наблюдаются неврит и атрофия зрительного нерва, отек диска. В результате поражения слухового нерва возможно снижение слух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исследовании крови уже в начале заболевания наблюдается лейкоцитоз (9–13 Г./л), иногда даже гиперлейкоцитоз (30–150 Г./л) со сдвигом лейкограммы влево. В ряде случаев отмечается эозинофилия. Характерно увеличение СОЭ. Тенденция СОЭ к снижению свидетельствует о перспективе ремиссии. Выраженная анемия встречается только в финальной стадии заболевания. Тромбоцитопения бывает редко. Характерны диспротеинемия, положительная дифениламиновая реакция, появление С-реактивного протеи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болеванием, сходным с узелковым периартериитом, является синдром Вегенера, представляющий собой гранулематозно-некротический васкулит. При синдроме Вегенера в первую очередь поражаются верхние дыхательные пути. Типично образование язв и очагов некроза на слизистой оболочке носа с вовлечением в процесс костно-хрящевого скелета носа, околоносовых пазух. Возможна перфорация носовой перегородки, присоединение вторичной инфекции. В других случаях первоначально развивается язвенный трахеобронхит, иногда пневмонит с инфильтративно-полостными изменениями. Поражение органов дыхания сопровождается лихорадкой, интоксикацией, полимиалгией, полиартралгией, кожной сыпью. Нередко вслед за изменениями в верхних дыхательных путях наступает генерализация процесса с поражением почек (быстро прогрессирующий гломерулонефрит), сердца, суставов, глаз, нервной системы и других органов. Течение болезни тяжелое. При генерализации процесса через несколько месяцев развивается недостаточность почек или сердц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течению выделяют две основные формы узелкового периартериита: острую (встречается редко) и хроническу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рой формой страдают в основном лица молодого возраста. Протекает она крайне тяжело и через несколько месяцев заканчивается летальн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роническая форма отличается более длительным течением (иногда до 12–15 лет) с ремиссиями, обратным развитием некоторых симптомов, вовлечением в процесс новых органов при обострениях. Клинически она может проявляться несколькими вариант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часто встречаются варианты, при которых поражение почек сочетается с полиневритом или с поражением внутренних органов (легких, сердца, кишок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стматический вариант чаще встречается у женщин и может в течение нескольких лет проявляться только приступами бронхиальной астмы, высокой эозинофилией, лейкоцитозом, различными аллергическими реакциями. Вовлечение в процесс других органов происходит медленно, но неизбежно. Однако поражения почек и тяжелой артериальной гипертензии может и не быть, что улучшает прогноз при этом вариант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окальные (моноорганные) формы узелкового периартериита диагностировать крайне трудно. Предположить его молено на основании необычайно тяжелой картины поражения какого-либо органа и неэффективности лечебных мероприятий. К данным биопсии при этой форме следует относиться с большой осторожностью, так как поражения сосудов, весьма сходные по гистологической картине с узелковым периартериитом, могут быть и при тяжелых трофических нарушениях, воспалительных процессах, опухолях (паранеопластический васкулит) и даже при длительном приеме лекарственных средств, в том числе гликокортикостероид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иагноз устанавливают на основании клинических признаков и особенностей теч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авильной и своевременной диагностики узелкового периартериита важно обращать внимание на наличие сочетания нескольких клинических симптомов заболевания, в частности сочетания артериальной гипертензии с суета вномышечной болью или полиневритом; длительной упорной лихорадки с артериальной гипертензией, поражением почек; бронхиальной астмы с лихорадкой, рецидивирующей пневмонией, гиперэозинофилией; абдоминальных кризов с кровотечениями; поражения сердца (коронарит, быстро прогрессирующий кардиосклероз) с упорным лейкоцитозом, эозинофилией, увеличением СОЭ; полиневрита (либо асимметричного множественного мононеврита) с лихорадкой, эозинофилией, увеличением СОЭ; поражения внутренних органов (почек, легких, кишок и др.) с полиневрит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раживает также злокачественный вариант артериальной гипертензии у молодых люд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труден диагноз на этапе клинического проявления поражения одного органа или при высокой лихорадке без видимой органной патолог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и диагностических критериев узелкового периартериита выделяют основные и дополнительны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. Поражение почек с высокой артериальной гипертензи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бдоминальный синдр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невмония; бронхиальная астма; гиперэозинофил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ажение сердца; коронари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иневрит (асимметричный множественный мононеврит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ы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хорад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евой синдр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  <w:tab w:val="left" w:pos="213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ия</w:t>
        <w:tab/>
        <w:t>периферической крови (лейкоцитоз, увеличение СОЭ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ия сосудов, характерные для некротизирующего панваскулита (по результатам гистологического исследования биоптатов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агноз достоверен при наличии трех основных признаков или двух основных и двух дополнительны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ифференциальный диагноз. При преобладании симптомов поражения почек узелковый периартериит необходимо дифференцировать с хроническим гломерулонефритом. Решающим при этом является наличие лихорадки, изменений крови, свойственных узелковому периартерииту, симптомов поражения других органов. Нередко правильный диагноз может быть установлен только на основании данных пункционной биопсии поче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ронхоспастический синдром при узелковом периартериите. в отличие от инфекционно-аллергической бронхиальной астмы, почти всегда сопровождается лихорадкой. Эозинофилия не является дифференциально-диагностическим признаком, поскольку встречается при обоих заболевания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ольшие трудности представляет решение вопроса о характере изолированных изменений в легких. Длительность течения очагового процесса, рецидивы и миграция его на фоне лечения антибиотиками позволяют заподозрить сосудистый генез пораж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ифференциальный диагноз абдоминального синдрома особенно труден. Тяжелые заболевания органов брюшной полости, в частности опухолевые, могут протекать на определенных этапах с преобладанием токсических (паранеопластических) проявлений над органными. Это может быть причиной ошибочного диагноза узелкового периартериита, равно как и наоборот, поскольку в обоих случаях доминируют боль, диспепсические явления, быстрое исхудание. Анализ динамики заболевания, повторные рентгенологические и эндоскопические исследования помогают установить правильный диагноз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начительные трудности может представлять дифференциальная диагностика узелкового периартериита с лимфогранулематозом, который иногда протекает без поражения периферических лимфоузлов (особенно при абдоминальной и забрюшинной формах). Диагноз в таких случаях устанавливают на основании данных биопс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дифференциальной диагностике узелкового периартериита и лекарственной аллергии обращают внимание на выраженность кожных симптомов, обратимость некоторых клинических проявлений после отмены лекарственных препарат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при узелковом периартериите в общем малоблагоприятный, хотя в последние годы достигнуты некоторые успехи в лечении больных этим заболеванием. Неблагоприятным остается прогноз при острой форме узелкового периартериита; значительно лучше – при хронических вариантах. Своевременное, адекватное лечение позволяет добиться ремиссии у 70–75% больных. Степень поражения легких, сердца и особенно почек имеет решающее значение для определения прогноза. Абдоминальный синдром может явиться причиной тяжелых осложнений, требующих хирургического вмешатель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чение при узелковом периартериите должно начинаться как можно раньше. Проводить его следует с учетом особенностей клинической картины и течения заболевания. В остром периоде обязательна госпитализация больных с назначением постельного режима и полноценного, но щадящего питания (диета №10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е место в лекарственной терапии занимают гликокортикостероиды. В начале заболевания, при обострениях хронических форм без недостаточности почек и высокой стабильной артериальной гипертензии назначают 30–40 мг преднизолона в день в комбинации с производными пиразолона (бутадион, реопирин и др.) и 4-аминохинолина (хингамин, плаквенил) в обычной дозировке. При выраженных общих симптомах, высокой активности процесса (лихорадка, резкий болевой синдром, быстрая потеря массы тела) и нарастающих признаках поражения внутренних органов подчас приходится назначать 80–100 мг преднизолона в день. В таких случаях целесообразно с первых дней к большим дозам преднизолона присоединять иммунодепрессанты (азатиоприн или меркаптопурин 150–200 мг, циклофосфан 200 мг в день), нестероидные противовоспалительные средства (индометации 100–150 мг, бутадион 450 мг, вольтарен 100–150 мг в день), аскорбиновую кислоту и другие витамины, антигистаминные препараты (димедрол, тавегил, диазолин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выраженной артериальной гипертензии назначение больших доз преднизолона может привести к стабилизации высокого артериального давления, развитию ретинопатии и т.д. В таких случаях лечение следует проводить небольшими дозами преднизолона (15–20 мг) в сочетании с производными пиразолона и 4-аминохинолина на фоне гипотензивной терапии. При отсутствии эффекта присоединяют иммунодепрессанты (азатиоприн 125–150 мг, циклофосфан 100–200 мг, хлорбутин, или лейкеран, 10–15 мг в день). Сочетание небольших доз преднизолона с иммунодепрессантами показано при поражении почек. Целесообразно также назначать гепарин до 20 000 ЕД в сутки (под контролем коагулограммы и времени свертывания крови), индометаци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развитии недостаточности почек от применения преднизолона следует отказаться. В таких случаях под контролем креатинина и мочевины крови продолжают лечение иммунодепрессантами, гепарином, антикоагулянтами на фоне монобелковой диеты по Джованетти, коррекции электролитов и кислотно-основного состояния, приема анаболических стероид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ажение периферической нервной системы является показанием для назначения иммунодепрессант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еобладании легочного синдрома основным препаратом лечебного комплекса является преднизолон (50–60 мг в день и более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достижении терапевтического эффекта дозу преднизолона постепенно снижают (каждые 8–10 дней на 1,25–2,5 мг), затем переходят на поддерживающую терапию (преднизолон – 10–15 мг и хингамин – 0,25 мг в день). Если основной курс лечения включал иммуноденрессанты, то в поддерживающую терапию должны входить помимо преднизолона (5–10 мг) азатиоприн (50 мг) или циклофосфан (50–100 мг), которые следует применять длительно. Возможно чередование приемов (через день) преднизолона и иммунодепрессанта. Необходимо учитывать возможность развития побочных реакций и осложнений иммунодепрессивной и стероидной терапии. При длительно принимаемых поддерживающих дозах препаратов целесообразно периодически назначать аскорбиновую кислоту, калия оротат, анаболические стероиды. Такая тактика позволяет у многих больных поддерживать стабильную ремиссию при постепенном переходе на прием преднизолона (и иммунодепрессантов) через день или 2 раза в неделю. Побочные проявления стероидной терапии при этом минимальные, а нередко отсутствуют совсе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начительное место в лечении больных узелковым периартериитом занимает симптоматическая терапия. При артериальной гипертензии назначают антигипертензивные средства (клофелин по 0,075–0,15 мг 3–4 раза в сутки, метилдофа, или допегит, по 250–500 мг 3–4 раза в сутки и др.), салуретики (дихлотиазид, фуросемид и др.), антагонисты альдостерона. Комплексная терапия должна включать также аскорбиновую кислоту, витамины группы В (особенно при поражении периферической нервной системы), при необходимости – обезболивающие и седативные сред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ичная профилактика заключается в том, что лица, склонные к лекарственной и пищевой непереносимости (аллергии), затяжным аллергическим реакциям, а также больные, у которых длительно определяется «беспричинное» увеличение СОЭ и эозинофилия, должны находиться под строгим врачебным наблюдением с анализом эффективности проводимых лечебных мероприятий. Таким больным следует избегать без крайней необходимости вакцинации, переливания крови, введения сывороток и т.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торичная профилактика состоит прежде всего в предупреждении обострения заболевания. В период ремиссии необходимо исключить воздействие сенсибилизирующих факторов: вакцинации, инсоляции, физиотерапевтического лечения, чрезмерного приема лекарственных средств и т.д. Важное значение имеет борьба с инфекци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удовая экспертиза и трудоустройство. В остром периоде и при обострении больные нетрудоспособны. При частых обострениях, выраженных нарушениях функций внутренних органов (недостаточность сердца, почек и др.) больным определяют инвалидност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уппы. В тех случаях, когда заболевание протекает с редкими (1–2 раза в году), непродолжительными обострениями, сопровождающимися нетяжелыми нарушениями функций пораженных органов, больные признаются ограниченно трудоспособными (инвалидност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уппы) или нетрудоспособными – (инвалидност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уппы) в зависимости от специальности и характера работы. Работающие подлежат обязательному трудоустройству, исключающему контакт с вредными факторами (холод, избыточная инсоляция, воздействие химических веществ и т.д.). При тяжелых нарушениях функций отдельных органов (прогрессирующая недостаточность почек, сердца, стойкие парезы) больные нуждаются в постороннем уходе (инвалидност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уппы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пользованная литератур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нутренние болезни / Под. ред. проф. Г.И. Бурчинского. ― 4-е изд., перераб. и доп. ― К.: Вища шк. Головное изд-во, 2000. ― 656 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33:00Z</dcterms:created>
  <dc:creator>Admin</dc:creator>
  <dc:description/>
  <cp:keywords/>
  <dc:language>en-US</dc:language>
  <cp:lastModifiedBy>Mage</cp:lastModifiedBy>
  <dcterms:modified xsi:type="dcterms:W3CDTF">2011-10-04T15:33:00Z</dcterms:modified>
  <cp:revision>2</cp:revision>
  <dc:subject/>
  <dc:title/>
</cp:coreProperties>
</file>