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43" w:leader="none"/>
        </w:tabs>
        <w:spacing w:lineRule="auto" w:line="360"/>
        <w:jc w:val="center"/>
        <w:rPr>
          <w:color w:val="000000"/>
          <w:sz w:val="28"/>
          <w:szCs w:val="52"/>
        </w:rPr>
      </w:pPr>
      <w:r>
        <w:rPr>
          <w:color w:val="000000"/>
          <w:sz w:val="28"/>
          <w:szCs w:val="52"/>
        </w:rPr>
        <w:t>КУРСОВАЯ РАБОТА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теме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глеводы</w:t>
      </w:r>
      <w:r>
        <w:rPr>
          <w:b/>
          <w:color w:val="000000"/>
          <w:sz w:val="28"/>
          <w:szCs w:val="28"/>
          <w:lang w:val="uk-UA"/>
        </w:rPr>
        <w:t xml:space="preserve"> и их свойства</w:t>
      </w:r>
      <w:r>
        <w:rPr>
          <w:b/>
          <w:color w:val="000000"/>
          <w:sz w:val="28"/>
          <w:szCs w:val="28"/>
        </w:rPr>
        <w:t>. Глюкоз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Д, сахарный диабет, бронхиальная астма, рак – это неполный перечень заболеваний для которых так и не найдены альтернативные препараты, помогающие полностью излечить их. Задачей здравоохранения является найти лекарственные препараты для излечения этих болезн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рмацевтическая химия – наука, изучающая способы получения, физические и химические свойства, методы контроля качества лекарственных веществ, влияние отдельных особенностей строения молекул лекарственных веществ на характер действия их на организм, изменения, происходящие при их хран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шение задач, стоящих перед фармацевтической химией поможет выявить новые свойства уже имеющихся лекарственных препаратов и открыть нов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Style w:val="StrongEmphasis"/>
          <w:color w:val="000000"/>
          <w:sz w:val="28"/>
          <w:szCs w:val="28"/>
        </w:rPr>
        <w:t>1. Углеводы</w:t>
      </w:r>
    </w:p>
    <w:p>
      <w:pPr>
        <w:pStyle w:val="Style17"/>
        <w:spacing w:lineRule="auto" w:line="360" w:before="0" w:after="0"/>
        <w:ind w:firstLine="709"/>
        <w:jc w:val="both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Углеводы - обширная группа полигидроксикарбонильных соединений, входящих в состав всех живых организмов. Особенно широко они распространены в растительном мире: 80% сухой массы растений составляют углеводы; к </w:t>
      </w:r>
      <w:r>
        <w:rPr>
          <w:bCs/>
          <w:color w:val="000000"/>
          <w:sz w:val="28"/>
          <w:szCs w:val="28"/>
        </w:rPr>
        <w:t xml:space="preserve">углеводам </w:t>
      </w:r>
      <w:r>
        <w:rPr>
          <w:color w:val="000000"/>
          <w:sz w:val="28"/>
          <w:szCs w:val="28"/>
        </w:rPr>
        <w:t>относят также многие производные, получаемые при химической модификации этих соединений путем окисления, восстановления или введения различных заместителей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леводы участвуют в обмене веществ и энергии в организме человека и животных. Являясь основным компонентом пищи, углеводы поставляют большую часть энергии, необходимой для жизнедеятельности (более половины энергии у человека образуется за счет углеводов). Некоторые углеводы входят в состав нуклеиновых кислот, осуществляющих биосинтез белка и передачу наследственных признаков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углеводам относят глюкозу, фруктозу, сахар (сахарозу), крахмал, целлюлозу (клетчатку) и др. Одни из них являются основными продуктами питания, другие (целлюлоза) используются для получения бумаги, пластмасс, волокон и т.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рмин "углеводы" возник потому, что первые известные представители </w:t>
      </w: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по составу отвечали формуле </w:t>
      </w:r>
      <w:r>
        <w:rPr>
          <w:iCs/>
          <w:color w:val="000000"/>
          <w:sz w:val="28"/>
          <w:szCs w:val="28"/>
        </w:rPr>
        <w:t xml:space="preserve">CmH2nOn </w:t>
      </w:r>
      <w:r>
        <w:rPr>
          <w:color w:val="000000"/>
          <w:sz w:val="28"/>
          <w:szCs w:val="28"/>
        </w:rPr>
        <w:t xml:space="preserve">(углерод + вода); впоследствии были обнаружены природные </w:t>
      </w: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с другим элементным составом.</w:t>
      </w:r>
    </w:p>
    <w:p>
      <w:pPr>
        <w:pStyle w:val="Style17"/>
        <w:spacing w:lineRule="auto" w:line="360" w:before="0" w:after="0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1.1 Классификация и распространение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принято делить на </w:t>
      </w:r>
      <w:r>
        <w:rPr>
          <w:iCs/>
          <w:color w:val="000000"/>
          <w:sz w:val="28"/>
          <w:szCs w:val="28"/>
        </w:rPr>
        <w:t xml:space="preserve">моносахариды, олигосахариды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полисахарид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К наиболее обычным и распространенным в природе моносахаридам относят D-</w:t>
      </w:r>
      <w:r>
        <w:rPr>
          <w:iCs/>
          <w:color w:val="000000"/>
          <w:sz w:val="28"/>
          <w:szCs w:val="28"/>
        </w:rPr>
        <w:t xml:space="preserve">глюкозу, </w:t>
      </w:r>
      <w:r>
        <w:rPr>
          <w:color w:val="000000"/>
          <w:sz w:val="28"/>
          <w:szCs w:val="28"/>
        </w:rPr>
        <w:t>D-галактозу, D-маннозу, D-фрук-тозу, D-ксилозу, L-арабинозу и D-рибоз</w:t>
      </w:r>
      <w:r>
        <w:rPr>
          <w:bCs/>
          <w:color w:val="000000"/>
          <w:sz w:val="28"/>
          <w:szCs w:val="28"/>
        </w:rPr>
        <w:t xml:space="preserve">углеводы. Из </w:t>
      </w:r>
      <w:r>
        <w:rPr>
          <w:color w:val="000000"/>
          <w:sz w:val="28"/>
          <w:szCs w:val="28"/>
        </w:rPr>
        <w:t xml:space="preserve">представителей других классов моносахаридов часто встречаются: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1) </w:t>
      </w:r>
      <w:r>
        <w:rPr>
          <w:iCs/>
          <w:color w:val="000000"/>
          <w:sz w:val="28"/>
          <w:szCs w:val="28"/>
        </w:rPr>
        <w:t xml:space="preserve">дезоксисахара, </w:t>
      </w:r>
      <w:r>
        <w:rPr>
          <w:color w:val="000000"/>
          <w:sz w:val="28"/>
          <w:szCs w:val="28"/>
        </w:rPr>
        <w:t xml:space="preserve">в молекулах которых одна или несколько групп ОН заменены атомами H (напр., L-рамноза, L-фукоза, 2-дезокси-D-рибоза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) </w:t>
      </w:r>
      <w:r>
        <w:rPr>
          <w:iCs/>
          <w:color w:val="000000"/>
          <w:sz w:val="28"/>
          <w:szCs w:val="28"/>
        </w:rPr>
        <w:t xml:space="preserve">аминосахара, </w:t>
      </w:r>
      <w:r>
        <w:rPr>
          <w:color w:val="000000"/>
          <w:sz w:val="28"/>
          <w:szCs w:val="28"/>
        </w:rPr>
        <w:t xml:space="preserve">где одна или несколько групп ОН заменены на аминогруппы (напр., 2-амино-2-дезокси-D-глюкоза, или D-глюкозамин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многоатомные спирты (полиолы, альдиты), образующиеся при восстановлении карбонильной группы моносахаридов (</w:t>
      </w:r>
      <w:r>
        <w:rPr>
          <w:iCs/>
          <w:color w:val="000000"/>
          <w:sz w:val="28"/>
          <w:szCs w:val="28"/>
        </w:rPr>
        <w:t xml:space="preserve">D-сорбит </w:t>
      </w:r>
      <w:r>
        <w:rPr>
          <w:color w:val="000000"/>
          <w:sz w:val="28"/>
          <w:szCs w:val="28"/>
        </w:rPr>
        <w:t xml:space="preserve">из D-глюкозы, D-маннит из D-маннозы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4) </w:t>
      </w:r>
      <w:r>
        <w:rPr>
          <w:iCs/>
          <w:color w:val="000000"/>
          <w:sz w:val="28"/>
          <w:szCs w:val="28"/>
        </w:rPr>
        <w:t xml:space="preserve">уроновые кислоты - </w:t>
      </w:r>
      <w:r>
        <w:rPr>
          <w:color w:val="000000"/>
          <w:sz w:val="28"/>
          <w:szCs w:val="28"/>
        </w:rPr>
        <w:t xml:space="preserve">альдозы, у которых группа CH2OH окислена в карбоксильную (напр., D-глюкуроновая кислота);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5) разветвленные сахара, содержащие нелинейную цепь углеродных атомов (апиоза, или 3-С- гидроксиметил-D-</w:t>
      </w:r>
      <w:r>
        <w:rPr>
          <w:iCs/>
          <w:color w:val="000000"/>
          <w:sz w:val="28"/>
          <w:szCs w:val="28"/>
        </w:rPr>
        <w:t>глицеро</w:t>
      </w:r>
      <w:r>
        <w:rPr>
          <w:color w:val="000000"/>
          <w:sz w:val="28"/>
          <w:szCs w:val="28"/>
        </w:rPr>
        <w:t>-тетроза);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высшие сахара с длиной цепи более шести атомов С (напр., D-седогеп-тулоза и сиаловые кислоты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За исключением D-глюкозы и D-фруктозы свободные моносахариды встречаются в природе редко. Обычно они входят в состав разнообразных гликозидов, олиго - и полисахаридов и м. б. получены из них после кислотного гидролиза. Разработаны многочисленные методы химического синтеза редких моносахаридов исходя из более доступных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лигосахариды содержат в своем составе от 2 до 10-20 моносахаридных остатков, связанных гликозидными связями. Наиболее распространены дисахариды, выполняющие функцию запасных B-B: </w:t>
      </w:r>
      <w:r>
        <w:rPr>
          <w:iCs/>
          <w:color w:val="000000"/>
          <w:sz w:val="28"/>
          <w:szCs w:val="28"/>
        </w:rPr>
        <w:t xml:space="preserve">сахароза </w:t>
      </w:r>
      <w:r>
        <w:rPr>
          <w:color w:val="000000"/>
          <w:sz w:val="28"/>
          <w:szCs w:val="28"/>
        </w:rPr>
        <w:t xml:space="preserve">в растениях, трегалоза в насекомых и грибах, лактоза в молоке млекопитающих. Известны многочисленные гликозиды олигосахаридов, к которым относят различные физиологически активные вещества </w:t>
      </w:r>
      <w:r>
        <w:rPr>
          <w:iCs/>
          <w:color w:val="000000"/>
          <w:sz w:val="28"/>
          <w:szCs w:val="28"/>
        </w:rPr>
        <w:t xml:space="preserve">некоторые сапонины </w:t>
      </w:r>
      <w:r>
        <w:rPr>
          <w:color w:val="000000"/>
          <w:sz w:val="28"/>
          <w:szCs w:val="28"/>
        </w:rPr>
        <w:t xml:space="preserve">(в растениях), мн. </w:t>
      </w:r>
      <w:r>
        <w:rPr>
          <w:iCs/>
          <w:color w:val="000000"/>
          <w:sz w:val="28"/>
          <w:szCs w:val="28"/>
        </w:rPr>
        <w:t xml:space="preserve">антибиотики </w:t>
      </w:r>
      <w:r>
        <w:rPr>
          <w:color w:val="000000"/>
          <w:sz w:val="28"/>
          <w:szCs w:val="28"/>
        </w:rPr>
        <w:t xml:space="preserve">(в грибах и бактериях), </w:t>
      </w:r>
      <w:r>
        <w:rPr>
          <w:iCs/>
          <w:color w:val="000000"/>
          <w:sz w:val="28"/>
          <w:szCs w:val="28"/>
        </w:rPr>
        <w:t>гликолипиды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исахариды - высокомолекулярные соединения линейные или разветвленные молекулы которых построены из остатков моносахаридов, связанных гликозидными связями. В состав полисахаридов могут входить также заместители неуглеводной природы. В свою очередь цепи высших олигосахаридов и полисахаридов могут присоединяться к полипептидным цепям с образованием </w:t>
      </w:r>
      <w:r>
        <w:rPr>
          <w:iCs/>
          <w:color w:val="000000"/>
          <w:sz w:val="28"/>
          <w:szCs w:val="28"/>
        </w:rPr>
        <w:t>гликопротеинов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ую группу составляют биополимеры, в молекулах которых остатки полиолов, гликозилполиолов, нуклеозидов или моно - и олигосахаридов соединены не гликозидными, а фосфодиэфирными связями. К этой группе относят </w:t>
      </w:r>
      <w:r>
        <w:rPr>
          <w:iCs/>
          <w:color w:val="000000"/>
          <w:sz w:val="28"/>
          <w:szCs w:val="28"/>
        </w:rPr>
        <w:t xml:space="preserve">тейхоевые кислоты </w:t>
      </w:r>
      <w:r>
        <w:rPr>
          <w:color w:val="000000"/>
          <w:sz w:val="28"/>
          <w:szCs w:val="28"/>
        </w:rPr>
        <w:t xml:space="preserve">бактерий, компоненты клеточных стенок некоторых дрожжей, а также </w:t>
      </w:r>
      <w:r>
        <w:rPr>
          <w:iCs/>
          <w:color w:val="000000"/>
          <w:sz w:val="28"/>
          <w:szCs w:val="28"/>
        </w:rPr>
        <w:t xml:space="preserve">нуклеиновые кислоты, </w:t>
      </w:r>
      <w:r>
        <w:rPr>
          <w:color w:val="000000"/>
          <w:sz w:val="28"/>
          <w:szCs w:val="28"/>
        </w:rPr>
        <w:t>в основе которых лежит поли-D-рибозофосфатная (РНК) или поли-2-дезок-си-D-рибозофосфатная (ДНК) цепь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изико-химические свойства. </w:t>
      </w:r>
      <w:r>
        <w:rPr>
          <w:color w:val="000000"/>
          <w:sz w:val="28"/>
          <w:szCs w:val="28"/>
        </w:rPr>
        <w:t>Обилие полярных функциональных групп в молекулах моносахаридов приводит к тому, что эти вещества легко растворимы в воде и не растворимы в малополярных органических растворителях. Способность к таутомерным превращениям обычно затрудняет кристаллизацию моно – и олигосахаридов, однако если такие превращения невозможны (напр., как в гликозидах и невосстанавливающих олигосахаридах типа сахарозы), то вещества кристаллизуются легко. Многие гликозиды с малополярными агликонами (сапонины) проявляют свойства ПАВ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сахариды - гидрофильные полимеры, многие из них образуют высоковязкие водные растворы, а в ряде случаев прочные гели</w:t>
      </w:r>
      <w:r>
        <w:rPr>
          <w:iCs/>
          <w:color w:val="000000"/>
          <w:sz w:val="28"/>
          <w:szCs w:val="28"/>
        </w:rPr>
        <w:t xml:space="preserve">. 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екоторые полисахариды образуют высокоупорядоченные надмолекулярные структуры, препятствующие гидратации отдельных молекул; такие полисахариды (</w:t>
      </w:r>
      <w:r>
        <w:rPr>
          <w:iCs/>
          <w:color w:val="000000"/>
          <w:sz w:val="28"/>
          <w:szCs w:val="28"/>
        </w:rPr>
        <w:t>хитин, целлюлоза</w:t>
      </w:r>
      <w:r>
        <w:rPr>
          <w:color w:val="000000"/>
          <w:sz w:val="28"/>
          <w:szCs w:val="28"/>
        </w:rPr>
        <w:t>) не растворимы в воде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Биологическая роль. </w:t>
      </w:r>
      <w:r>
        <w:rPr>
          <w:color w:val="000000"/>
          <w:sz w:val="28"/>
          <w:szCs w:val="28"/>
        </w:rPr>
        <w:t xml:space="preserve">Функции углеводов в живых организмах чрезвычайно многообразны. В растениях моносахариды являются первичными продуктами </w:t>
      </w:r>
      <w:r>
        <w:rPr>
          <w:iCs/>
          <w:color w:val="000000"/>
          <w:sz w:val="28"/>
          <w:szCs w:val="28"/>
        </w:rPr>
        <w:t xml:space="preserve">фотосинтеза </w:t>
      </w:r>
      <w:r>
        <w:rPr>
          <w:color w:val="000000"/>
          <w:sz w:val="28"/>
          <w:szCs w:val="28"/>
        </w:rPr>
        <w:t>и служат исходными соединениями для биосинтеза гликозидов и полисахаридов, а также др. классов B-B (аминокислот, жирных K-T, фенолов и др.). Эти превращения осуществляются ферментами, субстратами для которых служат, как правило, богатые энергией производные сахаров, главным образом нуклеозиддифосфат-сахара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запасаются в растениях (в виде </w:t>
      </w:r>
      <w:r>
        <w:rPr>
          <w:iCs/>
          <w:color w:val="000000"/>
          <w:sz w:val="28"/>
          <w:szCs w:val="28"/>
        </w:rPr>
        <w:t xml:space="preserve">крахмала), </w:t>
      </w:r>
      <w:r>
        <w:rPr>
          <w:color w:val="000000"/>
          <w:sz w:val="28"/>
          <w:szCs w:val="28"/>
        </w:rPr>
        <w:t xml:space="preserve">животных, бактериях и грибах (в виде </w:t>
      </w:r>
      <w:r>
        <w:rPr>
          <w:iCs/>
          <w:color w:val="000000"/>
          <w:sz w:val="28"/>
          <w:szCs w:val="28"/>
        </w:rPr>
        <w:t xml:space="preserve">гликогена), </w:t>
      </w:r>
      <w:r>
        <w:rPr>
          <w:color w:val="000000"/>
          <w:sz w:val="28"/>
          <w:szCs w:val="28"/>
        </w:rPr>
        <w:t xml:space="preserve">где служат энергетическим резервом. Источником энергии являются реакции расщепления глюкозы, образующейся из этих полисахаридов. В виде гликозидов в растениях и животных осуществляется транспорт различных метаболитов. Полисахариды и более сложные углеводсодержащие полимеры выполняют в живых организмах опорные функции. Жесткая клеточная стенка у высших растений представляет собой сложный комплекс из целлюлозы, </w:t>
      </w:r>
      <w:r>
        <w:rPr>
          <w:iCs/>
          <w:color w:val="000000"/>
          <w:sz w:val="28"/>
          <w:szCs w:val="28"/>
        </w:rPr>
        <w:t xml:space="preserve">гемицеллюлоз </w:t>
      </w:r>
      <w:r>
        <w:rPr>
          <w:color w:val="000000"/>
          <w:sz w:val="28"/>
          <w:szCs w:val="28"/>
        </w:rPr>
        <w:t xml:space="preserve">и пектинов. Армирующим полимером в клеточной стенке бактерий служат </w:t>
      </w:r>
      <w:r>
        <w:rPr>
          <w:iCs/>
          <w:color w:val="000000"/>
          <w:sz w:val="28"/>
          <w:szCs w:val="28"/>
        </w:rPr>
        <w:t xml:space="preserve">пептидогликаны </w:t>
      </w:r>
      <w:r>
        <w:rPr>
          <w:color w:val="000000"/>
          <w:sz w:val="28"/>
          <w:szCs w:val="28"/>
        </w:rPr>
        <w:t xml:space="preserve">(муреины), а в клеточной стенке грибов и наружных покровах членистоногих – хитин. В организме животных опорные функции выполняют </w:t>
      </w:r>
      <w:r>
        <w:rPr>
          <w:iCs/>
          <w:color w:val="000000"/>
          <w:sz w:val="28"/>
          <w:szCs w:val="28"/>
        </w:rPr>
        <w:t xml:space="preserve">протео-гликаны </w:t>
      </w:r>
      <w:r>
        <w:rPr>
          <w:color w:val="000000"/>
          <w:sz w:val="28"/>
          <w:szCs w:val="28"/>
        </w:rPr>
        <w:t xml:space="preserve">соединительные ткани. Эти вещества участвуют в обеспечении специфических физико-химических свойств таких тканей, как кости, хрящи, сухожилия, кожа. Будучи гидрофильными полианионами, эти полисахариды способствуют также поддержанию водного баланса и избирательной ионной проницаемости клеток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обенно ответственна роль сложных </w:t>
      </w: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в образовании клеточных поверхностей и мембран и придании им специфических свойств. Так, гликолипиды - важнейшие компоненты мембран нервных клеток и оболочек эритроцитов, а </w:t>
      </w:r>
      <w:r>
        <w:rPr>
          <w:iCs/>
          <w:color w:val="000000"/>
          <w:sz w:val="28"/>
          <w:szCs w:val="28"/>
        </w:rPr>
        <w:t xml:space="preserve">липополисахариды - </w:t>
      </w:r>
      <w:r>
        <w:rPr>
          <w:color w:val="000000"/>
          <w:sz w:val="28"/>
          <w:szCs w:val="28"/>
        </w:rPr>
        <w:t xml:space="preserve">наружной оболочки грамотрицательных бактерий. </w:t>
      </w: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клеточной поверхности часто определяют специфичность иммунологических реакций (групповые вещества крови, бактериальные антигены) и взаимодействие клеток с вирусами. Углеводные структуры принимают участие и в других высокоспецифических явлениях клеточного взаимодействия таких, как оплодотворение, узнавание клеток при тканевой дифференциации, отторжение чужеродных тканей и т. д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bCs/>
          <w:color w:val="000000"/>
          <w:sz w:val="28"/>
          <w:szCs w:val="28"/>
        </w:rPr>
        <w:t>Углеводы</w:t>
      </w:r>
      <w:r>
        <w:rPr>
          <w:color w:val="000000"/>
          <w:sz w:val="28"/>
          <w:szCs w:val="28"/>
        </w:rPr>
        <w:t xml:space="preserve"> составляют главную часть пищевого рациона человека, в связи с чем широко используются в пищевой и кондитерской промышленности (крахмал, сахароза и др.). Кроме того, в пищевой технологии применяют структурированные вещества полисахаридной природы, не имеющие сами по себе пищевой ценности,- гелеобразователи, загустители, стабилизаторы суспензий и эмульсий (альгинаты, пектины, растительные галактоманнаны и др.)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вращения моносахаридов при спиртовом </w:t>
      </w:r>
      <w:r>
        <w:rPr>
          <w:iCs/>
          <w:color w:val="000000"/>
          <w:sz w:val="28"/>
          <w:szCs w:val="28"/>
        </w:rPr>
        <w:t xml:space="preserve">брожении </w:t>
      </w:r>
      <w:r>
        <w:rPr>
          <w:color w:val="000000"/>
          <w:sz w:val="28"/>
          <w:szCs w:val="28"/>
        </w:rPr>
        <w:t>лежат в основе процессов получения этанола, пивоварения, хлебопечения; др. виды брожения позволяют получать из сахаров биотехнологическими методами глицерин, молочную, лимонную, глюконовую кислоты и многие другие веществ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юкозу, аскорбиновую кислоту, углеводсодержащие антибиотики, </w:t>
      </w:r>
      <w:r>
        <w:rPr>
          <w:iCs/>
          <w:color w:val="000000"/>
          <w:sz w:val="28"/>
          <w:szCs w:val="28"/>
        </w:rPr>
        <w:t xml:space="preserve">гепарин </w:t>
      </w:r>
      <w:r>
        <w:rPr>
          <w:color w:val="000000"/>
          <w:sz w:val="28"/>
          <w:szCs w:val="28"/>
        </w:rPr>
        <w:t>широко применяют в медицине. Целлюлоза служит основой для получения вискозного волокна, бумаги, некоторых пластмасс, BB и др. Сахарозу и растит, полисахариды рассматривают как перспективное возобновляемое сырье, способное в будущем заменить неф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Глюкоза</w:t>
      </w:r>
    </w:p>
    <w:p>
      <w:pPr>
        <w:pStyle w:val="Text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Бесцветные кристаллы или белый мелкокристаллический порошок без запаха, сладкого вкуса. Растворим в воде (1:15) трудно— в спирт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воры стерилизуют при 100° в течение 60 минут Ели при 119—121° в течение 5—7 минут. Для стабилизации прибавляют 0,1 н. раствор соляной кислоты и натрия хлорид; рН растворов 3,0—4,0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медицинских целей применяют изотонический (4,5—5%) и гипертонические (10—40%) растворы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тонический раствор применяют для пополнения организма жидкостью, вместе с тем он является источником легко усвояемого организмом ценного питательного материала. При сгорании глюкозы в тканях выделяется значительное количество энергии, которая служит для осуществления функций организм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введении в вену гипертонических растворов повышается осмотическое давление крови, усиливается ток жидкости из тканей в кровь, повышаются процессы обмена веществ, улучшается антитоксическая функция печени, усиливается сократительная деятельность сердечной мышцы, расширяются сосуды, увеличивается диурез. Растворы глюкозы широко применяют в медицинской практике при гипогликемии, инфекционных заболеваниях, заболеваниях печени (при гепатитах, дистрофии и атрофии печени), при декомпенсации сердечной деятельности, отеке легких, при геморрагических диатезах, при токсикоинфекциях, различных интоксикациях (отравлениях наркотиками, синильной кислотой и ее солями, окисью углерода, анилином, мышьяковистым водородом, фосгеном и другими веществами) и при различных других патологических состояниях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творы глюкозы широко используются при лечении шока и коллапса, являются важнейшими компонентами различных кровезамещающих и противошоковых жидкостей и применяются также для разведения сердечных средств (строфантина, эризимина и др.) при введении их в вену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отонические растворы вводят под кожу (300—500 мл и более), в вену (капельно) и в клизмах (от 300—500 до 1000—2000 мл в сутки капельно). Гипертонические растворы вводят внутривенно по 20-40-50 мл на одно введение. При необходимости вводят капельным методом до 250- 300 мл в сутки. для более быстрого и полного усвоения глюкозы иногда вводят одновременно инсулин (по 4—5 ЕД под кожу). Часто глюкозу назначают одновременно с аскорбиновой кислотой. Растворы глюкозы с метиленовым синим применяют при отравлении синильной кислотой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ы выпуска: порошок; таблетки по 0,5 и 1 г; ампулы - по 10; 20; 25 и 50 ил 5%, 10%, 25% я 40% раствора; ампулы по 20 ял 25% раствора глюкозы с 1% раствором метиленового синего. Растворы выпускают также в герметически укупоренных флаконах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парат, содержащий 40% раствор глюкозы с 5% раствором аскорбината магния, имеет название магния аскорбинат. Применяют при гипертонической болезни, сопровождающейся нарушениями мозгового кровообращения (в сочетании с гипотензивными средствами — резерпином, ганглиоблокаторами, дихлотиазидом и др.), при вегетативных неврозах, расстройствах сна и др. Вводят внутривенно (медленно) 1 раз в сутки по 10 ял; мл курс 15—20 инъекций.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2.1 Строение и изомерия</w:t>
      </w:r>
    </w:p>
    <w:p>
      <w:pPr>
        <w:pStyle w:val="Style17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Глюкоза является альдегидоспиртом, так как атомы углерода связаны между собой сигма-связью, возможно вращение частей молекулы относительно сигма-связей. При этом альдегидная функциональная группа взаимодействует со спиртовым гидроксилом пятого углеродного атома, и образуется циклическая форма глюкозы: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6690" cy="2359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35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астворе ациклическая (альдегидная) форма глюкозы находится в равновесии с циклической (полуацетальной) формой. При переходе ациклической формы в циклическую полуацетальную форму у первого углеродного атома формируется полуацетальная — гликозидная гидроксигруппа. По своим свойствам эта группа отличается от спиртовой. В циклической глюкозе, которая имеет строение кресла или лодки, полуацетальный гидроксил жестко расположен в пространстве относительно плоскости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полуацетальный гидроксил и группа «ОН» у шестого углеродного атома находятся по разные стороны плоскости, то такой изомер называется α-глюкозой, если по одну сторону, то β-глюкозой: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43200" cy="4059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5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Изомером глюкозы является фруктоза. Фруктоза - это кетоноспирт. В растворе она также находится в равновесии с циклической (полуацетальной) формой: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304665" cy="285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как глюкоза является альдегидоспиртом, то для нее характерны свойства альдегидов и свойства многоатомных спиртов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Реакция с аммиачным раствором серебра (образование «серебряного зеркала») Эта реакция рекомендуется для подтверждения подлинности препаратов с альдегидной группой в молекуле: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52420" cy="13436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33345" cy="11245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идрирование глюкозы, в результате которого образуется шестиатомный спирт - сорбит: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87955" cy="75158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" r="-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751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енная реакция, доказывающая, что глюкоза является многоатомным спиртом - происходит растворение свежеосажденного Сu(ОН)2 и образование ярко-синего раствора: </w:t>
      </w:r>
      <w:r>
        <w:br w:type="page"/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0650" cy="68027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" r="-10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680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2.2 Показатели преломления и факторы показателей преломления растворо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0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кончательного подсчета концентрации растворов глюкозы, предназначенных для внутривенного введения, к сумме процента глюкозы добавляют еще 10% (учитываю влагу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Здоровье людей- один из основных факторов прочности государства и семьи, ускорения научно технического процесса, бесценный дар природы. Не последнюю роль в здоровье человека играет наука «Фармацевтическая химия». Изучение всех свойств лекарственных препаратов и характера действия их на организм поможет нам избавиться от многи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99740</wp:posOffset>
                </wp:positionH>
                <wp:positionV relativeFrom="paragraph">
                  <wp:posOffset>1228725</wp:posOffset>
                </wp:positionV>
                <wp:extent cx="198755" cy="2952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3.25pt;mso-wrap-distance-left:9.05pt;mso-wrap-distance-right:9.05pt;mso-wrap-distance-top:0pt;mso-wrap-distance-bottom:0pt;margin-top:96.75pt;mso-position-vertical-relative:text;margin-left:2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А. Мелентьева, Л.А. Антонова «Фармацевтическая химия». – Москва – 1985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 Жиряков «Органическая химия». – Москва – 1986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Г. Белихов «Фармацевтическая химия». – Москва: Медпресс Инфо, 2007 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В.В. </w:t>
      </w:r>
      <w:r>
        <w:rPr>
          <w:color w:val="000000"/>
          <w:sz w:val="28"/>
        </w:rPr>
        <w:t xml:space="preserve">Закусов. Фармакология,2 изд., М., 1966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М.</w:t>
      </w:r>
      <w:r>
        <w:rPr>
          <w:color w:val="000000"/>
          <w:sz w:val="28"/>
        </w:rPr>
        <w:t>Д. Машковский. Лекарственные средства, 7 изд., ч. 1, М., 1972.</w:t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">
    <w:name w:val="text_b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34:00Z</dcterms:created>
  <dc:creator>VIP</dc:creator>
  <dc:description/>
  <cp:keywords/>
  <dc:language>en-US</dc:language>
  <cp:lastModifiedBy>Mage</cp:lastModifiedBy>
  <dcterms:modified xsi:type="dcterms:W3CDTF">2011-10-04T15:34:00Z</dcterms:modified>
  <cp:revision>2</cp:revision>
  <dc:subject/>
  <dc:title>ГОУ СПО</dc:title>
</cp:coreProperties>
</file>