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 на тему: Туляремия</w:t>
      </w:r>
      <w:r>
        <w:br w:type="page"/>
      </w:r>
    </w:p>
    <w:p>
      <w:pPr>
        <w:pStyle w:val="Heading1"/>
        <w:ind w:hanging="0"/>
        <w:rPr/>
      </w:pPr>
      <w:r>
        <w:rPr/>
        <w:t>Оглав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1"/>
        <w:tabs>
          <w:tab w:val="clear" w:pos="720"/>
          <w:tab w:val="right" w:pos="9347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уляремия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7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дифференциальная диагностика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right" w:pos="9347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5</w:t>
      </w:r>
    </w:p>
    <w:p>
      <w:pPr>
        <w:pStyle w:val="Normal"/>
        <w:widowControl w:val="false"/>
        <w:autoSpaceDE w:val="false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Тулярем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уляремия - инфекционная болезнь с природной очаговостью, клинически характеризующаяся интоксикацией, лихорадкой и поражением лимфатических узлов. </w:t>
      </w:r>
    </w:p>
    <w:p>
      <w:pPr>
        <w:pStyle w:val="Normal"/>
        <w:widowControl w:val="false"/>
        <w:autoSpaceDE w:val="false"/>
        <w:rPr/>
      </w:pPr>
      <w:r>
        <w:rPr/>
        <w:t xml:space="preserve">Этиология. </w:t>
      </w:r>
    </w:p>
    <w:p>
      <w:pPr>
        <w:pStyle w:val="Normal"/>
        <w:widowControl w:val="false"/>
        <w:autoSpaceDE w:val="false"/>
        <w:rPr/>
      </w:pPr>
      <w:r>
        <w:rPr/>
        <w:t xml:space="preserve">Возбудитель туляремии - </w:t>
      </w:r>
      <w:r>
        <w:rPr>
          <w:lang w:val="en-US"/>
        </w:rPr>
        <w:t>Francisella</w:t>
      </w:r>
      <w:r>
        <w:rPr/>
        <w:t xml:space="preserve"> </w:t>
      </w:r>
      <w:r>
        <w:rPr>
          <w:lang w:val="en-US"/>
        </w:rPr>
        <w:t>tularensis</w:t>
      </w:r>
      <w:r>
        <w:rPr/>
        <w:t xml:space="preserve"> </w:t>
      </w:r>
      <w:r>
        <w:rPr>
          <w:lang w:val="en-US"/>
        </w:rPr>
        <w:t>Mc</w:t>
      </w:r>
      <w:r>
        <w:rPr/>
        <w:t xml:space="preserve"> </w:t>
      </w:r>
      <w:r>
        <w:rPr>
          <w:lang w:val="en-US"/>
        </w:rPr>
        <w:t>Coy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Chapin</w:t>
      </w:r>
      <w:r>
        <w:rPr/>
        <w:t xml:space="preserve"> (род </w:t>
      </w:r>
      <w:r>
        <w:rPr>
          <w:lang w:val="en-US"/>
        </w:rPr>
        <w:t>Francisella</w:t>
      </w:r>
      <w:r>
        <w:rPr/>
        <w:t xml:space="preserve">) - входит в семейство </w:t>
      </w:r>
      <w:r>
        <w:rPr>
          <w:lang w:val="en-US"/>
        </w:rPr>
        <w:t>Brusellaceae</w:t>
      </w:r>
      <w:r>
        <w:rPr/>
        <w:t xml:space="preserve"> отряда </w:t>
      </w:r>
      <w:r>
        <w:rPr>
          <w:lang w:val="en-US"/>
        </w:rPr>
        <w:t>Eubacteriales</w:t>
      </w:r>
      <w:r>
        <w:rPr/>
        <w:t>. Туляремийные бактерии - мелкие неподвижные полиморфные микроорганизмы диаметром от 0,1 до 0,5 мкм. На искусственных питательных средах имеют форму мелкого кокка, в органах животных - коккобактерий. Спор не образуют, имеют капсулу, по Граму красятся отрицательно. Вирулентные штаммы содержат два антигенных комплекса: оболочечный (</w:t>
      </w:r>
      <w:r>
        <w:rPr>
          <w:lang w:val="en-US"/>
        </w:rPr>
        <w:t>Vi</w:t>
      </w:r>
      <w:r>
        <w:rPr/>
        <w:t xml:space="preserve">) и соматический (О). Вирулентные и имунногенные свойства возбудителя связаны с оболочечным антигеном. </w:t>
      </w:r>
    </w:p>
    <w:p>
      <w:pPr>
        <w:pStyle w:val="Normal"/>
        <w:widowControl w:val="false"/>
        <w:autoSpaceDE w:val="false"/>
        <w:rPr/>
      </w:pPr>
      <w:r>
        <w:rPr/>
        <w:t xml:space="preserve">Во внешней среде вне живого организма бактерии могут сравнительно долго сохраняться при низкой температуре. Голарктическая или европейско-азиатская разновидность возбудителя сохраняется в воде и влажной почве при низкой температуре до 9 мес, при температуре 20-25° С - до 2 мес; неарктическая или американская (более патогенная) раса менее устойчива: при низкой температуре она выживает - в течение 4-б мес, а при комнатной - 20-30 дней. В зерне и соломе при температуре ниже 0° С возбудитель остается жизнеспособным до 6 мес, а при 20-30° С - до 20 дней. В замороженных трупах грызунов, погибших от туляремии, бактерии сохраняются до 6 мес, а при температуре 8-12° С - до 1 мес. Кипячение убивает их моментально, нагревание до 60° С - через 20 мин, прямые солнечные лучи губят их через 20-30 мин. Лизол, хлорамин, хлорная известь, сулема убивают микробы через 2-5 мин, а этиловый спирт - через 1 мин. </w:t>
      </w:r>
    </w:p>
    <w:p>
      <w:pPr>
        <w:pStyle w:val="Normal"/>
        <w:widowControl w:val="false"/>
        <w:autoSpaceDE w:val="false"/>
        <w:rPr/>
      </w:pPr>
      <w:r>
        <w:rPr/>
        <w:t xml:space="preserve">Возбудитель туляремии высокочувствителен к стрептомицину, тетрациклинам, канамицину, мономицину и др., но устойчив к пенициллину. </w:t>
      </w:r>
    </w:p>
    <w:p>
      <w:pPr>
        <w:pStyle w:val="Normal"/>
        <w:widowControl w:val="false"/>
        <w:autoSpaceDE w:val="false"/>
        <w:rPr/>
      </w:pPr>
      <w:r>
        <w:rPr/>
        <w:t xml:space="preserve">Эпидемиология. </w:t>
      </w:r>
    </w:p>
    <w:p>
      <w:pPr>
        <w:pStyle w:val="Normal"/>
        <w:widowControl w:val="false"/>
        <w:autoSpaceDE w:val="false"/>
        <w:rPr/>
      </w:pPr>
      <w:r>
        <w:rPr/>
        <w:t xml:space="preserve">Туляремия относится к природно-очаговым зоонозам. В настоящее время установлено свыше 60 видов животных - источников болезни. Основным источником инфекции в природных условиях являются грызуны: полевка обыкновенная, водяная крыса, домовая мышь, ондатра, хомяк, заяц-беляк, заяц-русак. Из домашних животных источником инфекции могут быть овцы, свиньи, крупный рогатый скот, но роль их в эпидемиологии болезни невелика. Переносчиками возбудителя являются кровососущие насекомые, в частности половозрелые иксодовые клещи, которые могут передавать микробы от грызуна к грызуну и от грызуна к человеку; известную роль играют также слепни, особенно златоглазки и дождевики, комары. Блохи, гамазовые клещи и вши являются второстепенными переносчиками инфекции. </w:t>
      </w:r>
    </w:p>
    <w:p>
      <w:pPr>
        <w:pStyle w:val="Normal"/>
        <w:widowControl w:val="false"/>
        <w:autoSpaceDE w:val="false"/>
        <w:rPr/>
      </w:pPr>
      <w:r>
        <w:rPr/>
        <w:t xml:space="preserve">Механизмы заражения человека при туляремии разнообразны: </w:t>
      </w:r>
    </w:p>
    <w:p>
      <w:pPr>
        <w:pStyle w:val="Normal"/>
        <w:widowControl w:val="false"/>
        <w:autoSpaceDE w:val="false"/>
        <w:rPr/>
      </w:pPr>
      <w:r>
        <w:rPr/>
        <w:t xml:space="preserve">1) контактный - при контакте с больными грызунами и их выделениями; </w:t>
      </w:r>
    </w:p>
    <w:p>
      <w:pPr>
        <w:pStyle w:val="Normal"/>
        <w:widowControl w:val="false"/>
        <w:autoSpaceDE w:val="false"/>
        <w:rPr/>
      </w:pPr>
      <w:r>
        <w:rPr/>
        <w:t xml:space="preserve">2) алиментарный - при употреблении в пищу продуктов и воды, инфицированных выделениями больных грызунов; </w:t>
      </w:r>
    </w:p>
    <w:p>
      <w:pPr>
        <w:pStyle w:val="Normal"/>
        <w:widowControl w:val="false"/>
        <w:autoSpaceDE w:val="false"/>
        <w:rPr/>
      </w:pPr>
      <w:r>
        <w:rPr/>
        <w:t xml:space="preserve">3) аспирационный - при обработке зерновых и фуражных продуктов, при обмолоте хлеба, провеивании зерна и т.п.; </w:t>
      </w:r>
    </w:p>
    <w:p>
      <w:pPr>
        <w:pStyle w:val="Normal"/>
        <w:widowControl w:val="false"/>
        <w:autoSpaceDE w:val="false"/>
        <w:rPr/>
      </w:pPr>
      <w:r>
        <w:rPr/>
        <w:t xml:space="preserve">4) трансмиссивный (инокулятивный) - через кровососущих насекомых. </w:t>
      </w:r>
    </w:p>
    <w:p>
      <w:pPr>
        <w:pStyle w:val="Normal"/>
        <w:widowControl w:val="false"/>
        <w:autoSpaceDE w:val="false"/>
        <w:rPr/>
      </w:pPr>
      <w:r>
        <w:rPr/>
        <w:t xml:space="preserve">Одной из характерных эпидемиологических особенностей туляремии является почти 100% восприимчивость к ней людей. </w:t>
      </w:r>
    </w:p>
    <w:p>
      <w:pPr>
        <w:pStyle w:val="Normal"/>
        <w:widowControl w:val="false"/>
        <w:autoSpaceDE w:val="false"/>
        <w:rPr/>
      </w:pPr>
      <w:r>
        <w:rPr/>
        <w:t xml:space="preserve">Патогенез. </w:t>
      </w:r>
    </w:p>
    <w:p>
      <w:pPr>
        <w:pStyle w:val="Normal"/>
        <w:widowControl w:val="false"/>
        <w:autoSpaceDE w:val="false"/>
        <w:rPr/>
      </w:pPr>
      <w:r>
        <w:rPr/>
        <w:t xml:space="preserve">Возбудитель болезни проникает через кожу и слизистую оболочку, даже неповрежденные. На месте входных ворот на коже или слизистых оболочках нередко развивается первичный аффект с соответствующим регионарным первичным лимфаденитом (бубоном). Микробы, попавшие в лимфатические узлы, размножаются, частично гибнут. Высвободившийся эндотоксин вызывает местно явления аденита и незначительного периаденита; поступая в ток крови, он обусловливает общую интоксикацию (лихорадка, нарушения со стороны сердечно-сосудистой и нервной системы и т.д.). Когда защитная функция лимфатических узлов оказывается недостаточной и возбудитель проникает в кровь, наступает бактериемия, что приводит к генерализации инфекции с последующим метастазированием, с развитием вторичных туляремийных бубонов. Появляются они в поздние сроки, клинически выражены слабее, чем первичные бубоны, как правило, не нагнаиваются. Клиническая форма болезни и локализация патологических изменений определяются входными воротами. </w:t>
      </w:r>
    </w:p>
    <w:p>
      <w:pPr>
        <w:pStyle w:val="Normal"/>
        <w:widowControl w:val="false"/>
        <w:autoSpaceDE w:val="false"/>
        <w:rPr/>
      </w:pPr>
      <w:r>
        <w:rPr/>
        <w:t xml:space="preserve">Схематически патогенез туляремии, по Г.П. Рудневу, состоит из следующих фаз: </w:t>
      </w:r>
    </w:p>
    <w:p>
      <w:pPr>
        <w:pStyle w:val="Normal"/>
        <w:widowControl w:val="false"/>
        <w:autoSpaceDE w:val="false"/>
        <w:rPr/>
      </w:pPr>
      <w:r>
        <w:rPr/>
        <w:t xml:space="preserve">1) внедрение и первичная адаптация возбудителя; </w:t>
      </w:r>
    </w:p>
    <w:p>
      <w:pPr>
        <w:pStyle w:val="Normal"/>
        <w:widowControl w:val="false"/>
        <w:autoSpaceDE w:val="false"/>
        <w:rPr/>
      </w:pPr>
      <w:r>
        <w:rPr/>
        <w:t xml:space="preserve">2) фаза лимфогенного заноса; </w:t>
      </w:r>
    </w:p>
    <w:p>
      <w:pPr>
        <w:pStyle w:val="Normal"/>
        <w:widowControl w:val="false"/>
        <w:autoSpaceDE w:val="false"/>
        <w:rPr/>
      </w:pPr>
      <w:r>
        <w:rPr/>
        <w:t xml:space="preserve">3) фаза первичных регионарно-очаговых и общих реакций; </w:t>
      </w:r>
    </w:p>
    <w:p>
      <w:pPr>
        <w:pStyle w:val="Normal"/>
        <w:widowControl w:val="false"/>
        <w:autoSpaceDE w:val="false"/>
        <w:rPr/>
      </w:pPr>
      <w:r>
        <w:rPr/>
        <w:t xml:space="preserve">4) фаза гематогенных метастазов и генерализации; </w:t>
      </w:r>
    </w:p>
    <w:p>
      <w:pPr>
        <w:pStyle w:val="Normal"/>
        <w:widowControl w:val="false"/>
        <w:autoSpaceDE w:val="false"/>
        <w:rPr/>
      </w:pPr>
      <w:r>
        <w:rPr/>
        <w:t xml:space="preserve">5) фаза вторичной полиочаговости; </w:t>
      </w:r>
    </w:p>
    <w:p>
      <w:pPr>
        <w:pStyle w:val="Normal"/>
        <w:widowControl w:val="false"/>
        <w:autoSpaceDE w:val="false"/>
        <w:rPr/>
      </w:pPr>
      <w:r>
        <w:rPr/>
        <w:t xml:space="preserve">6) фаза реактивно-аллергических изменений; </w:t>
      </w:r>
    </w:p>
    <w:p>
      <w:pPr>
        <w:pStyle w:val="Normal"/>
        <w:widowControl w:val="false"/>
        <w:autoSpaceDE w:val="false"/>
        <w:rPr/>
      </w:pPr>
      <w:r>
        <w:rPr/>
        <w:t xml:space="preserve">7) фаза обратного метаморфоза и выздоровления. </w:t>
      </w:r>
    </w:p>
    <w:p>
      <w:pPr>
        <w:pStyle w:val="Normal"/>
        <w:widowControl w:val="false"/>
        <w:autoSpaceDE w:val="false"/>
        <w:rPr/>
      </w:pPr>
      <w:r>
        <w:rPr/>
        <w:t xml:space="preserve">Последовательность всех фаз патогенеза не обязательна для каждого случая, инфекционный процесс может остановиться на первых фазах. </w:t>
      </w:r>
    </w:p>
    <w:p>
      <w:pPr>
        <w:pStyle w:val="Normal"/>
        <w:widowControl w:val="false"/>
        <w:autoSpaceDE w:val="false"/>
        <w:rPr/>
      </w:pPr>
      <w:r>
        <w:rPr/>
        <w:t xml:space="preserve">Патологическая анатомия. Основным патоморфологическим субстратом при туляремии являются специфические туляремийные гранулемы, которые наблюдаются во всех внутренних органах (селезенка, печень, почки, легкие, плевра) и лимфатических узлах. Макроскопически это беловато-желтые узелки диаметром от 1 до 4 мм. В центре гранулема подвергается казеозному некрозу и распаду. Вокруг зоны некроза располагаются эпителиальные и гигантские клетки, лимфоциты, фибробласты, расположенные частоколом, гранулематозный комплекс окружен соединительной тканью. Микроскопически туляремийная гранулема очень похожа на туберкулезный бугорок. Наиболее демонстративно выражен гранулематозный процесс в регионарных лимфатических узлах, которые увеличены, мягкие по консистенции, имеют очаги некроза. Нередко наблюдается сплошной некроз лимфатического узла с инфильтратом вокруг него. При вскрытии его на поверхности кожи образуются длительно незаживающие язвы. </w:t>
      </w:r>
    </w:p>
    <w:p>
      <w:pPr>
        <w:pStyle w:val="Normal"/>
        <w:widowControl w:val="false"/>
        <w:autoSpaceDE w:val="false"/>
        <w:rPr/>
      </w:pPr>
      <w:r>
        <w:rPr/>
        <w:t xml:space="preserve">При гистологическом исследовании выявляются умеренно выраженные дегенеративные изменения сердечной мышцы и гистиоцитарная реакция по ходу сосудов. В почках также обнаруживаются дегенеративные изменения эпителия извитых канальцев, единичные гранулемы и очаги некрозов. В легких наряду с поражением паратрахеальных и перибронхиальных лимфатических узлов в патологический процесс вовлекаются бронхи и легочная паренхима с образованием гранулем и очагов некроза. Размер поражения может варьировать от отдельных гранулем с казеозным распадом до поражения целой доли, а иногда и нескольких долей легкого; в патологический процесс вовлекается плевра. Плеврит может носить фибринозный, фибринозно-гнойный, иногда геморрагический характер. </w:t>
      </w:r>
    </w:p>
    <w:p>
      <w:pPr>
        <w:pStyle w:val="Normal"/>
        <w:widowControl w:val="false"/>
        <w:autoSpaceDE w:val="false"/>
        <w:rPr/>
      </w:pPr>
      <w:r>
        <w:rPr/>
        <w:t xml:space="preserve">Печень и селезенка увеличены, имеют множество гранулематозно-некротических фокусов. Возможно образование мелких поверхностых язв и эрозий на слизистой оболочке желудка, двенадцатиперстной кишки, тонкой и толстой кишок. Описаны случаи язвенного илеита и аппендицита, фибринозного перитонита. </w:t>
      </w:r>
    </w:p>
    <w:p>
      <w:pPr>
        <w:pStyle w:val="Normal"/>
        <w:widowControl w:val="false"/>
        <w:autoSpaceDE w:val="false"/>
        <w:rPr/>
      </w:pPr>
      <w:r>
        <w:rPr/>
        <w:t xml:space="preserve">В мозге и мозговых оболочках отмечены также специфические гранулемы, точечные кровоизлияния. В редких случаях наблюдаются туляремийный энцефалит и менингит. </w:t>
      </w:r>
    </w:p>
    <w:p>
      <w:pPr>
        <w:pStyle w:val="Normal"/>
        <w:widowControl w:val="false"/>
        <w:autoSpaceDE w:val="false"/>
        <w:rPr/>
      </w:pPr>
      <w:r>
        <w:rPr/>
        <w:t xml:space="preserve">Клиника. </w:t>
      </w:r>
    </w:p>
    <w:p>
      <w:pPr>
        <w:pStyle w:val="Normal"/>
        <w:widowControl w:val="false"/>
        <w:autoSpaceDE w:val="false"/>
        <w:rPr/>
      </w:pPr>
      <w:r>
        <w:rPr/>
        <w:t xml:space="preserve">Инкубационный период колеблется от нескольких часов до нескольких дней. В большей части случаев он составляет 3-7 дней, иногда удлиняется до 10 дней. Болезнь начинается остро, с озноба и быстрого подъема температуры до 38,5-40° С. Отмечаются резкая головная боль, головокружение, боли в мышцах ног, спины и поясничной области. В тяжелых случаях наблюдаются рвота, носовые кровотечения. Аппетит, как правило, отсутствует. Характерны выраженная потливость, нарушение сна в виде сонливости или бессонницы. Бред, галлюцинации, помрачение сознания встречаются весьма редко. Более характерна эйфория и повышенная активность на фоне высокой температуры. С первых дней болезни лицо гиперемировано и пастозно, сосуды склер инъецированы, конъюнктивы гиперемированы. На слизистой оболочке полости рта на гиперемированном фоне - точечные кровоизлияния. Язык обложен сероватым налетом. Характерным признаком любой формы туляремии является увеличение различных лимфатических узлов, размеры которых могут быть от горошины до лесного и даже грецкого ореха. </w:t>
      </w:r>
    </w:p>
    <w:p>
      <w:pPr>
        <w:pStyle w:val="Normal"/>
        <w:widowControl w:val="false"/>
        <w:autoSpaceDE w:val="false"/>
        <w:rPr/>
      </w:pPr>
      <w:r>
        <w:rPr/>
        <w:t xml:space="preserve">В начальном периоде болезни выявляется брадикардия, гипотония. Катаральные явления, как правило, отсутствуют и только к 3-5-му дню болезни появляются жалобы на сухой кашель. </w:t>
      </w:r>
    </w:p>
    <w:p>
      <w:pPr>
        <w:pStyle w:val="Normal"/>
        <w:widowControl w:val="false"/>
        <w:autoSpaceDE w:val="false"/>
        <w:rPr/>
      </w:pPr>
      <w:r>
        <w:rPr/>
        <w:t xml:space="preserve">Боли в животе наблюдаются в тех случаях, когда имеет место значительное увеличение мезентериальных лимфатических узлов. Печень увеличена и может прощупываться уже со 2-го дня болезни, селезенка пальпируется с 6-9-го дня. </w:t>
      </w:r>
    </w:p>
    <w:p>
      <w:pPr>
        <w:pStyle w:val="Normal"/>
        <w:widowControl w:val="false"/>
        <w:autoSpaceDE w:val="false"/>
        <w:rPr/>
      </w:pPr>
      <w:r>
        <w:rPr/>
        <w:t xml:space="preserve">Длительность лихорадки, которая носит ремиттирующий или интермиттирующий характер колеблется в широких пределах - от 2 до 73 дней, чаще от 6 до 25-30 дней; температура снижается литически. У 3-20% больных наблюдаются кожные высыпания эритематозного, папулезного, розеолезного или петехиального характера. Сыпь носит аллергический характер и наблюдается у лиц с затяжной формой болезни. Элементы нередко располагаются симметрично, но могут иметь разнообразную локализацию. Сроки появления сыпи - от 3 до 35 дня, держится она 8-12 дней. После исчезновения сыпи наблюдается пластинчатое или пластинчато-отрубевидное шелушение и пигментация. Возможны повторные подсыпания. </w:t>
      </w:r>
    </w:p>
    <w:p>
      <w:pPr>
        <w:pStyle w:val="Normal"/>
        <w:widowControl w:val="false"/>
        <w:autoSpaceDE w:val="false"/>
        <w:rPr/>
      </w:pPr>
      <w:r>
        <w:rPr/>
        <w:t xml:space="preserve">В первые дни болезни количество лейкоцитов уменьшено или нормально, реже слегка повышено, СОЭ умеренно повышена. В дальнейшем лейкоцитоз нарастает и достигает значительных цифр, нарастает также СОЭ. На высоте болезни наблюдается палочкоядерный сдвиг, в токсическая зернистость в нейтрофилах, в 3-4 раза увеличивается1 количество моноцитов, число эозинофилов уменьшено, а в тяжелых случаях они отсутствуют. С первых дней болезни обнаруживаются клетки раздражения Тюрка. </w:t>
      </w:r>
    </w:p>
    <w:p>
      <w:pPr>
        <w:pStyle w:val="Normal"/>
        <w:widowControl w:val="false"/>
        <w:autoSpaceDE w:val="false"/>
        <w:rPr/>
      </w:pPr>
      <w:r>
        <w:rPr/>
        <w:t xml:space="preserve">Поражение почек неглубокое. В анализах мочи на высоте заболевания наблюдается незначительная альбуминурия, цилиндрурия и гематурия. </w:t>
      </w:r>
    </w:p>
    <w:p>
      <w:pPr>
        <w:pStyle w:val="Normal"/>
        <w:widowControl w:val="false"/>
        <w:autoSpaceDE w:val="false"/>
        <w:rPr/>
      </w:pPr>
      <w:r>
        <w:rPr/>
        <w:t xml:space="preserve">Клиническая классификация туляремии утверждена в 1950 г. Министерством здравоохранения СССР и представляется следующей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</w:t>
      </w:r>
      <w:r>
        <w:rPr/>
        <w:t xml:space="preserve">. По локализации процесса.А. Туляремия с поражением кожи, слизистых оболочек и лимфатических узлов: 1) бубонная; 2) язвенно-бубонная; 3) глазная; 4) ангинозно-бубонная; 5) с другими поражениями наружных покровов.Б. Туляремия с преимущественным поражением внутренних органов: 1) дыхательных путей; 2) желудочнокишечного тракта; 3) других внутренних органов. </w:t>
      </w:r>
    </w:p>
    <w:p>
      <w:pPr>
        <w:pStyle w:val="Normal"/>
        <w:widowControl w:val="false"/>
        <w:autoSpaceDE w:val="false"/>
        <w:rPr/>
      </w:pPr>
      <w:r>
        <w:rPr/>
        <w:t xml:space="preserve">П. По длительности течения: 1) острая; 2) затяжная; 3) рецидивирующая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I</w:t>
      </w:r>
      <w:r>
        <w:rPr/>
        <w:t xml:space="preserve">. По тяжести процесса: 1) легкая; 2) средней тяжести; 3) тяжелая. </w:t>
      </w:r>
    </w:p>
    <w:p>
      <w:pPr>
        <w:pStyle w:val="Normal"/>
        <w:widowControl w:val="false"/>
        <w:autoSpaceDE w:val="false"/>
        <w:rPr/>
      </w:pPr>
      <w:r>
        <w:rPr/>
        <w:t xml:space="preserve">При бубонной форме возбудитель туляремии проникает через кожу, не оставляя на ней следа. Через 2-3 дня от начала болезни развивается регионарный лимфаденит. Бубоны мало болезненны, имеют четкие контуры, величина их от 1 до 5 см. Варианты исхода бубона различны: в 30-50% случаев через 2-4 нед происходит размягчение, а затем вскрытие бубона с выделением густого сливкообразного гноя; в ряде случаев наступает полное рассасывание бубона или склерозирование. </w:t>
      </w:r>
    </w:p>
    <w:p>
      <w:pPr>
        <w:pStyle w:val="Normal"/>
        <w:widowControl w:val="false"/>
        <w:autoSpaceDE w:val="false"/>
        <w:rPr/>
      </w:pPr>
      <w:r>
        <w:rPr/>
        <w:t xml:space="preserve">Язвенно-бубонная форма характеризуется наличием на месте входных ворот первичного аффекта, который в течение 6-8 дней претерпевает морфологические изменения от пятна, папулы, везикулы до неглубокой язвы с одновременным развитием регионарного лимфаденита (бубон). Эта форма чаще наблюдается при трансмиссивном заражении. </w:t>
      </w:r>
    </w:p>
    <w:p>
      <w:pPr>
        <w:pStyle w:val="Normal"/>
        <w:widowControl w:val="false"/>
        <w:autoSpaceDE w:val="false"/>
        <w:rPr/>
      </w:pPr>
      <w:r>
        <w:rPr/>
        <w:t xml:space="preserve">Глазо-бубонная форма встречается в 1-2% случаев и характеризуется фолликулярными разрастаниями желтого цвета размером от булавочной головки до просяного зерна на конънктиве одного глаза, в ряде случаев возможен дакриоцистит. Бубон развивается в околоушной или подчелюстной областях. Течение болезни длительное. </w:t>
      </w:r>
    </w:p>
    <w:p>
      <w:pPr>
        <w:pStyle w:val="Normal"/>
        <w:widowControl w:val="false"/>
        <w:autoSpaceDE w:val="false"/>
        <w:rPr/>
      </w:pPr>
      <w:r>
        <w:rPr/>
        <w:t xml:space="preserve">Для ангинозно-бубонной формы характерен алиментарный механизм заражения. Первичный аффект локализуется на слизистой оболочке миндалин, реже неба, глотки и слизистой оболочки полости рта и появляется на 4-5-й день болезни. Тонзиллит может быть некротически-язвенным, в легких случаях катаральным, чаще односторонним. Язвы глубокие, заживают медленно. Лимфадениты (тонзиллярные, подчелюстные и шейные) появляются одновременно с ангиной. </w:t>
      </w:r>
    </w:p>
    <w:p>
      <w:pPr>
        <w:pStyle w:val="Normal"/>
        <w:widowControl w:val="false"/>
        <w:autoSpaceDE w:val="false"/>
        <w:rPr/>
      </w:pPr>
      <w:r>
        <w:rPr/>
        <w:t xml:space="preserve">Поражение дыхательных путей (легочную форму туляремии) впервые выделил Г.П. Руднев. Путь заражения аспирационный. Болезнь регистрируется в осенне-зимний сезон у сельскохозяйственных рабочих при обмолоте длительно лежавшего в поле зерна. В этих случаях чаще речь идет о первичной легочной форме туляремии, которая может протекать по пневмоническому и бронхотическому вариантам. При пневмоническом варианте, как и при других формах, болезнь начинается остро, с озноба и высокой температуры. Лихорадка неправильного типа, с потливостью. Некоторые больные жалуются на боль в груди и кашель, который может быть сухим, реже продуктивным со слизисто-гнойной, а иногда кровянистой мокротой. Физикальные изменения в легких появляются поздно. Объясняется это тем, что воспалительный процесс начинается в корне легкого, внутри и вокруг бронхов, распространяясь затем к периферии. Увеличение периферических лимфатических узлов для этой формы болезни нехарактерно. Ведущее значение в диагностике принадлежит рентгенологическому исследованию. При этом обнаруживаются увеличенные прикорневые, паратрахеальные и медиастинальные лимфатические узлы в первом и втором косых положениях, но не ранее 7-го дня болезни. На фоне усиленного легочного рисунка выявляются воспалительные изменения легочной ткани очагового, сегментарного, лобарного или диссеминированного характера. Течение болезни тяжелое и затяжное, до 2 мес и более, с наклонностью к рецидивам и развитию специфических осложнений (абсцессы, бронхоэктазы, плевриты и т.д.). </w:t>
      </w:r>
    </w:p>
    <w:p>
      <w:pPr>
        <w:pStyle w:val="Normal"/>
        <w:widowControl w:val="false"/>
        <w:autoSpaceDE w:val="false"/>
        <w:rPr/>
      </w:pPr>
      <w:r>
        <w:rPr/>
        <w:t xml:space="preserve">Бронхотический, или гриппоподобный, вариант отличается легким течением: температура субфебрильная, самочувствие больных не нарушается. Характерны загрудинные боли, сухой кашель, рассеянные сухие хрипы в легких. </w:t>
      </w:r>
    </w:p>
    <w:p>
      <w:pPr>
        <w:pStyle w:val="Normal"/>
        <w:widowControl w:val="false"/>
        <w:autoSpaceDE w:val="false"/>
        <w:rPr/>
      </w:pPr>
      <w:r>
        <w:rPr/>
        <w:t xml:space="preserve">При любой форме туляремии возможно поражение легких и развитие вторичной пневмонии, как осложнения болезни. </w:t>
      </w:r>
    </w:p>
    <w:p>
      <w:pPr>
        <w:pStyle w:val="Normal"/>
        <w:widowControl w:val="false"/>
        <w:autoSpaceDE w:val="false"/>
        <w:rPr/>
      </w:pPr>
      <w:r>
        <w:rPr/>
        <w:t xml:space="preserve">Поражение желудочнокишечного тракта. При этой форме болезни на первый план выступает поражение лимфатических узлов с развитием бубона по ходу желудочно-кишечного тракта. Клинически эта форма болезни характеризуется головной болью, болями в конечностях. Температура высокая, с небольшими ремиссиями. Печень и селезенка увеличены. Часто наблюдаются диспепсические явления: тошнота, рвота, боль в животе, метеоризм, задержка стула, а иногда понос. Боль в животе может быть интенсивной и ошибочно принимается за «острый» живот. В некоторых случах пальпируются увеличенные брыжеечные лимфатические узлы. </w:t>
      </w:r>
    </w:p>
    <w:p>
      <w:pPr>
        <w:pStyle w:val="Normal"/>
        <w:widowControl w:val="false"/>
        <w:autoSpaceDE w:val="false"/>
        <w:rPr/>
      </w:pPr>
      <w:r>
        <w:rPr/>
        <w:t xml:space="preserve">Генерализованная форма протекает по типу общей инфекции с выраженным токсикозом, иногда потерей сознания и бредом, адинамией, сильной головной болью, мышечными болями, полным отсутствием аппетита. Лихорадка волнообразного характера держится до 3 нед и более. Часто наблюдаются высыпания на коже. Печень и селезенка увеличены. Выздоровление наступает медленно. Первичный аффект и регионарный лимфаденит при этой форме болезни выявить не удается. </w:t>
      </w:r>
    </w:p>
    <w:p>
      <w:pPr>
        <w:pStyle w:val="Normal"/>
        <w:widowControl w:val="false"/>
        <w:autoSpaceDE w:val="false"/>
        <w:rPr/>
      </w:pPr>
      <w:r>
        <w:rPr/>
        <w:t xml:space="preserve">Осложнения. </w:t>
      </w:r>
    </w:p>
    <w:p>
      <w:pPr>
        <w:pStyle w:val="Normal"/>
        <w:widowControl w:val="false"/>
        <w:autoSpaceDE w:val="false"/>
        <w:rPr/>
      </w:pPr>
      <w:r>
        <w:rPr/>
        <w:t xml:space="preserve">В течении болезни могут наблюдаться специфические осложнения (вторичная туляремийная пневмония, перитонит, перикардит, вторичный туляремийный менингит и менингоэнцефалит), а также абсцессы, гангрена легких и др., что обусловлено вторичной бактериальной флоро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 xml:space="preserve">Диагностика и дифференциальная диагностика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иагностика туляремии при спорадической заболеваемости из-за полиморфизма клинических симптомов и разнообразной локализации болезненного процесса вызывает затруднения. Диагностические ошибки чаще возникают в начальном периоде болезни, когда туляремию принимают за грипп, малярию, брюшной или сыпной тиф, пневмонию и т.д. В дальнейшем в зависимости от клинических проявлений туляремия может быть смешана с дифтерией, ангиной Венсана, неспецифическим или туберкулезным лимфаденитом, бубонной формой чумы, сибирской язвой, бруцеллезом. </w:t>
      </w:r>
    </w:p>
    <w:p>
      <w:pPr>
        <w:pStyle w:val="Normal"/>
        <w:widowControl w:val="false"/>
        <w:autoSpaceDE w:val="false"/>
        <w:rPr/>
      </w:pPr>
      <w:r>
        <w:rPr/>
        <w:t xml:space="preserve">Генерализованную или абдоминальную форму туляремии необходимо дифференцировать с брюшным и сыпным тифами, а также с бруцеллезом. </w:t>
      </w:r>
    </w:p>
    <w:p>
      <w:pPr>
        <w:pStyle w:val="Normal"/>
        <w:widowControl w:val="false"/>
        <w:autoSpaceDE w:val="false"/>
        <w:rPr/>
      </w:pPr>
      <w:r>
        <w:rPr/>
        <w:t xml:space="preserve">Лабораторная диагностика туляремии у больных основывается на кожно-аллергической пробе и серологических реакциях. Бактериологическая диагностика (биологический метод) доступна лишь специально оснащенным лабораториям. </w:t>
      </w:r>
    </w:p>
    <w:p>
      <w:pPr>
        <w:pStyle w:val="Normal"/>
        <w:widowControl w:val="false"/>
        <w:autoSpaceDE w:val="false"/>
        <w:rPr/>
      </w:pPr>
      <w:r>
        <w:rPr/>
        <w:t xml:space="preserve">Наиболее распространенным методом серологической диагностики является реакция агглютинации. Реакция считается положительной в разведении сыворотки 1: 100 и выше и становится положительной со 2-й недели болезни. Диагностическое значение имеет нарастание титров антител в динамике. В сомнительных случаях реакцию агглютинации повторяют 2-3 раза. Более чувствительной, однако, является реакция пассивной гемагглютинации, которая становится положительной на 1-2 дня раньше, чем реакция агглютинации. </w:t>
      </w:r>
    </w:p>
    <w:p>
      <w:pPr>
        <w:pStyle w:val="Normal"/>
        <w:widowControl w:val="false"/>
        <w:autoSpaceDE w:val="false"/>
        <w:rPr/>
      </w:pPr>
      <w:r>
        <w:rPr/>
        <w:t xml:space="preserve">К ускоренным методам ориентировочной серологической диагностики туляремии относится кровяно-капельная реакция агглютинации, но она не отражает динамики нарастания титров антител и не является ранним методом диагностики. Агглютинация наступает немедленно при наличии в крови больного агглютининов в диагностическом титре 1: 100 и выше. Позднее наступление агглютинации в течение 2-3 мин сомнительно в диагностическом отношении. </w:t>
      </w:r>
    </w:p>
    <w:p>
      <w:pPr>
        <w:pStyle w:val="Normal"/>
        <w:widowControl w:val="false"/>
        <w:autoSpaceDE w:val="false"/>
        <w:rPr/>
      </w:pPr>
      <w:r>
        <w:rPr/>
        <w:t xml:space="preserve">В целях ускоренной предварительной ориентировки в диагностике можно использовать микросерореакцию. Реакция становится положительной с 9-10-го дня болезни, иногда раньше, если титр антител при объемной агглютинации 1: 10-1: 20. </w:t>
      </w:r>
    </w:p>
    <w:p>
      <w:pPr>
        <w:pStyle w:val="Normal"/>
        <w:widowControl w:val="false"/>
        <w:autoSpaceDE w:val="false"/>
        <w:rPr/>
      </w:pPr>
      <w:r>
        <w:rPr/>
        <w:t xml:space="preserve">Высокоспецифичной является внутрикожная аллергическая реакция на введение аллергена - тулярина, которая становится положительной с 3-5-го дня болезни. </w:t>
      </w:r>
    </w:p>
    <w:p>
      <w:pPr>
        <w:pStyle w:val="Normal"/>
        <w:widowControl w:val="false"/>
        <w:autoSpaceDE w:val="false"/>
        <w:rPr/>
      </w:pPr>
      <w:r>
        <w:rPr/>
        <w:t xml:space="preserve">Лечение. </w:t>
      </w:r>
    </w:p>
    <w:p>
      <w:pPr>
        <w:pStyle w:val="Normal"/>
        <w:widowControl w:val="false"/>
        <w:autoSpaceDE w:val="false"/>
        <w:rPr/>
      </w:pPr>
      <w:r>
        <w:rPr/>
        <w:t xml:space="preserve">Лечение больных туляремией проводится в стационаре. Терапия должна быть комплексной и индивидуальной. Ведущее место принадлежит антибактериальным препаратам, оказывающим специфическое действие на туляремийные бактерии: тетрациклинам, аминогликозидам (неомицин, канамицин), стрептомицину, левомицетину. Наиболее эффективны стрептомицин, тетрациклин, левомицетин. Стрептомицин взрослым назначают в суточной дозе до 1 г (по 0,5 г 2 раза внутримышечно); при легочной и генерализованной формах дозу увеличивают до 2 г. Суточная доза тетрациклина 1,5-2 г, левомицетина - 2 г. Продолжительность курса лечения зависит от эффективности препарата. Обычно лечение проводится еще в течение 5 дней после нормализации температуры. </w:t>
      </w:r>
    </w:p>
    <w:p>
      <w:pPr>
        <w:pStyle w:val="Normal"/>
        <w:widowControl w:val="false"/>
        <w:autoSpaceDE w:val="false"/>
        <w:rPr/>
      </w:pPr>
      <w:r>
        <w:rPr/>
        <w:t xml:space="preserve">При затянувшихся формах туляремии показано комбинированное лечение антибиотиками и вакциной. </w:t>
      </w:r>
    </w:p>
    <w:p>
      <w:pPr>
        <w:pStyle w:val="Normal"/>
        <w:widowControl w:val="false"/>
        <w:autoSpaceDE w:val="false"/>
        <w:rPr/>
      </w:pPr>
      <w:r>
        <w:rPr/>
        <w:t xml:space="preserve">Вакцина вводится накожно, подкожно, внутримышечно или внутривенно в дозе от 1 до 15 млн. микробных тел на инъекцию с интервалами от 3 до 5 дней, курс лечения состоит из 6-10 сеансов. </w:t>
      </w:r>
    </w:p>
    <w:p>
      <w:pPr>
        <w:pStyle w:val="Normal"/>
        <w:widowControl w:val="false"/>
        <w:autoSpaceDE w:val="false"/>
        <w:rPr/>
      </w:pPr>
      <w:r>
        <w:rPr/>
        <w:t xml:space="preserve">В целях повышения общей реактивности и стимуляции защитных механизмов применяются повторные переливания донорской крови (75-150 мл), витаминотерапия (витамины С и группы В). При наличии кожных язв и бубонов до развития нагноения проводят местное лечение - компрессы, мазевые повязки, тепловые процедуры (соллюкс, диатермия). При появлении в бубонах флюктуации показано хирургическое вмешательство: широкий разрез и опорожнение бубона от гноя, некротических масс. При аллергических проявлениях назначают десенсибилизирующую терапию антигистаминными средствами - пипольфеном, супрастином, димедролом, в некоторых случаях преднизолономв средних дозах. По показаниям применяют сердечно-сосудистые средства: кордиамин, камфору, кофеин, стрихнин. </w:t>
      </w:r>
    </w:p>
    <w:p>
      <w:pPr>
        <w:pStyle w:val="Normal"/>
        <w:widowControl w:val="false"/>
        <w:autoSpaceDE w:val="false"/>
        <w:rPr/>
      </w:pPr>
      <w:r>
        <w:rPr/>
        <w:t xml:space="preserve">Больные выписываются, когда наступает клиническое выздоровление. Наличие уплотнения (склеротизации) в области бубона не является противопоказанием к выписке. Трудоспособность восстанавливается медленно. </w:t>
      </w:r>
    </w:p>
    <w:p>
      <w:pPr>
        <w:pStyle w:val="Normal"/>
        <w:widowControl w:val="false"/>
        <w:autoSpaceDE w:val="false"/>
        <w:rPr/>
      </w:pPr>
      <w:r>
        <w:rPr/>
        <w:t xml:space="preserve">Прогноз. </w:t>
      </w:r>
    </w:p>
    <w:p>
      <w:pPr>
        <w:pStyle w:val="Normal"/>
        <w:widowControl w:val="false"/>
        <w:autoSpaceDE w:val="false"/>
        <w:rPr/>
      </w:pPr>
      <w:r>
        <w:rPr/>
        <w:t xml:space="preserve">Прогноз при современных методах лечения благоприятный. Летальность колеблется в пределах 0,5% и наблюдается в основном при легочной и абдоминальной формах туляремии. Профилактика туляремии осуществляется путем проведения комплекса мероприятий, направленных на ликвидацию природных очагов инфекции или сокращение их территорий. К таким мероприятиям относятся гидромелиоративные работы, усовершенствование системы агротехнических мероприятий, истребление грызунов в лесных районах, прилегающих к населенным пунктам или в местах концентрации людей. Большое значение имеет санитарно-просветительная работа в очагах распространения туляремии среди профессиональных групп, соприкасающихся по роду работы с грызунами. Очень важно обеспечить защиту продуктов и колодцев от мышевидных грызунов, предостеречь население от использования сырой воды из открытых водоемов. Охотники должны соблюдать меры предосторожности при снятии шкурок с убитых грызунов (работать в перчатках). При обмолоте хлеба, взятого из скирд, где много грызунов, следует носить защитные очки-консервы и маски. </w:t>
      </w:r>
    </w:p>
    <w:p>
      <w:pPr>
        <w:pStyle w:val="Normal"/>
        <w:widowControl w:val="false"/>
        <w:autoSpaceDE w:val="false"/>
        <w:rPr/>
      </w:pPr>
      <w:r>
        <w:rPr/>
        <w:t xml:space="preserve">Наиболее эффективным и ведущим методом профилактики туляремии является проведение массовой плановой вакцинации живой туляремийной вакциной, созданной в 1935-1936 гг. Н.А. Гайским и Б.Я. Эльбертом. Вакцинация осуществляется накожно. Через 10-12 дней (в случае положительной реакции) на месте прививки появляется гиперемия, отечность и образуются пустулки. Прививочный иммунитет сохраняется на протяжении 5 лет, у отдельных больных - до 15 лет. Введение плановой вакцинации населения в очагах туляремии резко снизило заболеваемость, которая в настоящее время регистрируется лишь в виде спорадических случаев. 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4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Руководство по инфекционным болезням. / под ред. Покровского В.И., Лобана К.М. -М.: Медицина, 1986</w:t>
      </w:r>
    </w:p>
    <w:p>
      <w:pPr>
        <w:pStyle w:val="Style24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Руководство по инфекционным болезням. / под ред. Лобзин Ю.В., Казанцев А.П. -Санкт-Петербург. Ростов-на-Дону. 1997</w:t>
      </w:r>
    </w:p>
    <w:p>
      <w:pPr>
        <w:pStyle w:val="Style24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Сибирская Язва. / под ред. Гинсибурга Н.Н. . -М.: Медицина, 1975</w:t>
      </w:r>
    </w:p>
    <w:p>
      <w:pPr>
        <w:pStyle w:val="Style24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Шувалова Е.П. Инфекционные болезни. -М.: Медицина, 20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8">
    <w:name w:val="Название Знак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Style9">
    <w:name w:val="Без интервала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 w:val="24"/>
      <w:szCs w:val="24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ind w:hanging="0"/>
      <w:outlineLvl w:val="9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0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1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22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4:00Z</dcterms:created>
  <dc:creator>Influence</dc:creator>
  <dc:description/>
  <cp:keywords/>
  <dc:language>en-US</dc:language>
  <cp:lastModifiedBy>Mage</cp:lastModifiedBy>
  <cp:lastPrinted>2007-05-07T18:01:00Z</cp:lastPrinted>
  <dcterms:modified xsi:type="dcterms:W3CDTF">2011-10-04T15:34:00Z</dcterms:modified>
  <cp:revision>2</cp:revision>
  <dc:subject/>
  <dc:title/>
</cp:coreProperties>
</file>