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</w:t>
      </w:r>
      <w:r>
        <w:rPr>
          <w:rFonts w:cs="Times New Roman" w:ascii="Times New Roman" w:hAnsi="Times New Roman"/>
          <w:b/>
          <w:sz w:val="28"/>
          <w:szCs w:val="28"/>
        </w:rPr>
        <w:t xml:space="preserve"> ТРОМБОЭМБОЛИЯ ЛЕГОЧНОЙ АРТЕРИИ. ПЛЕВ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uritis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омбоэмболия легочной артерии. Плеври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. В основе лежит закупорка ствола, крупных ветвей или мелких разветвлений легочной артерии тромботическими массами, приводящая к развитию гипертензии малого круга кровообращения и возникновению синдрома легочного серд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ще всего имеют место кровяные тромбы, реже наблюдается эмболия: жировая, воздушная, газовая, личинками и некоторыми паразитами, клетками метастазирующих злокачественных опухолей (последние так малы, что никаких клинических симптомов при этом не наблюдается). Возможно развитие местного тромб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омбоэмболия наблюдается при тромбофлебите (и флеботромбозе) нижних конечностей, особенно илиокавального сегмента и вен малого таза (чаще у женщин, страдающих гинекологическими заболеваниями воспалительного характера; при этом наиболее опасны так называемые флотирующие тромбы), после хирургических вмешательств (особенно на органах брюшной полости, почках и предстательной железе), в послеродовом периоде, при повреждениях кос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 отличается разнообразием и зависит от места закупорки сосуда. С практической точки зрения целесообразно выделять массивную тромбоэмболию (легочного ствола и легочных артерий) и эмболию и тромбоз средних и мелких ветвей легочных артер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купорке легочного ствола или обеих легочных артерий наступает внезапная смерть. В некоторых случаях закупорка бывает неполная, однако в последующем возможно полное закрытие присоединяющимся тромбом, в таких случаях тромбоз носит нарастающий характер. Заболевание наступает без предвестников, клинические проявления развиваются бурно, сопровождаясь коллапсом, одышкой, загрудинной болью, цианозом лица и верхней половины туловища, симптомами острого легочного сердц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упорке мелких и средних ветвей легочной артерии развивается инфаркт легкого, для которого характерны боль в грудной клетке при дыхании на стороне повреждения, кашель, кровохарканье, повышение температуры тела, отставание грудной клетки при дыхании, уменьшение экскурсии легких, при перкуссии легких — укорочение перкуторного звука; возможно присоединение сухого или выпотного плеврита (экссудат носит геморрагический характер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зависит от массивности поражения и может быть молниеносным (синкопальная форма), острым (смерть наступает, как правило, через 10—30 минут), подострым, или замедленным (смерть наступает через несколько часов и даже дней), хроническим, сопровождающимся развитием хронической правосторонней недостаточности сердца в связи с постэмболической легочной гипертензией. Возможны рецидивы заболе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 устанавливают на основании описанных выше симптомов, данных электрокардиографического исследования (увели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патологический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андартных отведениях). Имеют значение данные рентгенологического исследования: элевация диафрагмы и ограничение ее дыхательных экскурсий, увеличение правого отдела сердца и расширение корня легкого в сочетании с обеднением сосудистого рисунка на протяжении всего легочного поля, патологические изменения в легких з виде дисковидных ателектазов и треугольной тени инфаркта лег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ую диагностику необходимо проводить с острым инфарктом миокарда и спонтанным пневмоторакс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ри массивной тромбоэмболии всегда серьезен, при инфаркте легкого — более благоприяте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При массивной тромбоэмболии необходима экстренная эмболэктомия; при клинической смерти — реанимационные мероприятия (непрямой массаж сердца, искусственная вентиляция легких, дефибрилляция, электростимуляция при асистолии и др.), применение болеутоляющих средств (морфина, промедола, дроперидола, анальгина), спазмолитиков (ношпы, папаверина), тромболитических средств (стрептолиазы), прямых антикоагулянтов (гепарина) с последующим переходом на непрямые; при недостаточности сердца и коллапсе — строфантина, мезатона; при развитии инфаркта легкого, осложненного пневмонией,— антибиоти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заключается прежде всего в предупреждении и рациональном лечении венозного тромбоз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в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uritis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врит — воспаление плевры — развивается обычно как вторичный процесс, осложняя различные заболевания (пневмонию, туберкулез, ревматизм и др.). Первичный плеврит встречается редко, например, при травме или первичном поражении плевры опухолью (мезотелиома). На секции нередко обнаруживаются сращения плевральных листков (что свидетельствует о перенесенном воспалительном процессе), особенно часто у лиц старше 40 лет, при жизни которых плеврит распознан не бы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плеврит сухой и экссудативный. Экссудат в полости плевры может быть свободным и осумкован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локализации воспалительного процесса различают верхушечный, пристеночный (костальный), диафрагмальный (базалный), медиастинальный и междолевой плевр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хой плев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urit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fibrinosa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cc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хой плеврит в основном не имеет самостоятельного значения. Наблюдается при различных заболеваниях легких (пневмонии, нагноительных заболеваниях, инфаркте легкого и др.), как сопутствующий процесс при внелегочных заболеваниях (поддиафрагмальном абсцессе, холецистите, панкреатите), а также при некоторых диффузных болезнях соединительной ткани (ревматизме, системной красной волчанке) и особенно при туберкулезе. В последнем случае клиническое значение сухого плеврита может быть весьма важным, так как он иногда является единственным проявлением скрыто протекающего процесса и часто оказывается этапом развития экссудативного плевр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морфология. Плевра утолщенная, полнокровная, тусклая, с шероховатой, иногда зернистой поверхностью (оседание фибрин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ается слущивание мезотелия, вследствие чего обнажаются волокнистые структуры плевры. При благоприятном течении отложения фибрина рассасываются. Однако чаще происходит организация выпавшего фибрина, что вызывает образование плевральных спа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Сухой плеврит чаще всего протекает с выраженным болевым синдромом, особенно при вовлечении в процесс париетальной плевры, однако поражение висцеральной плевры протекает, как правило, без боли. Боль усиливается при кашле, глубоком дыхании, иногда даже при разговоре. Боль, обусловленная поражением реберной плевры, локализуется обычно в области патологического процесса. При воспалении других отделов плевры боль может наблюдаться вне грудной клетки: при поражении купола плевры отмечается болезненность мышц плечевого пояса (симптом Штернберга) и их ригидность (симптом Поттенджера); при диафрагмальном плеврите возможна боль в правой подреберной области, иногда симулирующая картину острого живота; при медиастинальном плеврите боль локализуется в области груд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ель обычно сухой. Определяется отставание грудной клетки при дыхании на стороне поражения. При перкуссии отмечается ограничение подвижности края легкого, при аускультации — шум трения плев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тела нормальная или субфебрильная, редко превышает 38 °С. При исследовании крови определяется незначительный лейкоцитоз, умеренное увеличение СОЭ. Рентгенологическая картина малохарактерна: наблюдается более высокое стояние диафрагмы на стороне поражения, ограничение ее подвижности, иногда легкое затемнение в боковых отделах легочного по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ческое течение обычно сравнительно легкое и в основном зависит от первичного заболевания. Сухой плеврит длится 1—3 недели. Затянувшийся и рецидивирующий сухой плеврит характерен для активного туберкулезного процесса в легких или лимфатических узлах средостения. При накоплении экссудата в полости плевры боль успокаивается, шум трения плевры исчезает, развивается клиническая картина экссудативного плеврита. При значительных фибринозных наслоениях и плохом рассасывании могут возникнуть более или менее массивные швар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з сухого плеврита в типичных случаях (при наличии двух основных симптомов — боли, усиливающейся при глубоком вдохе, и шума трения плевры) не труден. Значительно сложнее выяснить причину развития сухого плевр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льная диагностика необходима с перикардитом, межреберной невралгией и миозитом, острым животом. Трудности могут возникнуть при диафрагмальном, а также при верхушечном сухом плеврите. При диафрагмальном плеврите диагностические трудности связаны с тем, что шум трения плевры обычно не выслушивается; имеет значение боль в пояснице и верхнем отделе живота, как это наблюдается при холецистите, язвенной болезни желудка и двенадцатиперстной кишки, почечной колике. Диагностические трудности усиливаются в связи с возможным наличием при диафрагмальном плеврите икоты, рвоты и даже нарушения глотания. Все это создает картину острого живота. При дифференциальной диагностике с острым животом следует иметь в виду, что отсутствие усиления боли при глубокой пальпации живота по сравнению с поверхностной и выраженного лейкоцитоза свидетельствует о плеврит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ри сухом плеврите, как правило, благоприятны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Необходимо лечение основного заболевания. Применяют также симптоматические средства: кодеин, этилморфина гидрохлорид, салицилаты, амидопирин, отвлекающие (согревающий компресс с сухим бинтованием, банки, горчичники, смазывание спиртовым раствором йода и т. п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ссудативный плев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uriti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udativa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судативный, или выпотной, плеврит отличается разнообразным, нередко тяжелым течением и имеет различное происхождение. Экссудат может быть серозным, гнойным, геморрагическим, гнилостным, хилезным. Характер экссудата в известной мере связан с этиологическим фактором. Например, геморрагический экссудат наблюдается при раке легкого, сопровождающемся диссеминацией процесса в плевре, может наблюдаться при туберкулезе и инфаркте легкого; серозный экссудат — при туберкулезе, ревматизме, системной красной волчанке, иногда возникает как пара- или метапневмонический; разнообразное происхождение имеет гнойный экссуд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инике чаще всего встречается серозный экссудативный плевр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озный (серозно-фибринозный) плеврит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ология и патогенез. Серозный плеврит чаще всего туберкулезного происхождения. Еще Лазннек, а в нашей стране </w:t>
      </w:r>
      <w:r>
        <w:rPr>
          <w:rFonts w:cs="Times New Roman" w:ascii="Times New Roman" w:hAnsi="Times New Roman"/>
          <w:sz w:val="28"/>
          <w:szCs w:val="28"/>
          <w:lang w:val="el-GR"/>
        </w:rPr>
        <w:t xml:space="preserve">Μ. Μ. </w:t>
      </w:r>
      <w:r>
        <w:rPr>
          <w:rFonts w:cs="Times New Roman" w:ascii="Times New Roman" w:hAnsi="Times New Roman"/>
          <w:sz w:val="28"/>
          <w:szCs w:val="28"/>
        </w:rPr>
        <w:t>Руднев (1863) считали туберкулез основной причиной развития плеврита. Плеврит развивается в связи с поражением бронхолегочных лимфатических узлов и узлов средостения, а также с очаговыми изменениями в легких. В настоящее время придают значение трем основным механизмам развития серозного плеврита: перифокальному воспалению, аллергическому процессу и туберкулезному поражению плевр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ется, кроме того, ревматический, волчаночный, пара- и метапневмонический плевр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морфология. Отмечается гиперемия плевры. Экссудат, содержащий клеточные элементы (лейкоциты, лимфоциты и др.), пропитывает бессосудистую зону и проникает в полость плевры. Происходит дегенерация и слущивание мезотелия. На измененной поверхности плевры откладывается фибрин, а при резорбции жидкости образуются спайки. Спайки могут быть массивными, в связи с чем возникают обширные сращения, иногда обусловливающие фиброторак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Заболевание может развиваться как постепенно, так и остро. Клинические признаки при наличии выпота иногда появляются спустя некоторое время от начала заболевания. При остром развитии быстро повышается температура тела (до 39—40 °С), нередко с ознобом. Появляются боль в пораженной половине груди, особенно при дыхании, повышенная потливость, выраженная слабость, кашель, чаще сухой, болезненный. Развивается одышка (30— 40 в 1 мин). Пораженная половина грудной клетки отстает при дыхании. При перкуссии легких определяется тупость, верхняя граница которой имеет характерную выпуклость: начиная от позвоночного столба она поднимается и достигает высшей точки между лопаточной и задней подмышечной линиями, кпереди она снижается по направлению к передней подмышечной и окологрудинной линиям (линия Эллиса—Дамуазо—Соколова). Между позвоночным столбом и восходящей границей тупости обнаруживается зона нерезкого притупления с тимпаническим оттенком (треугольник Гарленда), а на здоровой стороне вдоль позвоночного столба определяется участок тупого звука (треугольник Грокко—Раухфуса). В участках измененного перкуторного тона ослаблено голосовое дрож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аускультации в области тупого звука определяется резко ослабленное дыхание, которое иногда носит бронхиальный оттенок вследствие уменьшения воздушности легкого (сдавление экссудатом). Это обстоятельство может вызвать затруднения при дифференциальной диагностике с пневмонией. При массивном экссудате дыхание вовсе не прослушивается; определяется тимпанит над ключицей (трахеальный тон Вильямса), усиливающийся при открывании рта; наблюдается смещение органов средостения, в частности сердца; развивается тахикардия, синюшность кожи, резко выражена одышка. При небольшом количестве выпота (до 400 мл) перкуторные и аускультативные признаки могут не определяться. При плевральном выпоте средней величины над верхней границей тупости при определении бронхофонии отмечается резко выраженный носовой (гнусавый) и пискляво-дребезжащий оттенок звука (эгофони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экссудативного плеврита характерны увеличение СОЭ, нерезкий лейкоцитоз с нейтрофильным сдвигом. Рентгенологически отмечается типичная картина — интенсивное затемнение с косой верхней границ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витии экссудативного плеврита различают три фазы: накопление экссудата, стабилизация его и рассасывание, что происходит на протяжении — 1,5 месяца. У лип преклонного возраста и ослабленных больных экссудат рассасывается более медленно. Как результат спаечного процесса при экссудативном плеврите может развиться осумкованный плеврит, характеризующийся очень медленным рассасыванием, а иногда и нагноением экссуд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экссудативного плеврита осуществляется на основании характерных жалоб больного, данных физического и рентгенологического исследования. Существенное значение имеет плевральная пункция, которая позволяет выявить не только наличие экссудата, но и его характер. При наличии экссудата отмечается положительная проба Ривальты, относительная плотность его обычно выше 1015, содержание белка выше 3—3,3 г/л. Однако меньшее количество белка также не исключает возможности воспалительного происхождения экссудата. При микроскопическом исследовании определяются лейкоциты, эритроциты. Диагностические трудности возможны при междолевом и осумкованном плеврите. Необходимо также учитывать возможность развития многокамерного осумкованного плевр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дифференциальной диагностике следует иметь в виду крупозную и прежде всего сливную пневмонию, особенно редко встречающуюся форму типа Транше, которая характеризуется экссудатом, бедным фибрином, в связи с чем не развивается выраженная гепатизация легких, отсутствуют бронхиальное дыхание и крепитация, а данные перкуссии и аускультации сходны с данными перкуссии и аускультации при экссудативном плеврите. Пневмония характеризуется затяжным течением и медленно разрешается. Необходима также дифференциальная диагностика с абсцессом и раком легкого, особенно при диссеминации последнего в плевре. Правильное распознавание плеврита базируется на тщательном анализе клинических симптомов, данных плевральной пункции и рентгенологического исследования, что помогает также установить заболевание, проявлением или осложнением которого является экссудативный плеври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обычно благоприятный даже при затянувшемся течении. Заболевание чаще всего заканчивается выздоровлением. Возможны массивные спайки с утолщением плевры, что может привести к недостаточности дых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 при серозном экесудативном плеврите туберкулезной этиологии состоит в назначении противотуберкулезных средств: натрия парааминосалицилата (ПАСК-натрия) (до 12 г в сутки), фтивазида (0,5 г 2—3 раза в день). Назначают стрептомицин (1 г в сутки внутримышечно); десенсибилизирующие препараты: ацетилсалициловую кислоту (2— 3 г в сутки), натрия салицилат (4— 6 г в сутки), преднизолон; симптоматические средства (кодеин, этилморфина гидрохлорид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вакуацию плеврального экссудата целесообразно проводить в более поздние сроки, в фазе стабилизации (если нет особых показаний в ранние сроки — большого накопления жидкости и смещения органов средостения), Внутриплевральное введение антибактериальных препаратов при остром серозном плеврите в настоящее время не рекомендуют. В период рассасывания экссудата, чтобы избежать образования спаек, показана лечебная физкультура в виде дыхательных упражнений. Через 4—6 месяцев после перенесенного экссудативного плеврита целесообразно контрольное рентгенологическое исследование легк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имеет полноценное питание с достаточным содержанием витамин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l-GR"/>
        </w:rPr>
        <w:t>Π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l-GR"/>
        </w:rPr>
        <w:t>ο</w:t>
      </w:r>
      <w:r>
        <w:rPr>
          <w:rFonts w:cs="Times New Roman" w:ascii="Times New Roman" w:hAnsi="Times New Roman"/>
          <w:sz w:val="28"/>
          <w:szCs w:val="28"/>
        </w:rPr>
        <w:t>филактика серозного плеврита — это прежде всего профилактика туберкулеза. Она заключается также в борьбе с инфекционными очагами в носоглотке, простудными заболеваниями, в закаливании организма и занятиях спорт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нойный плеврит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mpyem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eurae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нойный плеврит — это тяжелое заболевание, встречающееся, однако, реже серозного плеври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ология и патогенез разнообразны. Гнойный плеврит может развиться в результате нагноения серозного экссудата как сопутствующего процесса при заболеваниях легких (пневмонии, абсцессе) и органов брюшной полости (абсцессе печени, гнойном холецистите, поддиафрагмальном абсцессе); при прорыве в полость плевры туберкулезной каверны или казеозного очага, абсцесса, гангрены легких и др.; при ранениях и оперативных вмешательствах на органах грудной клетки; иногда как метастатический процесс при абсцессах различной локализации, а также вследствие поступления в плевру массивной туберкулезной инфекции лимфогематогенным пут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ника. Острое начало, тяжелое общее состояние, озноб, высокая температура тела ремитирующего или интермиттирующего типа. При физическом и рентгенологическом исследовании отмечаются симптомы, свойственные экссудативному плевриту. При исследовании крови — нейтрофильный лейкоцитоз и высокая СОЭ (60—70 мм/ч). При плевральной пункции — гнойный экссуда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чение характеризуется склонностью к осумкованию и развитию плевральных спа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ние. Антибиотики (бензилпенициллин, стрептомицин, эритромицин, олеандомицин, оксациллин. ампициллин и др.) внутрь, внутримышечно и внутриплеврально исходя из чувствительности выделенного возбудителя; в настоящее время рекомендуют применять также производные нитрофурана (фуразолидон). Повторная эвакуация экссудата из полости плевры, при наличии густого гнойного экссудата — промывание полости плевры изотоническим раствором натрия хлорида, раствором фурацилина 1: 5000 и введение протеолитических ферментов (трипсина, дезоксирибонуклеазы и др.). При неэффективности консервативной терапии — хирургическое лечен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ие болезни </w:t>
      </w:r>
      <w:r>
        <w:rPr>
          <w:rFonts w:cs="Times New Roman" w:ascii="Times New Roman" w:hAnsi="Times New Roman"/>
          <w:sz w:val="28"/>
          <w:szCs w:val="28"/>
        </w:rPr>
        <w:t>/ Под. ред. проф. Г. И. Бурчинского. ― 4-е изд., перераб. и доп. ― К.: Вища шк. Головное изд-во, 2000. ― 656 с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Без интервала Знак"/>
    <w:qFormat/>
    <w:rPr>
      <w:rFonts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6:00Z</dcterms:created>
  <dc:creator>Admin</dc:creator>
  <dc:description/>
  <cp:keywords/>
  <dc:language>en-US</dc:language>
  <cp:lastModifiedBy>Mage</cp:lastModifiedBy>
  <dcterms:modified xsi:type="dcterms:W3CDTF">2011-10-04T15:36:00Z</dcterms:modified>
  <cp:revision>2</cp:revision>
  <dc:subject/>
  <dc:title/>
</cp:coreProperties>
</file>