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ЭЛа -окклюзия просвета основного ствола или ветвей легочной артерии эмболом или тромбом, приводящая к резкому уменьшению кровотока в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нщины ТЭЛА болеют в 2 раза чащ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чины: окклюзия тромбом ветвей легочной артерии. В 85 % источники тромбов находятся в нижней полой вене, венах таза, нижних конечностей, значительно реже – в правых полостях серд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располагающие факто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икозная болезн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и на органах малого таза, нижних конечностях, живот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тельный постельный режи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тельная иммобилизация переломов нижних конечносте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лич нижних конечносте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копатолог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панные пороки сердц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рцательная аритм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пси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ротический синдр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ем пероральных контрацептивов, высоких доз диуретиков, заместительная гормональная терап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ая свертываемость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атогенез: Окклюзия ветвей легочной артерии приводит к повышению давления в бассейне легочной артерии, перегрузке правых отделов сердца (до развития острой правожелудочковой недостаточности) и нарушению перфузии легких, нарушается газообмен, происходит сброс венозной крови справа налево – недостаточно оксигенированная кровь поступает в левые полости сердца - приводит к развитию гипоксемии тка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клюзия ветвей легочной артерии за счет выделяемого серотонина и гистамина приводит к рефлекторному спазму сосудов и бронхов, что еще более затрудняет газооб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ивируется фибринолитическая система крови, в результате чего у части пациентов может произойти спонтанный лизис тромба и восстановление кровотока. При отсутствии спонтанного тромболизиса через 1-5 дней происходит развитие инфаркта лег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уровню пораж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гментарные ветв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евые ветв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ые ветви легочной артерии и легочный ств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степени окклюзи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большая – менее 30 % общей площади сечения сосудистого русла легочной артерии (одышка, тахипноэ, головокружение, чувство страха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меренная – 30-50 % площади сосудистого русла - (боли в груди, тахикардия, снижение АД, резкая слабость, признаки инфаркта легкого, кашель, кровохарка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ивная – более 50 % сосудистого русла – (острая правожелудочковая сердечная недостаточность, шок, набухание шейных вен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верхмассивная – более 70 % сосудистого русла (потеря сознания, диффузный цианоз верхней половины тела, остановка кровообращения, судороги, остановка дых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течению: остр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остр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цидивирующ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линическая карти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ческая картина при ТЭЛа значительно варьирует, от бессимптомного течения до быстро развивающейся острой сердечной недостаточности и смерти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симптомами ТЭЛ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ахикар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и в гру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дыш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циа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бмо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ипото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анический с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ронхоспа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тогномоничных для ТЭЛА клинических признаков не существует. Наиболее часто в начале заболевания на первый план вы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тро возникшая инспираторная одышка, до 50 в минуту. Одышка тихая, без дистанционных хрипов, «не могут надышаться», скудная аускультативная картина в легких, при этом больные могут лежать горизонтально, ортопноэ нехарактерно, может быть бронхоспа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и в груди могут быть 4 вариантов: ангинозноподоб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легочно-плевр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абдомин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меша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артериальная гипотензия – наблюдается с первых минут и часто дебютирует обморочным состоянием, развитием шо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инусовая тахикардия или тахисистолическая форма мерцательной аритм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изменение цвета кожи и слизистых от бледно-пепельного до цианоза чугунного цвета верхней половин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объективном обследовании больног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стояние больного тяжелое или средней тяже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больного чаще горизонтальное, без стремления занять более возвышенное положение или с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ышка инспираторного или смешанного характ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ианоз лица, шеи, верхней половины туловища различной степени выраж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бухание и пульсация шейных 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легких дыхание жесткое, с бронхиальным оттенком, возможны сухие хрипы (бронхоспаз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хикар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ширение границ сердца впра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пигастральная пульс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цент 2 тона над легочной артер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1-5 день после развития немассивной ТЭЛа, сопровождающейся окклюзией мелких ветвей легочной артерии развивается инфаркт-пневмония. Основными клиническими признаками инфаркт-пневмонии являю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ровохарк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ослабленное дыхание на участке легк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лажные хрипы в том же участке легк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аш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шум трения плев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оли в б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ъем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ентгенографии легких – треугольное затемнение легочной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ложнения ТЭЛ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ановка кровообраще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структивный шо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аркт легког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трая правожелудочковая сердечная недостаточность (острое легочное сердц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роническая легочная гипертенз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гности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Г: синдром Q3S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грузка правых отделов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ещение переходной зоны в V5-V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окада правой ножки пучка Ги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правентрикулярные нарушения ритма сердца (НЖТ, М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УЗИ сердц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ентгенография ле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Доплер-кард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ульмонанг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Измерение ЦВД в правых отделах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вентиляционно-перфузионная сцинтиграфия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льный диагно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олевания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трый инфаркт миокар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ерикар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слаивающаяся аневризма аор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ервичная легочная гипертенз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Заболевания легк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спонтанный пневмотора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невмо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левр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ронхиальная аст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Межреберная неврал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иози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тложная помощ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уложить или усадить в удобном для больного поло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Кислород 100 % через носовые каню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Антикоагулянтная терапия - Гепарин 5000 ЕД в/в струйно с переходом на инфуз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00ЕД/час в течение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Инфузионная терапия (Реополиглюкин, Глюкоза, р-р Натрия хлорида, солевые растворы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+Вазопрессоры (Добутрекс или Дофамин 200 мг в 400, 0 р-ра Реополиглюкина или р-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трия хлорида 0,9 %, при неэффективности – Норадреналин 0,2 % - 2,0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Адекватное обезболивание: наркотические аналгетики – Морфин 1 %-1, 0 на раство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трия хлорида 0,9 % - 20, 0 в/в дробно или Промедол 2 % - 1,0 в/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Симптоматическая терап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бронхоспазме - Эуфиллин 2,4 % - 10,0 в/в медлен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При остановке кровообращения немедленно начать сердечно-легочную реани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8. Госпитализация на носил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тационар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ологическое л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ромболитическая терапия: Стрептокиназа 1500000 ЕД в 100, 0 раствора NaCl 0,9 % в/в капельн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неэффективности - Эмболэкто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тогенетическое ле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нижения давления в малом круге: вазодилятаторы – Перлинганит 10,0 в 100, 0 раствора NaCl 0, 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биотики группы цефалоспоринов в/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лучшения реологических свойств крови: Реополиглюкин 400, 0 в/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епаринотерапия в течении 7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прямые антикоагулянты – Варфарин 5 мг/сутки внутрь с первого дня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усиления спонтанного фибринолиза: Нативная плазма (носитель плазминогена) 1 доза в/в кап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имптоматическая терап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и бронхоспазме – Эуфиллин 240мг в/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и гипотонии – вазопрессоры – Добутрекс 250 мг или Дофамин 200 мг в 400, 0 Реополиглюкина или раствора Натрия хлорида 0,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илакт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ич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ранить факторы р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длительном постельном режиме – гепарино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нтование нижних конеч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нение положения 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полостных операций – наиболее ранняя активация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рецидивирующей ТЭЛа: длительный прием непрямых антикоагулянт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фарин 5 мг/ сутки под контролем свертывающей системы крови (М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ка венозных филь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ложение П-образных швов на нижнюю полую ве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6:00Z</dcterms:created>
  <dc:creator>Ольга</dc:creator>
  <dc:description/>
  <cp:keywords/>
  <dc:language>en-US</dc:language>
  <cp:lastModifiedBy>Mage</cp:lastModifiedBy>
  <dcterms:modified xsi:type="dcterms:W3CDTF">2011-10-04T15:36:00Z</dcterms:modified>
  <cp:revision>2</cp:revision>
  <dc:subject/>
  <dc:title/>
</cp:coreProperties>
</file>