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Травмат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6"/>
        </w:rPr>
        <w:t>«</w:t>
      </w:r>
      <w:r>
        <w:rPr>
          <w:rFonts w:cs="Times New Roman" w:ascii="Times New Roman" w:hAnsi="Times New Roman"/>
          <w:b/>
          <w:bCs/>
          <w:sz w:val="28"/>
          <w:szCs w:val="36"/>
        </w:rPr>
        <w:t>Травма стопы</w:t>
      </w:r>
      <w:r>
        <w:rPr>
          <w:rFonts w:cs="Times New Roman" w:ascii="Times New Roman" w:hAnsi="Times New Roman"/>
          <w:b/>
          <w:sz w:val="28"/>
          <w:szCs w:val="36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а</w:t>
      </w:r>
    </w:p>
    <w:p>
      <w:pPr>
        <w:pStyle w:val="Style16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8</w:t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и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ы пяточной кост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ы таранной кост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ы в среднем отделе стопы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овывихи в плюсневопредплюсневом сочленен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ы плюсневых костей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фаланг пальцев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стопы у детей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я стопы происходят под воздействием сил, значительно превышающих физиологическую нагрузку на структуру стопы, резко ограничивая их способность к нормальному функционированию. Недооценка повреждения приводит к длительно сохраняющимся болям в области перелома и потере подвижности в суставах стопы с последующим развитием артрита. Эти обстоятельства следует учитывать при проведении соответствующего лечения переломов, а также повреждений мягких тканей, что позволит максимально сократить сроки нетрудоспособности паци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ы костей и повреждения мягких тканей возникают вследствие прямого или непрямого воздействия силы, а также при перегрузке или перенапряжении. Тщательно собранный анамнез нередко помогает определить локализацию повреждения и сделать предположение относительно его объема. Это имеет важное значение, поскольку рентгенологическая оценка повреждения стопы иногда довольно трудна ввиду множества наслоений костных теней, наличия вторичных центров оссификаиии и сесамовидных косточек. Для правильной оценки часто требуется сравнительное исследование рентгенограмм обеих стоп (поврежденной и здоровой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1. АНАТОМ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пу составляют три отдела: задний (куда входят пяточная и таранная кости), средний (отделяется от заднего суставом Шопара и включает в себя ладьевидную, кубовидную и клиновидные кости) и передний (состоит из плюсневых костей и фаланг пальцев и отграничивается от среднего отдела суставом Лисфранка). Стабильность и структурную целостность стопы обеспечивают 28 костей, 57 основных суставных поверхностей и множество связок, а также сухожилия и мягкие тка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начение имеет ряд основных положений, изложенных ниже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ьный свод стопы определяется расположением костей, а не мягких тканей, как принято считать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ы, обусловленные весовой нагрузкой (масса тела) на стопу, распределяются равномерно между всеми отделами стопы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ка первой плюсневой кости испытывает нагрузку, вдвое превышающую нагрузку на головки других костей плюсны. Ввиду этого лечение повреждений большого пальца и особенно головки первой плюсневой кости требует более консервативного подх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нец, максимальная нагрузка при отталкивании стопой приходится на вторую плюсневую кость. Чрезмерная или часто повторяющаяся нагрузка может привести к так называемым стрессорным переломам (или переломам перенапряжения) второй плюсневой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2. ПЕРЕЛОМЫ ПЯТОЧНОЙ К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чная кость, самая крупная кость предплюсны, выполняет функцию перемещения и поддержки массы тела. Эта кость ломается чаще других костей предплюсны: на нее приходится примерно 60 % таких повреждений. Определенные трудности, возникающие при пяточных переломах, объясняются отсутствием оптимального метода лечения; следовательно, хороший конечный результат может быть получен далеко не всегда. Среди переломов пяточной кости выделяют переломы костных выступов (или бугристости) и переломы тела кости. Механизмом повреждения обычно является сд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етанные повреждения при переломах пяточной кости встречаются нечасто. В 10 % случаев пяточные переломы сочетаются с компрессионными повреждениями поясничных позвонков, а в 26 % — с другими повреждениями конечности. Это необходимо учитывать при сборе анамнестических данных, касающихся механизма травмы. Кроме того, при осмотре пациента следует выявить возможные сочетанные повреждения, исследовав поясничную область, таз, тазобедренный и коленный суставы. Симптомы и признаки сочетанных повреждений зависят от локализации и тяжести повреждения пяточной кости. Обычно отмечаются отек, боль и подкожная гематома в области перелома. Часто перелом сопровождается острой локальной болезненностью с ограничением объема движений и неспособностью переносить любую статическую нагруз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е рентгенограммы в трех различных проекциях могут оказаться недостаточными для оценки перелома пяточной кости. Кроме рентгенограмм в переднезадней, боковой и осевой проекциях, при определении нелинейных переломов пяточной кости могут потребоваться "поисковые снимки". При рентгенологической оценке пяточных переломов важное значение имеет четкая визуализация трабеку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ильной оценки перелома важно хорошее отображе</w:t>
        <w:softHyphen/>
        <w:t>ние трабекулярного строения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при любом переломе, лечение имеет целью скорейшее восстановление нормальной анатомической структуры и функции стопы. От врача требуется знание особенностей переломов пяточной кости. При наличии выраженного отека или при нестабильном состоянии пациента проводится консервативное лечение с иммобилизацией задней гипсовой лонгетой, при этом особого внимания требуют отек и повреждения мягких тканей. В любом случае окончательное восстановление анатомической структуры осуществляется как можно раньше с участием специали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3. ПЕРЕЛОМЫ ТАРАННОЙ К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переломы таранной кости занимают второе место по частоте среди повреждений костей стопы, встречаются они относительно нечасто. Таранная кость удерживается окружающими ее связками. Мышцы к ней не прикрепляются. Так как поверхность таранной кости на значительном ее протяжении покрыта суставным хрящом, кровоснабжение кости ограничено и осуществляется через связки и капсулу. Следовательно, переломы таранной кости (особенно в области шейки), сочетающиеся со смещением ее тела, могут сопровождаться аваскулярным нек</w:t>
        <w:softHyphen/>
        <w:t>розом. Подобные переломы обычно происходят при переразгибании стопы. Больной жалуется на интенсивную боль и невозможность переносить статическую нагрузку. Отмечаются локальный отек, сглаживание нормальных контуров стопы, изменение окраски кожи и болезненность при пальпации. Движения в любом объеме сопровождаются сильной болью. Для диагностики переломов таранной кости обычно требуются стандартные рентгенограммы стопы. В ряде случаев необходимо получение более детальных и специальных сним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 переломов таранной кости определяется характером травмы. При простых, оскольчатых без смешения или отрывных переломах показана иммобилизация, а также местное применение холода, возвышенное положение конечности и последующее наблюдение. Отдаленных осложнений у пациентов с такими переломами, как правило, не бывает. Напротив, лечение переломов шейки и тела таранной кости или переломов со смещением нередко сопряжено с серьезными трудностями и множеством проблем (как для пациента, так и для врача), возникающих на протяжении всего периода наблюдения. В таких случаях необходима оценка состояния иннервации и кровоснабжения стопы, а также ее адекватное позиционирование и иммобилизация; последующее лечение осуществляется с участием специа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4. ПЕРЕЛОМЫ В СРЕДНЕМ ОТДЕЛЕ СТОП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ломы в среднем отделе стопы наблюдаются редко. В случае повреждения этого отдела переломы могут быть многочисленными. Перелом обычно является результатом прямой травмы в среднем отделе стопы. Эта область стопы наиболее уязвима при прямой травме, так как она является дистальной мобильной частью стопы и включает пять костей предплюсны и все их суставные поверхности и связки. Ввиду наличия множества суставных поверхностей повреждения в среднем отделе стопы сопровождаются подвывихом и (или) смещением. В случае изолированного перелома в среднем отделе речь чаще всего идет о ладьевидной кости. Повреждения кубовидной и клиновидных костей часто наблюдаются в сочетании с повреждением ладьевидной или какой-либо другой кости и обычно являются результатом травмы по типу раздавл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исания повреждений среднего отдела стопы используются различные классификации. При этом выделяются повреждения ладьевидной кости и повреждения других к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ы и признаки аналогичны наблюдаемым при травме других отделов опорно-двигательного аппарата (боль, отек и болезненность при пальпации в области перелома или вывиха). Для распознавания большинства повреждений этой локализации обычно достаточно получения рентгенограмм в стандартных проекциях (переднезадняя, боковая и коса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чении используют охлаждение льдом области травмы, соответствующее позиционирование конечности и фиксацию стопы в анатомически выгодном положении. В случае неэффективности перечисленных мер рассматривается (при участии специалистов) возможность выполнения закрытой репозиции или открытой репозиции с внутрикостной фикс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5. ПЕРЕЛОМОВЫВИХИ</w:t>
      </w: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2"/>
        </w:rPr>
        <w:t>В ПЛЮСНЕПРЕДПЛЮСНЕВОМ СОЧЛЕНЕ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юснепредплюсневое сочленение известно как сустав Лисфранка. Повреждения стопы в этой области наблюдаются редко и обычно возникают при автодорожных происшествиях. Механизм травмы сложен и вариабелен, но обычно это сильное переразгибание переднего отдела стопы (по отношению к ее среднему отделу), что приводит к дорсальному вывиху. Пе</w:t>
        <w:softHyphen/>
        <w:t>реломы могут носить сочетанный характер, что определяется наличием выраженного связочного аппарата, соединяющего область сустава с другими отделами стопы. Краеугольным камнем данного сочленения является вторая плюсневая кость; это блокирующий механизм среднего отдела стопы. Поэтому перелом основания второй плюсневой кости практически патогномоничен разрыву сочленения. Симптомами и признаками повреждения являются боль, отек, изменение окраски кожи, ограничение объема движений в суставе, невозможность переносить статическую нагрузку и, возможно, парестезия в среднем отделе стопы. Необходимы рентгенограммы в трех стандартных проекциях, однако для точной оценки повреждения практически обязательно получение снимка другой сто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переломовывиха сопряжено с немалыми трудностями, так как полное восстановление положения кости при закрытой роиошним требует сильной тракции. Действительно, при коррекции этой деформации нередко возникает необходимость в открытой репозиции с внутрикостной фиксацие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6. ПЕРЕЛОМЫ ПЛЮСНЕВЫХ К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и третья плюсневые кости достаточно жестко фиксированы; на эти кости приходится основная нагрузка при отталкивании стопой во время бега или ходьбы. Напротив, первая, четвертая и пятая плюсневые кости относительно подвижны. Следовательно, чрезмерная нагрузка в течение какого-то периода времени может привести к переломам перенапряжения, обычно второй и третьей плюсневых костей. Другими механизмами повреждения являются прямая травма или раздавливание, а иногда и воздействие непрямых сил (например, при повреждениях по типу выкручивания). Повреждения, получаемые при прямой травме или вследствие раздавливания, обычно бывают весьма значительными, часто с переломами двух (или нескольких) плюсневых костей. Более того, при этом могут наблюдаться сочетанные повреждения мягких тканей с развитием тяжелого отека и нарушением кровооб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юсневых костях различают переломы шейки и переломы диафиза. Отдельного упоминания заслуживает перелом основания пятой плюсневой кости, известный как перелом Джонса (или перелом балетных танцовщиков). Такой перелом обычно происходит при подошвенном сгибании и подворачивании стопы, в результате чего сухожилие короткой малоберцовой мышцы, прикрепленное к кости, отрывает часть основания. Этот специфический перелом часто путают с повреждением связок голеностопного сустава. Это должно побудить врача, проводящего исследование латеральных повреждений этого сустава, к выполнению рентгенограммы основания пятой плюсневой кости, чтобы убедиться в отсутствии перело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ациентов с переломами плюсневых костей наблюдается типичная для такой травмы клиническая картина, но с особенно выраженной локальной болезненностью. Рентгенологическое исследование предусматривает получение трех стандартных снимков стопы; выполнение дополнительных рентгенограмм обычно не треб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 переломов плюсневых костей заключается в иммобилизации конечности лонгетной повязкой, обкладывании льдом, адекватном позиционировании конечности и применении анальгетиков. Лонгету не следует накладывать в первые 24— 48 часа после травмы, так как переломы, возникающие в результате раздавливания, сопровождаются значительным отеком мягких тканей. Как только отек спадет, необходимо наложить короткую гипсовую лонгету сроком на 4—6 нед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ломы основания пятой плюсневой к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ы основания пятой плюсневой кости являются, вероятно, наиболее часто наблюдаемыми переломами этих костей. У пациентов отмечается характерная локальная болезненность в области перелома. Как упоминалось ранее, это повреждение часто путают с повреждением боковых связок голеностопного сустава; для исключения такого перелома необходимо получение качественных рентгенограмм голеностопного сустава с четкой визуализацией основания пятой плюсневой кости. Кроме того, врач должен помнить, что основание плюсневой кости является вторым центром роста, с которым могут быть спутаны косые и поперечные переломы. Лечение подобных переломов обычно консервативное и включает пункцию гематомы, ношение ортопедической обуви и пользование костылями в течение непродолжительно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 следует рассмотреть перелом Джонса, который описывается как отрывной перелом основания пятой плюсневой кости. В последних сообщениях подчеркивается, что в действительности речь идет о переломе диафиза, а не о повреждении авульсионного типа. Это весьма важное замечание, поскольку истинные переломы Джонса имеют более высокую частоту несрастания или замедленной консолидации, как у детей, так и у взрослых, в отличие от более обычных авульсионных (отрывных) перело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ломы вследствие перенапряж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го упоминания заслуживают переломы перенапряжения с повреждением второй и третьей плюсневых костей; такие переломы обычно возникают проксимальнее головки. Вначале такие переломы обычно незаметны и могут не определяться на рентгенограммах в течение 2—3 недель после травмы. У пациента с предполагаемым переломом перенапряжения лечение может быть начато даже в отсутствие положительных рентгенограмм. Позднее может быть проведено повторное рентгенологическое исследование или КТ-сканирование (через 2—3 недели), которое обычно обнаруживает место перелома. Лечение переломов перенапряжения — полный покой, а иногда и иммобил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7. ПОВРЕЖДЕНИЕ ФАЛАНГ ПАЛЬЦЕ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я фаланг пальцев наблюдаются часто и обычно возникают вследствие прямой травмы (например, при падении тяжелого предмета на пальцы). Примером травмы, обусловленной воздействием непрямых сил, может служить перелом при переразгибании пальцев, часто с вывихом проксимальной фаланги. Пациент жалуется на боль в области фаланг или межфаланговых суставов, отек, дискомфорт при надевании обуви и при ходьбе. Симптомы появляются через несколько часов после травмы. В некоторых случаях, когда имеет место вывих или подвывих, наблюдается явная деформация. Но чаще такая деформация маскируется значительным отеком. Рентгенологическое исследование в переднезадней и косой проекциях дает наибольшую диагностическую информ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 при любом другом переломе, лечение заключается в устранении подвывиха или вывиха, восстановлении правильного анатомического положения отломков, обкладывании стопы льдом, возвышенном положении конечности и иммобилизации. Иммобилизация может быть обеспечена с помощью функциональной лонгеты, ортопедической обуви или (в некоторых случаях) лонгетыботинка для ходьбы. Последнее может использоваться, например, при травме первого пальца стопы, несущего до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3 нагрузки массой тела соответствующей стороны и, следовательно, нуждающегося в более надежной и длительной иммобилизации. При нестабильных переломах фаланг может потребоваться ранняя внутрикостная фиксация, выполняемая в условиях специализированного отделения. Как можно более раннее направление пациента в специализированное учреждение настоятельно рекомендуется и при открытых переломах фаланг, которые требуют соответствующего лечения повреждений мягких тканей. Если перелом или вывих не поддается устранению при закрытой репозиции, то также необходимо направление пациента к травматологу, что позволит предотвра</w:t>
        <w:softHyphen/>
        <w:t>тить отдаленные ослож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8. ПОВРЕЖДЕНИЕ СТОПЫ У ДЕ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ломы костей стопы у детей — явление необычное, что обусловлено эластичностью костей и хрящей у ребенка; как правило, они очень легко лечатся. Особого внимания заслуживают некоторые из наиболее часто встречающихся пов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ломы таранной кости, хотя они и редки, распознаются все более успешно. Обычно они возникают при форсированном дорсальном сгибании стопы. Симптомы и признаки, особенности рентгенологического исследования и лечение аналогичны таковым у взрослых; однако у детей значительно чаще развивается аваскулярный некроз кости. Переломы пяточной кости у детей не представляют особой проблемы и сопровожда</w:t>
        <w:softHyphen/>
        <w:t>ются минимальными осложнениями. Нетипичными для детей являются изолированные переломы в среднем отделе стопы. Повреждения плюснепредплюсневого сустава (хотя они и редки) имеют место чаще, чем они обычно распознаются. Они происходят вследствие непрямых повреждений, вызванных воздействием значительных сил, обычно при подошвенном сгибании. Симптомы, признаки, рентгенологическая оценка и лечение такие же, как у взрослых. Переломы основания второй плюсневой кости указывают на разрыв плюснепредплюсневого сочленения, что свидетельствует о получении пациентом серьезной травмы. Адекватное лечение состоит в точном и тщательном восстановлении анатомической целостности, для чего в ряде случаев может потребоваться применение различных фиксационных устройств. Переломы плюсневых костей у детей наблюдаются часто. Они могут быть результатом воздействия сил выкручивающего типа (которые вызывают переломы шейки) или прямого повреждения при раздавливании (что вызывает переломы диафиза). Симптомы, признаки и рентгенологическая оценка аналогичны таковым у взрослых. Лечение — закрытая репозиция; осложнения минимальны; иногда наблюдается синдром сдавления на ограниченном участ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ы основания пятой плюсневой кости встречаются у детей относительно часто. В последнее время возникновение таких переломов связывают с повреждением отводящей мышцы пятого пальца и с латеральным компонентом подошвенного апоневроза, а вовсе не с отрывом сухожилия короткой малоберцовой мышцы, как это было раньше. На рентгенограмме линия перелома обычно перпендикулярна продольной оси кости. Такой перелом следует отличать от выступа кости вблизи эпифиза (апофиза) и сесамовидной косточки (везалиева кость). Лечение — консервативное; осложнения минималь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ломы фаланг пальцев у детей очень редки; обычно они являются результатом прямой травмы. Такие переломы следует лечить консервативно, стремясь предупредить возможные деформации, обусловливающие недостаточную ротацию в сустава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rFonts w:cs="Times New Roman" w:ascii="Times New Roman" w:hAnsi="Times New Roman"/>
          <w:iCs/>
          <w:sz w:val="28"/>
          <w:szCs w:val="28"/>
        </w:rPr>
        <w:t>Перевод с английского д-ра мед. наук В.И. Кандрора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. м. н. М.В. Неверовой, д-ра мед. наук А.В.Сучкова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. м. н. А.В. Низового, Ю.Л. Амченкова; под ред. Д.м.н. В.Т. Ивашкина, Д.М.Н. П.Г. Брюсова; Москва «Медицина» 200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енно-полевая терапия. Под редакцией Гембицкого Е.В. - Л.; Медицина, 1987. - 256 с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о-морская терапия. Учебник. Под ред. проф. Симоненко В.Б„ проф. Бойцова С.А., д.м.н. Емельяненко В.М. Изд-во Воентехпит., - М.: 1998. - 55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8:00Z</dcterms:created>
  <dc:creator>111</dc:creator>
  <dc:description/>
  <cp:keywords/>
  <dc:language>en-US</dc:language>
  <cp:lastModifiedBy>Mage</cp:lastModifiedBy>
  <dcterms:modified xsi:type="dcterms:W3CDTF">2011-10-04T15:38:00Z</dcterms:modified>
  <cp:revision>2</cp:revision>
  <dc:subject/>
  <dc:title>Министерство образования Российской Федерации</dc:title>
</cp:coreProperties>
</file>