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ВЫСШЕЕ УЧЕБНОЕ ЗА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КРАИНСКИЙ ГОСУДАРСТВЕННЫЙ ХИМИКО-ТЕХНОЛ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Ф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ИНДИВИДУАЛЬНОЕ ЗАДАНИЕ</w:t>
      </w:r>
    </w:p>
    <w:p>
      <w:pPr>
        <w:pStyle w:val="Normal"/>
        <w:spacing w:lineRule="auto" w:line="360" w:before="0" w:after="0"/>
        <w:ind w:firstLine="709"/>
        <w:jc w:val="center"/>
        <w:rPr/>
      </w:pPr>
      <w:r>
        <w:rPr>
          <w:rFonts w:cs="Times New Roman" w:ascii="Times New Roman" w:hAnsi="Times New Roman"/>
          <w:sz w:val="28"/>
          <w:szCs w:val="28"/>
          <w:lang w:val="uk-UA"/>
        </w:rPr>
        <w:t xml:space="preserve">ТРАВА </w:t>
      </w:r>
      <w:r>
        <w:rPr>
          <w:rFonts w:cs="Times New Roman" w:ascii="Times New Roman" w:hAnsi="Times New Roman"/>
          <w:sz w:val="28"/>
          <w:szCs w:val="28"/>
        </w:rPr>
        <w:t>ЧЕРЕДЫ ТРЕХРАЗДЕЛЬН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ыполнил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ка группы 4-Ф-75</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гиенко И. 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верил</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ляков Е.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непропетровск  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Череда трехраздельная (Bidens tripartita 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Названия:</w:t>
      </w:r>
      <w:r>
        <w:rPr>
          <w:rFonts w:cs="Times New Roman" w:ascii="Times New Roman" w:hAnsi="Times New Roman"/>
          <w:b/>
          <w:sz w:val="28"/>
          <w:szCs w:val="28"/>
        </w:rPr>
        <w:t xml:space="preserve"> Русские:</w:t>
      </w:r>
      <w:r>
        <w:rPr>
          <w:rFonts w:cs="Times New Roman" w:ascii="Times New Roman" w:hAnsi="Times New Roman"/>
          <w:sz w:val="28"/>
          <w:szCs w:val="28"/>
        </w:rPr>
        <w:t xml:space="preserve"> золотушная трава, череда, козьи рожки, прицепа, болотная стрелка, двузубец, собачник.</w:t>
      </w:r>
    </w:p>
    <w:p>
      <w:pPr>
        <w:pStyle w:val="Normal"/>
        <w:spacing w:lineRule="auto" w:line="360" w:before="0" w:after="0"/>
        <w:ind w:firstLine="709"/>
        <w:jc w:val="both"/>
        <w:rPr/>
      </w:pPr>
      <w:r>
        <w:rPr>
          <w:rFonts w:cs="Times New Roman" w:ascii="Times New Roman" w:hAnsi="Times New Roman"/>
          <w:b/>
          <w:sz w:val="28"/>
          <w:szCs w:val="28"/>
        </w:rPr>
        <w:t>Белорусские:</w:t>
      </w:r>
      <w:r>
        <w:rPr>
          <w:rFonts w:cs="Times New Roman" w:ascii="Times New Roman" w:hAnsi="Times New Roman"/>
          <w:sz w:val="28"/>
          <w:szCs w:val="28"/>
        </w:rPr>
        <w:t xml:space="preserve"> ваучкі трохраздзельные, сабачкі, ча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краинские:</w:t>
      </w:r>
      <w:r>
        <w:rPr>
          <w:rFonts w:cs="Times New Roman" w:ascii="Times New Roman" w:hAnsi="Times New Roman"/>
          <w:sz w:val="28"/>
          <w:szCs w:val="28"/>
        </w:rPr>
        <w:t xml:space="preserve"> череда трироздільна, причепа, собачий реп'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thick"/>
        </w:rPr>
        <w:t>Череда трехраздельная</w:t>
      </w:r>
      <w:r>
        <w:rPr>
          <w:rFonts w:cs="Times New Roman" w:ascii="Times New Roman" w:hAnsi="Times New Roman"/>
          <w:sz w:val="28"/>
          <w:szCs w:val="28"/>
        </w:rPr>
        <w:t xml:space="preserve"> - однолетнее травянистое растение семейства сложноцветных (Compositae), высотой до 1 м. Корень стержневой, сильно разветвленный, тонкий. Стебель одиночный, прямостоячий, красноватый, вверху супротивно ветвящийся. Листья супротивные, с короткими крылатыми черешками, трехраздельные. Цветки грязновато-желтые, все трубчатые, собраны в одиночные корзинки на верхушке стебля и супротивных пазушных побегах, обертка корзинки двухрядная. Плод - обратнояйцевидная, клиновидная, сплюснутая, с двумя зазубренными остями семянка. Благодаря этим остям плоды легко цепляются к шерсти животных, одежде человека и переносятся на большие расстояния. Цветет с конца июня до сентября, плоды созревают в конце сентября - октябре. Распространена череда трехраздельная почти во всей европейской части СНГ, в Сибири, Средней Азии, на Кавказе и Дальнем Востоке. Растет по сырым берегам рек, вдоль мелиорационных каналов, у прудов и озер, на болотах, в канавах, где часто образует заросли. Рассеянно череда встречается на лугах, как сорняк в огородах и на полях. Череда - тепло- и влаголюбивое растение. В холодные дождливые весны она растет медленно и плохо разв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сть череды раньше была настолько велика, что ее заготовка проводилась в 29 губерниях царской России. Использовалась только внутри страны; на Западе ее лечебное действие не признавалось, но зато активно использовалась в китайской и тибетской медицине, которая рекомендовала ее при дизентерии, экземе, при заболеваниях сустав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бор и сушка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карственным сырьем являются верхушки стеблей и боковых ветвей череды длиной не более 15 см и все листья (НегЬа Bidentis), собранные в период бутонизации в первой половине июня. Сырье, заготовленное в период цветения, после сушки становится непригодным, так как при сушке в естественных условиях цветение продолжается и корзинки становятся колючими. В таких случаях срезают только боковые веточки без потемневших плодоносящих корзинок. Сушку проводят в сушилках при температуре 40-45 °С или в тени под навесами, на чердаках с хорошей вентиляцией, раскладывая слоем 5-7 см. В начале сушки сырье ежедневно переворачивают. Когда стебли начинают ломаться, сушку сырья прекращают. Срок годности сырья 2 года. Запах сырья специфический, при растирании усиливающийся. Вкус терпкий, с едким привкусом. Основные районы заготовок дикорастущей череды находятся в Беларуси, на Украине, в Краснодарском и Ставропольском краях России. Не допускается сбор и применение в лечебных целях других видов череды. Встречается череда лучевая (Bidens radiata Thuill.) и череда поникшая (Bidens cernua L.). У первой более широкие и плоские корзинки, многочисленные листочки обертки. Второй вид отличается поникающими корзинками, цельными пильчато-зубчатыми листьями. Семянки у нее снабжены 4, а не 2, как у череды трехраздельной, щетин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Фармакологиче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а череды обладает мочегонными и потогонными свойствами, улучшает пищеварение, нормализует нарушенный обмен веществ. Лекарственные свойства препаратов череды в определенной степени, по-видимому, обусловливаются наличием аскорбиновой кислоты и марганца, которые имеют важное значение в физиологических превращениях веществ. Ионы марганца в составе ферментных систем влияют на процессы кроветворения, свертываемость крови, на деятельность желез внутренней секреции. Масляные экстракты травы череды, содержащие значительные количества нерастворимого в воде, но хорошо растворимого в жирах каротина, обладают противовоспалительными и ранозаживляющими свойствами. Дубильные вещества, до 66 % которых составляют полифенолы, придают растению ярко выраженные бактерицидные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именение в медиц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емная часть. Настой, настойка - при нарушении обмена веществ, как средство, улучшающее аппетит и пищеварение, легкое потогонное, мочегонное, желчегонное и седативное; как средство для снижения кровяного давления; наружно (в виде ванн и обмываний) - при рахите, подагре, артритах и экссудативном диатезе. В народной медицине настой, отвар (внутрь) - при заболеваниях печени, селезенки, при бронхитах, сахарном диабете, плохом пищеварении, простуде; как мочегонное при воспалении мочевого пузыря. Внутрь и наружно - при золотухе, рахите, угрях, прыщах, фурункулах и других гнойничковых заболеваниях. Наружно (в виде примочек, общих ванн, ванночек) - при фурункулезе, нейродермитах, экземах, себорее.</w:t>
      </w:r>
    </w:p>
    <w:p>
      <w:pPr>
        <w:pStyle w:val="Normal"/>
        <w:spacing w:lineRule="auto" w:line="360" w:before="0" w:after="0"/>
        <w:ind w:firstLine="709"/>
        <w:jc w:val="both"/>
        <w:rPr/>
      </w:pPr>
      <w:r>
        <w:rPr>
          <w:rFonts w:cs="Times New Roman" w:ascii="Times New Roman" w:hAnsi="Times New Roman"/>
          <w:sz w:val="28"/>
          <w:szCs w:val="28"/>
        </w:rPr>
        <w:t>Свежие листья (растертые) - прикладывают к инфицированным ранам и язвам. Порошок (в виде присыпки) - при гноящихся ранах и язвах.</w:t>
      </w:r>
    </w:p>
    <w:p>
      <w:pPr>
        <w:pStyle w:val="Normal"/>
        <w:spacing w:lineRule="auto" w:line="360" w:before="0" w:after="0"/>
        <w:ind w:firstLine="709"/>
        <w:jc w:val="both"/>
        <w:rPr/>
      </w:pPr>
      <w:r>
        <w:rPr>
          <w:rFonts w:cs="Times New Roman" w:ascii="Times New Roman" w:hAnsi="Times New Roman"/>
          <w:sz w:val="28"/>
          <w:szCs w:val="28"/>
          <w:lang w:eastAsia="ru-RU"/>
        </w:rPr>
        <w:t xml:space="preserve">Траву череды применяют для приготовления лечебных ванн </w:t>
      </w:r>
      <w:r>
        <w:rPr>
          <w:rFonts w:cs="Times New Roman" w:ascii="Times New Roman" w:hAnsi="Times New Roman"/>
          <w:b/>
          <w:bCs/>
          <w:i/>
          <w:iCs/>
          <w:sz w:val="28"/>
          <w:szCs w:val="28"/>
          <w:lang w:eastAsia="ru-RU"/>
        </w:rPr>
        <w:t>для детей, главным образом при различных диатезах</w:t>
      </w:r>
      <w:r>
        <w:rPr>
          <w:rFonts w:cs="Times New Roman" w:ascii="Times New Roman" w:hAnsi="Times New Roman"/>
          <w:sz w:val="28"/>
          <w:szCs w:val="28"/>
          <w:lang w:eastAsia="ru-RU"/>
        </w:rPr>
        <w:t>, сопровождающихся уртикарной сыпью, скрофулезом, молочным струпом и себореей гол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ь назначают настой череды как потогонное и мочегонное средство, а также как горечь для улучшения пищеварения, при аллергии, золотухе и экссудативном диатез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да трехраздельная обладает противовоспалительным, кровоостанавливающим, противомикробным, потогонным действием, улучшает обмен веществ. ее применяют внутрь в виде водного настоя или отвара для повышения аппетита, улучшения пищеварения и для лечения заболеваний органов дых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реда при бронхи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бронхите назначают 5% отвар травы череды и мать-и-мачехи по 0,5 стакана 2-3 раза в день в течение месяц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реда от аллер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ллергии (аллергический насморк, диатез, экзема) готовят 10% настой череды (настаивать 15 мин); свежеприготовленным принимать по 1-1,5 стакана 3 раза в день в течение 4-6 мес с 10-дневным перерывом после каждого месяца при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итае листья череды употребляют при дизентерии, для лечения экзем; в тибетской медицине – при заболеваниях суставов.</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анны из че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ду используют в виде ванн, примочек и повязок. Она способствует подсушиванию пораженного участка тела и быстрейшей эпителизации кожи. Настоем полезно мыть голову, пораженную себореей. Для его приготовления 3 столовые ложки сырья заливают 1 стаканом горячей воды, кипятят на медленном огне 15 мин, охлаждают при комнатной температуре 45 мин и процеживают. Принимают по 0,3—0,5 стакана 3 раза в день во время е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стракт череды для лечения псори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ртовой экстракт череды эффективен для лечения псориаза. Принимают его по 20 капель 3 раза в день до еды. Пораженные участки кожи смазывают мазью с экстрактом чере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реда при фурункулез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урункулезе назначают настой смеси череды и листьев брусники, взятых поровну. Для его приготовления 1 ст.л. сырья заливают 1 стаканом кипятка, настаивают 1 ч и процеживают. Принимают по 0,25 стакана 4 раза в день за 30 мин до еды. Курс лечения — 2 недел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стой травы че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л. сырья помещают в эмалированную посуду, заливают стаканом кипятка и нагревают на водяной бане 15 мин, настаивают 45 мин. Доливают кипяченой водой до объема настоя 200 мл. Принимают по 0,3 стакана 2-3 раза в день как противовоспалительное и мочегонное средство. Храняй настой череды в прохладном месте не более 2 суток.</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пар травы че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л. нарезанной травы череды заливают 1 л кипятка, настаивают ночь. Принимают по 0,5 стакана 3-4 раза в де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й из травы череды: заваривают и пьют без дозир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сть выпускает брикеты травы череды, разделенные на 10 долек. Одну дольку заливают 1 стаканом кипятка, накрывают плотной тканью, настаивают 10 мин и процеживают. Принимают по 1 ст.л. утром и вечером. На ванну используют 1 стакан насто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екарственные формы, способ применения и д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 травы череды (Infusum herbae Bidentis: 10 г (3 столовые ложки) сырья помещают в эмалированную посуду, заливают 200 мл горячей кипяченой воды, нагревают на кипящей водяной бане 15 мин, охлаждают при комнатной температуре 45 мин, процеживают, отжимают. Объем настоя доводят кипяченой водой до 200 мл. Принимают по 1/3-1/2 стакана 3 раза в день после еды как противовоспалительное и противоаллергическое средство. Приготовленный настой хранят в прохладном месте не более 2 суток. Для ванны на каждые 10 л воды берут 1 стакан наст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пускаются</w:t>
      </w:r>
      <w:r>
        <w:rPr>
          <w:rFonts w:cs="Times New Roman" w:ascii="Times New Roman" w:hAnsi="Times New Roman"/>
          <w:sz w:val="28"/>
          <w:szCs w:val="28"/>
        </w:rPr>
        <w:t xml:space="preserve"> брикеты травы череды (Bricetum herbae Bidentis) в виде прямоугольных плиток массой 75 г, делящихся на 10 долек. Одну дольку заливают стаканом кипятка, настаивают в течение 10 мин, процеживают. Для ванны берут 1 стакан. Внутрь принимают по 1 столовой ложке утром и веч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Основные вещества череды трехраздельной (Bidens tripartita L.)</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714"/>
        <w:gridCol w:w="2515"/>
        <w:gridCol w:w="2407"/>
        <w:gridCol w:w="393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йменование</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орму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личеств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теоли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1722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617220" cy="425450"/>
                          </a:xfrm>
                          <a:prstGeom prst="rect">
                            <a:avLst/>
                          </a:prstGeom>
                        </pic:spPr>
                      </pic:pic>
                    </a:graphicData>
                  </a:graphic>
                </wp:inline>
              </w:drawing>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5% конденсированных дубильных вещест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еин</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льфоретин</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 - глюкопиранозид бутеина</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 флобафен</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8841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1288415" cy="5511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α-карот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90650"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1390650" cy="5067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каротин</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60 мг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беллиферо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08635" cy="22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1" r="-23" b="-51"/>
                          <a:stretch>
                            <a:fillRect/>
                          </a:stretch>
                        </pic:blipFill>
                        <pic:spPr bwMode="auto">
                          <a:xfrm>
                            <a:off x="0" y="0"/>
                            <a:ext cx="508635" cy="224790"/>
                          </a:xfrm>
                          <a:prstGeom prst="rect">
                            <a:avLst/>
                          </a:prstGeom>
                        </pic:spPr>
                      </pic:pic>
                    </a:graphicData>
                  </a:graphic>
                </wp:inline>
              </w:drawing>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время цветения до 950 мг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палетин</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корбиновая кислот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13715" cy="48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8" r="-27" b="-28"/>
                          <a:stretch>
                            <a:fillRect/>
                          </a:stretch>
                        </pic:blipFill>
                        <pic:spPr bwMode="auto">
                          <a:xfrm>
                            <a:off x="0" y="0"/>
                            <a:ext cx="513715" cy="480695"/>
                          </a:xfrm>
                          <a:prstGeom prst="rect">
                            <a:avLst/>
                          </a:prstGeom>
                        </pic:spPr>
                      </pic:pic>
                    </a:graphicData>
                  </a:graphic>
                </wp:inline>
              </w:drawing>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ны</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N </w:t>
            </w:r>
            <w:r>
              <w:rPr>
                <w:rFonts w:cs="Times New Roman" w:ascii="Times New Roman" w:hAnsi="Times New Roman"/>
                <w:sz w:val="20"/>
                <w:szCs w:val="20"/>
              </w:rPr>
              <w:t>— Н и т.д.</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творите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6044" w:type="dxa"/>
        <w:jc w:val="left"/>
        <w:tblInd w:w="-113" w:type="dxa"/>
        <w:tblLayout w:type="fixed"/>
        <w:tblCellMar>
          <w:top w:w="0" w:type="dxa"/>
          <w:left w:w="108" w:type="dxa"/>
          <w:bottom w:w="0" w:type="dxa"/>
          <w:right w:w="108" w:type="dxa"/>
        </w:tblCellMar>
      </w:tblPr>
      <w:tblGrid>
        <w:gridCol w:w="754"/>
        <w:gridCol w:w="2352"/>
        <w:gridCol w:w="2938"/>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йствующее вещество</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творитель</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лавoноид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 органические соединени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ильные веществ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 ацетон, спирт, этилацета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марин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ол, этанол, этиловый эфир</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ирные масл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ир, бензол, углерод</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н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ы и щелочи</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lekmed.ru/lekarstva/lekarstvennye-rasteniya/chereda-trehrazdelnaya.html</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ru.wikipedia.org/wiki/Аскорбиновая_кислота</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ru.wikipedia.org/wiki/Дубильные_вещества</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ru.wikipedia.org/wiki/Флавоноиды</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ascorbinka.x51.ru/index.php?mod=text&amp;selected&amp;uitxt=421&amp;sw=%F0%E0%F1%F2%E2%EE%F0%E8%F2%E5%EB%E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Admin</dc:creator>
  <dc:description/>
  <cp:keywords/>
  <dc:language>en-US</dc:language>
  <cp:lastModifiedBy>Mage</cp:lastModifiedBy>
  <dcterms:modified xsi:type="dcterms:W3CDTF">2011-10-04T15:39:00Z</dcterms:modified>
  <cp:revision>2</cp:revision>
  <dc:subject/>
  <dc:title/>
</cp:coreProperties>
</file>