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оксикозы беремен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токсикозам относится ряд заболеваний, которые возникают во время беременности и проходят с ее окончанием или в послеродовом периоде.</w:t>
      </w:r>
    </w:p>
    <w:p>
      <w:pPr>
        <w:pStyle w:val="Normal"/>
        <w:ind w:firstLine="709"/>
        <w:rPr/>
      </w:pPr>
      <w:r>
        <w:rPr/>
        <w:t>Факторами, предрасполагающими к возникновению токсикозов, являются гипертоническая болезнь, нефрит, эндокринные заболевания, патологические состояния желудочно-кишечного тракта - гастрит, язвенная болезнь, колит и др., а также переутомление, нервно-психические травмы, недосыпание, нерациональное питание, вредные привычки (курение, употребление алкоголя), нарушения гигиенического режима и ряд других факторов, ослабляющих реактивность женского организма.</w:t>
      </w:r>
    </w:p>
    <w:p>
      <w:pPr>
        <w:pStyle w:val="Normal"/>
        <w:ind w:firstLine="709"/>
        <w:rPr/>
      </w:pPr>
      <w:r>
        <w:rPr/>
        <w:t>Токсикозы возникают вследствие нарушения адаптации организма к новым условиям, связанным с беременностью.</w:t>
      </w:r>
    </w:p>
    <w:p>
      <w:pPr>
        <w:pStyle w:val="Normal"/>
        <w:ind w:firstLine="709"/>
        <w:rPr/>
      </w:pPr>
      <w:r>
        <w:rPr/>
        <w:t>Токсикозы условно делят на три группы:</w:t>
      </w:r>
    </w:p>
    <w:p>
      <w:pPr>
        <w:pStyle w:val="Normal"/>
        <w:ind w:firstLine="709"/>
        <w:rPr/>
      </w:pPr>
      <w:r>
        <w:rPr/>
        <w:t>1) ранние,</w:t>
      </w:r>
    </w:p>
    <w:p>
      <w:pPr>
        <w:pStyle w:val="Normal"/>
        <w:ind w:firstLine="709"/>
        <w:rPr/>
      </w:pPr>
      <w:r>
        <w:rPr/>
        <w:t>2) поздние,</w:t>
      </w:r>
    </w:p>
    <w:p>
      <w:pPr>
        <w:pStyle w:val="Normal"/>
        <w:ind w:firstLine="709"/>
        <w:rPr/>
      </w:pPr>
      <w:r>
        <w:rPr/>
        <w:t>3) редко встречающиеся формы.</w:t>
      </w:r>
    </w:p>
    <w:p>
      <w:pPr>
        <w:pStyle w:val="Normal"/>
        <w:ind w:firstLine="709"/>
        <w:rPr/>
      </w:pPr>
      <w:r>
        <w:rPr/>
        <w:t xml:space="preserve">Ранний токсикоз развивается, как правило, в </w:t>
      </w:r>
      <w:r>
        <w:rPr>
          <w:lang w:val="en-US"/>
        </w:rPr>
        <w:t>I</w:t>
      </w:r>
      <w:r>
        <w:rPr/>
        <w:t xml:space="preserve"> триместре беременности (от первых ее дней до 12-13 недель), поздний - в III триместре (от 26-27 до 39-40 недель беременности).</w:t>
      </w:r>
    </w:p>
    <w:p>
      <w:pPr>
        <w:pStyle w:val="Normal"/>
        <w:ind w:firstLine="709"/>
        <w:rPr/>
      </w:pPr>
      <w:r>
        <w:rPr/>
        <w:t>Редко встречающиеся формы токсикоза (дерматозы, бронхиальная астма, тетания, желтуха беременных, остеомаляция) могут возникнуть в различные сроки беременности.</w:t>
      </w:r>
    </w:p>
    <w:p>
      <w:pPr>
        <w:pStyle w:val="Normal"/>
        <w:ind w:firstLine="709"/>
        <w:rPr/>
      </w:pPr>
      <w:r>
        <w:rPr/>
        <w:t>Ранний токсикоз беременных. Наиболее частой клинической формой раннего токсикоза является рвота беременных. По тяжести проявлений она разделяется на легкую (рвота до 10 раз в сутки), умеренную (от 10 до 20 раз в сутки) и чрезмерную (свыше 20 раз в сутки).</w:t>
      </w:r>
    </w:p>
    <w:p>
      <w:pPr>
        <w:pStyle w:val="Normal"/>
        <w:ind w:firstLine="709"/>
        <w:rPr/>
      </w:pPr>
      <w:r>
        <w:rPr/>
        <w:t>Рвота беременных нередко возникает на фоне патологического птиализма (слюнотечения). Общее количество слюны, выделяемой за сутки при птиализме, в ряде случаев достигает 500 мл и даже 1000 мл. Постоянное выделение слюны приводит к раздражению кожи вокруг рта, ее мацерации, образованию трещин в углах рта. Рвота часто сопровождается тошнотой, снижением аппетита, извращением вкуса, появлением прихотей.</w:t>
      </w:r>
    </w:p>
    <w:p>
      <w:pPr>
        <w:pStyle w:val="Normal"/>
        <w:ind w:firstLine="709"/>
        <w:rPr/>
      </w:pPr>
      <w:r>
        <w:rPr/>
        <w:t>При легкой рвоте общее состояние беременной остается удовлетворительным, при средней тяжести заболевания отмечается общая слабость, снижение массы тела, артериального давления, учащение пульса.</w:t>
      </w:r>
    </w:p>
    <w:p>
      <w:pPr>
        <w:pStyle w:val="Normal"/>
        <w:ind w:firstLine="709"/>
        <w:rPr/>
      </w:pPr>
      <w:r>
        <w:rPr/>
        <w:t>Чрезмерная рвота - наиболее тяжелая форма раннего токсикоза приводит к выраженному ухудшению общего состояния беременной. Рвота повторяется свыше 20 раз в сутки, возникает в дневное и ночное время, после приема пищи и натощак.</w:t>
      </w:r>
    </w:p>
    <w:p>
      <w:pPr>
        <w:pStyle w:val="Normal"/>
        <w:ind w:firstLine="709"/>
        <w:rPr/>
      </w:pPr>
      <w:r>
        <w:rPr/>
        <w:t>В результате обезвоживания и голодания у больной нарушается обмен веществ и возникают симптомы, по степени выраженности которых можно судить о тяжести заболевания. Так, чрезмерная рвота приводит к прогрессирующей потере массы тела, которая может достигать 7-15 кг и более и составить 10-15% от исходной массы тела. У больной развивается сухость кожных покровов, их желтушное окрашивание, снижается тургор тканей, учащается пульс, снижается артериальное давление, появляется запах ацетона изо рта. Количество мочи, выделяемой за сутки, уменьшается до 200-300 мл, в моче появляются белок, цилиндры, ацетон. Выраженность ацетонурии свидетельствует о степени нарушения обмена веществ и кислотно-основного состояния крови и может служить критерием тяжести заболевания, в связи с чем исследование мочи на ацетон у больных с чрезмерной рвотой следует проводить ежедневно или через день.</w:t>
      </w:r>
    </w:p>
    <w:p>
      <w:pPr>
        <w:pStyle w:val="Normal"/>
        <w:ind w:firstLine="709"/>
        <w:rPr/>
      </w:pPr>
      <w:r>
        <w:rPr/>
        <w:t>При отсутствии лечения или его неэффективности могут наступить коматозное состояние и смерть больной. В условиях стационара отсутствие эффекта от лечения является показанием для прерывания беременности.</w:t>
      </w:r>
    </w:p>
    <w:p>
      <w:pPr>
        <w:pStyle w:val="Normal"/>
        <w:ind w:firstLine="709"/>
        <w:rPr/>
      </w:pPr>
      <w:r>
        <w:rPr/>
        <w:t>Уже через несколько часов после инструментального удаления плодного яйца состояние больной улучшается, у нее появляется аппетит, начинает удерживаться пища и вскоре наступает полное выздоровление.</w:t>
      </w:r>
    </w:p>
    <w:p>
      <w:pPr>
        <w:pStyle w:val="Normal"/>
        <w:ind w:firstLine="709"/>
        <w:rPr/>
      </w:pPr>
      <w:r>
        <w:rPr/>
        <w:t xml:space="preserve">Лечебные мероприятия при раннем токсикозе направлены на регулирование взаимоотношений между корой головного мозга и его подкорковыми отделами (введение брома и кофеина), понижение возбудимости подкорковых отделов головного мозга, где расположен рвотный центр, путем назначения седативных и противорвотных средств (дроперидол), повышение адаптационных возможностей организма (спленин), а также устранение нарушений водно-солевого и кислотно-основного состояния крови. При назначении лекарственных средств больным ранним токсикозом следует проявлять большую осторожность и учитывать возможность их эмбриотоксического действия. Известно, что многие лекарственные средства свободно проникают через плаценту и могут губительно действовать на эмбрион. Наиболее опасно проникновение лекарственных средств к плоду в </w:t>
      </w:r>
      <w:r>
        <w:rPr>
          <w:lang w:val="en-US"/>
        </w:rPr>
        <w:t>I</w:t>
      </w:r>
      <w:r>
        <w:rPr/>
        <w:t xml:space="preserve"> триместре беременности, в период основного органогенеза, закладки многих органов и систем плода. Примером подобного губительного влияния на плод средств, применяемых с целью лечения раннего токсикоза, является применение талидомида. Применение снотворного средства талидомида с целью лечения рвоты беременных в западноевропейских странах привело к так называемой талидомидной катастрофе: массовому рождению детей с уродствами развития и даже внутриутробной гибели эмбриона.</w:t>
      </w:r>
    </w:p>
    <w:p>
      <w:pPr>
        <w:pStyle w:val="Normal"/>
        <w:ind w:firstLine="709"/>
        <w:rPr/>
      </w:pPr>
      <w:r>
        <w:rPr/>
        <w:t>Уход за больной ранним токсикозом предполагает строгое соблюдение лечебно-охранительного режима, создание больной эмоционального покоя. Чрезвычайно важным является отсутствие в палате больных с подобным заболеванием. Палата, где находится больная ранним токсикозом, должна хорошо проветриваться, не иметь посторонних запахов.</w:t>
      </w:r>
    </w:p>
    <w:p>
      <w:pPr>
        <w:pStyle w:val="Normal"/>
        <w:ind w:firstLine="709"/>
        <w:rPr/>
      </w:pPr>
      <w:r>
        <w:rPr/>
        <w:t>Больная ранним токсикозом нуждается в частой смене белья, поддержании гигиенического состояния кожи, полости рта, профилактике мацерации кожи.</w:t>
      </w:r>
    </w:p>
    <w:p>
      <w:pPr>
        <w:pStyle w:val="Normal"/>
        <w:ind w:firstLine="709"/>
        <w:rPr/>
      </w:pPr>
      <w:r>
        <w:rPr/>
        <w:t>Если больная способна удерживать пищу, следует при выборе продуктов учитывать ее желания и даже прихоти. Пищу необходимо подавать больной в постель, небольшими порциями, часто, до 6-8 раз в сутки. Нередко больная с чрезмерной рвотой не способна удерживать не только пищу, но даже жидкость. Таким больным, кроме интенсивной инфузионной терапии, назначают питательные клизмы из бульона, молока, сырых яиц и др. Перед введением питательной клизмы ампулу прямой кишки освобождают с помощью очистительной клизмы и только затем приступают к введению питательной смеси. Вводить питательную смесь следует медленно подогретой до 39-40° С, что улучшает всасывание смеси слизистой оболочкой прямой кишки.</w:t>
      </w:r>
    </w:p>
    <w:p>
      <w:pPr>
        <w:pStyle w:val="Normal"/>
        <w:ind w:firstLine="709"/>
        <w:rPr/>
      </w:pPr>
      <w:r>
        <w:rPr/>
        <w:t>В ряде случаев больным чрезмерной рвотой назначают ректальное введение лекарственных средств (изотонический, 5% гипертонический растворы хлорида натрия, 10% раствор глюконата кальция, 0,5% раствор новокаина и др.). Перед введением в прямую кишку лекарственного средства медицинской сестре необходимо внимательно прочитать этикетку и, лишь убедившись в правильности выбранного средства и нужной его концентрации, вводить его в прямую кишку. Как и перед введением питательной смеси, больной предварительно ставят очистительную клизму.</w:t>
      </w:r>
    </w:p>
    <w:p>
      <w:pPr>
        <w:pStyle w:val="Normal"/>
        <w:ind w:firstLine="709"/>
        <w:rPr/>
      </w:pPr>
      <w:r>
        <w:rPr/>
        <w:t>У больных ранним токсикозом чрезвычайно важно контролировать диурез. Его учет позволяет судить о состоянии водно-солевого обмена, течении заболевания и во многом определяет лечебную тактику врача. Измерение диуреза у больных ранним токсикозом имеет свои особенности. Так, чтобы определить объем выделенной жидкости, медицинская сестра должна измерить количество ее только выделенной мочи, но и рвотных масс. Медицинская сестра должна отметить также характер рвоты: пищей или без нее, с примесью желчи, крови и т.д.</w:t>
      </w:r>
    </w:p>
    <w:p>
      <w:pPr>
        <w:pStyle w:val="Normal"/>
        <w:ind w:firstLine="709"/>
        <w:rPr/>
      </w:pPr>
      <w:r>
        <w:rPr/>
        <w:t>В комплексном лечении больных ранним токсикозом нередко используются нейролептические средства (дроперидол, аминазин). Медицинской, сестре следует помнить о том, что они, кроме седоговного, обладают гипотензивным действием и при их использовании у больной может развиться ортостатический коллапс (обморок, возникающий при переходе из горизонтального положения в вертикальное). В связи с этим перед введением дроперидола или аминазина и через 30-60 мин после этого необходимо измерить больной артериальное давление. Следует также предупредить ее о необходимости соблюдать строгий постельный режим в течение 2 ч после введения лекарственных средств.</w:t>
      </w:r>
    </w:p>
    <w:p>
      <w:pPr>
        <w:pStyle w:val="Normal"/>
        <w:ind w:firstLine="709"/>
        <w:rPr/>
      </w:pPr>
      <w:r>
        <w:rPr/>
        <w:t>Сроки выздоровления больной с ранним токсикозом во многом зависят от тщательного выполнения назначений врача и полноценного ухода.</w:t>
      </w:r>
    </w:p>
    <w:p>
      <w:pPr>
        <w:pStyle w:val="Normal"/>
        <w:ind w:firstLine="709"/>
        <w:rPr/>
      </w:pPr>
      <w:r>
        <w:rPr/>
        <w:t>Поздний токсикоз беременных. Различают 4 клинические формы позднего токсикоза беременных:</w:t>
      </w:r>
    </w:p>
    <w:p>
      <w:pPr>
        <w:pStyle w:val="Normal"/>
        <w:ind w:firstLine="709"/>
        <w:rPr/>
      </w:pPr>
      <w:r>
        <w:rPr/>
        <w:t>1) водянку,</w:t>
      </w:r>
    </w:p>
    <w:p>
      <w:pPr>
        <w:pStyle w:val="Normal"/>
        <w:ind w:firstLine="709"/>
        <w:rPr/>
      </w:pPr>
      <w:r>
        <w:rPr/>
        <w:t>2) нефропатию,</w:t>
      </w:r>
    </w:p>
    <w:p>
      <w:pPr>
        <w:pStyle w:val="Normal"/>
        <w:ind w:firstLine="709"/>
        <w:rPr/>
      </w:pPr>
      <w:r>
        <w:rPr/>
        <w:t>3) преэклампсию и 4) эклампсию. Указанные клинические формы позднего токсикоза являются в то же время стадиями развития единого патологического процесса, т.е. в большинстве случаев заболевание начинается с отеков, затем развивается нефропатия, преэклампсия, эклампсия. В ряде случаев переход одной стадии в другую происходит очень быстро, в большинстве случаев отмечается постепенный переход стадий и усугубление заболевания.</w:t>
      </w:r>
    </w:p>
    <w:p>
      <w:pPr>
        <w:pStyle w:val="Normal"/>
        <w:ind w:firstLine="709"/>
        <w:rPr/>
      </w:pPr>
      <w:r>
        <w:rPr/>
        <w:t>Водянка характеризуется появлением отеков, патологическим увеличением массы тела (более чем на 50 г в сутки). Отеки вначале могут быть скрытыми, затем развиваются отеки стоп и голеней (</w:t>
      </w:r>
      <w:r>
        <w:rPr>
          <w:lang w:val="en-US"/>
        </w:rPr>
        <w:t>I</w:t>
      </w:r>
      <w:r>
        <w:rPr/>
        <w:t xml:space="preserve"> стадия водянки), распространяются на переднюю брюшную стенку (</w:t>
      </w:r>
      <w:r>
        <w:rPr>
          <w:lang w:val="en-US"/>
        </w:rPr>
        <w:t>II</w:t>
      </w:r>
      <w:r>
        <w:rPr/>
        <w:t xml:space="preserve"> стадия), захватывают руки и грудную клетку (</w:t>
      </w:r>
      <w:r>
        <w:rPr>
          <w:lang w:val="en-US"/>
        </w:rPr>
        <w:t>III</w:t>
      </w:r>
      <w:r>
        <w:rPr/>
        <w:t xml:space="preserve"> стадия) и, наконец, становятся универсальными (</w:t>
      </w:r>
      <w:r>
        <w:rPr>
          <w:lang w:val="en-US"/>
        </w:rPr>
        <w:t>IV</w:t>
      </w:r>
      <w:r>
        <w:rPr/>
        <w:t xml:space="preserve"> стадия).</w:t>
      </w:r>
    </w:p>
    <w:p>
      <w:pPr>
        <w:pStyle w:val="Normal"/>
        <w:ind w:firstLine="709"/>
        <w:rPr/>
      </w:pPr>
      <w:r>
        <w:rPr/>
        <w:t>Отеки распознаются при осмотре, а также путем систематического взвешивания беременной и измерения ее диуреза. О развитии водянки свидетельствует, кроме патологической прибавки массы тела, развитие отрицательного (количество выпитой жидкости превышает количество выделенной) диуреза.</w:t>
      </w:r>
    </w:p>
    <w:p>
      <w:pPr>
        <w:pStyle w:val="Normal"/>
        <w:ind w:firstLine="709"/>
        <w:rPr/>
      </w:pPr>
      <w:r>
        <w:rPr/>
        <w:t>Общее состояние беременных при водянке почти не нарушается, беременные с выраженными отеками жалуются на чувство тяжести, повышенную утомляемость, жажду.</w:t>
      </w:r>
    </w:p>
    <w:p>
      <w:pPr>
        <w:pStyle w:val="Normal"/>
        <w:ind w:firstLine="709"/>
        <w:rPr/>
      </w:pPr>
      <w:r>
        <w:rPr/>
        <w:t>Нефропатия беременных характеризуется триадой симптомов: отеками, повышением артериального давления (гипертония) и появлением белка в моче (протеинурия). В ряде случаев о развитии нефропатии свидетельствует возникновение не трех, а двух из указанных симптомов в любых сочетаниях.</w:t>
      </w:r>
    </w:p>
    <w:p>
      <w:pPr>
        <w:pStyle w:val="Normal"/>
        <w:ind w:firstLine="709"/>
        <w:rPr/>
      </w:pPr>
      <w:r>
        <w:rPr/>
        <w:t>Для суждения о выраженности гипертонии необходимо знать исходное артериальное давление, т.е. артериальное давление до наступления беременности или в первые ее недели. Особенно необходим учет исходного артериального давления у женщин, страдавших до наступления беременности гипотонией (снижением артериального давления). У больных гипотонией при артериальном давлении 130/80, 140/90 мм рт. ст. может развиться наиболее тяжелая форма позднего токсикоза - эклампсия.</w:t>
      </w:r>
    </w:p>
    <w:p>
      <w:pPr>
        <w:pStyle w:val="Normal"/>
        <w:ind w:firstLine="709"/>
        <w:rPr/>
      </w:pPr>
      <w:r>
        <w:rPr/>
        <w:t>Больные нефропатией жалуются на плохой сон, угнетенное состояние, сниженную работоспособность, жажду.</w:t>
      </w:r>
    </w:p>
    <w:p>
      <w:pPr>
        <w:pStyle w:val="Normal"/>
        <w:ind w:firstLine="709"/>
        <w:rPr/>
      </w:pPr>
      <w:r>
        <w:rPr/>
        <w:t>При длительном течении заболевания, тяжелых формах нефропатии страдает развитие внутриутробного плода: ухудшается снабжение плода кислородом и питательными веществами, возникает гипоксия (кислородная недостаточность) и гипотрофия (дефицит массы) плода, а в ряде случаев наступает его внутриутробная гибель.</w:t>
      </w:r>
    </w:p>
    <w:p>
      <w:pPr>
        <w:pStyle w:val="Normal"/>
        <w:ind w:firstLine="709"/>
        <w:rPr/>
      </w:pPr>
      <w:r>
        <w:rPr/>
        <w:t>Особенно часто неблагоприятные исходы для плода возникают при длительном течении сочетанных форм токсикоза - токсикозах, развивающихся у беременных на фоне гипертонической болезни, хронического нефрита, порока сердца и др. Сочетанные токсикозы обычно возникают рано (в 26-28 нед. беременности), протекают длительно и волнообразно (периоды улучшения заболевания сменяются периодами усугубления его проявлений). Если больная нефропатией своевременно не госпитализируется в отделение патологии беременных родильного дома, то нефропатия переходит в следующую, более тяжелую стадию позднего токсикоза - преэклампсию.</w:t>
      </w:r>
    </w:p>
    <w:p>
      <w:pPr>
        <w:pStyle w:val="Normal"/>
        <w:ind w:firstLine="709"/>
        <w:rPr/>
      </w:pPr>
      <w:r>
        <w:rPr/>
        <w:t>Преэклампсия развивается обычно на фоне тяжелых форм нефропатии, очень часто она осложняет течение сочетанных форм токсикоза. Кроме триады симптомов, характерных для нефропатии (отеки, гипертония, протеинурия), у беременной возникают головная боль, боль в подложечной области, расстройство зрения (пелена перед глазами, мелькание мушек, ощущение сетки, тумана). Бели больной преэклампсией не оказать экстренную помощь, у нее развивается припадок эклампсии.</w:t>
      </w:r>
    </w:p>
    <w:p>
      <w:pPr>
        <w:pStyle w:val="Normal"/>
        <w:ind w:firstLine="709"/>
        <w:rPr/>
      </w:pPr>
      <w:r>
        <w:rPr/>
        <w:t>Эклампсия является высшей, наиболее тяжелой формой позднего токсикоза и характеризуется возникновением судорог с потерей сознания.</w:t>
      </w:r>
    </w:p>
    <w:p>
      <w:pPr>
        <w:pStyle w:val="Normal"/>
        <w:ind w:firstLine="709"/>
        <w:rPr/>
      </w:pPr>
      <w:r>
        <w:rPr/>
        <w:t>Эклампсия обычно развиваете" у больных нефропатией или преэклампсией при их упорном течении, отсутствии эффекта от лечения, а также в связи с несоблюдением рационального режима питания и гигиены беременной. Она является опасным для здоровья и жизни больной заболеванием, в ряде случаев заканчивается смертью больной, еще чаще возникает гибель внутриутробного плода.</w:t>
      </w:r>
    </w:p>
    <w:p>
      <w:pPr>
        <w:pStyle w:val="Normal"/>
        <w:ind w:firstLine="709"/>
        <w:rPr/>
      </w:pPr>
      <w:r>
        <w:rPr/>
        <w:t>Судорожный припадок при эклампсии продолжается 1-2 мин, судороги начинаются подергиванием мышц лица, век, затем сокращаются мышцы всего тела (тонические судороги). Тело больной вытягивается, позвоночник изгибается, голова запрокидывается, дыхание прекращается, больная синеет и теряет сознание. Через 10-20 с тонические судороги сменяются клоническими - больная начинает биться в судорогах, как бы подпрыгивает в постели, двигает руками и ногами. Появляется хриплое дыхание, выделяется пена изо рта. В связи с нередким прикусыванием языка пена может быть окрашена кровью. Через 30 с судороги ослабевают, больная делает глубокий вдох, дыхание становится ровным, синюшность лица исчезает. После возвращения сознания больная о случившемся припадке не помнит.</w:t>
      </w:r>
    </w:p>
    <w:p>
      <w:pPr>
        <w:pStyle w:val="Normal"/>
        <w:ind w:firstLine="709"/>
        <w:rPr/>
      </w:pPr>
      <w:r>
        <w:rPr/>
        <w:t>Родовая боль, громкий разговор, исследование, инъекция могут спровоцировать развитие следующего припадка. В ряде случаев во время припадка возникают осложнения, опасные для жизни. Такими осложнениями являются кровоизлияние в мозг, отек легких, отслойка сетчатки глаза, преждевременная отслойка нормально расположенной плаценты, кровоизлияние в печень, почки. У некоторых больных через несколько дней после припадка развиваются другие, не менее опасные для жизни осложнения: почечная, печеночная недостаточность, послеродовая инфекция.</w:t>
      </w:r>
    </w:p>
    <w:p>
      <w:pPr>
        <w:pStyle w:val="Normal"/>
        <w:ind w:firstLine="709"/>
        <w:rPr/>
      </w:pPr>
      <w:r>
        <w:rPr/>
        <w:t>Почти у половины больных эклампсией наступает гибель плода, при этом она может возникнуть до родов (антенатально), в процессе родового акта (интранатально) или в первые дни жизни новорожденного. Чаще всего эклампсия развивается во время родов (50-60%), реже - во время беременности (20-30%) и в послеродовом периоде (15-20%).</w:t>
      </w:r>
    </w:p>
    <w:p>
      <w:pPr>
        <w:pStyle w:val="Normal"/>
        <w:ind w:firstLine="709"/>
        <w:rPr/>
      </w:pPr>
      <w:r>
        <w:rPr/>
        <w:t>Лечение позднего токсикоза при всех его клинических формах (водянка, яефропатия, преэклампсия, эклампсия) необходимо проводить в стационаре. В амбулаторных условиях (в женской консультации и на дому) допустимо лечение лишь при самых незначительных проявлениях водянки беременной.</w:t>
      </w:r>
    </w:p>
    <w:p>
      <w:pPr>
        <w:pStyle w:val="Normal"/>
        <w:ind w:firstLine="709"/>
        <w:rPr/>
      </w:pPr>
      <w:r>
        <w:rPr/>
        <w:t>Если амбулаторное лечение не дает эффекта, беременную следует немедленно госпитализировать в отделение патологии беременных родильного дома, где есть все условия для ее успешного лечения. В редких случаях при безуспешности лечения решается вопрос о досрочном прерывании беременности.</w:t>
      </w:r>
    </w:p>
    <w:p>
      <w:pPr>
        <w:pStyle w:val="Normal"/>
        <w:ind w:firstLine="709"/>
        <w:rPr/>
      </w:pPr>
      <w:r>
        <w:rPr/>
        <w:t>В стационаре больной поздним токсикозом создается лечебно-охранительный режим, назначается гипохлоридная диета, предусматривающая ограничение употребления соли до 5 г в сутки, сокращается прием жидкости до 800 мл в сутки, проводятся разгрузочные дни. Последние могут быть "творожными", когда беременная получает 1 кг творога и 100-150 г сахара в сутки, "яблочными", при которых суточный рацион беременной состоит из 1,5 кг яблок, "кефирными", ограничивающими суточный калораж до 2 бутылок (1000 мл) кефира.</w:t>
      </w:r>
    </w:p>
    <w:p>
      <w:pPr>
        <w:pStyle w:val="Normal"/>
        <w:ind w:firstLine="709"/>
        <w:rPr/>
      </w:pPr>
      <w:r>
        <w:rPr/>
        <w:t>Лекарственная терапия больных поздним токсикозом включает седативные (настойка пустырника, валерианы), мочегонные (гипотиазид, фуросемид, лазикс), гипотензивные (дибазол, папаверин, эуфиллин, 25% раствор сульфата магния, ганглиоблокаторы и др.) средства и средства, устраняющие - метаболические нарушения.</w:t>
      </w:r>
    </w:p>
    <w:p>
      <w:pPr>
        <w:pStyle w:val="Normal"/>
        <w:ind w:firstLine="709"/>
        <w:rPr/>
      </w:pPr>
      <w:r>
        <w:rPr/>
        <w:t>При лечении тяжелых форм позднего токсикоза в настоящее время широко используется инфузионная терапия: введение белковых препаратов (плазмы, альбумина), кровезаменителей (гемодез, реополиглюкин), раствора бикарбоната натрия, глюкозы, новокаина и других средств.</w:t>
      </w:r>
    </w:p>
    <w:p>
      <w:pPr>
        <w:pStyle w:val="Normal"/>
        <w:ind w:firstLine="709"/>
        <w:rPr/>
      </w:pPr>
      <w:r>
        <w:rPr/>
        <w:t>Большая заслуга в разработке принципов лечения и предупреждения позднего токсикоза, особенно наиболее тяжелой его стадии - эклампсии, принадлежит видному отечественному ученому В.В. Строганову.</w:t>
      </w:r>
    </w:p>
    <w:p>
      <w:pPr>
        <w:pStyle w:val="Normal"/>
        <w:ind w:firstLine="709"/>
        <w:rPr/>
      </w:pPr>
      <w:r>
        <w:rPr/>
        <w:t>Уход за больными поздним токсикозом имеет ряд особенностей. Медицинская сестра отделения патологии беременных следит за тем, чтобы больная строго придерживалась режима дня и соблюдала предписанную диету.</w:t>
      </w:r>
    </w:p>
    <w:p>
      <w:pPr>
        <w:pStyle w:val="Normal"/>
        <w:ind w:firstLine="709"/>
        <w:rPr/>
      </w:pPr>
      <w:r>
        <w:rPr/>
        <w:t>Важным показателем эффективности лечения больных с поздним токсикозом являются выраженность диуреза и динамика массы тела.</w:t>
      </w:r>
    </w:p>
    <w:p>
      <w:pPr>
        <w:pStyle w:val="Normal"/>
        <w:ind w:firstLine="709"/>
        <w:rPr/>
      </w:pPr>
      <w:r>
        <w:rPr/>
        <w:t>Медицинская сестра отделения патологии следит за правильностью учета количества выпитой и выделенной жидкости (измерением диуреза) и ежедневно утром записывает сведения об этом в истории родов. У больных с тяжелыми формами позднего токсикоза нередко возникает необходимость определения почасового диуреза. С этой целью в мочевой пузырь вводят эластичный катетер на несколько (6-8) часов и ежечасно измеряют количество выделенной мочи. Медицинская сестра проводит эту процедуру при соблюдении правил асептики и антисептики и сведения об этом заносит в историю родов. Кроме того, медицинская сестра проводит систематический контроль за динамикой массы тела беременной. С этой целью не реже одного раза в неделю утром натощак после дефекации беременная взвешивается, и сведения об этом также заносятся в историю родов. Если беременная проводит разгрузочный день, то ее вес контролируется до и после его проведения. В разгрузочные дни отменяются гипотензивные и диуретические средства.</w:t>
      </w:r>
    </w:p>
    <w:p>
      <w:pPr>
        <w:pStyle w:val="Normal"/>
        <w:ind w:firstLine="709"/>
        <w:rPr/>
      </w:pPr>
      <w:r>
        <w:rPr/>
        <w:t>В обязанности медицинской сестры входит также ежедневный контроль уровня артериального давления больной с поздним токсикозом. Артериальное давление измеряют не менее двух раз в сутки - утром, после пробуждения больной, и вечером. Характерной особенностью нарушения тонуса сосудов при позднем токсикозе является асимметрия артериального давления, в связи с чем артериальное давление у больных поздним токсикозом измеряется на обеих руках. У больных с тяжелыми формами позднего токсикоза артериальное давление измеряется каждые 2-3 ч.</w:t>
      </w:r>
    </w:p>
    <w:p>
      <w:pPr>
        <w:pStyle w:val="Normal"/>
        <w:ind w:firstLine="709"/>
        <w:rPr/>
      </w:pPr>
      <w:r>
        <w:rPr/>
        <w:t>В комплексном лечении больных нефропатией, преэклампсией и эклампсией используется 25% раствор сульфата магния по 10-20 мл. При внутримышечном введении он обладает одновременно седативным, гипотензивным и диуретическим свойствами, что выгодно отличает сульфат магния от других лекарственных средств, используемых в лечении позднего токсикоза. При выраженных формах позднего токсикоза инъекции повторяют каждые 4 ч, затем число инъекций сокращают до 1-2 раз в сутки. При проведении терапии сульфатом магния необходимо тщательно соблюдать правила асептики и антисептики в связи с возможностью образования инфильтратов и даже абсцессов в месте введения препарата. Перед введением раствора в верхненаружный квадрант ягодицы в связи с выраженной болезненностью инъекции проводят местную инфильтрационную анестезию 0,5% раствором новокаина. После инъекции местно применяется грелка.</w:t>
      </w:r>
    </w:p>
    <w:p>
      <w:pPr>
        <w:pStyle w:val="Normal"/>
        <w:ind w:firstLine="709"/>
        <w:rPr/>
      </w:pPr>
      <w:r>
        <w:rPr/>
        <w:t>В настоящее время в лечении больных с тяжелыми формами позднего токсикоза применяется управляемая относительная гипотония ганглиоблокаторами (арфонад, гигроний, гексоний, пентамин и др.) Чаще всего к ней прибегают при лечении позднего токсикоза у рожениц с выраженным гипертензивным синдромом, а также преэклампсии и эклампсии у беременных и родильниц. Медицинская сестра, выполняя назначение врача, готовит раствор арфонада (250 мг арфонада в 500 мл 5% раствора глюкозы), пунктирует локтевую вену (или использует катетеризованную вену) и приступает к капельному введению раствора начиная с 8-10 капель в минуту. Введение арфонада необходимо осуществлять при постоянном контроле уровня артериального давления. С этой целью на вторую руку накладывают манжетку тонометра и каждые 5-10 мин измеряют артериальное давление. Постепенно увеличивая количество вводимого арфонада, снижают артериальное давление до 150/100-140/90 мм рт. ст. в поддерживают на этом уровне в течение определенного времени.</w:t>
      </w:r>
    </w:p>
    <w:p>
      <w:pPr>
        <w:pStyle w:val="Normal"/>
        <w:ind w:firstLine="709"/>
        <w:rPr/>
      </w:pPr>
      <w:r>
        <w:rPr/>
        <w:t>Терапия больных эклампсией или преэклампсией проводится обычно в палате интенсивной терапии родильного дома, а при возникновении осложнений (кровоизлияние в мозг, отслойка сетчатки глаза, развитие почечной недостаточности и др.) больных переводят в реанимационные отделения крупных многопрофильных больниц. Подобным больным выделяют индивидуальный пост медицинской сестры, которая выполняет и тщательно фиксирует сведения о выполнении всех назначений врача.</w:t>
      </w:r>
    </w:p>
    <w:p>
      <w:pPr>
        <w:pStyle w:val="Normal"/>
        <w:ind w:firstLine="709"/>
        <w:rPr/>
      </w:pPr>
      <w:r>
        <w:rPr/>
        <w:t>В комплексное лечение больных с тяжелыми формами позднего токсикоза входит постоянная ингаляция кислорода с помощью интубации трахеи или через трахеотомическое отверстие. Медицинская сестра периодически осуществляет туалет трахеотомической трубки, освобождая её от слизи, мокроты.</w:t>
      </w:r>
    </w:p>
    <w:p>
      <w:pPr>
        <w:pStyle w:val="Normal"/>
        <w:ind w:firstLine="709"/>
        <w:rPr/>
      </w:pPr>
      <w:r>
        <w:rPr/>
        <w:t>Если припадки эклампсий еще не купированы, медицинская сестра должна своевременно заметить предвестники развития припадка (судорожное подергивание мышц лица, ухудшение зрения и др.).</w:t>
      </w:r>
    </w:p>
    <w:p>
      <w:pPr>
        <w:pStyle w:val="Normal"/>
        <w:ind w:firstLine="709"/>
        <w:rPr/>
      </w:pPr>
      <w:r>
        <w:rPr/>
        <w:t>При возникновении припадка эклампсии медицинская сестра оказывает доврачебную медицинскую помощь: вводит между зубами больной роторасширитель, фиксирует язык языкодержателем с целью профилактики его прикусывания во время припадка.</w:t>
      </w:r>
    </w:p>
    <w:p>
      <w:pPr>
        <w:pStyle w:val="Normal"/>
        <w:ind w:firstLine="709"/>
        <w:rPr/>
      </w:pPr>
      <w:r>
        <w:rPr/>
        <w:t>Лечение больных с тяжелыми формами позднего токсикоза проводится врачом акушером-гинекологом совместно с анестезиологом. Медицинская сестра тщательным выполнением их назначений и заботливым уходом способствует выздоровлению больной.</w:t>
      </w:r>
    </w:p>
    <w:p>
      <w:pPr>
        <w:pStyle w:val="Normal"/>
        <w:ind w:firstLine="709"/>
        <w:rPr/>
      </w:pPr>
      <w:r>
        <w:rPr/>
        <w:t>Профилактика позднего токсикоза основана на строгом выполнении комплекса гигиенических мероприятий, рекомендуемых беременным: соблюдении режима труда и отдыха, рациональном питании, умеренной двигательной активности, достаточном пребывании на свежем воздухе и др.</w:t>
      </w:r>
    </w:p>
    <w:p>
      <w:pPr>
        <w:pStyle w:val="Normal"/>
        <w:ind w:firstLine="709"/>
        <w:rPr/>
      </w:pPr>
      <w:r>
        <w:rPr/>
        <w:t>Даже при физиологическом течении беременности во второй ее половине беременной необходимо ограничить употребление соли, жидкости, отдавать предпочтение молочно-растительной пище.</w:t>
      </w:r>
    </w:p>
    <w:p>
      <w:pPr>
        <w:pStyle w:val="Normal"/>
        <w:ind w:firstLine="709"/>
        <w:rPr/>
      </w:pPr>
      <w:r>
        <w:rPr/>
        <w:t>Большая роль в профилактике позднего токсикоза принадлежит диспансерному наблюдению беременной в женской консультации. Раннее (до 12 недель) обращение в женскую консультацию, регулярное ее посещение (каждые 1-2 недели в последнем триместре беременности), тщательный контроль уровня артериального давления, массы тела беременной, проведение лабораторных методов исследования мочи является действенной мерой профилактики позднего токсикоза.</w:t>
      </w:r>
    </w:p>
    <w:p>
      <w:pPr>
        <w:pStyle w:val="Normal"/>
        <w:ind w:firstLine="709"/>
        <w:rPr/>
      </w:pPr>
      <w:r>
        <w:rPr/>
        <w:t>На особом учете в женской консультации должны быть беременные группы высокого риска по развитию позднего токсикоза: первородящие до 19-20 и старше 30 лет, больные гипертонической болезнью, хроническим нефритом, пороком сердца, эндокринными заболеваниями и др.</w:t>
      </w:r>
    </w:p>
    <w:p>
      <w:pPr>
        <w:pStyle w:val="Normal"/>
        <w:ind w:firstLine="709"/>
        <w:rPr/>
      </w:pPr>
      <w:r>
        <w:rPr/>
        <w:t>В настоящее время тщательное наблюдение и обследование беременных в женской консультации позволяет выявить не только самые ранние стадии токсикоза (скрытые отеки), но и диагностировать предболезнь - претоксикоз. С этой целью изучают изменения сосудистого тонуса в ответ на легкие функциональные нагрузки (приседания, перемену положения тела на кушетке и др.). обращают внимание на появление асимметрии артериального давления и др. Выявление претоксикоза и самых ранних стадий позднего токсикоза, своевременное проведение лечебных и профилактических мероприятий являются надежной профилактикой развития тяжелых форм позднего токсикоза, сохранения здоровья матери и пло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ровотечения в первой половине беременност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Аборт</w:t>
      </w:r>
      <w:r>
        <w:rPr/>
        <w:t>. Абортом, или выкидышем, называется прерывание беременности в течение первых 7 акушерских месяцев (28 недель) беременности. Плод, родившийся до 28 недель беременности, имеет длину менее 35 см и массу тела менее 1000 г и в подавляющем большинстве случаев нежизнеспособен.</w:t>
      </w:r>
    </w:p>
    <w:p>
      <w:pPr>
        <w:pStyle w:val="Normal"/>
        <w:ind w:firstLine="709"/>
        <w:rPr/>
      </w:pPr>
      <w:r>
        <w:rPr/>
        <w:t>Различают аборт искусственный и самопроизвольный. Самопроизвольный аборт происходит без вмешательств и вопреки желанию женщины. Если самопроизвольный аборт повторяется два и более раз, говорят о привычном выкидыш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1:00Z</dcterms:created>
  <dc:creator>ЮМ</dc:creator>
  <dc:description/>
  <cp:keywords/>
  <dc:language>en-US</dc:language>
  <cp:lastModifiedBy>Mage</cp:lastModifiedBy>
  <dcterms:modified xsi:type="dcterms:W3CDTF">2011-10-04T15:41:00Z</dcterms:modified>
  <cp:revision>2</cp:revision>
  <dc:subject/>
  <dc:title>ТОКСИКОЗЫ БЕРЕМЕННЫХ</dc:title>
</cp:coreProperties>
</file>