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Типы дыхательной недостаточности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Гипоксическая (паренхиматозная) ДН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и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поксическая (паренхиматозная) Д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 сопровождается артериальной гипоксемией при Ра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60 мм. рт. ст. и трудно коррегируется кислородотерапи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яжёлые паренхиматозные заболевания лёг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лезни мелких дыхательных пу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 следует ожидать если имее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нижение парциального давлен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 вдыхаемом воз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рушение диффузии газов через альвеолярно-капиллярную мембр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гионарные нарушения вентиляционно-перфузионного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Шунт или прямой сброс крови в артериальную сист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нижение парциального напряжен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енозной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нижение парциального давления О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во вдыхаемом воздух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большие высоты (горы, полёты на больших высотах) → гипобарии и ↓ парциального напряжения 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галяция отравляющих газ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вблизи огня – поглощ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горении. При этом уровень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ет быть ниже 10-15% при 21% в н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а смерти – выраженная артериальная гипоксем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– мишени: - ЦН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дц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к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е диффузии газов через альвеолярно-капиллярную мембран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меньшение общей площади газообмена и ускорение прохождения эритроцитов по лёгочным капиллярам. Пример: эмфизема лёг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нижение проницаемости альвеолярно-капиллярной мембраны. Пример: ОРДС, альвеолярный протеиноз лёгких. Механизм: в норме при вдохе должно выравниваться парциальное напряж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альвеолах и лёгочных капиллярах, а здесь этого не происходит, т.к. диффуз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через мембрану нарушена. Этот феномен называют альвеолярно-капиллярный блок. Дл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рушения диффузии чаще не опасны т.к.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легче диффундирует через мембр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рные нарушения вентиляционно-перфузионного отнош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нтиляционно-перфузионное отношение - это отношение величины альвеолярной вентиляц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к показателю перфузии легочных капилляр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, т.е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шение вентиляционно-перфузионных отношений чаще всего ведёт к гипоксемической Д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рме в лёгких около 300 млн. альвеол, все они перфузируются кровью параллельно и последовательно. Кроме того, есть участки, которые не вентилируются. Они находятся в состоянии физиологического ателектаза. Перфузируются только те участки, которые вентилируются, и наоборот следовательно в норм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имерно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астки физиологического ателектаза начинают вентилироваться, то немедленно в них восстанавливается перфузия за счёт перераспределения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м стремится поддержа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≈ 1,0 даже в условиях патологии. Существуют компенсаторные механизмы, которые при патологии держа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. При их срыве развивается Д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Механизмы поддержани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А 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≈ 1,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ллатеральная вентиляция лёгких. При обструкции бронхов воздух может проходить в альвеолы по специальным воздухоносным коолатералям. Он поступает в альвеолы, минуя закупоренные брон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оносные коллатерали: - альвеолярные поры К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бронхоло-альвеолярные коммуникации Ламбе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ронхиальные сообщения Март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коллатеральной вентиляции поражённых зон может колебаться от 10% до 65% от общей вентиля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: разница в давлении связанных коллатералями з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: несмотря на обструкцию, воздух всё равно поступает в альвеолы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≈ 1,0 , за счёт увелич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ёгочная гипоксическая вазоконстри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компенсаторный механизм действует при недостаточной вентиляции альвеол, т.е. тогда, ког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уменьшается. Он направлен на поддержание отнош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≈ 1,0 за счёт адекватного уменьш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ень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оксиген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и лёгочных капилля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ксемия до 60-70 мм. рт.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онуса гладких мышц лёгочных капилляров за счё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увеличения проницаемости мембран для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я баланса вазоактивных медиаторов (оксид азота и эндотелин), которые выделяются клетками эндотел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зм лёгочных капилля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≈ 1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феномен называют рефлекс Эйлера-Лильестралдта (194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защитный рефлекс может быть нарушен при в следующих ситуация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ёгочной патолог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ом «+» давлении в ВД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териальной лёгочной гипертенз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и нитр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и симпатомиме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Гипокапническая бронхоконстрикция. Направлен на поддержа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≈ 1,0 при уменьшен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тся при уменьшении перфузии альвеол в условиях закупорки лёгочных сосудов. Механизм (на примере ТЭЛ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Э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веолы не перфузиру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увеличивается за счёт сниж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пилляры малого круга не притекает венозная кров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ая гипокапния в капиллярах малого 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торная бронхоконстрикц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ужение дыхательных пут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≈ 1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: Уменьш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опровождается немедленным снижени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, следовательн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≈ 1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ефлекс легко подавляется при увеличении дыхательного объё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. В норм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≈ 1,0. Этот баланс поддерживается тремя защитными механизмами. При срыве этих механизм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≠ 1,0 и развивается Д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уш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огут быть двух ти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еобладание вентиляции и недостаток перфузии, как следств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&gt;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Недостаток вентиляции и преобладание перфузии, как следств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&lt; 1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ладание вентиляции и недостаток перфуз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орме воздух, выдыхаемый за 1 вдох расходуется на: 1) вентиляцию мёртвого пространства; 2) эффективную вентиляцию альве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ёртвое пространство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ВДП (анатомическое мёртвое пространств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альвеолы, которые вентилируются, но не перфузируются кровью (физиологическое мёртвое пространст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уммарное мёртвое пространство складывается из анатомического и физиологиче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ффективной вентиляции лёгких важен не столько объём мёртвого пространст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, сколько его отношение к дыхательному объёму лёгки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≤ 0,3 в нор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и словами, в норм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должно быть ≤ 30 %, а 70 % идёт на эффективную вентиля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.о. эффективная вентиляция = 7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эффективная вентиляция = 30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альвеолы вентилируются при недостатке перфузи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то этот воздух идёт на увеличение физиологического мёртвого пространств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). Доля эффективной вентиляции умень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держания эффективной вентиляции приходится увеличить работу дыхания за счё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растания Д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увеличения ЧД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 есть компенсация, и она довольно долго может поддерживать газовый состав крови, уберегая его от гипоксе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: вентиляция увеличенного мёртвого пространства непосредственно не влияет на оксигенацию крови, но значительно увеличивает работу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эмфизема лёг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мфиземе наблюд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струкция межальвеолярных перегородок + редукция капиллярного русла. Значит: а) перфузия уменьшается; б) вентиляция сохра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↑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и ↑ неэффективная вентиля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гипоксемии нет, за счёт ↑ДО и/или ↑Ч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зовые пыхтельщи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ыхтящее дыхание через полусомкнутые губ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истощ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езультаты увеличенной работы дыхательных мышц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к вентиляции и преобладание перфузии →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&lt; 1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вь притекает в эту зону, но оттекает не оксигенированной (увеличивается фракция венозного примешивания). Развивается гипоксе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енсаторные механизмы те же: а) увеличение Д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увеличение ЧД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! Они приводят только к увеличению выдел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не корректируют гипоксем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: артериальная гипоксемия возникает при недостаточной вентиляции перфузируемых альве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выраженность гипоксемии определяется величиной пострадавших уча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1: обструктивный бронхи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ёгких есть участки с низкой вентиляцией и в ни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&lt; 1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кс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 Эйлера-Лильестранд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↑ </w:t>
      </w:r>
      <w:r>
        <w:rPr>
          <w:sz w:val="28"/>
          <w:szCs w:val="28"/>
        </w:rPr>
        <w:t>давления в малом кру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авожелудочковой недостат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аноз + отё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нюшные отёчни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2: ТЭ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оэмболия лёгочной артери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крови в неэмболизированные участки лёг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мерная перфузия нормально вентилируемых альве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&lt; 1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кс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с Эйлера - Лильестранд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ёгочная гипертензия + правожелудочковая недостат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нюшные отёчни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нтирование крови. Шунт крови справа налево – это прямой сброс венозной крови в артериальное русл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ы шунта справа налев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едная кислородом кровь полностью минует лёгочное русло (анатомический шун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ровь проходит в сосуды того участка, где отсутствует газообмен (альвеолярный шун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чсая значим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это крайний вариант наруш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дёт к артериальной гипоксе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томический шунт может быть в норме, но он не превышает 10% от среднего выброса, следовательно даже в норме 10% крови от УО возвращается в левые отделы сердца неоксигенирова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анатомического шунта может быть п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рождённых пороках сердца со сбросом крови справа нале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ЭЛА: в норме ≈ у 25 % людей овальное отверстие закрыто только функционально, но не анатомически. Причина: при нормальном внутрилёгочном давлении нет градиента право-левопредсердного давления и следовательно овальное окно, хотя и открыто анатомически, но не функционирует. При ТЭЛА повышено давления в малом круге и правом желудочке. Следовательно возможен сброс крови через овальное отверстие из правого предсердия в левое предсерд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ортопульмональном шунтировании: и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orta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va</w:t>
      </w:r>
      <w:r>
        <w:rPr>
          <w:sz w:val="28"/>
          <w:szCs w:val="28"/>
        </w:rPr>
        <w:t xml:space="preserve"> по порто-кавальным анастомозам сначала в малый, затем в большой круг, минуя печень, идёт необезвреженная кровь. Причина: портальная гипертензия различног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веолярный шунт – состояние, когда кровь проходит в сосуды того участка,где отсутствует газообмен (т.е. заблокированы альвеол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: - паренхиматозные заболевания лёг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ссивная пневмо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телект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ёк лёг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: Альвеолы спались или заполнены экссуд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ффуз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останов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поксем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Диффуз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страдает, т.к. она легче, чем 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нарушений при шунте крови справа нале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счёт величины шу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шунт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это та часть сердечного выброса, которая не учитывается в газообм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(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величина шу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щий крово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нцентрац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лёгочных капилляр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нцентрац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артериальной кро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нцентрац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енозной кро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Расчёт концентраци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артериальной кров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нтрац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рови равна сумме (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в) и (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лазм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Расчёт концентраци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лёгочных капилляр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арциальное напряж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 вдыхаемом воздух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арциальное напряже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альвеолярном воздух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Расчёт концентрац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енозной крови – берут пробу крови из лёгочной артерии (это смешанная кровь) с помощью «плавающего» катетера типа </w:t>
      </w:r>
      <w:r>
        <w:rPr>
          <w:sz w:val="28"/>
          <w:szCs w:val="28"/>
          <w:lang w:val="en-US"/>
        </w:rPr>
        <w:t>Swangan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ри дыхании 100 % кислородом если в течении 10 мин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100 мм рт ст, то величина шунта составляет ≥ 35 %. (а в норме ≤ 1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парциального напряжен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смешанной венозной крови. Содержа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енозной крови - это дополнительный фактор для определения уровня оксигенации венозной крови, поступающей в лёг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/ Нв х 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требление 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: именно для венозной крови, поступающей в лёгкие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/ Нв х </w:t>
      </w:r>
      <w:r>
        <w:rPr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: содержа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енозной крови, притекающей к лёгким зависит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ставки кислорода к тканям Д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потребления кислорода тканям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авка кислорода к тканям Д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х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(в норме 520 – 720 мл/ми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ребление кислорода тканям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это количество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глощаемое тканями в течение 1 мин. Потребл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каням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арактеризует кислородное обеспечение тканевого метабо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х (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уравнение Ф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нижение напряжен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крови может быть следствием не только изменения лёгочных функций, но и результатом снижения ↓ доставки кислорода или ↑ потребления кислорода тка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ствия гипоксемической (= паренхиматозной) Д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ксе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ксия клеток ЦНС, миокарда, поч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меренная гипоксем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↓ интелл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↓ остроты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ренная гиповентиля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гипоксемия до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0 мм рт с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ловная б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нлив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утнение созн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гипоксемия до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50 мм рт 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оро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йкое повреждение головного моз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капнически – гипоксемическ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=вентиляционная) Д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олог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арушение центральной регуляции дых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нервно-мышечная пат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дефекты грудной кл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заболевания ВДП (верхних дыхательных пут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: Нарушение взаимоотношений между центральной регуляцией дыхания и механической работой дыхательных мышц по раздуванию лёгк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веолярная гиповентиля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выведения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капния + нарушения К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рдиальный признак Д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 – гиперкапния при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45 мм. рт.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чего зависит величина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К 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0, 86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дукц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= метаболический факто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альвеолярная вентиля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ю очеред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( альвеолярная вентиляция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х (1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, причины задержк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организме и гиперкап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величение продукц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ихорадка, повышение температуры на 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даёт увелич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9-14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мышечной активности (судороги, конвульс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ное питание. Особенно с высоким содержанием углев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! Гиперпродукц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едко является изолированной причиной гиперкапнии, т.к. практически всегда сопровождается увеличением минутной вентиляции лёгких (= «гиперкапнический драйв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иповентиляция лёгк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тогенетическая значимость - основная причина гиперкап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снижается эффективная альвеолярная вентиляц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нижение минутной вентиляции лёгких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озировка наркот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ёма мёртвого простра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а мёртвого пространства может быть при изменении характера дыхания: а именно при ↓ ДО и ↑ Ч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В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(ДО – ОМП) х Ч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мы получаем при ↓ ДО и ↑ ЧД частое и поверхностное дыхание → воздух льшь колеблет ВДП, а эффективной альвеолярной вентиляции не проис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больных с низким ДО из-за мышечной слаб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естр. заболевания лёгких газообмен может быть улучшен после наложения трахеостомы, когда объём анатомического мертвого пространства выше голосовой щели уменьшится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объёма мёртвого простран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</w:t>
      </w:r>
      <w:r>
        <w:rPr>
          <w:sz w:val="28"/>
          <w:szCs w:val="28"/>
          <w:vertAlign w:val="subscript"/>
          <w:lang w:val="en-US"/>
        </w:rPr>
        <w:t>et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/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уравнение Кристиана Бор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et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апряже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оследней порции выдыхаемого воздух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рме пространство не превышает 30% дыхательного объёма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&lt; 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перкапния развивается при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&gt; 0,5 за счёт увели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МП анатомиче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МП физиологиче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 а) – неправильное подключение больного к внешнему контуру респи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 б) – эмфизема лёгк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м больше в альвеолах будет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ем меньше в них будет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.е. тем меньше будет парциальное напряж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альвеолярном воз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одтверждается уравнением альвеолярного газ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апряже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 вдыхаемом воздух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ьных условия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т.е. как в альвеолах, так и в артериальной кров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47) х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барометрическое да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% содержание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 вдыхаемом воздух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: в норме при дыхании атмосферным воздухом: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 мм рт 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атологии если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0 мм рт ст, то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5 мм рт 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 100 и 7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при патологии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ет снизиться до 55 – 65 мм рт 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гипоксемия легко коррегируется кислородотерап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! Если причина гиперкапнии и гипоксемии в нарушении работы ДЦ, то в этих случаях работа ДЦ стимулируется только гипоксемией 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ерапия может привести к остановке дыхания, следовательно инспираторная активность ДЦ уменьшается, а задержк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гиперкапнически-гипоксемичес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= вентиляционной) Д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мозгового кровот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величение внутричерепного давления </w:t>
      </w:r>
      <w:r>
        <w:rPr>
          <w:sz w:val="28"/>
          <w:szCs w:val="56"/>
        </w:rPr>
        <w:t>}</w:t>
      </w:r>
      <w:r>
        <w:rPr>
          <w:sz w:val="28"/>
          <w:szCs w:val="28"/>
        </w:rPr>
        <w:t>+ оглушение, сопор, ко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ловная бо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+ признаки гипоксем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окой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м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утанная реч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тойчивость по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метод коррекции – искусственная вентиляция лёгких (ИВЛ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42:00Z</dcterms:created>
  <dc:creator>User</dc:creator>
  <dc:description/>
  <cp:keywords/>
  <dc:language>en-US</dc:language>
  <cp:lastModifiedBy>Mage</cp:lastModifiedBy>
  <dcterms:modified xsi:type="dcterms:W3CDTF">2011-10-04T15:42:00Z</dcterms:modified>
  <cp:revision>2</cp:revision>
  <dc:subject/>
  <dc:title>Реферат на тему:</dc:title>
</cp:coreProperties>
</file>