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. кафедрой д.м.н.,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:</w:t>
      </w:r>
    </w:p>
    <w:p>
      <w:pPr>
        <w:pStyle w:val="Heading2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Техника инфузии и осложнения в детской хирурги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ила: студентка V курс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: к.м.н., доцен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нза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9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ложнения при парентеральном питании, обусловленные нарушением метаболизм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узионная техника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резкожная венепункци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есекция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почная вена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етаризация полой вены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для капельного введ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проблем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озжение и ожог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ая почечная недостаточность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моррагический шок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ертрофический стеноз привратник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тонит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птический шок</w:t>
      </w:r>
    </w:p>
    <w:p>
      <w:pPr>
        <w:pStyle w:val="Normal"/>
        <w:widowControl/>
        <w:tabs>
          <w:tab w:val="clear" w:pos="708"/>
          <w:tab w:val="left" w:pos="50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Осложнения при парентеральном питании, обусловленны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рушениями метабол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 ряд осложнений, обусловленный нарушениями метаболизма при парентеральном питании. Их можно предупредить путем тщательного контроля за параметрами обмена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Гипергликемия ведет к осмотическому диурезу со вторичными изменениями водного и электролитного баланса. Возможны тяжелые расстройства ЦНС в связи с гиперосмоляльностью. Развивается преимущественно при нарушении толерантности к глюкозе в послеоперационном периоде и при чрезмерном введении углеводов (углеводно-аминокислотный режим без жировых эмульс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Гипогликемия: недостаточное введение углеводов, внезапное прерывание парентерального 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Гипофосфатемия: недостаточное введение фосф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Азотемия: введение слишком большого количества аминокислот (4 г/кг массы тела) недоношенным новорожде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Гипераммониемия: дефицит аргин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Гипо- и гипервитаминозы: большей частью бывает дефицит витаминов; передозировка возможна при введении жирорастворимых витами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Дефицит микро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Дефицит эссенциальных жирных кислот: при парентеральном питании без введения жи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я функции печени с гипербилирубинемией и гепатомегалией; комплекс прич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Гиперхлоремический ацидоз: среди прочих причин введение аминокислотных инфузионных растворов с высоким содержанием хлор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Инфузионная тех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ентеральное введение веществ осуществляется только внутривенно. Подкожный способ устарел и не применяется. Используются следующие мето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рескожная венепункц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ся иглами для внутривенных инъекций фирмы «Лихтенберг». В зависимости от опыта медицинского работника и успешности манипуляции пункцию вен у младенцев осуществляют в последовательности: голова — тыл кисти — область лучезапястного сустава — стопа — шея. У детей более старшего возраста последовательность: локтевой сгиб — тыл кисти — предплечье — внутренняя лодыжка— тыл стопы — голова — ше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 соблюдение стерильности и прочная фиксация иглы в вене. Как правило, спустя 1—2 дня пункцию приходится повторять (из-за тромбирования иглы, флеби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несекц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выделения вены в нее вводят поливиниловый или полиэтиленовый катетер на 2—3 см по направлению к сердцу и закрепляют его. Выбор места проводят в последовательности: локтевой сгиб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phen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gn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истально за внутренней лодыжкой)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ephalic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 дистальным отделом лучевой кости) — наружная яремная вена 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phen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gn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аховый сгиб). Последнюю лучше не трогать из-за значительной опасности инфицирования. Само собой разумеется, необходимо строго соблюдать асептику и антисептику, а также прочно фиксировать иг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упочная ве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е можно зондировать почти до 3-го дня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почный катетер по возможности не применяют или быстро его удаляют, не оставляя «профилактически» на ряд дней из-за опасности тромбоза воротной вены (крайний предел 12 ч). Избегают введения гипертонических раств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тетеризация полой вен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ция подключичной вены осуществляется в над- и подключичной области в принципе по той же методике, как и у взрослых. Ее можно выполнять у младенцев и новорожденных. Если под руками нет соответствющего деменсионного набора инструментов, то можно попытаться ввести тонкий катетер через канюлю, что иногда удается при применении перлонового шнура (лески) по принцип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lding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техники. В каждом случае положение катетера нужно контролировать рентгенологически. Конец катетера должен находиться свободно в верхней полой вене, не доходя до правого желудочка самое малое на 1—2 см. Из-за повышенной опасности инфекции у маленьких детей катетеризация нижней полой вены не применяется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lmo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комендует применять у новорожденных и младенцев изящный метод введения катетера через наружную яремную вену. Вену освобождают путем вспомогательного разреза, катетер проводят до верхней полой вены, укрепляют и выводят через второй разрез в височно-затылочной области. Через длинный подкожный канал система инфицируется не так быстро, поскольку в оригинальной методике применяется переходный бактериальный фильт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ема для капельного в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маленьких объемах жидкостей, которые должны быть распределены в течение суток, всегда имеется опасность слишком быстрого введения жидк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правило: для того чтобы ввести за 24 ч а литров инфузионного раствора, необходимо в минуту вводить а Х14 обычных капель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dl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lbig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введения может быть отрегулирована с точностью до 4 капель в минуту (приблизительно 300 мл/24 ч). Можно довольствоваться тем, что через каждые 30—60 мин по достижении вычисленного объема инфузионного раствора периодически пережимать катетер, чтобы предотвратить обратный ток крови. Еще лучше в инфузионной системе использовать для переключения градуированные бюреты на 20—30 мл. Правда, в этом случае увеличивается опасность инфицирования. Лучше всего для этого подходят инфузионные аппараты для длительных инфузий, позволяющие точно отрегулировать дозиров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сложнениям, связанным с нарушением обмена веществ, описанным выше, присовокупляются осложнения, связанные с катетеризацией, которые могут представлять угрозу для жизни. Важнейшими из них являются инфицирование и тромбирование в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Специальные пробл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мозжение и ожо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лечение у детей отличается от лечения у взрослых главным образом двумя особенностя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условленные возрастом пропорции тела дают различные ориентировочные цифры для оценки поверхности повреждения. В правило «девятки», применяемое для взрослых, должна быть внесена соответствующая поправк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allace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ная опасность шока у младенцев и маленьких детей наблюдается в первые 2 дня. Младенцев целесообразно госпитализировать даже при 5% обожженной или размозженной поверхности тела, а детей школьного возраста — при повреждениях 10% поверхности. При ожогах и повреждениях более 10% всегда показана внутривенная противошоковая терапи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issner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пространенных повреждениях (более 50% поверхности тела) инфузионный режим должен строго индивидуализироваться, чтобы предупредить развитие гипергидратации (отек легких! Отек мозга!). Необходимо строго контролировать выведение мочи (постоянный катетер). Оно должно достигать 80% среднечасового выведени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issner</w:t>
      </w:r>
      <w:r>
        <w:rPr>
          <w:rFonts w:cs="Times New Roman" w:ascii="Times New Roman" w:hAnsi="Times New Roman"/>
          <w:color w:val="000000"/>
          <w:sz w:val="28"/>
          <w:szCs w:val="28"/>
        </w:rPr>
        <w:t>). При введении декстрана такого диуреза достичь не уд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трая почечная недостаточнос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нормальное количество мочи у младенцев и детей при концентрации ее до 300 мосммоль/л принимается 750 мл/м2 поверхности тела за 24 ч. Об олигоанурии говорят тогда, когда минимального количества мочи, необходимого для выведения азотистых шлаков, не образуется. В табл. 1 приведены ориентировочные цифры для различных возра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  <w:r>
        <w:rPr/>
        <w:t>. Величина диуреза у детей в норме</w:t>
      </w:r>
    </w:p>
    <w:tbl>
      <w:tblPr>
        <w:tblW w:w="8100" w:type="dxa"/>
        <w:jc w:val="left"/>
        <w:tblInd w:w="1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3"/>
        <w:gridCol w:w="2737"/>
        <w:gridCol w:w="2800"/>
      </w:tblGrid>
      <w:tr>
        <w:trPr>
          <w:trHeight w:val="619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раст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/24 ч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л/ч</w:t>
            </w:r>
          </w:p>
        </w:tc>
      </w:tr>
      <w:tr>
        <w:trPr>
          <w:trHeight w:val="331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—2 дня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—60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—10 дней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—300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дней 2 мес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—450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мес — 1 год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—500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— 3 года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—600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—5 лет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—700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184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—8 »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—1000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>
          <w:trHeight w:val="202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— 14 »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—1400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</w:tr>
      <w:tr>
        <w:trPr>
          <w:trHeight w:val="328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олее 14 » 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—1600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а с маннитолом проводится у детей в количестве 0,2 г маннитола на 1 кг ма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чше проводить пробу с фуросемидом (1 мг/кг массы тел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апия в олигоанурической стад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ние жидкости: покрыт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rspirati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sensibilis</w:t>
      </w:r>
      <w:r>
        <w:rPr>
          <w:rFonts w:cs="Times New Roman" w:ascii="Times New Roman" w:hAnsi="Times New Roman"/>
          <w:color w:val="000000"/>
          <w:sz w:val="28"/>
          <w:szCs w:val="28"/>
        </w:rPr>
        <w:t>: 500 мл воды на 1 м2 поверхности тела в день, к чему прибавляются потери при рвоте, потливости, лихорадке, а также количество мочи за предшествующий день. Ежедневное взвешивание! Масса тела должна уменьшаться. Сохранение или прибавление массы тела говорит о гипергидратации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 натрия запрещено! Исключением является только выявленный дефицит натрия. Уровень натрия в плазме часто бывает пониженным вследствие трансминерализации или гидреми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lkinson</w:t>
      </w:r>
      <w:r>
        <w:rPr>
          <w:rFonts w:cs="Times New Roman" w:ascii="Times New Roman" w:hAnsi="Times New Roman"/>
          <w:color w:val="000000"/>
          <w:sz w:val="28"/>
          <w:szCs w:val="28"/>
        </w:rPr>
        <w:t>) даже без его дефиц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филактика острой почечной недостаточности (приложение 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Trunige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оба с маннитолом оказывается положительной, то его введение продолжают. Ориентировочная доза маннитола 1—2 г/кг массы в день. Потери жидкости, обусловленные маннитолом, необходимо восполнять эквивалентными количествами инфузионного раствора (на 1 л раствора 40 мэкв натрия и 10—20 мэкв кал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чески маннитол назначается при угрожающих ситуациях перед, во время и после операции больным с перитонитом, травматическим шоком, при операциях на почках, сосудах, кардиохирургических вмешательствах, желтухе. Вводят маннитол в дозе 0,3 г/кг массы тела за 10 мин перед операцией; 0,7 г/кг в час во время операции и 0,3 г/кг в час после операции; суточная доза 2 г/кг массы. В этих случаях также производится возмещение потерь воды и электролитов, обусловленных маннито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апия в полиурической стад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асность заключается в значительной потере воды и электролитов. Замещение нужно проводить, но так, чтобы не вызвать перенасыщения жидкостью. Лучше добиваться умеренной дегидратаци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lkinson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: 500 мл/м2 поверхности тела в день плюс количество, эквивалентное объему мочи за предыдущий день, плюс объем нефизиологических потер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трий и калий: в размерах физиологической потребности плюс компенсация, экстраренальные и ренальные потери (определяемые количественным методом или по правилу: на 1 л мочи приходится 60—80 мэкв натрия и 20—40 мэкв калия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uniger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можно скорее начинать оптимальное энтеральное питание, чтобы улучшить общее со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моррагический шо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пределении потерь крови (взвешиванием, волеметрон) нужно учитывать изменение объема крови в связи с возрастом (табл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. Определение величины кровопотери (мл) в зависимости от возраста и объема крови (в %)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venpo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re</w:t>
      </w:r>
      <w:r>
        <w:rPr/>
        <w:t>)</w:t>
      </w:r>
    </w:p>
    <w:tbl>
      <w:tblPr>
        <w:tblW w:w="9103" w:type="dxa"/>
        <w:jc w:val="left"/>
        <w:tblInd w:w="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1539"/>
        <w:gridCol w:w="756"/>
        <w:gridCol w:w="804"/>
        <w:gridCol w:w="708"/>
        <w:gridCol w:w="993"/>
        <w:gridCol w:w="1203"/>
      </w:tblGrid>
      <w:tr>
        <w:trPr>
          <w:trHeight w:val="576" w:hRule="atLeast"/>
        </w:trPr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сса тела и объем крови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рожденные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нед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мес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ле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лет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рослые</w:t>
            </w:r>
          </w:p>
        </w:tc>
      </w:tr>
      <w:tr>
        <w:trPr>
          <w:trHeight w:val="432" w:hRule="atLeast"/>
        </w:trPr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няя масса тела в кг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  <w:tr>
        <w:trPr>
          <w:trHeight w:val="173" w:hRule="atLeast"/>
        </w:trPr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% объема крови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</w:tr>
      <w:tr>
        <w:trPr>
          <w:trHeight w:val="173" w:hRule="atLeast"/>
        </w:trPr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% объема крови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</w:tr>
      <w:tr>
        <w:trPr>
          <w:trHeight w:val="173" w:hRule="atLeast"/>
        </w:trPr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% объема крови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>
          <w:trHeight w:val="403" w:hRule="atLeast"/>
        </w:trPr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% объема крови 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ря крови до 10 мл/кг массы компенсируется у детей, не страдающих анемией (за исключением новорожденных и младенцев), собственными регуляторными механизмами. При потере 10—20 мг/кг массы достаточно проводить компенсацию плазмозамещающими растворами (декстран 70 и декстран 40, препараты желатин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вопотеря более 20 мл/кг массы должна возмещаться кровью. Новорожденные при потере до 10 мл/кг массы получают инфузионный раствор глюкозы 100, а при больших кровопотерях — кровь. У младенцев моложе 6 мес. (физиологическая анемия) Кровопотеря возмещается кровью; у детей до 1 года потери до 10 мл/кг массы возмещаются декстраном, большие кровопотери — кров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нием к трансфузиям крови служит не состояние функции кровообращения, а способность к транспорту кислорода. После стабилизации кровообращения достаточно содержание гемоглобина 8—10 г/дл и гематокрит до 3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ипертрофический стеноз приврат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ледствие длительной рвоты возникают гипохлоремический и гипокалиемический алкалоз, а также обезвоживание. Алкалоз выявляется только приблизительно в 90% случаев, так как при тяжелых заболеваниях развивается обусловленный шоком ацидоз. Часто возникает гипогликемия с присущими ей клиническими симптомами или бе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ап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жна обеспечить скорейшую операцию и последующее энтеральное питание. В тяжелых случаях готовить больного к операции можно в течение 24 ч. Ребенку вводят до 100— 200 мл/кг массы инфузионного раствора инвертированного сахара 100 с добавлением 50 мэкв хлорида натрия на 1 л раствора для коррекции, а также дополнительное количество, необходимое для удовлетворения физиологической потребности. Калий вводят после восстановления диуреза (3— 5 мэкв/кг за 24 ч). При гипогликемии вводят 20 мл инфузионного раствора глюкозы 400 на 1 кг массы тела за 24 ч. Целенаправленного лечения метаболического алкалоза большей частью не треб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можно скорее нужно начинать питание естественным путем (с 4-го часа после операции). Дальнейшая парентеральная терапия необходима только при не проходящей рво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альную диагностику нужно проводить с адреногенитальным синдромом, текущим с потерей солей, который клинически в этом возрасте трудно отличить от гипертрофического пилоростеноза (обзо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lunc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ller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апия при адреногенитальном синдроме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utier</w:t>
      </w:r>
      <w:r>
        <w:rPr>
          <w:rFonts w:cs="Times New Roman" w:ascii="Times New Roman" w:hAnsi="Times New Roman"/>
          <w:color w:val="000000"/>
          <w:sz w:val="28"/>
          <w:szCs w:val="28"/>
        </w:rPr>
        <w:t>]: достаточное введение поваренной соли и воды (в 1 л раствора 70—95 мэкв натрия); внутрь до 120мэкв хлорида натрия в день младенцам; альдостерон (50— 300 мкг/день) или гидрокортизон (25 мг/день). Калий не назначается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ек мозг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на осмотерапия маннитолом или сорбитолом, которые иногда для улучшения микроциркуляции вводят в смеси с декстраном 40. Начальную дозу 1—2 г маннитола или сорбитола на 1 кг массы вводят в течение 15 мин. Для предотвращения рецидива инфузию повторяют каждые 6 ч. Важно вводить достаточное количество глюкозы для обеспечения энергией поврежденного мозга. По-видимому, прогноз может улучшить введение дексаметазона в больших дозах (1 мг/кг массы каждые 6 ч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92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3892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ногенитальный синдром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пертрофический стеноз привратник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нения гениталий у девочек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ще всего болеют мальчики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рмальное или повышенное выведение хлоридов с мочой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нтрация хлоридов в моче пониже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перкалиемия (более 6 мэкв/л)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покалиемия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сутствие дефицита калия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цит калия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понатриеми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о- или гипернатриемия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итон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авдана следующая такти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табилизация кровообращения путем адекватного возмещения физиологических потерь, дополнительных потерь, коррекция нарушений, нормализация коллоидно-осмотического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мнить: при инфузионной терапии нельзя вводить избыточного количества жидкости, иначе возникает угроза отека мозга и легких, а также повышение интестинальной секреции с усилением паралича кишечника. Нужно давать такое количество воды, которое требуется для нормальной функции системы кровообращения и по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яция диуреза посредством стабилизации кровообращения и введения растворов сорбитола 100/20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ая компенсация потери и дефицита электролитов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ndenschmidt</w:t>
      </w:r>
      <w:r>
        <w:rPr>
          <w:rFonts w:cs="Times New Roman" w:ascii="Times New Roman" w:hAnsi="Times New Roman"/>
          <w:color w:val="000000"/>
          <w:sz w:val="28"/>
          <w:szCs w:val="28"/>
        </w:rPr>
        <w:t>), особенно ка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ка и соответствующая компенсация грубых нарушений кислотно-щелочного состо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Борьба с отеком кишечной стенки и улучшение микроциркуляции при помощи инфузионного раствора сорбитола 200 (2 г/кг, иногда 2 раза в день) совместно с низкомолекулярным декстраном (10 мл/к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гепарина в дозе 400 ЕД/кг массы в день внутривенно в виде длительных капельных инфузий. Успешность терапии распознается по повышению количества тромбоци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Антибиотикотерапия начинается вначале с препаратов широкого спектра, а позднее проводится в соответствии с антибиотикограммой в оптимальной дозировке и комбин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-у-Глобулин человеческий (5 г/дл) можно вводить в дозе 0,5—1 мл/кг в день внутримышечно или внутри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птический шо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авданы следующие принципы лечени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hippan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я очага инфекции: перитонеальный лаваж, дренаж плевры, вскрытие абсцесса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антибиотиков в больших доз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Гепарин: 400 ЕД/кг у хирургических больных, до 600 ЕД/кг у детей без потенциальных очагов кровотечения в виде длительных инфузий дробно в течение су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трептокиназа: 10000 ИЕ/кг массы за 30 мин, иногда повторное введение через 30 мин; дальнейшая терапия проводится под контролем свертывающей системы. При операциях и травмах из-за опасности смертельных кровотечений не применяется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Глюкокортикоиды: однократное назначение преднизолона 30 мг/кг массы тела; иногда через 6 ч введение повторя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смо-онкотерапия: применение низкомолекулярных растворов декстрана и сорбитола 400 для улучшения микроциркуляции и диуре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Дигитал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глюкозы как быстро реализуемого донатора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Борьба с гипертермией до нормализации температуры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еобходимости применение управляемого дых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в коем случае не назначать блокаторов протеиназ, так как блокируется присущий организму протеинолиз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еотложная медицинская помощь», под ред. Дж.Э. Тинтиналли, Рл. Кроума, Э. Руиза, Перевод с английского д-ра мед. наук В.И. Кандрора, д.м.н. М.В.Неверовой, д-ра мед. наук А.В. Сучкова, к.м.н. А.В. Низового, Ю.Л. Амченкова; под ред. Д.м.н. В.Т. Ивашкина, Д.М.Н. П.Г. Брюсова; Москва «Медицина» 2001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нсивная терапия. Реанимация. Первая помощь: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080" w:hanging="54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3:00Z</dcterms:created>
  <dc:creator>Юля</dc:creator>
  <dc:description/>
  <cp:keywords/>
  <dc:language>en-US</dc:language>
  <cp:lastModifiedBy>Mage</cp:lastModifiedBy>
  <dcterms:modified xsi:type="dcterms:W3CDTF">2011-10-04T15:43:00Z</dcterms:modified>
  <cp:revision>2</cp:revision>
  <dc:subject/>
  <dc:title>3</dc:title>
</cp:coreProperties>
</file>