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рловский филиал Открытого международного университета развития человека «Украи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физической реабилит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Физиотерап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52"/>
        </w:rPr>
        <w:t>"Талассотерапия и спелеотерапия в климатотерапи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алассотерап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алассотерапия </w:t>
      </w:r>
      <w:r>
        <w:rPr>
          <w:color w:val="000000"/>
          <w:sz w:val="28"/>
          <w:szCs w:val="28"/>
        </w:rPr>
        <w:t>в широком понимании представляет собой использование с целью лечения и закаливания различных климатических, бальнеологических и гидротерапевтических факторов, связанных с пребыванием у моря. В этом случае талассотерапия, по сути, смыкается с климатотерапией, так как в нее включаются и аэротерапия, и гелиотерапия. В более узком понимании талассотерапия заключается в морских купаниях. В Беларуси и средней полосе России разновидностью талассотерапии можно считать купание в реках или озе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ологическое и лечебное действие талассотерап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ое и лечебное действие морских купаний на организм связано с термическими, механическими и химическими факторами. Термическое влияние обусловлено охлаждением, поскольку температура воды в море ниже, чем температура тела. И чем больше разница температур, тем сильнее физиологическое действие купания. Механический фактор связан с гидростатическим давлением воды, а также с необходимостью преодолевать сопротивление движущихся волн. В результате улучшается состояние кожи, ее эластичность, повышается мышечный тонус. Химическое влияние обусловлено воздействием растворенных в воде солей и фитонцидов морских водорослей, которые оседают на коже и вызывают химическое раздражение ее рецепторов. Благодаря накоплению солей в сальных и потовых железах с последующей диффузией в кожу эти химические соединения обеспечивают пролонгирование эффектов морских купаний, потенцируют лечебное действие аэро- и гелиотерапии. Существенное влияние во время морских купаний оказывает повышенная ионизация морского воздуха, а также красота морских пейзажей. Купания ведут к тренировке нервно-гуморальных, сердечнососудистых и других терморегуляционных механизмов, обмена веществ, функции дыхания, повышают жизненный тонус организма, его адаптационные возможности, оказывают выраженное закаливающее действ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ющая при купании реакция, как и при аэротерапии, состоит из нескольких фаз. Первая фаза – </w:t>
      </w:r>
      <w:r>
        <w:rPr>
          <w:i/>
          <w:color w:val="000000"/>
          <w:sz w:val="28"/>
          <w:szCs w:val="28"/>
        </w:rPr>
        <w:t>нервно-рефлекторная</w:t>
      </w:r>
      <w:r>
        <w:rPr>
          <w:color w:val="000000"/>
          <w:sz w:val="28"/>
          <w:szCs w:val="28"/>
        </w:rPr>
        <w:t xml:space="preserve">, или первичного </w:t>
      </w:r>
      <w:r>
        <w:rPr>
          <w:i/>
          <w:color w:val="000000"/>
          <w:sz w:val="28"/>
          <w:szCs w:val="28"/>
        </w:rPr>
        <w:t>охлаждения,</w:t>
      </w:r>
      <w:r>
        <w:rPr>
          <w:color w:val="000000"/>
          <w:sz w:val="28"/>
          <w:szCs w:val="28"/>
        </w:rPr>
        <w:t xml:space="preserve"> связана с внезапным охлаждением тела. Она проявляется спазмом сосудов кожи и расширением глубоких сосудов внутренних органов, ознобом, дрожью. В результате рефлекторного возбуждения преимущественно парасимпатического отдела вегетативной нервной системы возникают брадикардия и брадипноэ, повышается артериальное давление. Эта фаза кратковременна, особенно у закаленных людей. Вторая фаза - </w:t>
      </w:r>
      <w:r>
        <w:rPr>
          <w:i/>
          <w:color w:val="000000"/>
          <w:sz w:val="28"/>
          <w:szCs w:val="28"/>
        </w:rPr>
        <w:t>реактивная,</w:t>
      </w:r>
      <w:r>
        <w:rPr>
          <w:color w:val="000000"/>
          <w:sz w:val="28"/>
          <w:szCs w:val="28"/>
        </w:rPr>
        <w:t xml:space="preserve"> проявляется ощущением тепла, гиперемией кожи, учащением и углублением дыхания. Она возникает в результате активации различных видов обмена в организме и увеличения метаболической компоненты теплопродукции. В течение этой фазы в 2–3 раза повышается потребление тканями кислорода, усиливается работа сердца, повышается уровень окислительных процессов. При чрезмерно длительном пребывании в воде может возникнуть нежелательная третья фаза - </w:t>
      </w:r>
      <w:r>
        <w:rPr>
          <w:i/>
          <w:color w:val="000000"/>
          <w:sz w:val="28"/>
          <w:szCs w:val="28"/>
        </w:rPr>
        <w:t>вторичного охлаждения</w:t>
      </w:r>
      <w:r>
        <w:rPr>
          <w:color w:val="000000"/>
          <w:sz w:val="28"/>
          <w:szCs w:val="28"/>
        </w:rPr>
        <w:t>, которая является следствием истощения механизмов терморегуляции. Наступает парез сосудов кожи, пассивная гиперемия с цианозом, резкое охлаждение тела и другие патологические явления. Для предупреждения наступления третьей фазы необходим постоянный медицинский контроль во время проведения процедур талассотерап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и дозирование талассотерап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бные купания могут проводиться в море, бассейнах с морской водой, в озерах или реках. Дозируются купания по величине холодовой нагрузки (кДж/м2) - разнице между теплоотдачей и теплопродукцией, отнесенной к единице поверхности тела. Длительность купания определяется с учетом температуры воды по дозиметрическим таблицам. В зависимости от интенсивности применяемой холодовой нагрузки используют несколько режимов купаний (табл.1). При этом в процессе курсового лечения при хорошей переносимости процедур возможен переход от одного режима к друго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пания в море назначаются больным после 3–5 дней адаптации к курортным условиям. Оно включает в себя плавание вольным стилем, брассом или на спине в спокойном медленном темпе (15–30 гребков в 1 мин в зависимости от тренированности сердечнососудистой систем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аблица 1.</w:t>
      </w:r>
      <w:r>
        <w:rPr>
          <w:color w:val="000000"/>
          <w:sz w:val="28"/>
          <w:szCs w:val="28"/>
        </w:rPr>
        <w:t xml:space="preserve"> </w:t>
      </w:r>
      <w:r>
        <w:rPr/>
        <w:t>Режимы купаний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612"/>
        <w:gridCol w:w="2120"/>
        <w:gridCol w:w="1993"/>
        <w:gridCol w:w="1992"/>
      </w:tblGrid>
      <w:tr>
        <w:trPr>
          <w:trHeight w:val="701" w:hRule="atLeast"/>
          <w:cantSplit w:val="true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ежи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Холодовая нагрузка, кДж/м2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 воды СО не ниже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емпература воздуха (°С) не ниже</w:t>
            </w:r>
          </w:p>
        </w:tc>
      </w:tr>
      <w:tr>
        <w:trPr>
          <w:trHeight w:val="538" w:hRule="atLeast"/>
          <w:cantSplit w:val="true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сходна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аксимальная</w:t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</w:rPr>
              <w:t xml:space="preserve"> – слабы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26"/>
              </w:rPr>
              <w:t>– умеренны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</w:tr>
      <w:tr>
        <w:trPr>
          <w:trHeight w:val="566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 xml:space="preserve">III </w:t>
            </w:r>
            <w:r>
              <w:rPr>
                <w:color w:val="000000"/>
                <w:sz w:val="20"/>
                <w:szCs w:val="26"/>
              </w:rPr>
              <w:t>– интенсивны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оводимых 2–3 раза в день купаний – от 30 с до 30 мин. После купания больные должны отдыхать на лежаках лечебных пляжей, в климатопавильонах и аэрариях. Курс лечения состоит из 12–20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за реакцией больного на купание необходимо учитывать как субъективные ощущения, так и результаты простых методов оценки функционального состояния (измерение частоты пульса, дыхания, артериального давления и температу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ание в бассейне проводится обычно при температуре воды 21–24 °С, воздуха 22–24 °С. По сравнению с купанием в море в этом случае слабее выражен гидромассаж в связи с отсутствием волнения воды и менее интенсивной является холодовая нагруз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ания в озере или реке менее активны по сравнению с морскими. Но основные положения, рассмотренные выше и касающиеся отбора больных и контроля за их реакциями, а также связанные с дозированием процедур, применимы и для этих видов куп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 и противопоказания к талассотерап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:</w:t>
      </w:r>
      <w:r>
        <w:rPr>
          <w:color w:val="000000"/>
          <w:sz w:val="28"/>
          <w:szCs w:val="28"/>
        </w:rPr>
        <w:t xml:space="preserve"> ишемическая болезнь сердца, стенокардия напря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функционального класса, постинфарктный кардиосклероз (не ранее, чем через 1 год после инфаркта), артериальная гипертенз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, нейроциркуляторная дистония, последствия заболеваний и травм костно-мышечной и периферической нервной систем, хронические неспецифические заболевания легких в фазе ремиссии, заболевания органов пищеварения вне обострения, невро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 противопоказаниям</w:t>
      </w:r>
      <w:r>
        <w:rPr>
          <w:color w:val="000000"/>
          <w:sz w:val="28"/>
          <w:szCs w:val="28"/>
        </w:rPr>
        <w:t xml:space="preserve"> относятся лихорадочные состояния, заболевания в острой стадии, бронхиальная астма с частыми приступами, последствия заболеваний и травм центральной нервной системы, эпилепсия, атеросклероз сосудов нижних конечностей, а также декомпенсированные состояния органов и сис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пелеотерап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пелеотерап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спользование с лечебной целью микроклимата карстовых пещер и (или) соляных коп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обенностям микроклимата карстовых пещер относятся умеренно холодная температура воздуха, его низкая относительная влажность, высокая степень ионизации со значительной концентрацией легких аэроионов, несколько повышенный уровень радиоактивности воздуха и увеличение в нем доли углекислого г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при лечении в соляных шахтах является комплекс природных факторов, включающий повышенное содержание высокодисперсных аэрозолей натрия хлорида, постоянную температуру воздуха, отсутствие в нем пыли, вредных примесей, микроорганизмов, электромагнитных полей радиочастот, малую скорость движения воздуха, определенные соотношения содержания газов, влажности, атмосферного давления, отсутствие шума. В Республике Беларусь этот вид климатотерапии применяется в Республиканской больнице спелеолечения, расположенной в г. Солигор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ологическое и лечебное действие спелеотерап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и лечебные эффекты, связанные с пребыванием в карстовых пещерах и, соляных шахтах, обусловлены комплексным действием «указанных выше спелеофакторов. При вдыхании воздуха карстовых пещер с умеренно пониженной температурой, низкой относительной влажностью и повышенным содержанием углекислого газа происходит активизация терморегуляционных механизмов, сопровождающаяся ускорением метаболических процессов, увеличением потребления кислорода тканями, улучшением функции внешнего дыхания и кровообра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микроклимата карстовых пещер является повышенная радиоактивность воздуха. Благодаря действию радона и продуктов его распада в терапевтических дозировках происходит нормализация деятельности сердечнососудистой системы, снижается интенсивность воспалительных процессов, наблюдаются положительные сдвиги иммунологической реактивности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дыхание воздуха соляных шахт с высоким содержанием аэрозолей хлорида натрия восстанавливает бронхиальную проводимость, стимулирует деятельность мерцательного эпителия дыхательных путей, улучшает вентиляционно-перфузионную функцию легких. Усиление функции внешнего дыхания сопровождается повышением сократительной способности миокарда, снижением повышенного артериального давления. В процессе курсового лечения стимулируются адаптационно-приспособительные механизмы организма, усиливается выработка гормонов эндокри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ую роль в механизме гипосенсибилизирующего эффекта спелеотерапии играет низкое содержание в воздухе карстовых пещер и соляных копей патогенных микроорганизмов и аллергенов. Это приводит к снижению содержания в крови иммуноглобулин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Е, антител, циркулирующих иммунных комплексов на фоне увеличения количества Т-лимфоцитов и стимуляции фагоцито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концентрация отрицательных аэроионов в воздухе карстовых пещер и соляных шахт благоприятно влияет на функциональное состояние нервной и сердечнососудистой систем, на различные виды обмена. Тишина и необычные условия проведения спелеотерапии способствуют восстановлению процессов торможения в коре головного мозга, создают ощущение психоэмоционального комф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и дозирование спелеотерап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проведения двух основных видов спелеотерапии различны. Время нахождения больного в карстовой пещере постепенно увеличивают с 1 до 3 ч. Процедуры проводят ежедневно, лучше в утренние часы – с 10 до 13 ч, а их общее число составляет 20–2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в соляных шахтах продолжается 25–30 дней. Его началу предшествует адаптационный период на поверхности, продолжающийся 3–5 дней. В последующие 10–15 дней продолжительность пребывания в шахте увеличивают от 2 до 12 ч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 спелеолечебницы больные принимают удобную позу (лежа или сидя), выполняют дыхательную гимнастику или терренкур с медленными и глубокими вдохами и выдохами, засып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уют процедуры спелеотерапии по продолжительности воздействия и параметрам микроклимата спелеолечеб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риродных видов спелеотерапии, в последние годы используется так называемая искусственная спелео-терапия. Основу лечебного искусственного микроклимата составляет высокодисперсный аэрозоль хлорида натрия, распыляемый специальным аппаратом в помещении с постоянной температурой (20–23 °С) и влажностью (40– 60 об.%)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ый день больной находится в камере искусственной спелеотерапии 10 мин, во второй – 30, в третий – 40 и в четвертый – 60 мин. В дальнейшем, если отсутствуют неблагоприятные реакции, больной пребывает в камере ежедневно по 60 мин. Курс лечения составляет 20–25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 и противопоказания к спелеотерап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:</w:t>
      </w:r>
      <w:r>
        <w:rPr>
          <w:color w:val="000000"/>
          <w:sz w:val="28"/>
          <w:szCs w:val="28"/>
        </w:rPr>
        <w:t xml:space="preserve"> бронхиальная астма вне фазы резкого обострения, с недостаточностью функции внешнего дыхания не выш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, хронический бронхит с астматическим компонентом в фазе ремиссии, поллинозы, респираторные аллергозы, вегетативная дистония, начальная стадия гипертонической болезни, рецидивирующая экзема, атонический дермати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анской больнице спелеолечения в г. Солигорске принимают преимущественно больных бронхиальной астмой, хроническим бронхитом, поллинозами, а также некоторыми видами дерматоз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тивопоказаниями </w:t>
      </w:r>
      <w:r>
        <w:rPr>
          <w:color w:val="000000"/>
          <w:sz w:val="28"/>
          <w:szCs w:val="28"/>
        </w:rPr>
        <w:t xml:space="preserve">для проведения спелеотерапии являются тяжелые формы бронхиальной астмы с частыми приступами, наличие эмфиземы легких, диффузный пневмосклероз, бронхоэктатическая болезнь, легочно-сердечная недостаточно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и, заболевания сердечнососудистой системы с недостаточностью кровообращ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и, хронические заболевания почек с явлениями почечной недостаточности выш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, эпилепсия, истероневроз, клаустрофоб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 В.М. Физические факторы в профилактике, лечении и медицинской реабилитации. – М.: Медицина. – 1987. – 15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ячкин Л.М., Виноградова М.Н. Физиотерапия. – М., 199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номаренко Г.Н. Физические методы лечения: Справочник. – СПб., 200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лащик В.С., Лукомский И.В. Общая физиотерапия: Учебник, Минск, «Книжный дом»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изиотерапия: Пер. с польского /Под ред. М. Вейсса и А. Зембатого. – М.: Медицина, 1985.–49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6:00Z</dcterms:created>
  <dc:creator>КОСС</dc:creator>
  <dc:description/>
  <cp:keywords/>
  <dc:language>en-US</dc:language>
  <cp:lastModifiedBy>Mage</cp:lastModifiedBy>
  <dcterms:modified xsi:type="dcterms:W3CDTF">2011-10-04T15:46:00Z</dcterms:modified>
  <cp:revision>2</cp:revision>
  <dc:subject/>
  <dc:title>Горловский филиал</dc:title>
</cp:coreProperties>
</file>