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ХЕМА НАПИСАНИЯ АКАДЕМИЧЕСКОЙ ИСТОРИИ БОЛЕЗНИ ПО</w:t>
      </w:r>
    </w:p>
    <w:p>
      <w:pPr>
        <w:pStyle w:val="Style23"/>
        <w:rPr/>
      </w:pPr>
      <w:r>
        <w:rPr/>
        <w:t>АКУШЕРСТВУ</w:t>
      </w:r>
    </w:p>
    <w:p>
      <w:pPr>
        <w:pStyle w:val="Style23"/>
        <w:rPr/>
      </w:pPr>
      <w:r>
        <w:rPr/>
        <w:t>МИНИСТЕРСТВО ОБРАЗОВАНИЯ РОССИЙСКОЙ ФЕДЕРАЦИИ ПЕНЗЕНСКИЙ ГОСУДАРСТВЕННЫЙ УНИВЕРСИТЕТ</w:t>
      </w:r>
    </w:p>
    <w:p>
      <w:pPr>
        <w:pStyle w:val="Style23"/>
        <w:rPr/>
      </w:pPr>
      <w:r>
        <w:rPr/>
        <w:t>МЕДИЦИНСКИЙ ИНСТИТУТ КАФЕДРА АКУШЕРСТВА И ГИНЕКОЛОГИИ</w:t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  <w:t>Зав. кафедрой Преподаватель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АКАДЕМИЧЕСКАЯ ИСТОРИЯ РОДОВ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left"/>
        <w:rPr/>
      </w:pPr>
      <w:r>
        <w:rPr/>
        <w:t xml:space="preserve">Ф. И.О. (пациентки) </w:t>
      </w:r>
    </w:p>
    <w:p>
      <w:pPr>
        <w:pStyle w:val="Style23"/>
        <w:jc w:val="left"/>
        <w:rPr/>
      </w:pPr>
      <w:r>
        <w:rPr/>
        <w:t>Предварительный диагноз:</w:t>
      </w:r>
    </w:p>
    <w:p>
      <w:pPr>
        <w:pStyle w:val="Style23"/>
        <w:jc w:val="left"/>
        <w:rPr/>
      </w:pPr>
      <w:r>
        <w:rPr/>
        <w:t xml:space="preserve">Клинический диагноз: </w:t>
      </w:r>
    </w:p>
    <w:p>
      <w:pPr>
        <w:pStyle w:val="Style23"/>
        <w:jc w:val="left"/>
        <w:rPr/>
      </w:pPr>
      <w:r>
        <w:rPr/>
        <w:t xml:space="preserve">Заключительныи диагноз: </w:t>
      </w:r>
    </w:p>
    <w:p>
      <w:pPr>
        <w:pStyle w:val="Style23"/>
        <w:jc w:val="left"/>
        <w:rPr/>
      </w:pPr>
      <w:r>
        <w:rPr/>
        <w:t>Фамилия, имя, отчество студента Группа</w:t>
      </w:r>
    </w:p>
    <w:p>
      <w:pPr>
        <w:pStyle w:val="Normal"/>
        <w:widowControl w:val="false"/>
        <w:autoSpaceDE w:val="false"/>
        <w:ind w:hanging="0"/>
        <w:rPr/>
      </w:pPr>
      <w:r>
        <w:rPr/>
        <w:t>Время курации с _____ по _________</w:t>
      </w:r>
      <w:r>
        <w:br w:type="page"/>
      </w:r>
    </w:p>
    <w:p>
      <w:pPr>
        <w:pStyle w:val="Heading2"/>
        <w:ind w:hanging="0"/>
        <w:rPr/>
      </w:pPr>
      <w:r>
        <w:rPr/>
        <w:t>ПАСПОРТНЫЕ ДАННЫ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. И.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та и год рожд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рас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рес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работы, должн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гистрирован ли брак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та поступ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та начала кур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гноз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ЖАЛОБ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нном разделе необходимо отразить субъективные ощущения беспокоящие пациентку во время первичного осмотра, записываются со слов беременной. Необходимо выделить основные жалобы и второстепенны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ИСТОРИЯ НАСТОЯЩЕГО ЗАБОЛЕВАНИЯ (ИСТОРИЯ РАЗВИТИЯ БЕРЕМЕННОСТИ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дел рекомендуется начать с указания даты начала последних месячных, затем необходимо описать течение беременности до обращения в медицинское учреждение, чаще всего в женскую консультацию или гинекологический стациона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первичного обращения и срок беременности (дата постановки на учет в женскую консультацию) указываются, по возможности, точ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язательным является описание динамики наблюдения за беременной (вес, давление и т.д.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  <w:r>
        <w:rPr/>
        <w:t xml:space="preserve"> вклюпает и себя сведения о проведенных обследованиях с их оценк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охождении пациенткой амбулаторного или стационарного лечения указывается диагноз, лечебные мероприятия, исход заболе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шла ли пациентка курс исихопрофилактической подготовки к род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анчивая раздел, Вы указываете причины данного обращения (госпитализации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СТОРИЯ ЖИЗНИ БОЛЬНО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нном разделе должны быть отображены периоды жизни пациентки с указанием особенностей их течения (перечислите заболевания начиная с детства, нахождение на диспансерном учет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язательно указываются условия быта и труда не только при беременности, но и за другие периоды жиз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дельным пунктом выделяется: половой анамне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раст начала месячных, их регулярность, длительность, субъективные ощущения во время месячных, обиль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рите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дные привычки беременной, мужа (употребление наркотиков, алкоголя, курени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раст муж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ллергоанамне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ичие в анамнезе гемотрансфузи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praesens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, сознание, положение. Конституция. Рост, вес до беременности и на момент госпитализации в стационар. ИМТ, температуру тела, кожный покров, видимые слизистые. Подкожно - жировая клетчатка. Периферические отеки (есть или нет, если есть - где конкретно). Лимфатические узлы. Молочные железы - оценка по Танеру, данные пальпации молочной железы, форма сосков, целостность их эпителиального покрова, характер пигментации околососкового кружка, выделение из сос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ышцы, их развитие, тонус и сила. Суставы, их конфигурация, дви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ы дыхания: грудная клетка, ее форма, тип дыхания. ЧДД. Перкусия, аускульт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ы кровообращения: видимая пульсация. Верхушечный толчок. Границы абсолютной и относительной тупости соответствуют аускультация ЧСС = </w:t>
      </w:r>
      <w:r>
        <w:rPr>
          <w:lang w:val="en-US"/>
        </w:rPr>
        <w:t>PS</w:t>
      </w:r>
      <w:r>
        <w:rPr/>
        <w:t xml:space="preserve">, его характерист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териальное давление на обеих плечевых артериях (проба с поворотом, среднее артериальное давление). Изменения периферических в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ы пищеварения: живот увеличен за счет беременной матки, пальпация живота. Симптомы раздражения брюшины. Перистальтика. Печень, селезе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ы мочевыделения: состояние поясничной области (сглаженность, припухлость) симптом поколачивания. Дизурические расстройства. Мочеиспуск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рвная система и психическая сфера: ориентация в пространстве и времени. Нарушение режима сна и бодрствования, сухожильные рефлекс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ндокринная система: щитовидная желе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а молочных желез по Таннер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ПЕЦИАЛЬНОЕ АКУШЕРСКОЕ ИССЛЕД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ужный осмотр живота (отметить увеличение живота, его форму), с указанием высоты стояния дна матки и окружности живота, измеренные сантиметровой лент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ится подсчет предполагаемой массы пл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Наружное акушерское исследование с применением методов Леопольда Левицк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писании проведения приемов описывайте цель исследования, методику у обследуемой пациентки и полученные результа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Наружная пельвиометр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меряем размеры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istancia</w:t>
      </w:r>
      <w:r>
        <w:rPr/>
        <w:t xml:space="preserve"> </w:t>
      </w:r>
      <w:r>
        <w:rPr>
          <w:lang w:val="en-US"/>
        </w:rPr>
        <w:t>spinarum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>distancia cristarum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>distancia trochanterica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>conjqets externa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ямой размер выхода таз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перечный размер выхода таз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а ло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онный уго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мб Михаэли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декс Соловье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рение производится самостоятельно, с оценкой каждого разм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Подсчет индексов таза с оценкой каждого результата. В завершении необходимо сделать вывод о возможности ведения родов через естественные родовые пу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, Подсчет срока берем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 стремиться максимально объективизировать срок беременности, что возможно добиться получением результатов при подсчете наибольшим количеством способ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первому дню последних месячны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дню первого обращения в женскую консультацию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УЗИ необходимо помнить, что чем раньше было выполнено УЗИ, тем более достоверным является определение срока беременности. Однако при проведении УЗИ в сроке до 12 недель беременности врачом ультразвуковой диагностики может быть указан срок беременности по сроку зача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первому шевелению пл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 высоте стояния дна мат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обные требования предъявляются к подсчету даты р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Оценка пренатальных факторов рис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счет проводится по шкале пренатальных факторов с указанием пункта и соответствующего ему балла. В завершении производится суммарный подсчет и вывод (указание группы риск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qynoecoloqicus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ужный осмотр половых органов (правильность развития оволосения, наличие или отсутствие отделяемого из уретры и парауретральных ходов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мотр в зеркалах (цвет слизистой, влагалища, шейки матки. Целостность эпителия шейки матки. Наличие или отсутствие отделяемого из цервикального канал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лагалищное исследов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оведении влагалищного исследования оценивается состояние шейки матки по Бишопу и обязательным выводом о зрелости шейки матки. Наличие или отсутствие ялодного пузыря. Оценивается предлежащая ча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аличии особенностей, выявленных при влагалищном исследовании (наличие эзастозов, опухолей, достижении мыса и т.д.), они указыва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проведения вагинального исследования всегда выставляется диагно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варительный диагноз основывается на результатах полученных от сбора анамнеза и осмот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иология основного заболе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тогенез основного заболе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 обслед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итоге обследования необходимо указать все диагностические мероприятия, необходимые для уточнения диагно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 ведения беремен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 ведения р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ляется при поступлении пациентки в стационар в сроки более 36 недоль берем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казывается наиболее оптимальный метод родоразрешения. Профилактика и лечение выраженных осложн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лабораторных и инструментальных исследо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оведении инструментальных методов обследования необходимо принести описательную часть обследования и заключ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ЛИНИЧЕСКИЙ ДИАГНО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 строится на основании МКБЗ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ервом месте выставляется наличие беременности и ее ср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ее указывают патологическое предлежание плода при его налич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Затем следует выявление осложнений беременности. Обращают внимание ж соматические нейроэндокринные заболевания, генитальную патологию с указанием на степень ее выраженности. Отмечается наличие отягощенного акушерского (гинекологического) анамне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следнюю очередь, но так же подробно, оценивают состояние пл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снование клинического диагноза: обоснование всех пунктов, указанных </w:t>
      </w:r>
      <w:r>
        <w:rPr>
          <w:lang w:val="en-US"/>
        </w:rPr>
        <w:t>j</w:t>
      </w:r>
      <w:r>
        <w:rPr/>
        <w:t xml:space="preserve"> клиническом диагнозе проводите отдельно с учетом жалоб, анамнеза, полученпьп результатов обследо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нном разделе необходимо учитывать, что Ваши назначения применимы не назологической единице, а к конкретной беремен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значения не должны иметь противопоказаний к применению у беремен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няемые препараты и схемы лечения должны быть современны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карственных препаратов не должно быть более 5 и они все должны быть совмести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азначении препаратов необходимо приводить дозу препарата и кратность примен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академической истории болезни необходимо указать цель каждого назна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НЕВНИК КУР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каждой курации необходимо отобразить состояние пациентки, ишимически изменения в органах и системах (АД, </w:t>
      </w:r>
      <w:r>
        <w:rPr>
          <w:lang w:val="en-US"/>
        </w:rPr>
        <w:t>Ps</w:t>
      </w:r>
      <w:r>
        <w:rPr/>
        <w:t xml:space="preserve">, прибавка веса и т.д.). В каждом дневнике должно быть отображение состояния пл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чение первого периода родов отображается партограмм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олжительность П-го пери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олжительность </w:t>
      </w:r>
      <w:r>
        <w:rPr>
          <w:lang w:val="en-US"/>
        </w:rPr>
        <w:t>I</w:t>
      </w:r>
      <w:r>
        <w:rPr/>
        <w:t xml:space="preserve">П-го пери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а но Апга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с новорожден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новорожденного. </w:t>
      </w:r>
      <w:r>
        <w:br w:type="page"/>
      </w:r>
    </w:p>
    <w:p>
      <w:pPr>
        <w:pStyle w:val="Heading2"/>
        <w:ind w:hanging="0"/>
        <w:rPr/>
      </w:pPr>
      <w:r>
        <w:rPr/>
        <w:t>ОЦЕНКА ПРЕНАТАЛЬНЫХ ФАКТОРОВ РИСКА В БАЛЛА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541" w:type="dxa"/>
        <w:jc w:val="left"/>
        <w:tblInd w:w="2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10"/>
        <w:gridCol w:w="748"/>
        <w:gridCol w:w="10"/>
        <w:gridCol w:w="5213"/>
        <w:gridCol w:w="1986"/>
      </w:tblGrid>
      <w:tr>
        <w:trPr>
          <w:trHeight w:val="490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Группа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№</w:t>
            </w:r>
            <w:r>
              <w:rPr/>
              <w:t>/№ п/п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ФАКТОРЫ РИСК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ценка в баллах</w:t>
            </w:r>
          </w:p>
        </w:tc>
      </w:tr>
      <w:tr>
        <w:trPr>
          <w:trHeight w:val="578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609" w:hRule="exact"/>
        </w:trPr>
        <w:tc>
          <w:tcPr>
            <w:tcW w:w="8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ОЦИАЛЬНО-БИОЛОГИЧЕСКИЕ</w:t>
            </w:r>
          </w:p>
        </w:tc>
      </w:tr>
      <w:tr>
        <w:trPr>
          <w:trHeight w:val="712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озраст матери До 20 лет 30 - 34 года 35-39 лет 40 лет и боле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 2 3 4</w:t>
            </w:r>
          </w:p>
        </w:tc>
      </w:tr>
      <w:tr>
        <w:trPr>
          <w:trHeight w:val="709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озраст отца 40 лет и боле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844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Профессиональные вредности: У матери </w:t>
            </w:r>
          </w:p>
          <w:p>
            <w:pPr>
              <w:pStyle w:val="Style22"/>
              <w:rPr/>
            </w:pPr>
            <w:r>
              <w:rPr/>
              <w:t>У отц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 3</w:t>
            </w:r>
          </w:p>
        </w:tc>
      </w:tr>
      <w:tr>
        <w:trPr>
          <w:trHeight w:val="1083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редные привычки Мать: курение 1 пачки сигарет в день злоупотребление алкоголем Отец: злоупотребление алкоголем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 2 2</w:t>
            </w:r>
          </w:p>
        </w:tc>
      </w:tr>
      <w:tr>
        <w:trPr>
          <w:trHeight w:val="709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Эмоциональная нагрузк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851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Рост и весовые показатели матери: Рост 150 см. и менее Вес на 25% выше нормы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 2</w:t>
            </w:r>
          </w:p>
        </w:tc>
      </w:tr>
      <w:tr>
        <w:trPr>
          <w:trHeight w:val="358" w:hRule="exact"/>
          <w:cantSplit w:val="true"/>
        </w:trPr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УММА БАЛЛ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74" w:hRule="exact"/>
        </w:trPr>
        <w:tc>
          <w:tcPr>
            <w:tcW w:w="8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АКУШЕРСКО - ГИНЕКОЛОГИЧЕСКИЙ АНАМНЕЗ</w:t>
            </w:r>
          </w:p>
        </w:tc>
      </w:tr>
      <w:tr>
        <w:trPr>
          <w:trHeight w:val="590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аритет (которые роды) 4-7 8 и боле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 2</w:t>
            </w:r>
          </w:p>
        </w:tc>
      </w:tr>
      <w:tr>
        <w:trPr>
          <w:trHeight w:val="596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Аборты перед первыми настоящими родами 1 2 3 и боле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 3 4</w:t>
            </w:r>
          </w:p>
        </w:tc>
      </w:tr>
      <w:tr>
        <w:trPr>
          <w:trHeight w:val="833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Аборты перед повторными родами или после последних родов 3 и боле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474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реждевременные роды 1 2 и болше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 3</w:t>
            </w:r>
          </w:p>
        </w:tc>
      </w:tr>
      <w:tr>
        <w:trPr>
          <w:trHeight w:val="464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Мертворождение 1 2 и боле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 3</w:t>
            </w:r>
          </w:p>
        </w:tc>
      </w:tr>
      <w:tr>
        <w:trPr>
          <w:trHeight w:val="483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мерть в неонатальном периоде 1 2 и боле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 7</w:t>
            </w:r>
          </w:p>
        </w:tc>
      </w:tr>
      <w:tr>
        <w:trPr>
          <w:trHeight w:val="573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Аномалии развития у дете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Неврологические нарушения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561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ес доношенных детей до 2500 и 4000г и боле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494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Бесплодие: 2-4 года 5 лет и боле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 4</w:t>
            </w:r>
          </w:p>
        </w:tc>
      </w:tr>
      <w:tr>
        <w:trPr>
          <w:trHeight w:val="570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Рубец на матке после операци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422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пухоли матки и яичник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413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стмико-цервикеальная недостаточност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433" w:hRule="exac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ороки развития матк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412" w:hRule="exact"/>
          <w:cantSplit w:val="true"/>
        </w:trPr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УММА БАЛЛ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550" w:hRule="exact"/>
        </w:trPr>
        <w:tc>
          <w:tcPr>
            <w:tcW w:w="8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КСТРАГЕНИТАЛЫШЕ ЗАБОЛЕВАНИЯ МАТЕРИ</w:t>
            </w:r>
          </w:p>
        </w:tc>
      </w:tr>
      <w:tr>
        <w:trPr>
          <w:trHeight w:val="1481" w:hRule="exact"/>
          <w:cantSplit w:val="true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Сердечно-сосудистые: А) пороки сердца без нарушения кровообращения Б) пороки сердца с нарушением кровообращения В) гипертоническая болезнь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епени Г) вегето-сосудистая дистония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 10 2-8-12</w:t>
            </w:r>
          </w:p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1099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аболевания почек: А) до беременности Б) обострение заболевания при беременности В) заболевание надпочечник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 7</w:t>
            </w:r>
          </w:p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>
          <w:trHeight w:val="714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Эндокринопатии: А) диабет Б) диабет родных В) заболевания щитовидной железы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 1</w:t>
            </w:r>
          </w:p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>
          <w:trHeight w:val="480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Анемия Нв (г/процентов) 9-10-1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-2-1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Коагулопати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561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Миопия и другие заболевания глаз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470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Хронические специфические инфекции (туберкулез, бруцеллез, сифилис, токсоплазмоз и др.)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647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стрые инфекции при беременност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571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УММА БАЛЛ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8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ОСЛОЖНЕНИЕ БЕРЕМЕННОСТИ</w:t>
            </w:r>
          </w:p>
        </w:tc>
      </w:tr>
      <w:tr>
        <w:trPr>
          <w:trHeight w:val="442" w:hRule="exact"/>
          <w:cantSplit w:val="true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ыраженный ранний токсикоз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673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Поздний токсикоз: А) водянка Б) нефропатия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епени В) эклампсия Г) преэклампсия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 3-5-10 12 11</w:t>
            </w:r>
          </w:p>
        </w:tc>
      </w:tr>
      <w:tr>
        <w:trPr>
          <w:trHeight w:val="549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Кровотечение 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половине беременност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 - 5</w:t>
            </w:r>
          </w:p>
        </w:tc>
      </w:tr>
      <w:tr>
        <w:trPr>
          <w:trHeight w:val="571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РН и АВО изосенсибилизаци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-10</w:t>
            </w:r>
          </w:p>
        </w:tc>
      </w:tr>
      <w:tr>
        <w:trPr>
          <w:trHeight w:val="435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Многоводи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427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Маловоди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560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Тазовое предлежание плод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425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Многоплоди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431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ереношенная беременност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424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Неправильное положение плода (поперечное, косое)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572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УММА БАЛЛ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8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ЦЕНКА СОСТОЯНИЯ ПЛОДА</w:t>
            </w:r>
          </w:p>
        </w:tc>
      </w:tr>
      <w:tr>
        <w:trPr>
          <w:trHeight w:val="560" w:hRule="exact"/>
          <w:cantSplit w:val="true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Гипотрофия плод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>
          <w:trHeight w:val="426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Гипоксия плод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688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одержание эстриола в суточной моче 4,9 мг/сут. в 30 недел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-4</w:t>
            </w:r>
          </w:p>
        </w:tc>
      </w:tr>
      <w:tr>
        <w:trPr>
          <w:trHeight w:val="431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зменение вод при амниоскопи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trHeight w:val="566" w:hRule="exact"/>
          <w:cantSplit w:val="true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УММА БАЛЛ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 сумме баллов беременные относятся к групп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НИЗКОГО РИСКА - до 4 баллов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СРЕДНЕГО РИСКА - 5 - 9 баллов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ВЫСОКОГО РИСКА - 10 баллов и выше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7:00Z</dcterms:created>
  <dc:creator>кекеп</dc:creator>
  <dc:description/>
  <cp:keywords/>
  <dc:language>en-US</dc:language>
  <cp:lastModifiedBy>Mage</cp:lastModifiedBy>
  <dcterms:modified xsi:type="dcterms:W3CDTF">2011-10-04T15:47:00Z</dcterms:modified>
  <cp:revision>2</cp:revision>
  <dc:subject/>
  <dc:title>СХЕМА НАПИСАНИЯ АКАДЕМИЧЕСКОЙ ИСТОРИИ БОЛЕЗНИ ПО</dc:title>
</cp:coreProperties>
</file>