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илинг и его вид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Тип кожи и вид пилин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линг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b/>
          <w:bCs/>
          <w:sz w:val="28"/>
          <w:szCs w:val="28"/>
        </w:rPr>
        <w:t>эксфолиация</w:t>
      </w:r>
      <w:r>
        <w:rPr>
          <w:rFonts w:cs="Times New Roman" w:ascii="Times New Roman" w:hAnsi="Times New Roman"/>
          <w:sz w:val="28"/>
          <w:szCs w:val="28"/>
        </w:rPr>
        <w:t xml:space="preserve"> (англ. </w:t>
      </w:r>
      <w:r>
        <w:rPr>
          <w:rFonts w:cs="Times New Roman" w:ascii="Times New Roman" w:hAnsi="Times New Roman"/>
          <w:iCs/>
          <w:sz w:val="28"/>
          <w:szCs w:val="28"/>
        </w:rPr>
        <w:t>peel</w:t>
      </w:r>
      <w:r>
        <w:rPr>
          <w:rFonts w:cs="Times New Roman" w:ascii="Times New Roman" w:hAnsi="Times New Roman"/>
          <w:sz w:val="28"/>
          <w:szCs w:val="28"/>
        </w:rPr>
        <w:t xml:space="preserve"> — «ошкуривать» или «сильно скоблить») в косметологии — удаление, отшелушивание верхнего ороговевшего слоя кожи. Цель этой косметологической техники — улучшить внешний вид кожи посредством удаления отмерших клеток с поверхности кожи. Под мёртвыми клетками кожи можно увидеть молодую и здоровую кожу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эксфолиации — способствовать омоложению кожи и предотвращать нежелательные её состояния, такие как рубцы от акне или вросшие волосы. Употребление термина связано с ежедневным уходом за кожей. Такие косметические процедуры, как дермабразия и микродермабразия, применяют в особых случаях эксфолиации: при удалении поверхностного слоя кожи аналогично шлифовк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чень важно эксфолиировать кожу не более 2 раз в неделю, если не используется ежедневный эксфолиатор. Надо быть осторожным с кожей, не делать сильных надавливаний — легко похлопывать лицо по горизонтали. Лучше применять легкую эксфолиацию с маленькими кристаллами, чтобы избежать раздражения на коже. Не советуется проводить эксфолиацию против роста волос сразу после душа и не бриться, несмотря на то, что это полезно для предотвращения вросших волос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юбой пилинг, особенно салонный, </w:t>
      </w:r>
      <w:r>
        <w:rPr>
          <w:b/>
          <w:bCs/>
          <w:sz w:val="28"/>
          <w:szCs w:val="28"/>
        </w:rPr>
        <w:t>не следует делать летом</w:t>
      </w:r>
      <w:r>
        <w:rPr>
          <w:sz w:val="28"/>
          <w:szCs w:val="28"/>
        </w:rPr>
        <w:t>. Даже средства для домашнего пилинга летом лучше применять редко, а для загорелой кожи – очень редко. К салонному пилингу лучше всего прибегать осенью или поздней весной, когда нет палящего солнца и лютых морозов, которые оказываются тем еще испытанием для «пропилингованной» кож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бор пилинга зависит от возраста и от проблемы, которую необходимо решить. В </w:t>
      </w:r>
      <w:r>
        <w:rPr>
          <w:iCs/>
          <w:sz w:val="28"/>
          <w:szCs w:val="28"/>
        </w:rPr>
        <w:t>25-40 лет</w:t>
      </w:r>
      <w:r>
        <w:rPr>
          <w:sz w:val="28"/>
          <w:szCs w:val="28"/>
        </w:rPr>
        <w:t xml:space="preserve"> рекомендуется проведение поверхностных пилингов, которые решают проблему первых поверхностных морщинок. В </w:t>
      </w:r>
      <w:r>
        <w:rPr>
          <w:iCs/>
          <w:sz w:val="28"/>
          <w:szCs w:val="28"/>
        </w:rPr>
        <w:t>40-45 лет</w:t>
      </w:r>
      <w:r>
        <w:rPr>
          <w:sz w:val="28"/>
          <w:szCs w:val="28"/>
        </w:rPr>
        <w:t xml:space="preserve"> эффективны срединные пилинги, поскольку морщину залегают уже на уровне дермы. </w:t>
      </w:r>
      <w:r>
        <w:rPr>
          <w:iCs/>
          <w:sz w:val="28"/>
          <w:szCs w:val="28"/>
        </w:rPr>
        <w:t>После 45 лет</w:t>
      </w:r>
      <w:r>
        <w:rPr>
          <w:sz w:val="28"/>
          <w:szCs w:val="28"/>
        </w:rPr>
        <w:t xml:space="preserve"> специалисты рекомендуют глубинные пилин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илинг и его вид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имический пилин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то процедура нанесения на кожу растворов различных кислот с целью частичного или полного удаления рогового слоя. Кислоты обеспечивают ровное и контролируемое отшелушивание нескольких слоев старых омертвевших клеток. Это способствует омоложению поверхности кожи. Кроме того стимулируется продукция молодых клеток, волокон коллагена и эластина, что обеспечивает повышение ее тонуса и эластичности. В настоящее время химический пилинг - наиболее часто используемая в косметологической практике процедура, которая применяется для коррекции многих косметологических деф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иды пилинг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ерхностный гликолевый пилин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поверхностный пилинг - одна из самых распространенных косметологических процедур, проводимых с целью профилактики и коррекции возрастных изменений кожи. Из всех видов пилинга он является наиболее безопасным, легко переносимым и дающим, в конечном счете, приемлемые результаты. Если оценивать процедуру по таким признакам, как риск развития осложнений, травматичность, дискомфорт, длительность реабилитации, с одной стороны, и конечный косметический результат, с другой, то предпочтение в большинстве случаев должно быть отдано именно поверхностному химическому шелушению. Для выполнения поверхностного химического пилинга наиболее часто используются альфа-гидроксикислоты (alpha hydroxy acids, AHA) - природные органические кислоты с гидроксильной группой у углерода в альфа-положении. AHA встречаются во многих фруктах, поэтому их часто называют фруктовыми кислотами. К ним относятся молочная кислота, яблочная кислота, лимонная и гликолевая кислота. Наиболее изученными и часто используемыми являются молочная кислота и гликолевая кислота. Гликолевая кислота имеет самую маленькую молекулу из всех AHA, что обеспечивает ей высокую проникающую способность. По этой причине она наиболее широко применяется в косметологии. Ни один из видов даже самого глубокого пилинга не в состоянии обеспечить заметное уменьшение глубины морщины за счет снятия слоя эпидермиса той или другой толщины. Что касается стимуляции синтеза коллагена и эластиновых волокон при лазерном пилинге, то она пока не имеет достаточного экспериментального подтверждения. В самом деле, термическая травма (ожог 2-й степени) может стимулировать пролиферацию соединительной ткани. Однако это неполноценные коллагеновые и эластиновые волокна, обеспечивающие тургор и эластичность кожи. Единственное, что однозначно подтверждают морфологические снимки, - это частичное или полное удаление рогового слоя эпидермиса или более глубоких слоев. Вместе с тем полное восстановление эпидермиса и его рогового слоя происходит уже в течение ближайших 3-4 месяцев. По истечении этого срока поверхность кожи, как правило, возвращается к исходному состоянию. Естественно, что говорить о каком-либо длительном эффекте омоложения кожи не приходится. И здесь встает вопрос: что является более эффективным - регулярный поверхностный пилинг или разово выполненный глубокий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наш взгляд, регулярное мягкое раздражающее воздействие на кожу в конечном счете дает более стойкий эффект профилактики старения кожи и редукции поверхностных деф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инические и гистологические исследования последних лет показали, что некоторые препараты на основе AHA очень эффективны при коррекции неровностей поверхности кожи, гиперпигментации, мелких морщинах, снижении эластичности и тургора. Положительное влияние гликолевой кислоты обусловлено ее способностью ослаблять когезию кератиноцитов и стимулировать синтетические процессы в дермальном слое, приводящие к утолщению дермы. Было доказано, что в результате хронического воздействия кислоты уменьшаются размеры меланоцитов и наблюдается более равномерное распределение гранул меланина в эпидермальном слое. Гликолевая кислота увеличивает содержание гликозаминогликанов как в дермальном, так и в эпидермальном слоях. Гидрофильные гликозаминогликаны связывают воду в коже, что уменьшает ее сухость. Такой физиологичный отек также способствует довольно быстрому уменьшению глубины или даже полному исчезновению мелких морщин. Гликолевая кислота модулирует синтез церамидов, входящих в состав эпидермального барьера. Это приводит к усилению его водосберегающей функции, в результате чего уменьшается трансэпидермальная потеря в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поверхностный химический пилинг с использованием гликолевой кислоты влияет практически на все заключительные этапы механизмов, лежащих в основе биологического старения и фотостарения. Вместе с тем в зависимости от преобладания признаков того или другого вида старения способы использования кислоты различ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верхностый ретиноевый пилинг (Yellow peel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пилинга входят следующие компоненты: ретиноевая кислота, азелаиновая кислота, фитиновая кислота, койевая кислота, витамин С. Практически все эти вещества оказывают выраженное влияние на пигментообразование, поэтому данный пилинг особенно подходит лицам с пигментными пятнами или с высоким риском постпилинговых пигмент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тиноевая кисл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визирует митотическую активность базальных кератиноци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лизует процессы кератинизации (нарушает синтез десмосо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имулирует синтез эпидермальных липи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ирует меланогенез (усиливает эксфолиацию, угнетает тирозиназу, подавляет пиноцитоз меланосо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лизует атипию кератиноци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станавливает популяцию кл. Лангерган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имулирует метаболическую и митотическую активность фиброблас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имулирует ангиогене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тиновая кисло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иливает эксфолиац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ает пенетрацию ретинои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оказывает раздражающего 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йевая кисло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гибирует тирозиназ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вязывает ионы 2-х валентного желез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антиоксидантное действ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зелаиновая кисло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тимо угнетает синтез ДНК, РНК меланоци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слабым ингибитором тирозиназ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дает противовоспалительным действи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антибактериальное действие в отношении Staph. aureus, epidermidis, P.acnes, Candida и пр.Витамин 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беливающее действие - восстанавливает ДОФА-хром до ДОФА-хинона, подавляет активность тирозина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антиоксидантное действие•стимулирует синтез коллаге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казания к применен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Биологическое стар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тостар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Гиперпигментации, хлоаз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Акне, постакн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нические керато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ивопоказ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беремен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лакт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стрение герпетической инфек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непереносимость препара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тяжелые соматические заболе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рединный пилинг трихлоруксусной кислотой (ТС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дура ТСА-пилинга более болезненная, чем АНА-пилинг. Степень повреждения кожи при ТСА-пилинге и время заживления после него зависят от концентрации кислоты (чем выше концентрация, тем глубже повреждение и тем больше времени требуется на регенерацию), а также от толщины эпидермиса и рогового слоя. В современных рецептурах для приготовления растворов ТСА используют гелеобразующие вещества, позволяющие достичь ее равномерного распределения по объему, а также используют различные стабилизирующие доба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безопасным ТСА пилингом на сегодняшний день является Easy TCA Peel, это универсальный пилинг, содержащий 15% трихлоруксусной кислоты (ТСA), поэтому процедура выполняется в максимально щадящих условиях. Действие ТСА усиливается в присутствии L-аскорбиновой и лимонной кислот. В состав раствора для пилинга входят растительные поверхностно-активные вещества — сапонины. Щадящее действие пилинга обеспечивает сохранение иммунокомпетентных клеток кожи и ее восстановительного потенциала, что сводит к минимуму риск осложнений. Не требует предпилинговой подготовки и специального очищения кожи. Глубина воздействия может быть от поверхностной до средне-глубокой и регулируется во время проведения процед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наличию сапонинов в составе растворов для пилинга, достигается быстрое и равномерное проникновение кислоты в кожу на участках с различной толщиной рогового слоя. Поэтому отпадает необходимость в длительной предпилинговой подготовке кожи. Процедуру легко переносят даже самые чувствительные пациенты. Поскольку каждая процедура не приводит к драматическим изменениям внешнего вида, пациенты не прерывают свою повседневную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убокий пилинг – фенол (по методу Kacowicz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нол — золотой стандарт пилин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линг фенолом — это как раз тот случай, когда красота требует жертв. Если процедура проведена правильно, а заживление прошло нормально, то результат будет поистине впечатляющим. Недаром феноловый пилинг называют золотым стандартом химического пилинга. У фенолового пилинга есть свои поклонники, так как он позволяет достигать яркого омолаживающего эффекта, однако в большинстве случаев косметологи выбирают менее агрессивную методику — пилинг трихлоруксусной кислотой. Наш опыт показывает высокую эффективность и безопасность фенолового пилинга в комплексной терапии послеродовых растяж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каз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имический пилинг успешно применяется для лечения угревой сыпи и жирной проблемной кожи, демодекоза, профилактики старения кожи и коррекции возрастных косметологических дефектов, устранения гиперпигментаций, кер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Тип кожи и вид пилин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тя пилинг может быть показан при любом типе кожи, приводимые характеристики типов кожи могут быть Вам полез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1 тип - морщин нет, обычно возраст меньше 30 лет, пациент нуждается в 3-4 кратных пилингах слабыми кислотами 1 раз в год с целью профилактики старения ко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 тип - мелкие морщины в уголках глаз в расслабленном состоянии, более глубокие морщины "эмоций", типичный возраст 28-35 лет, возможны локальные очаги гиперпигментации. Показано 6-8 сеансов пилинга фруктовыми кислотами. Курсы желательно проводить 2 раза в г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Ш тип - морщины в расслабленном состоянии, особенно вокруг глаз, рта, на лбу, нарушения пигментации, возраст 40-50 лет. Показано регулярное проведение химического пилинга фруктовыми кислотами, необходимо обсудить с врачом возможность применения пилинга трихлоруксусной кислот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- 1У тип - все лицо в множественных глубоких морщинах, нарушения пигментации, неровности на поверхности кожи. Показано проведение 2-3 сеансов пилинга трихлоруксусной кислотой, в дальнейшем поддерживающие пилинги гликоливой кислотой под контролем врача дерматокосметолога. (Классификация по Данищуку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лучшие результаты после применения химического пилинга у пациентов со П-Ш типом кожи. Вместе с тем и при 1У типе кожи результаты пилинга могут быть вполне удовлетворительными, особенно если пациент реалистично относится к ожидаемым результатам и пытается привести в соответствие свой внешний вид с внутренним душевным состоянием, а не выглядеть опять как в "двадцать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ния к пилингу, количество сеансов, вид и концентрация кислоты могут быть определены только врачом после консультации пациента. Пилинг всегда начинается с очистки кожи специальными растворами с целью ее обезжиривания и нормализации кислотности. Затем кислота ровным слоем наносится на кожу пациента и через несколько минут нейтрализуется специальным раствором. В последующем используется послепилинговый крем, который увлажняет кожу и устраняет ощущение ее стянутости. Поверхностный химический пилинг проводится курсами по 4-10 сеансов. Количество сеансов зависит от типа кожи, вида решаемых задач, и выполняются они один раз в 7-12 дней. Кроме того, в течение всего курса пациент проводит поддерживающую терапию в домашних условиях кислотами низких концентраций. Срединный пилинг трихлоруксусной кислотой выполняется три-четыре раза с интервалом между сеансами 10-14 д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пилинговый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линг гликолевой кислотой безболезненный. Ощущение легкого жжения вполне переносимо и легко устраняется направленным потоком холодного воздуха (вентилятор). После нейтрализации кислоты чувство жжения полностью проходит. В редких случаях при очень чувствительной коже легкое жжение может продолжаться до 6-12 часов. При проведении пилинга трихлоруксусной кислотой жжение более выраженное и продолжается еще 10-15 минут после нейтрализации кислоты. Использование направленного потока воздуха и холодного компресса полностью устраняет этот дискомфорт. Ни один из наших пациентов не нуждался в применении специальной анестезии при выполнении срединного пилинг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пилинга гликолевой кислотой у большинства пациентов кожа умеренно краснеет. Краснота сохраняется от двух до двадцати четырех часов. Крайне редко может отмечаться легкий отек кожи, который самостоятельно проходит в течение суток. Наиболее чувствительные зоны - это веки и щеки. При повышенной чувствительности кожи здесь могут возникнуть поверхностные корочки, которые самостоятельно отшелушатся в течение 2-3 суток. Пилинг трихлоруксусной кислотой всегда сопровождается отеком кожи и образованием поверхностной корочки. Непосредственно после процедуры кожа имеет белый цвет - эффект "инея", а затем в течение часа становится красной. В последующие 24-48 часов краснота нарастает, а затем кожа отшелушивается, как это происходит после сильного солнечного ожога. Все эти явления продолжаются 4-6 дней. Умеренная краснота может продолжаться еще 1-2 недели, но она легко маскируется макияжем. Большинство пациентов, перенесших пилинг гликолевой кислотой не выбывают из активной жизнедеятельности. Те же, кому был выполнен перенесшие пилинг трихлоруксусной кислотой должны соблюдать домашний режим в течение 2-3 д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реакция на химический пилинг очень сильно варьирует и зависит от типа кожи, вида кислоты, времени воздействия. Кожа после пилинга - это кожа младенца. Основная задача - постоянно увлажнять кожу. Кожу можно легко массажировать, но при этом необходимо избегать насильственного удаления кор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результата зависит от ухода за кожей и соблюдения определенных рекомендаций. Если вы увлекаетесь солнечным загаром и много курите, регресс результатов лечения наступит очень быстро. Весьма целесообразно применять солнцезащитные кремы в солнечные дни. О вреде курения известно всем. Домашнее применение кремов с низкой концентрацией гликолевой кислоты существенно продлевает результаты пилинга. Ваш врач должен объяснить Вам как их правильно использовать и периодически контролировать состояние Вашей ко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бочные эффек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ычно пациенты очень удовлетворены результатами химического пилинга. Вместе с тем, как после любого метода, у некоторых пациентов могут быть побочные эффекты: появление очага гиперпигментации, обострение герпетического поражения ко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ивопоказ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Активная форма герпе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едавно проведенная радиотерап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едавнем применнении препарата Роаккута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едавнем хирургическом вмешательстве или открытых ран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Раздражение на кож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Аллергических реакциях или другом виде чувствительности кожи на применяемый препа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Химический пилинг можно применять в весенне-летний период, но обязательно следует защищать кожу от солнечного воздействия. (SPF3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ая косметология развивается так стремительно, что порой трудно разобраться во всем спектре предлагаемых услуг, особенно в новинках, процедурах по уходу за кожей и волосами на основе самых последних технологий. Большинству из нас попросту страшно записываться на сеанс криотерапии или AHA-пилинга, не разобравшись как следует, что это такое и с чем его едят, а главное - какую пользу можно извлечь для себя без ущерба для здоровья..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илингом (от английского "to peel") называют особую процедуру очистки кожи, которая буквально обновляет лицо, делая его свежим, убирая неровности и мелкие морщин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осметологии выделяют косметический, механический, химический пилинг, объединяет эти методики общая задача - снять верхний ороговевший и застаревший слой клеток, чтобы запустить процессы обновления ко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www.cosmety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8:00Z</dcterms:created>
  <dc:creator>Admin</dc:creator>
  <dc:description/>
  <cp:keywords/>
  <dc:language>en-US</dc:language>
  <cp:lastModifiedBy>Mage</cp:lastModifiedBy>
  <dcterms:modified xsi:type="dcterms:W3CDTF">2011-10-04T15:48:00Z</dcterms:modified>
  <cp:revision>2</cp:revision>
  <dc:subject/>
  <dc:title/>
</cp:coreProperties>
</file>