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0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ужение правого предсердно-желудочкового отверст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жение правого венозного отверстия сердца создает препятствия переходу крови из предсердия в правый желудочек. Первые сведения о стенозе отверстия трехстворчатого клапана имеются у Морганьи, Корвизара, описание клиники этого порока дал Дюрозье. Стеноз правого атриовентрикулярного отверстия наблюдается реже, чем другие пороки сердца, но не представляет такой редкости, как предполагали прежде. По данным клиники В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Василенко, стеноз трехстворчатого клапана составляет около 8% всех случаев пороков сердца (И, Н. Рыбкин). По А.М. Дамиру, этот порок встречается среди других П. с. в 6% случае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олог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рожденный стеноз правого атриовентрикулярного отверстия представляет значительную редкость; в виде сращения свободных краев клапанов или атрофии клапанов он встречается вместе с пороком развития правого желудочка или открытым овальным отверстием (см. раздел Врожденные пороки сердца).</w:t>
      </w:r>
    </w:p>
    <w:p>
      <w:pPr>
        <w:pStyle w:val="Normal"/>
        <w:widowControl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Приобретенный стеноз правого венозного отверстия почти всегда имеет ревматическое происхождение и сочетается с другими пороками сердца.</w:t>
      </w:r>
    </w:p>
    <w:p>
      <w:pPr>
        <w:pStyle w:val="Normal"/>
        <w:widowControl/>
        <w:shd w:fill="FFFFFF" w:val="clear"/>
        <w:tabs>
          <w:tab w:val="clear" w:pos="708"/>
          <w:tab w:val="left" w:pos="4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>В редких случаях стеноз правого атриовентрикулярного отверстия может наступить от образования полипоидных и тромботических масс вследствие септического эндокардита.</w:t>
      </w:r>
    </w:p>
    <w:p>
      <w:pPr>
        <w:pStyle w:val="Normal"/>
        <w:widowControl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</w:t>
        <w:tab/>
        <w:t>Стеноз может быть вызван тромбами правого предсердия или желудочка (после инфаркта миокарда).</w:t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</w:t>
        <w:tab/>
        <w:t>В исключительно редких случаях стеноз правого венозного отверстия может наступить вследствие развития опухоли (первичная миксома, саркома предсердия, метастазы опухоли, напр. гипернефромы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скрытии умерших с ревматическим поражением сердца стеноз правого венозного отверстия встречается в 10–15% случаев (Смит и Левин – на 340 случаев; Кук и Уайт–на 217). Изолированный стеноз составляет 7–10% всех случаев сужения отверстия трехстворчатого клапана; так, по данным Юшара, только у 13 из 127 больных был чистый стеноз, а у 110 он сочетался с митральным стенозом; по данным Ослера и Гибсона, изолированный стеноз наблюдался в 12 случаях из 173; в 158 случаях он сочетался с митральным пороком. Среди оперированных больных с митральным или аортальным пороком в 11% случаев распознано заметное стенозирование правого атриовентрикулярного отверстия. По данным Дресслера и Фишера (123 случая), стеноз правого венозного отверстия встречается у 6,5% больных эндокардитом. Стеноз правого венозного отверстия очень часто комбинируется с некоторой степенью недостаточности трехстворчатого клапана и часто сочетается со стенозом митрального клапана; встречаются случаи стеноза трех отверстий – правого и левого атриовентрикулярных и устья аор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модинамика. Длина окружности правого атриовентрикулярного отверстия в норме составляет в среднем 12 </w:t>
      </w:r>
      <w:r>
        <w:rPr>
          <w:iCs/>
          <w:color w:val="000000"/>
          <w:sz w:val="28"/>
          <w:szCs w:val="28"/>
        </w:rPr>
        <w:t xml:space="preserve">см; </w:t>
      </w:r>
      <w:r>
        <w:rPr>
          <w:color w:val="000000"/>
          <w:sz w:val="28"/>
          <w:szCs w:val="28"/>
        </w:rPr>
        <w:t>в клинически выраженных случаях сужения длина окружности меньше 8 </w:t>
      </w:r>
      <w:r>
        <w:rPr>
          <w:iCs/>
          <w:color w:val="000000"/>
          <w:sz w:val="28"/>
          <w:szCs w:val="28"/>
        </w:rPr>
        <w:t xml:space="preserve">см, </w:t>
      </w:r>
      <w:r>
        <w:rPr>
          <w:color w:val="000000"/>
          <w:sz w:val="28"/>
          <w:szCs w:val="28"/>
        </w:rPr>
        <w:t>отверстие пропускает два или один палец вместо трех. При этом пороке вследствие неполного опорожнения правого предсердия через суженное отверстие и нормального притока крови из вен объем крови в правом предсердии возрастает, давление повышается. С повышением давления в предсердии увеличивается градиент давления, между предсердием и желудочком, что в начале диастолы последнего способствует ускорению тока крови. Повышенное растяжение мускулатуры предсердия обусловливает более сильное его сокращение и увеличение кровотока в правый желудочек в конце диастол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лед за расширением предсердия развивается его гипертрофия (рис. 1). Эта компенсация порока правым предсердием часто несовершенна, хотя иногда отмечаются настолько сильные сокращения предсердия, что давление в нем достигает систолического давления в правом желудочке или даже превышает его; в таких случаях на кривой венного пульса волна </w:t>
      </w:r>
      <w:r>
        <w:rPr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овится очень высокой. Среднее давление в правом предсердии, составляющее в норме около 3 </w:t>
      </w:r>
      <w:r>
        <w:rPr>
          <w:iCs/>
          <w:color w:val="000000"/>
          <w:sz w:val="28"/>
          <w:szCs w:val="28"/>
        </w:rPr>
        <w:t>м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т. ст., при стенозе правого венозного отверстия значительно повышено. Катетеризация правого предсердия обнаруживает на кривой давления при стенозе атриовентрикулярного отверстия большую волну </w:t>
      </w:r>
      <w:r>
        <w:rPr>
          <w:i/>
          <w:iCs/>
          <w:color w:val="000000"/>
          <w:sz w:val="28"/>
          <w:szCs w:val="28"/>
        </w:rPr>
        <w:t xml:space="preserve">а, </w:t>
      </w:r>
      <w:r>
        <w:rPr>
          <w:color w:val="000000"/>
          <w:sz w:val="28"/>
          <w:szCs w:val="28"/>
        </w:rPr>
        <w:t xml:space="preserve">зависящую от сокращения предсердия (во время систолы желудочка давление в предсердии не повышается, если нет недостаточности трехстворчатого клапана). Среднее давление в правом предсердии повышено и увеличивается при мышечном напряжении. Градиент давления между правыми предсердием и желудочком во время диастолы последнего, практически не определимый в норме, при стенозе отверстия трехстворчатого клапана повышен и увеличивается при мышечном напряжении. При недостаточности трехстворчатого клапана подобного увеличения градиента давления нет. Вместе с увеличением давления в правом предсердии повышается давление во всей венозной системе, появляется цианоз; рано наступают застои в расширенных крупных венах и особенно в печени. Увеличенная печень и система воротной вены становятся значительным резервуаром крови, несколько ограничивая повышение венозного давления и образование периферических отеков. Вместе с портальной гипертензией развивается асцит, образование которого усиливается с развитием сердечного фиброза печени. Компенсация порока правым предсердием несовершенна и кратковременна. С ослаблением предсердия уменьшается волна </w:t>
      </w:r>
      <w:r>
        <w:rPr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лебограммы; когда наступает мерцание предсердий, компенсация становится невозможн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омбинации стеноза правого венозного отверстия с митральным или аортальным пороком изменения гемодинамики, свойственные этим порокам, могут преобладать в клинической картине, однако при значительном сужении отверстия между правым предсердием и желудочком застои в малом круге кровообращения не бывают тяжелы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мптоматология. Длительность существования порока редко удается определить. Стеноз правого венозного отверстия, как и часто сопутствующий ему митральный порок, почти всегда имеет ревматическое происхождение; однако выраженные атаки ревматизма устанавливаются на основании данных анамнеза не часто, только в половине случаев. По-видимому, во многих случаях имеет место висцеральная вяло текущая форма ревматизма. При чистом или преобладающем стенозе правого атриовентрикулярного отверстия больные жалуются главным образом на тяжесть или боли в правом предреберье, связанные с увеличенной застойной печенью, и на значительную утомляемость. По клинической картине стеноз правого венозного отверстия очень часто похож на выраженную недостаточность правого желудочка с венозными застоями и на расстройства кровообращения при сдавливающем перикардите. При комбинации стеноза правого атриовентрикулярного отверстия с митральным или аортальным пороком симптомы последних часто маскируют сужение правого венозного отверс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ивное исследов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смотр. Если порок развивается в детском возрасте, то он может обусловить заметное отставание общего развития; при длительном существовании стеноза правого венозного отверстия часто можно отметить значительное истощение больного. При осмотре, кроме более или менее выраженного цианоза, нередко с желтушным оттенком, всегда заметна пульсация шейных вен. Обращает на себя внимание, что больной, если у него нет одновременно и порока митрального клапана или заболевания легких, сравнительно спокойно лежит (в отличие от этого, при митральном стенозе наблюдается состояние ортопноз). Характерны набухание и пульсация яремных вен с очень высокой («гигантской») предсердной волной </w:t>
      </w:r>
      <w:r>
        <w:rPr>
          <w:iCs/>
          <w:color w:val="000000"/>
          <w:sz w:val="28"/>
          <w:szCs w:val="28"/>
        </w:rPr>
        <w:t>а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тличие от того, что наблюдается при недостаточности трехстворчатого клапана, если нет мерцания предсердий. При чистом стенозе движения передней грудной стенки, обусловленные деятельностью сердца, мало заметны; в тяжелых случаях отмечается увеличение живота вследствие асцита; периферические отеки незначительны или отсутствуют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альпация верхушечного толчка не представляет особенностей. Иногда на высоте вдоха обнаруживается диастолическое дрожание у мечевидного отростка. Пальпация дает ощущение венной пульсации. При пальпации живота обнаруживается увеличенная и нередко пульсирующая печень (если в ней не развились цирротические изменения)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куссия сердца позволяет обнаружить значительное смещение правой границы сердечной тупости, иногда до правой среднеключнчной линии (рис. 2); печеночно-сердечный угол становится тупым; справа от правого края грудины 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ежреберьях определяется абсолютная тупость сердца. Левая граница сердечной тупости может быть не смеще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Аускультация. Первый тон иногда может быть хлопающим в области мечевидного отростка; в случае сочетания с митральным стенозом может быть хлопающий тон митрального происхождения, и тогда необходимо различить два источника первого тона. Удвоения второго тона или тона открытия трехстворчатого клапана, по-видимому, не бывает. При изолированном стенозе правого венозного отверстия может прослушиваться диастолпческий шум в нижней части грудины, слева и справа от нее, низкого тона, иногда рокочущего характера; редко обнаруживается пресистолическое усиление его. Этот диастолпческий шум может выслушиваться и на верхушке сердца и ошибочно считаться шумом митрального стеноза. Диастолпческий шум на трехстворчатом клапане часто отсутствует или может быть настолько тихим, что кажется проведенным с митрального клапана. Шум трехстворчатого клапана может усиливаться на высоте вдоха. Второй тон на легочной артерии не акцентуирован, если нет одновременно митрального порока или легочной гипертензии. Мерцательная аритмия – частое нарушение ритма при тяжелых пороках трехстворчатого клапан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льс – без особенностей или малый; нередко аритмичный вследствие мерцательной аритмии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риальное давление имеет тенденцию к снижению; пульсовое давление – в пределах нормы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озное давление всегда повышено, иногда значительно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ремя кровотока «рука – язык» мало изменено, если стенозу не сопутствуют другие пороки сердца или декомпенсация серд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ополнительные исследования.</w:t>
      </w:r>
      <w:r>
        <w:rPr>
          <w:color w:val="000000"/>
          <w:sz w:val="28"/>
          <w:szCs w:val="28"/>
        </w:rPr>
        <w:t xml:space="preserve"> 1. Рентгенологнческое исследование. Рентгенодиагностика пороков сердца.</w:t>
      </w:r>
    </w:p>
    <w:p>
      <w:pPr>
        <w:pStyle w:val="Normal"/>
        <w:widowControl/>
        <w:shd w:fill="FFFFFF" w:val="clear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Ангиокардиография. При введении контрастного вещества через катетер в правое предсердие можно получить относительно стойкое изображение расширенного предсердия и медленно формирующееся изображение правого желудочка.</w:t>
      </w:r>
    </w:p>
    <w:p>
      <w:pPr>
        <w:pStyle w:val="Normal"/>
        <w:widowControl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Электрокардиограмма. При чистом стенозе отмечается высокий зубец </w:t>
      </w:r>
      <w:r>
        <w:rPr>
          <w:iCs/>
          <w:color w:val="000000"/>
          <w:sz w:val="28"/>
          <w:szCs w:val="28"/>
        </w:rPr>
        <w:t xml:space="preserve">Р во </w:t>
      </w:r>
      <w:r>
        <w:rPr>
          <w:iCs/>
          <w:color w:val="000000"/>
          <w:sz w:val="28"/>
          <w:szCs w:val="28"/>
          <w:lang w:val="en-US"/>
        </w:rPr>
        <w:t>II</w:t>
      </w:r>
      <w:r>
        <w:rPr>
          <w:iCs/>
          <w:color w:val="000000"/>
          <w:sz w:val="28"/>
          <w:szCs w:val="28"/>
        </w:rPr>
        <w:t xml:space="preserve"> а </w:t>
      </w:r>
      <w:r>
        <w:rPr>
          <w:iCs/>
          <w:color w:val="000000"/>
          <w:sz w:val="28"/>
          <w:szCs w:val="28"/>
          <w:lang w:val="en-US"/>
        </w:rPr>
        <w:t>II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ведениях без признаков гипертрофии правого желудочка; в правых грудных отведениях зубец </w:t>
      </w:r>
      <w:r>
        <w:rPr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может быть двуфазным (Эллис). Описаны случаи стеноза отверстия трехстворчатого клапана с узловым ритмом или атриовентрикулярной блокадой. Часто отмечается мерцание предсердий. При сочетании стеноза отверстия трехстворчатого клапана с митральным стенозом ось зубцов.</w:t>
      </w:r>
    </w:p>
    <w:p>
      <w:pPr>
        <w:pStyle w:val="Normal"/>
        <w:widowControl/>
        <w:shd w:fill="FFFFFF" w:val="clear"/>
        <w:tabs>
          <w:tab w:val="clear" w:pos="708"/>
          <w:tab w:val="left" w:pos="46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</w:t>
        <w:tab/>
        <w:t>Векгоркардиография может обнаружить изменения кривой предсердия.</w:t>
      </w:r>
    </w:p>
    <w:p>
      <w:pPr>
        <w:pStyle w:val="Normal"/>
        <w:widowControl/>
        <w:shd w:fill="FFFFFF" w:val="clear"/>
        <w:tabs>
          <w:tab w:val="clear" w:pos="708"/>
          <w:tab w:val="left" w:pos="69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</w:t>
        <w:tab/>
        <w:t>Фонокардиография. На фонокардиограмме может быть обнаружен диастолический шум в области выслушивания трехстворчатого клапана. При задержанном дыхании на высоте вдоха диаетолический шум усиливается в противоположность шуму при митральном стенозе; подобный метод разграничения этих пороков тем более полезен, что стеноз правого венозного отверстия часто сочетается с митральным стенозом.</w:t>
      </w:r>
    </w:p>
    <w:p>
      <w:pPr>
        <w:pStyle w:val="Normal"/>
        <w:widowControl/>
        <w:shd w:fill="FFFFFF" w:val="clear"/>
        <w:tabs>
          <w:tab w:val="clear" w:pos="708"/>
          <w:tab w:val="left" w:pos="5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</w:t>
        <w:tab/>
        <w:t>Кардиограмма при стенозе правого атриовентрикулярного отверстия мало изменена.</w:t>
      </w:r>
    </w:p>
    <w:p>
      <w:pPr>
        <w:pStyle w:val="Normal"/>
        <w:widowControl/>
        <w:shd w:fill="FFFFFF" w:val="clear"/>
        <w:tabs>
          <w:tab w:val="clear" w:pos="708"/>
          <w:tab w:val="left" w:pos="4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</w:t>
        <w:tab/>
        <w:t>Сфигмограмма – без особенностей.</w:t>
      </w:r>
    </w:p>
    <w:p>
      <w:pPr>
        <w:pStyle w:val="Normal"/>
        <w:widowControl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</w:t>
        <w:tab/>
        <w:t xml:space="preserve">Флебограмма. При чистом стенозе и сохранении синусового ритма кривая венного пульса обнаруживает высокую предсердную волну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; так, в 5 из 11 случаев волна </w:t>
      </w: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была гигантской. Резко выраженный предсердный венный пульс – ценный диагностический</w:t>
        <w:br/>
        <w:t xml:space="preserve">признак; похожая форма флебограммы может быть при синдроме Лю-тамбаше. При отсутствии венозного застоя волна </w:t>
      </w: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обнаруживается только на яремных венах может отсутствовать. Большая волна </w:t>
      </w: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не имеет серьезного диагностического значения, т. к. обнаруживается в у больных с недостаточностью сердца и высоким давлением в правом предсердии и При легочном сердце. Если стеноз трехстворчатого клапана сочетается с некоторой степенью его недостаточности, то на флебограмме появляется типичное плато, но, в отличие от чистой недостаточности трехстворчатого клапана, плато позднего типа. Иногда отмечается двойная пульсация яремных вен: одна волна – пресистолическая, другая – соответствующая систоле желудочка; такая пульсация бывает при сочетании стеноза и недостаточности трехстворчатого клапана или при большом застое в правом предсердии. При бимануальной пальпации можно обнаружить пульсацию печени пресистолического типа; характер пульсации уточняется при графической записи печеночного пульса. Пресистолическая пульсация печени при стенозе трехстворчатого клапана или высоком диастолическом давлении в правом желудочке, затрудняющем движение крови из предсердия в желудочек, обусловлена быстрым повышением давления в правом предсердии, передающимся в полую вену и печень.</w:t>
      </w:r>
    </w:p>
    <w:p>
      <w:pPr>
        <w:pStyle w:val="Normal"/>
        <w:widowControl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</w:t>
        <w:tab/>
        <w:t>Баллистокардиограмма при стенозе трехстворчатого клапана изучена недостаточно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азы систолы при изолированном стенозе правого венозного отверстия еще не изучены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кимограф и я. На электрокимограмме края правого предсердия может обнаружиться систолическое плато.</w:t>
      </w:r>
    </w:p>
    <w:p>
      <w:pPr>
        <w:pStyle w:val="Normal"/>
        <w:widowControl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.</w:t>
        <w:tab/>
        <w:t xml:space="preserve">Кардиоманометрия. В правом предсердии давление высокое, однако во время систолы оно не увеличивается; среднее давление поднимается до 10 и даже 22° рт. ст. (Мюллер). В правом желудочке давление нормальное или низкое. Кривая давления в правом предсердии позволяет обнаружить очень высокую волну </w:t>
      </w: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от сокращения предсердия; в этот момент давление, если нет мерцания предсердий, может достигать 30 – 35 </w:t>
      </w:r>
      <w:r>
        <w:rPr>
          <w:iCs/>
          <w:color w:val="000000"/>
          <w:sz w:val="28"/>
          <w:szCs w:val="28"/>
        </w:rPr>
        <w:t>м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т. ст. (Перлов, Гарвей), т.е. систолического давления в правом желудочке; систолическое спадение кривой замедлено. Градиент давления между правым предсердием и желудочком повышен (Ю.С. Петросян, А.Д. Левант и др.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инические формы.</w:t>
      </w:r>
      <w:r>
        <w:rPr>
          <w:color w:val="000000"/>
          <w:sz w:val="28"/>
          <w:szCs w:val="28"/>
        </w:rPr>
        <w:t xml:space="preserve"> Изолированная форма стеноза отверстия трехстворчатого клапана характеризуется отчетливыми признаками этого порока и сравнительно удовлетворительным состоянием больного, несмотря на раннее развитие венозных застоев, главным образом в печени. Клинические проявления стеноза, сочетающегося с поразнением других клапанов сердца, часто бывают затушеваны симптомами порока •клапанов левого желудочка; комбинация стеноза правого и левого атриовентрикулярных отверстий, по-видимому, способствует в связи с малым минутным объемом и меньшим легочным застоем более спокойному проявлению митрального стеноза (Уайт). В случаях стеноза трех отверстий (аортального, митрального и трикуспидальлого) возможно длительное относительно удовлетворительное существование в условиях пониженного минутного объема и без резко выраженных застоев как в малом, так и большом круге кровообращения, но с ограниченной активностью больного (В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Василенко). Не исключается возможность развития относительного стеноза отверстия трехстворчатого клапана при большом расширении правого желудочка в случаях хронического легочного сердца; при этой форме порока фонокардиография может выявить диастолический шум трехстворчатого клапана (Луисад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чение. Изолированная форма стеноза отверстия трехстворчатого клапана при хорошей компенсации порока правым предсердием может иметь длительное спокойное течение, причем характерным является достаточная активность больного, несмотря на застойный цианоз и даже наличие асцита; венозные застои у этих больных механического происхождения, по типу сдавливающего перикардита. С ослаблением правого предсердия и появлением мерцательной аритмии застои в большом круге увеличиваются, и общее состояние больного прогрессивно ухудшается. Течение болезни при комбинированных пороках определяется главным образом поражениями клапанного аппарата левого сердца и состоянием миокарда; у таких больных, как правило, при значительном цианозе и застоях одышка бывает умеренной. Длительный венозный застой ведет к развитию цирроза печени и асци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ложнения. Возникновение мерцательной аритмии исключает возможность компенсации порока правым предсердием. К числу тяжелых осложнений относятся образование тромбов в правом предсердии и легочные эмболии. Редко наблюдается развитие вторичного септического эндокардита; в отдельных случаях возникает аневризма правого предсердия. Туберкулез легких может осложнить течение стеноза правого венозного отверс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ноз. В наст, время распознавание стеноза правого атриовентрикулярного отверстия имеет большое практическое значение я связи с возможностью оперативного лечения. При изолированном стенозе решающее значение для диагноза имеют: высокая предсердная волна венного пульса, увеличение правого предсердия, нормальные размеры правого желудочка, заметное увеличение печени, диастолический шум на трехстворчатом клапане. При сочетании этого порока с другими распознавание его становится затруднительным главным образом потому, что недостаточно тщательно изучают признаки стеноза правого атриовентрикулярного отверс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ностика сужения правого венозного отверстия до последнего времени была весьма неудовлетворительной; порок оставался нераспознанным в большинстве случаев. Иногда через несколько лет после митральной комиссуротомии в связи с не распознанным своевременно стенозом отверстия трехстворчатого клапана приходится производить трикуспидальную комиссуротомию. Для оценки признаков, обнаруживаемых в правой парастернальной зоне, необходим самый тщательный клинический анализ. Для уточнения диагноза показана катетеризация с регистрацией давления в правом предсердии и желудочке; характерный признак стеноза – высокий градиент давления между предсердием и желудочк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дифференциальной диагностики следует исключить возможность следующих заболеваний: эксеудативный перикардит, недостаточность трехстворчатого клапана, незаращенное овальное отверстие, цирроз пече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0:00Z</dcterms:created>
  <dc:creator>Admin</dc:creator>
  <dc:description/>
  <cp:keywords/>
  <dc:language>en-US</dc:language>
  <cp:lastModifiedBy>Mage</cp:lastModifiedBy>
  <dcterms:modified xsi:type="dcterms:W3CDTF">2011-10-04T15:50:00Z</dcterms:modified>
  <cp:revision>2</cp:revision>
  <dc:subject/>
  <dc:title>Реферат</dc:title>
</cp:coreProperties>
</file>