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6" w:leader="none"/>
        </w:tabs>
        <w:spacing w:lineRule="auto" w:line="360"/>
        <w:ind w:left="0" w:firstLine="709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ъекты судебно-медицинской экспертизы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медицина - наука, возникшая в связи с потребностями судебно-следственной практики, развивающаяся и совершенствующаяся во имя ее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медицина изучает и разрабатывает различные проблемы биологии и естествознания, применительно к требованиям юридических и медицинских наук, правосудия и зако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медицина представляет собой систему научных знаний о закономерностях возникновения, способах выявления, методах исследования и принципах оценки медицинских фактов, являющихся источником доказательств при проведении предусмотренного законом расследования. При этом в связи с поставленными вопросами в судебной медицине используются многие специфические исследования человека (установление причин нанесения вреда здоровью; определение прижизненности и времени нанесения телесных повреждений; давности наступления смерти; видовой, групповой и половой принадлежности крови и др.). Вместе с тем судебная медицина заимствует многие методы исследования из патологической анатомии, криминалистики, криминологии, физики, химии, поэтому тесно связана с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удебно-медицинского исследования являются живые лица, трупы, вещественные доказательства (одежда с повреждениями или иными следами, орудия преступления и др.), материалы уголовных и гражданских дел,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6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здние трупные явления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ие трупные изменения обычно наступают через 12-24 ч после наступления смерти. К ним относятся гниение, мумификация, скелетирование, жировоск, торфяное дуб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хлаждение трупа </w:t>
      </w:r>
      <w:r>
        <w:rPr>
          <w:sz w:val="28"/>
          <w:szCs w:val="28"/>
        </w:rPr>
        <w:t>- отдача тепла окружающей среде, что ведет к постепенному охлаждению трупа. На скорость падения температуры влияют следующие факторы: наличие одежды, выраженность подкожно-жирового слоя, причина смерти, возраст и др. При среднекомнатной температуре окружающей среды температура трупа падает на 1 градус в ч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рупное высыхание - </w:t>
      </w:r>
      <w:r>
        <w:rPr>
          <w:sz w:val="28"/>
          <w:szCs w:val="28"/>
        </w:rPr>
        <w:t>отдача влаги окружающей среде. Высыхание кожных покровов и видимых слизистых начинается сразу же после наступления смерти, но становится заметным спустя несколько ча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рупное окоченение </w:t>
      </w:r>
      <w:r>
        <w:rPr>
          <w:sz w:val="28"/>
          <w:szCs w:val="28"/>
        </w:rPr>
        <w:t>- после наступления смерти в мышцах трупа происходят биологические процессы, приводящие к их сокращению и отведению. В среднем появляется через 2-4 часа после наступления смерти, начинается с мышц головы, затем мышцы шеи, плечевого пояса, верхних, нижних конечностей. Полное развитие трупного окоченения во всех группах мышц достигает в среднем к концу суток. Спустя 2-3 суток окоченение исчезает (расслабление мышц). На развитие трупного окоченения влияют внешние и внутренние факторы (температура и влажность воздуха, наличие заболеваний, истоще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рупные пятна </w:t>
      </w:r>
      <w:r>
        <w:rPr>
          <w:sz w:val="28"/>
          <w:szCs w:val="28"/>
        </w:rPr>
        <w:t>- изменения цвета кожных покровов трупа вследствие накопления крови в его тканях. Трупные пятна проходят несколько стадий развития, а именно: гипостаз, стаз или диффузия и имбиби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стаз - стадия, при которой кровь опускается в нижележащие отделы, переполняя их сосудистое русло. Наступает через 2-4 ч после наступления смерти и продолжается в среднем 12-14 ч. В этой стадии при надавливании пальцем на трупное пятно оно полностью исчезает, так как кровь перемещается по сосудам, а через некоторое время, после прекращения надавливания, окраска восстанавл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ия - в этой стадии перерастянутые стенки сосудов становятся более проницаемыми и через них начинается просачивание жидкой части крови в окружающие ткани. В этой стадии трупное пятно не исчезает, а лишь бледнеет и медленно восстанавливает свой цвет. Стадия диффузии развивается через 12 ч после наступления смерти и длится 12-24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бибиция - третья стадия развития трупных пятен, которая характеризуется пропитыванием тканей и кожи жидкой частью крови. Начинается к концу первых суток после наступления смерти и полностью заканчивается после 24 ч с момента наступления смерти. В этой стадии трупное пятно не бледне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утолиз </w:t>
      </w:r>
      <w:r>
        <w:rPr>
          <w:sz w:val="28"/>
          <w:szCs w:val="28"/>
        </w:rPr>
        <w:t>(трупное самопереваривание). После наступления смерти в органах и тканях некоторое время продолжаются ферментные процессы, которые действуют на ткани органов. В мозге аутолиз начинается быстро, затем - в желудочно-кишечном трак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ниение </w:t>
      </w:r>
      <w:r>
        <w:rPr>
          <w:sz w:val="28"/>
          <w:szCs w:val="28"/>
        </w:rPr>
        <w:t>- развивается в результате воздействия на ткани трупа микроорганизмов. Вначале гниение более выражено в толстом кишечнике и сопровождается образованием большого количества газов. Вздутие кишечника можно отметить через 6-12 ч после смерти. Затем появляются признаки гниения в виде грязно-зеленого окрашивания, сначала в правой подвздошной области, затем в левой, на вторые сутки - на передней брюшной стенке. Затем гниение распространяется на кровеносные сосуды и на 3-4 сутки после смерти появляется гнилостная венозная сеть (хорошо виден грязно-зеленый рисунок венозной сети), нарастание гнилостных газов в подкожно-жировой клетчатке и других тканях, наблюдается раздувание трупа. На 6-10 сутки эпидермис полностью отслаивается и легко удаляется. Гниение размягчает ткани и идет гнилостное расплавление трупа. Полный гнилостный распад мягких тканей может произойти через 3-4 нед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келетирование </w:t>
      </w:r>
      <w:r>
        <w:rPr>
          <w:sz w:val="28"/>
          <w:szCs w:val="28"/>
        </w:rPr>
        <w:t>- один из этапов посмертного изменения, при котором идет полное расплавление мягких тканей. Остаются кости скелета, соединенные между собой связками, а после утраты связок скелет распадается на отдельные кости. Полное скелетирование до связок, хрящей может произойти за 3-6 месяцев, а через год скелет распадается на отдельные к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умификация </w:t>
      </w:r>
      <w:r>
        <w:rPr>
          <w:sz w:val="28"/>
          <w:szCs w:val="28"/>
        </w:rPr>
        <w:t>- процесс посмертного изменения тканей трупа, при котором из него практически полностью испаряется влага. Ткани уплотняются и уменьшаются в объеме. Для развития мумификации необходимы условия: сухой воздух, хорошо проветриваемое помещ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Жировоск </w:t>
      </w:r>
      <w:r>
        <w:rPr>
          <w:sz w:val="28"/>
          <w:szCs w:val="28"/>
        </w:rPr>
        <w:t>- позднее трупное изменение при условии высокой влажности и минимального доступа воздуха. Идет постепенное разложение жира трупа и вымывание части образующихся при этом производных. Полное омыление трупа наступает не ранее 6-12 месяцев, при этом строение большинства тканей сохраняется достаточно хорош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Торфяное дубление - </w:t>
      </w:r>
      <w:r>
        <w:rPr>
          <w:sz w:val="28"/>
          <w:szCs w:val="28"/>
        </w:rPr>
        <w:t>позднее трупное явление консервирующего типа, суть которого состоит в уплотнении тканей под действием кисло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6" w:leader="none"/>
        </w:tabs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дебно-медицинская характеристика и оценка огнестрельных повреждений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гнестрельные повреждени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это такие виды механических травм, которые происходят в результате выстрела из огнестрельного оружия, взрывов снаряда или взрывчатых веществ. Повреждающими факторами при этом могут быть: снаряд (дробь, пуля) и его части, продукты сгорания пороха (зерна, газы, копоть), продукты сгорания капсульного заряда, мельчайшие частицы оружия, смазка оружия, воздушная вол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-медицинской практике принято различать огнестрельные повреждения в зависимости от расстояния, с которого был произведен выстре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ел в упор (наличие штанцмарк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ел в пределах действия дополнительных факторов заряда (пулевой воздух, газы, копоть выстрела, пламя, зерна порох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ел вне пределов дополнительных факторов заря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треле в упор на коже образуется отпечаток, соответствующий отпечатку дульного среза, по которому можно судить о виде примененного оруж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треле в пределах действия дополнительных факторов заряда на коже можно обнаружить копоть, остатки пороховых зерен, вокруг входной огнестрельной раны может возникнуть кольцо «воздушного осаднения» как следствие воздействия предпулевого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треле вне пределов дополнительных факторов заряда на коже не будет копоти, остатков пороховых зерен, но они иногда могут быть на нижнем слое одежды или на коже, покрытой одеж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ая огнестрельная рана имеет три отличительных признака: дефект ткани («минус ткань»), поясок осаднения и поясок обтир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ая огнестрельная рана не имеет дефекта ткани, края ее пологие или вывернуты наружу, отложений копоти выстрела, металлизации и осаднения не наблюд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гнестрельные ранения бывают сквозные, слепые, касательные. При сквозном ранение имеется входная рана, раневой канал, выходная рана. При слепом ранение в конце раневого канала обнаруживается снаря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1.</w:t>
        <w:tab/>
      </w:r>
      <w:r>
        <w:rPr>
          <w:b/>
          <w:i/>
          <w:iCs/>
          <w:sz w:val="28"/>
          <w:szCs w:val="28"/>
        </w:rPr>
        <w:t>Комплексная судебно-медицинская экспертиза проводится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омиссией судебно-медицинских экспертов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удебно-медицинским экспертом и экспертом другой специальности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>комиссией экспертов, исключающей участие эксперта, проводившего первичную экспертизу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удебно-медицинским экспертом с привлечением врача-клинициста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вет: Б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2.</w:t>
        <w:tab/>
      </w:r>
      <w:r>
        <w:rPr>
          <w:b/>
          <w:i/>
          <w:iCs/>
          <w:sz w:val="28"/>
          <w:szCs w:val="28"/>
        </w:rPr>
        <w:t xml:space="preserve">Кровоподтек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это разрыв сосуда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месте удара и на отдалении от него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 месте удара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а отдалении от места удар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вет:А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3.</w:t>
        <w:tab/>
      </w:r>
      <w:r>
        <w:rPr>
          <w:b/>
          <w:i/>
          <w:iCs/>
          <w:sz w:val="28"/>
          <w:szCs w:val="28"/>
        </w:rPr>
        <w:t>В судебной медицине по характеру и механизму действия яды подразделяются на все группы, кроме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едкие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лекарственные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еструктивные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крови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вет:Б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4.</w:t>
        <w:tab/>
      </w:r>
      <w:r>
        <w:rPr>
          <w:b/>
          <w:i/>
          <w:iCs/>
          <w:sz w:val="28"/>
          <w:szCs w:val="28"/>
        </w:rPr>
        <w:t>Общее действие высокой температуры на организм вызывает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жоги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тепловой удар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локальное покраснение кожи на различных участках тела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олнечный удар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вет: А,Б,Г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5.</w:t>
        <w:tab/>
      </w:r>
      <w:r>
        <w:rPr>
          <w:b/>
          <w:i/>
          <w:iCs/>
          <w:sz w:val="28"/>
          <w:szCs w:val="28"/>
        </w:rPr>
        <w:t>Признаки средней тяжести вреда здоровью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значительная стойкая утрата общей трудоспособности свыше 1/3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длительное расстройство здоровья продолжительностью свыше 3-х недель (более 21 дня)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ушевная болезнь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ерывание беременност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А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Т. Шалдяева «Судебная медицина» - учебно-методический комплекс – Новосибирск 2007 год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1:00Z</dcterms:created>
  <dc:creator>1</dc:creator>
  <dc:description/>
  <cp:keywords/>
  <dc:language>en-US</dc:language>
  <cp:lastModifiedBy>Mage</cp:lastModifiedBy>
  <cp:lastPrinted>2010-06-17T21:20:00Z</cp:lastPrinted>
  <dcterms:modified xsi:type="dcterms:W3CDTF">2011-10-04T15:51:00Z</dcterms:modified>
  <cp:revision>2</cp:revision>
  <dc:subject/>
  <dc:title/>
</cp:coreProperties>
</file>