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color w:val="000000"/>
          <w:sz w:val="28"/>
          <w:szCs w:val="96"/>
          <w:lang w:val="en-US" w:eastAsia="en-US"/>
        </w:rPr>
      </w:pPr>
      <w:r>
        <w:rPr>
          <w:b/>
          <w:color w:val="000000"/>
          <w:sz w:val="28"/>
          <w:szCs w:val="96"/>
          <w:lang w:val="en-US" w:eastAsia="en-US"/>
        </w:rPr>
        <w:t>История болезн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(неврология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Субарахноидальное кровоизлияние на фоне гипертонической болезни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2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аспортн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ча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.И.О: АА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озраст: 54 лет (ААА г.р.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есто жительства: АА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рофессия: Каменщи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Место работы: безработны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ата госпитализации: АА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ем направлен: Скорой медицинской помощью с направлением из поликлини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иагноз при поступлении: Субарахноидальное кровоизлияние на фоне гипертонической болезни 3 степе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убъективное обследование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309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Жалобы при поступлении: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был доставлен в стационар 30 ноября 2005 года в 9:15 утра с жалобами на сильную головную боль (в затылочной и височной долях), тошноту, рвоту, слаб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мнез заболев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 словам пациента, он считает себя больным с 25 ноября. Вначале заболевание проявлялось лишь слабой головной болью, которую пациент игнорировал (так как, по его словам, не привык пользоваться лекарственными препаратами). Головная боль в период с 25 по 29 ноября была периодической и пациент, страдая гипертонической болезнью, думал, что утомился на работе и у немного поднялось давление, ограничивался лишь отдыхом. Вечером 29 ноября к пациенту приходил товарищ (по словам жены больного), но эту встречу, пациент не помнит, после чего у него ухудшилось состояние: возникла сильная головная боль, тошнота, рвота, гиперемия лица, вздулись сосуды на шее и голове, гипергидроз. Жена пациента вызвала скорую помощь, фельдшер измерил давление, оно составляло 220/140 мм. рт. ст. Утром пациент обратился в поликлинику по месту жительства, откуда и был госпитализирован на машине скорой 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мнез жизн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Развитие в детстве: пациент родился 21 октября 1951 года, находился на грудном вскармливании, развитие в детстве (как физическое, так и психическое) было нормальным (без особенностей)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енесённые заболевания: в детстве пациент перенёс некоторые заболевания (корь, паракоклюш), будучи взрослым болеет редко и только ОРВИ и аденовирусными инфекциями. На данный момент, больной страдает гипертонической болезнью 3 степени (эта болезнь, по словам пациента, появилась ещё в юношеств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Эпидемиологический анамнез: Пациент отрицает контакты с инфекционными больными (в том числе и с больными гепатитом В и С), переливания крови. А также контакты с инфицированными больными туберкулёзом и венерическими заболеваниями. Больной перенёс операцию по восстановлению глаза в 1996 год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екарственная непереносимость: пациент отрицает аллергические реакции после применения лекарственных препар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Аллергологический анамнез: пациент указывает на небольшую аллергическую реакцию (проявляющаяся зудом) после приёма большого количества шоколада или апельсин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овое развитие: соответствует возрас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Условия труда и быта: Пациент проживает в собственном доме вдвоём с женой. Дом благоустроен, но отсутствует горячая вода. Условия труда не благоприятны, так как пациент подрабатывает на строительных площадках в течение всего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редные привычки: больной отрицает наличие вредных привыч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емейный анамнез: ААА женат и имеет троих уже взрослых сыновей (которые на данный момент проживают в Братске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следственность: наследственность у пациента отягощена, так как его мать также страдала гипертонической болезнь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Объективное обследован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бщее состояние: состояние средней тяже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остояние сознания: сознание ясное (пациент точно ориентируется во времени и пространстве, узнаёт окружающих)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 xml:space="preserve">Неврологический статус. 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Черепные нервы: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‌</w:t>
      </w:r>
      <w:r>
        <w:rPr>
          <w:color w:val="000000"/>
          <w:sz w:val="28"/>
          <w:szCs w:val="32"/>
          <w:lang w:val="en-US" w:eastAsia="en-US"/>
        </w:rPr>
        <w:t>I пара – носовые ходы проходимы, запахи различает и индетифицируе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II пара – счёт пальцев с расстояния 5 метров: пациент превосходно считает пальцы на расстоянии 5 метров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я зрения не нарушен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II, IV, IV пары – зрачки правильной формы, симметричны, диаметр зрачков одинаков и составляет 3 мм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Фотореакция зрачков – положительная. 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бъём движений глазных яблок полный (в верхних, нижних и боковых отведениях). 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кзофтальм и нистагм отсутствую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 пара – болевой синдром: у пациента отсутствуе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Точки выхода ветвей тройничного нерва (середина брови, собачья ямка) при пальпации также безболезненн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Чувствительность на лице не нарушена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нус и сила жевательной мускулатуры после перенесённой патологии не изменилась и находится в пределах рамок норм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II пара – глазные щели раскрыты на 6 мм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осогубная и лобные складки сглажены с левой сторон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мыкаемость глазных щелей полная, симптом ресниц отрицательный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кус на передних 2/3 языка не изменён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ункция слёзных желёз не нарушена (сухости, дискомфорта и слезоточивости нет)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иперакузия отсутствуе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люноотделение не изменено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имметричность лица в покое и при мимических движениях (сведение бровей, поднятие бровей, оскаливание зубов, надувание шеек и т.д.) не нарушена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III пара – шёпотную речь различает с 5 метров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X – X пара – фонация и глотание не нарушен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движность мягкого нёба не изменена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оточные рефлексы сохранен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кус на задней трети языка остался в норме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XI пара – вынужденное положение головы отсутствуе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ункция трапециевидной и грудиноключнососцевидной мышц в норме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XII пара – язык в полости рта и при высовывании расположен симметрично, при высовывании язык выходит далеко за пределы языка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трофии и фибриллярные подёргивания отсутствуют. 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Чувствительность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олевые точки, симптомы натяжения, анталгические установки отсутствую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верхностная чувствительность нарушена на правой руке, начиная с кончиков пальцев и заканчивая верхней третью плеча (нарушена в основном болевая, и тактильная чувствительности)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убокая чувствительность не нарушена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ложные виды чувствительности также не изменены. 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Движение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ходка: пациент в состоянии средней тяжести был доставлен на носилках и ему был назначен строгий постельный режим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за: не определяется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бъём активных и пассивных движений: лёжа в постели, пациент совершает активные и пассивные движения в полном объёме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ышечная сила пациента соответствует возрасту и полу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бы на скрытую мышечную утомляемость: мышечная утомляемость в норме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Рефлекс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4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арпорадиальн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вуглав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рёхглав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ленн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хиллов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емастерн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дошвенный – в норме. 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тологические рефлексы, клонусы, синкенезии: отсутствую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нус мышц – в норме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актуры – отсутствую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енингиальный синдром: ригидность затылочных мышц III пальца; симптомы Брудзинского и Кернига отрицательные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Трофические и иные нарушения кожи, подкожной клетчатки, мышц, костно-суставного аппарата: отсутствую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ординация: не нарушена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втоматические движения: не выявлен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иперкинезы и гипокинезии: не обнаружены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Вегетативная нервная система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асный дермографизм: положительный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лый дермографизм: отрицательный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Рефлекторный дермографизм: положительный. 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ермометрия кожи: температура кожи на ощупь нормальная, температура тела составляет 37° С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игментация: отсутствует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ипергидроз: общий гипергидроз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Высшая нервная деятельность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чь пациента не изменена (отсутствует амнестическая, моторная, сенсорная речь и афония)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мять была нарушена лишь на момент, предшествующий гипертоническому кризу.</w:t>
      </w:r>
    </w:p>
    <w:p>
      <w:pPr>
        <w:pStyle w:val="Normal"/>
        <w:tabs>
          <w:tab w:val="clear" w:pos="708"/>
          <w:tab w:val="left" w:pos="1134" w:leader="none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сшие корковые функции не нарушены (отсутствуют афазия, агнозия, апраксия, алексия, акалькулия, аграфия).</w:t>
      </w:r>
    </w:p>
    <w:p>
      <w:pPr>
        <w:pStyle w:val="Normal"/>
        <w:tabs>
          <w:tab w:val="clear" w:pos="708"/>
          <w:tab w:val="left" w:pos="1134" w:leader="none"/>
          <w:tab w:val="left" w:pos="241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Внутренние орг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ердечно – сосудистая систем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осмотре пациента отёков не обнаружено, одышка также отсутствует. Кожные покровы и слизистые оболочки по окраске физиологичны. При осмотре выявляется верхушечный толчок, расположенный в пятом межреберье на 1,5 см. кнутри от левой срединно-ключичной линии. Сердечный толчок, выпячивания в прекордиальной области, ретростернальная и эпигастральная пульсации визуально не определяются. Набухание шейных (яремных) вен, расширение подкожных вен туловища и конечностей, а также видимая пульсация сонных и периферических артерий отсутствую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пальпации лучевых артерий пульс удовлетворительного наполнения, одинаковый на обеих руках, синхронный, равномерный, ритмичный, частота сердечных сокращений составляет 70 ударов в минуту, нормального напряжения, сосудистая стенка вне пульсовой волны не прощупывается. При пальпации верхушечный толчок не высокий, умеренной силы, шириной около 1,5 см. и совпадает во времени с пульсом на лучевых артериях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Пульсация височных артерий и дистальных артерий нижних конечностей сохранена и одинакова с обеих стор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куторно границы сердц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ерхняя граница – относительной сердечной тупости, определяемая по левой окологрудинной линии, находится на третьем ребре, абсолютной сердечной тупости – на четвёртом ребр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ижняя граница – идёт от пятого правого рёберного хряща до верхушки сердц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евая граница – на уровне пятого межреберья расположена на 1,5 см. кнутри от левой срединно-ключичной лин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авая граница относительной сердечной тупости на уровне четвёртого межреберья проходит по правому краю грудины; абсолютной сердечной тупости – по левому краю грудин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ерхушка сердца – пятое межреберье 1,5 см. слева от груди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аускультации число сердечных сокращений соответствует пульсу. Тоны сердца ясные (не расщеплены, нет дополнительных тонов), чистые (шумы отсутствуют) во всех точках выслушивания. Соотношение громкости тонов не изменено: над верхушкой сердца и у основания мечевидного отростка 1-ый тон громче 2-го, над аортой и легочной артерией 2-ой тон громче 1-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Артериальное давление на правой руке 140/90 мм. рт. ст., на левой – 138/90 мм. рт. ст. Разница давления на плечевых артериях составляет 2 мм. рт. ст. Пульсовое давление 50 – 48 мм. рт. 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ыхательная система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ри осмотре: грудная клетка правильной формы (гиперстеническая), правая и левая её половины симметричны, одинаково участвуют в акте дыхания, ключицы и лопатки находятся на одном уровне. Над- и подключичные ямки умеренно выражены, одинаковы с обеих сторон. Ход рёбер обычный, межрёберные промежутки не расширены. Частота дыхания составляет 19 в минуту. Дыхание осуществляется через нос. Дыхательные движения ритмичные, средней глубины, обе половины грудной клетки равномерно участвуют в акте дыхания. Преобладает брюшной тип дыхания. Соотношение продолжительности фаз вдоха и выдоха не обнаружено. Дыхание совершается бесшумно, без участия вспомогательной мускулатур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рудная клетка при сдавливании упругая и податливая. При пальпации целостность рёбер не нарушена. Поверхность их гладкая; болезненность при ощупывании рёбер, межрёберных промежутков и грудных мышц не выявляется. Голосовое дрожание выражено умеренно, одинаковое на симметричных участках грудной клетки. При сравнительной перкуссии над всей поверхностью лёгких определяется ясный легочной зву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Перкуторно границы лёгки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Топографическая ли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авое лёгк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Левое лёгкое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кологруд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реднеключи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е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За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Лопат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колопозвон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тистый отросток 11-го грудного позво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тистый отросток 11-го грудного позвонк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движность нижнего легочного края по задним подмышечным линиям 6 см. с обеих стор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сота стояния верхушек правого и левого лёгкого спереди на 3 см. выше ключицы, сзади – на уровне остистого отростка 7-го шейного позво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Ширина верхушек лёгких (поля Кренига) по 5 см. с обеих сторо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ищеварительная систе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отрицает какие – либо изменения сту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осмотре живот обычных размеров,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поверхностной пальпации живот мягкий, безболезненный. Брюшной пресс развит, расхождение прямых мышц отсутствует, пупочное кольцо не расширенно. Симптом Щёткина – Блюмберга отрицатель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ри глубокой пальпации живот безболезнен. А также отрицательные симптомы Мёрфи, Кера, Образцова, Ситковского, Ортне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чень в положении лёжа на спине и стоя не пальпируетс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куторно границы печени по правой срединно-ключичной линии: верхняя – на 6-ом ребре; нижняя – по краю правой рёберной д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меры печени по Курлов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рвый размер – по правой среднеключичной линии от верхней до нижней границы абсолютной тупости печени – 9 с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торой размер – по передней срединной линии – 8 с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Третий размер – по краю правой рёберной дуги – 8 с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Желчный пузырь не прощупывается, пальпация в его проекции безболезненна. Селезёнка в положениях лёжа на спине и на правом боку не пальпиру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ополнительные патологические образования в брюшной полости не пальпируются. Признаки скопления свободной жидкости в брюшной полости методами перкуссии не определяются. При аускультации живота выявляются шумы перистальтики кишечника в виде периодического урчания и переливания жидк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Шум трения брюшины, а также систолический шум над аортой и мезентеральными артериями отсутствую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Мочеполовая систем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отрицает какие-либо расстройства мочеиспуск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ясничная область при осмотре не изменена. Отёки не выявлены. Почки в положениях лёжа на спине и стоя не пальпируются. Проникающая пальпация в проекции почек и мочеточников, а также поколачивание по поясничной области в месте 12 ребра безболезненны с обеих сторон. При аускультации шумы над почечными артериями отсутствуют. Мочевой пузырь пальпаторно и перкуторно не определя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редварительное суждение о боль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индромы и симптомы: при осмотре у пациента были выявлены болевой синдром (головная боль с локализацией в затылочной и височной долях), гипергидроз, головная боль, тошнота, рво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нический диагноз (локализация) патологического процесса: так, как у пациента не было выявлено патологических рефлексов, клонусов, а также отсутствовала очаговая симптоматика, невозможно определить локализацию процес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редварительный диагно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был доставлен с жалобами на головную боль, тошноту, рвоту, с высоким А/Д (210/140 мм. рт. ст.), в состоянии средней тяжести, лёжа на носилк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читывая, что состояние развилось быстро, с кратковременной потерей сознания, на фоне гипертонического криза, а также учитывая ригидность затылочных мышц и проявления общей мозговой симптоматики (головная боль, тошнота, рвота), следует предположить у пациента развитие ОНМК (острого нарушения мозгового кровообращения), с развитием инсульта. Так как головная боль возникла как удар и была резчайщей, выражена общая мозговая симптоматика и менингиальные знаки, можно предположить, что инсульт носит гемморрагический характер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араклинические данны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у были назначены следующие виды об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мо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кр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линическое исследование спинномозговой жид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л на яйца гл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R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ВИЧ, Hbs A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сах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сультация окули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мо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вет: соломенно-жёлт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зрачность: прозрачн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лок:  0,033 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Реакция:  кисл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ейкоциты: 2 – 3 в п/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лоский эпителий: 0 – 1 в п/з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ритроциты: более 50 в п/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кров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Hb:  137 г/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r:  5, 0 * 10¹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Lc: 8800 (палочкоядерные – 5 %, сегментоядерные – 70 %, лимфоциты – 18 %, моноциты – 7 %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Ht:  42 %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Э:  11 мм/ч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линическое исследование спинномозговой жидк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Число пробирок – 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вет: 1 – с/л, 2 – желтоватый, 3 – желтоват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зрачность: все 3 пробирки мутноваты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личество: 6, 0 м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лковая реакция: положительн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лок: 0, 165 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сантохромность: положительн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ахар: 0, 5 г %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отношение нейтрофилов: лимфоцитов: 45: 55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ибринная плёнка: отсутству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икроскопия нативного препарата 2-ой пробирк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Lc 3 – 4 в п/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Er более 100 в п/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ал на яйца глист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Яйца глист не обнаруже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RW: отрицатель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ВИЧ, Hbs Ag: отрицатель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сахар: 4, 4 ммоль/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сультация окулист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трота зрения – возрастная пресбиоп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я зрения – не нарушен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азное дно – артерии сужены, вены расширены (проявления гипертонической болезн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Дневни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2 декабря 2005: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пассивное. Кожные покровы физиологической окраски. Отёки не обнаружены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/Д = 140/89 мм. рт. ст. Рs составляет 70 ударов в минуту. ЧДД = 20 в одну минуту, t = 36, 8 °С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ая мозговая симптоматика слабо выражена (слабая головная боль, тошноты и рвоты нет). Менингиальные знаки отсутствуют. Очаговая мозговая симптоматика отсутствует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3 декабря 2005: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пассивное. Кожные покровы физиологической окраски. Отёки не обнаружены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/Д = 135/85 мм. рт. ст. Рs составляет 73 ударов в минуту. ЧДД = 21 в одну минуту, t = 36, 6 °С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ая мозговая симптоматика слабо выражена (слабая головная боль, тошноты и рвоты нет). Менингиальные знаки отсутствуют. Очаговая мозговая симптоматика отсутствует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4 декабря 2005: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пассивное. Кожные покровы физиологической окраски. Отёки не обнаружены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/Д = 140/90 мм. рт. ст. Рs составляет 69 ударов в минуту. ЧДД = 18 в одну минуту, t = 36, 6 °С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ая мозговая симптоматика слабо выражена (слабая головная боль, тошноты и рвоты нет). Менингиальные знаки отсутствуют. Очаговая мозговая симптоматика отсутствует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5 декабря 2005: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пассивное. Кожные покровы физиологической окраски. Отёки не обнаружены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/Д = 140/89 мм. рт. ст. Рs составляет 70 ударов в минуту. ЧДД = 20 в одну минуту, t = 36, 8 °С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ая мозговая симптоматика слабо выражена (слабая головная боль, тошноты и рвоты нет). Менингиальные знаки отсутствуют. Очаговая мозговая симптоматика отсутствует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6 декабря 2005: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пассивное. Кожные покровы физиологической окраски. Отёки не обнаружены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/Д = 135/85 мм. рт. ст. Рs составляет 73 ударов в минуту. ЧДД = 21 в одну минуту, t = 36, 6 °С.</w:t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ая мозговая симптоматика слабо выражена (слабая головная боль, тошноты и рвоты нет). Менингиальные знаки отсутствуют. Очаговая мозговая симптоматика отсутству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Дифференциальный диагно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анное заболевание следует дифференцировать с тромботическим и эмболическим инсуль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емморрагический инсульт развивается в 50 – 60 лет (как в нашем случае), тромботический – в 60 – 80, эмболический – в 30 – 50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нашем случае заболевание возникло на фоне гипертонической болезни (как при гемморрагическом инсуль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емморрагический инсульт сопровождается повышенным А/Д (как у ААА.), тромботический же – нормальным, а эмболический – сниженным А/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 пациента в момент приступа было багрово – цианотичное лицо (как при геморрагическом инсульте), при тромботическом инсульте – нормальное, при эмболическом – блед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болевание возникло в период бодродствования, тромботический возникает в период покоя, чаще во с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 пациента в крови небольшой лейкоцитоз (как при гемморрагическом инсульте), при тромботическом инсульте лейкоцитоз в норме, при эмболическом – сниж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лавным признаком гемморрагического инсульта является наличие эритроцитов в спинномозговой жидкости (что мы и видим у ААА.), а при остальных видах инсультов кровь в спинномозговой жидкости не обнаружи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удя по гематокриту у пациента снижена свёртываемость (как при гемморрагическом инсульте), при остальных видах инсультов свёртываемость крови повышен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Леч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е медикаментозно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строгий постельный режим (с приподнятой голово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диета № 1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помещение должно хорошо проветрива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обеспечения охранительного режи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едикаментозно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Раствор эуфилина 2, 4 % 10 мл с 10 мл 40 % раствора глюкозы – для снятия спазма сосудов и уменьшения отёка мозговой тка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Раствор лазикса 1 % 2 мл - с целью дегидра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Раствор хлорида калия 4 % 50 мл (добавляется в капельницу) – для восстановления уровня калия в кров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Метилдофа – per os 250 мг. 2-3 раза в сутки (первый приём – вечером перед сном). Через каждые 2 дня дозу увеличиваем на 250 мг. Максимальная суточная доза – 3 грамма – для нормализации д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Пипольфен 25 % раствор в/м – для снятия головной бо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6. Аминокапроновая кислота 5 % 100 мл в сутки, через 4 – 6 часов – для остановки кровоте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7. Пенициллин по 500000 ЕД каждые 4 часа – для профилактики осложнений (пневмонии, наприме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линический диагно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поступил в стационар с жалобами: на слабость, резкую головную боль, тошноту, рвоту, повышенную потливость (гипергидроз)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пираясь на анамнез пациента (состояние ухудшилось резко, в период бодродствования, кратковременная потеря сознания), а также на данные дополнительного обследования (общий анализ крови, клиническое исследование спинномозговой жидкости) и на дифференциальный диагноз (с тромботическим и эмболическим инсультом), следует поставить окончательный диагноз Острое нарушение мозгового кровообращения --- инсульт --- субарахноидальное кровоизлияние (так как нет очаговой симптоматики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рогно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благоприятный, так как возможно развитие большого количества осложн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-- отёк с нарушением стволовых структур головного моз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-- отёк лёгк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-- остановка сердц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-- вклинивание продолговатого мозга в затылочное отверс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-- расстройства (остаточные дефект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Эпикри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ациент был доставлен в стационар 30 ноября 2005 года с жалобами на головную боль, тошноту, рвоту, слабость, гипергидроз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сле прохождения курса лечения пациент отметил улучшение состояния: уменьшилась головная боль, тошнота и рвота вовсе исчезли, как и гипергидроз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а последний день курации пациент не был выписан (предварительная дата выписки 20 – 25 декабря). В момент получения лечения также проводится и профилактика осложнен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последний день курации (16 декабря 2005 года) была проведена беседа на тему: “Контроль артериального давления и своевременное его снижение с целью предотвращения осложнения”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1:00Z</dcterms:created>
  <dc:creator>Lenar</dc:creator>
  <dc:description/>
  <cp:keywords/>
  <dc:language>en-US</dc:language>
  <cp:lastModifiedBy>Mage</cp:lastModifiedBy>
  <dcterms:modified xsi:type="dcterms:W3CDTF">2011-10-04T15:51:00Z</dcterms:modified>
  <cp:revision>2</cp:revision>
  <dc:subject/>
  <dc:title/>
</cp:coreProperties>
</file>