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«Болезнь определяется как противоречивые отношения организма и окружающей среды, в результате которых развиваются повреждения организма, снижающие его трудоспособность и могущие прекратить существование организма». [2; 16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настоящее время среди детей и взрослых широко распространена бронхиальная астма, к которой часто приводит хронический бронхит. При хроническом бронхите воспалительный процесс может распространяться на все слои стенок бронхов. Снижается местный иммунитет бронхов, что облегчает проникновение инфекции. При спазме или накоплении мокроты в бронхах затрудняется вентиляция лёгких, что впоследствии грозит такими осложнениями, как эмфизема лёгких, ателект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связи с экологическими проблемами и аллергизацией заболеваемость бронхиальной астмой растёт. Сегодня общепринятым является взгляд на астму как на аллергическое заболевание, при которой в большей степени нарушается дыхательная функция. Некоторые медики, в частности М.Л. Лазарев, разделяя в целом такую точку зрения, считает, что астма – это полиэтиологическое заболевание, при котором нарушаются многие процессы жизнедеятельности орган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связи с этим возникает актуальность поиска и разработки новых подходов в реабилитации детей, страдающих астмой и хроническим бронхи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Физическая культура и элементы спорта в комплексе с закаливающими мероприятиями и массажем повышают как местную, так и общую невосприимчивость организма к вредным воздействиям внешней среды, снижают чувствительность к аллергенам, оздоравливают организм. Циклические упражнения (ускоренная ходьба, бег, плавание и др.) способствуют улучшению работы сердечно-сосудистой работы и дыхательной систем через сложные рефлекторные связи. Повышается тону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дыхательного центра, наступает саморегуляция акта дыхания, фазы вдоха и выдоха. Снимается спазм мускулатуры в бронхах, в результате чего увеличивается их просвет, улучшается прохождение воздуха в лёгкие. Дыхательные пути очищаются от мокр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нализ медицинской литературы показывает, что существует много подходов к лечению и реабилитации хронического бронхита и бронхиальной астмы у детей. Но все авторы едины в одном – адаптивная физическая культура больным этими заболеваниями необходи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днако программы этих тренировок должны быть обязательно подобраны индивидуально, т. к. при крайней степени тяжести нарушений дыхания необходимо не нагружать, а наоборот, давать отдых диафрагме, чтобы не усугубить тяжесть дыхательных расстройств. Правильно составленная программа лечебной физкультуры может оказать благоприятный эффект даже в случаях, когда, несмотря на проведенное лечение, сохраняется выраженная одышка, значительно ограничивающая физическую активность боль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8"/>
        </w:rPr>
        <w:t xml:space="preserve">Целью </w:t>
      </w:r>
      <w:r>
        <w:rPr>
          <w:color w:val="000000"/>
          <w:sz w:val="28"/>
          <w:szCs w:val="28"/>
        </w:rPr>
        <w:t>данной работы является выявление эффективности различных комплексов АФК при заболеваниях бронхиальной астмой и хроническим бронхи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8"/>
        </w:rPr>
        <w:t xml:space="preserve">Объект исследования – </w:t>
      </w:r>
      <w:r>
        <w:rPr>
          <w:color w:val="000000"/>
          <w:sz w:val="28"/>
          <w:szCs w:val="28"/>
        </w:rPr>
        <w:t>комплексы АФК при хроническом бронхите и бронхиальной аст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8"/>
        </w:rPr>
        <w:t xml:space="preserve">Предмет исследования – </w:t>
      </w:r>
      <w:r>
        <w:rPr>
          <w:color w:val="000000"/>
          <w:sz w:val="28"/>
          <w:szCs w:val="28"/>
        </w:rPr>
        <w:t>влияние различных комплексов АФК на стабилизацию состояния здоровья больных бронхиальной астмой и больных хроническим бронхи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8"/>
        </w:rPr>
        <w:t xml:space="preserve">Гипотеза: </w:t>
      </w:r>
      <w:r>
        <w:rPr>
          <w:color w:val="000000"/>
          <w:sz w:val="28"/>
          <w:szCs w:val="28"/>
        </w:rPr>
        <w:t>правильно подобранный комплекс упражнений АФК способствует повышению работоспособности больных хроническим, бронхитом и бронхиальной астм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 соответствии с гипотезой для достижения цели исследования были определены следующие </w:t>
      </w:r>
      <w:r>
        <w:rPr>
          <w:i/>
          <w:i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. Изучение состояния проблемы в медико-педагогической и медицинской литерату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2. Изучить патогенез и этиологию хронического бронхита и бронхиальной аст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. Рассмотреть разные комплексы АФК, применяемые при бронхиальной астме и хроническом бронхи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4. Сравнить разные комплексы АФК с точки зрения эффективности их применении при заболеваниях бронхиальной астмой и хроническим бронхи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Для решения данных задач мы использовали следующие </w:t>
      </w:r>
      <w:r>
        <w:rPr>
          <w:i/>
          <w:iCs/>
          <w:color w:val="000000"/>
          <w:sz w:val="28"/>
          <w:szCs w:val="28"/>
        </w:rPr>
        <w:t>метод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оретический анализ литератур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сиходиагностические (наблюден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ся работа по данной проблеме проводилась в два </w:t>
      </w:r>
      <w:r>
        <w:rPr>
          <w:i/>
          <w:iCs/>
          <w:color w:val="000000"/>
          <w:sz w:val="28"/>
          <w:szCs w:val="28"/>
        </w:rPr>
        <w:t>этап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) изучение теоретического материала (уточнялись проблема, предмет, задачи и методы исследовани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б) организация наблюдения за практическими занятиями АФК с больными бронхиальной астмой и хроническим бронхи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  <w:t>1. Причины и виды заболеваний органов дых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9"/>
        </w:rPr>
        <w:t>1.1 Этиология и патогенез хронического бронхи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Патологические процессы, развивающиеся в органах дыхания, могут поражать отдельные части дыхательного аппарата или вызвать комбинированное поражение различных его отделов. Для заболеваний органов дыхания характерны следующие симптомы: одышка, кашель, удушье, выделение мокроты, боли в области грудной клетки. При патологическом процессе в каком-либо отделе дыхательного аппарата нарушается функция всей системы, в результате чего ухудшается вентиляция лёгких, нарушается газообмен, развивается лёгочная недостаточ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9"/>
        </w:rPr>
        <w:t xml:space="preserve">Бронхит – </w:t>
      </w:r>
      <w:r>
        <w:rPr>
          <w:color w:val="000000"/>
          <w:sz w:val="28"/>
          <w:szCs w:val="29"/>
        </w:rPr>
        <w:t>воспалительное заболевание бронхов с преимущественным поражением их слизистой оболочки. Одно из наиболее частых заболеваний органов дыхания. Различают две основные формы бронхита: острый и хронический [10; 125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Острый и хронический бронхиты возникают обычно в результате инфекции и часто протекают при одновременном поражении верхних, дыхательных путей – слизистой оболочки носа (ринит), глотки (фарингит), гортани (ларингит) и трахеи (трахеит). Возбудителями бронхита могут быть те же микробы и вирусы, которые вызывают грипп, острый катар верхних дыхательных путей, воспаление легких, корь, коклюш и др. Он может также развиваться при воздействии некоторых парообразных химических веществ (в первую очередь, боевых отравляющих веществ – хлора, фосгена и др.) и пыли (угольной, минеральной, шерстяной). Возникновению бронхита часто способствует ослабление организма, вследствие перенесенных заболеваний, неблагоприятных условий труда и быта, вредных привычек (алкоголизм, курение). Существенное значение имеет охлаждение тела, влажность воздуха, резкие колебании темпера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9"/>
        </w:rPr>
        <w:t xml:space="preserve">Хронический бронхит – </w:t>
      </w:r>
      <w:r>
        <w:rPr>
          <w:color w:val="000000"/>
          <w:sz w:val="28"/>
          <w:szCs w:val="29"/>
        </w:rPr>
        <w:t>широко распространенное заболевание системы дыхания, причем в последние годы отмечается тенденция к увеличению заболеваемости. Хронический бронхит развивается или из острого, или 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амостоятельное заболевание при длительном и повторном воздействии тех же факторов, которые вызывают острый бронхит. Кроме того, хронический бронхит может развиться вторично в результате застоя крови при болезнях сердца, при искривлении позвоночника и пр. В отличие от острого, при хроническом бронхите воспалительный процесс, как правило, охватывает не только слизистую оболочку, но и всю толщу стенки бронха и окружающую ткань самого лёгк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Большая роль принадлежит постоянному раздражению слизистых оболочек дыхательных путей загрязненным воздухом. Имеют значение также неблагоприятные климатические условия – сырой климат с частыми туманами и резкой переменой погоды. Хронический бронхит встречается в 3–4 раза чаще среди курильщиков (как мужчин, так и женщин), чем у некурящ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азвитию хронического бронхита способствуют длительно существующие очаги инфекции в дыхательных путях (хронический тонзиллит, синуситы, бронхоэктазии), застойные явления в малом круге кровообращения (например, застой в легких при сердечной недостаточност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соединение инфекции ухудшает течение хронического бронхита, приводит к распространению воспалительного процесса на более глубокие слои бронхиальной стенки, повреждению ее мышечных и эластических волок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этиологии хронического бронхита, особенно в развитии его обострений, установлено участие бактериальной инфекции. Чаще всего при посеве мокроты или содержимого бронхов высеваются стафилококки, стрептококки, палочка инфлюэнцы и пневмококки, реже – синегнойная палочка, палочки Фридлендера и другая микрофлора [12; 9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У большинства населения в течение года, в основном зимой, возникает однократная или повторная инфекция верхних дыхательных путей. У больных хроническим бронхитом эта инфекция почти всегда распространяется на нижние отделы дыхательных путей, вызывая обострение заболевания. Известно также, что частота обострений хронического бронхита рез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9"/>
        </w:rPr>
        <w:t>возрастает в периоды эпидемий грип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В настоящее время определенное значение придается факторам наследственной предрасположенности к развитию хронических воспалительных процессов в бронхолегочной систе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Морфологическая картина при хроническом бронхите зависит от выраженности, распространенности поражения и наличия различных осложнений. Наиболее характерными являются изменения со стороны слизистой оболочки бронхов в виде ее гиперемии и явлений гипертрофии. Наблюдается увеличение количества бронхиального секрета как за счет гиперфункции бронхиальных желез, так и за счет увеличения числа секретирующих слизь бокаловидных клеток. Бронхиолы легко блокируются секретом. При наличии обострения воспалительного процесса отмечается гиперемия слизистых оболочек с наличием гнойного или слизистого гнойного содержимого в просветах бронх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На поздних стадиях заболевания может развиваться атрофия слизистой оболочки. Часто изменения наблюдаются и в более глубоких слоях бронхиальной стенки. Участки утолщения бронхиальной стенки могут чередоваться с участками ее истончения за счет неравномерного развития соединительной ткани, что сопровождается деформаций и искривлением бронхов. В участках истончения бронхиальной стенки возникают бронхоэктаз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Основными симптомами хронического бронхита являются кашель (сухой или влажный), отделение мокроты различного количества и характера, нарушение легочной вентиляции и бронхиальной проходимости. У большинства больных, как правило, курильщиков, в течение нескольких лет отмечается небольшой кашель, сухой или с выделением слизистой мокроты, в основном в утренние часы – «кашель курильщика», которому больные не придают какого-либо значения. Постепенно кашель становится более выраженным, причиняет неудобства, усиливается в холодную и сырую погоду, после переохлаждения, инфекций верхних дыхательных путей 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опровождается периодическим отделением слизисто-гнойной или гнойной мокр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начальный период болезни чаще поражаются крупные бронхи. Нарушение бронхиальной проходимости при этом выражено незначительно, развитие одышки происходит медленно, характерными являются обострения, сопровождающиеся кашлем с выделением большого количества гнойной или слизисто-гнойной мокроты. По мере вовлечения в процесс мелких бронхов наступает выраженное нарушение проходимости с развитием одышки. Вначале одышка беспокоит при физической нагрузке, затем становится постоянной. Выраженность ее увеличивается в периоды обострения. У больных с преимущественным поражением мелких бронхов, помимо одышки, наблюдается цианоз и приступообразный малопродуктивный кашель, усиливающийся при переходе из теплого помещения на хол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 любом этапе заболевания может наблюдаться присоединение бронхоспастического синдрома, характеризующегося развитием экспираторного диспноэ. Случаи, когда бронхоспазм является ведущим в клинической картине заболевания и одновременно имеются признаки аллергии (вазомоторный ринит, медикаментозная или пищевая аллергия, эозинофилия крови, наличие эозинофилов в мокроте и др.), принято относить к астматическому бронхиту. При наличии бронхоспазма на фоне удлиненного выдоха выслушиваются сухие свистящие хрипы, количество которых увеличивается при форсированном дых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периоды обострений заболевания наблюдаются повышение температуры тела, чаще до субфебрильных цифр, общая слабость, потливость, повышенная утомляемость, раздражительность, боли в различных группах мышц, связанные с перенапряжением их при каш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 исследовании крови даже в период обострения заболевания изменения могут отсутствовать. Однако нередко выявляются умеренные изменения: нейтрофильный лейкоцитоз и увеличение СОЭ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 ранних стадиях заболевания мокрота чаще слизистая, 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бострениях становимся слизисто – гнойной или гнойной. По мере прогрессировавия заболевания мокрота почти постоянно принимает гнойный характер. У больных астматическим бронхитом в мокроте могут обнаруживаться эозинофилы, спирали Курщмана, кристаллы Шарко – Лейд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Большое значение придается также исследованию функции внешнего дыхания (спирография, пневмотахометрия). Определение жизненной емкости легких и остаточного объема позволяет определить наличие и выраженность эмфиземы легких и пневмосклероза. Для эмфиземы легких характерно увеличение остаточного объема (ОО) без существенного изменения жизненной ёмкости лёгких (ЖЕЛ), а для пневмосклероза – уменьшение жизненной емкости легких без выраженного изменения О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У части больных заболевание может длительно протекать без развития выраженных функциональных и органических нарушений. Многие годы больные остаются трудоспособными. Такое течение хронического бронхита чаще наблюдается у больных с поражением крупных бронхов. При поражении мелких бронхов и развитии обструкции заболевание быстро приводит к эмфиземе легких и развитию легочного сердца с явлениями легочной, а затем и легочно-сердечной недостато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еструктивные изменения стенок бронхов при длительном течении заболевания могут привести к образованию цилиндрических или мещотчатых бронхоэктазов, наличие которых утяжеляет течение заболевания, способствует прогрессированию дыхательной недостаточности, развитию легочного сердца и его декомпенсации. Течение хронического бронхита может осложниться присоединением пневмонии или абсцесса легк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Хронический астматический бронхит нередко приводит к развитию ' инфекционно-аллергической бронхиальной аст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1.2 Этиология и патогенез бронхиальной аст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8"/>
        </w:rPr>
        <w:t xml:space="preserve">Бронхиальная астма – </w:t>
      </w:r>
      <w:r>
        <w:rPr>
          <w:color w:val="000000"/>
          <w:sz w:val="28"/>
          <w:szCs w:val="28"/>
        </w:rPr>
        <w:t>хроническое воспалительное заболевание дыхательных путей, характеризующееся периодически наступающими приступами удушья, имеющими различную силу и продолжительность (от нескольких часов до нескольких дней) [10; 66]. Несмотря на тяжесть заболевания (его «неизлечимость») при проведении адекватного лечения больные астмой длительное время сохраняют трудоспособность, что подчеркивает необходимость длительной (фактически пожизненной) терап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Можно отметить два важных аспекта проблем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ронхиальная астма протекает «волнообразно», то есть периоды обострений сменяются ремиссиями, в течение которых больной не испытывает, практически никакого дискомфорта. Сам собой напрашивается вывод о необходимости проведения профилактического лечения – для удлинения периодов ремисс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основе патологического процесса лежит хроническое воспаление, следовательно основным в терапии должно быть противовоспалительное ле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терапии бронхиальной астмы можно выделить два направл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ечение в период обостр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рапия в период реми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 мнению М.Л. Лазарева [8; 5], на первом этапе формирования астмы ведущей причиной является аллергия, но постепенно наслаиваются и другие причины (психологические, климатические, биоэнергетические, физические и т.д.), поэтому астму он рассматривает как полиэтиологическое заболевание. Кроме того, М.Л. Лазарев отмечает, что при астме нарушается не только дыхательная функция, но и деятельность желудочно-кишечного тракта, координация движений и терморегуляция; появляется дерматит, а также психоневрологические изменения (повышенная возбудимость, подавленность, агрессивность, утомляемость и др.)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Бронхиальная астма проявляется внезапно наступающими приступами удушья, вызванного сужением просвета мелких бронх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радиционно бронхиальная астма рассматривается как аллергическое заболевание, возникающее в результате повышенной чувствительности к некоторым веществам белкового и растительного происхождения, иногда при потреблении в пищу некоторых сортов рыбы, раков, яиц, земляники, лекарственных веществ и др. При бронхиальной астме нарушается нервная регуляция функции бронхов, в результате чего раздражаются окончания блуждающего нерва, иннервирующие легкие. Это приводит к спазму гладкой мускулатуры бронхов и к сужению их просвета, что затрудняет выдох и приводит к удушью. Обычно больные вначале имеют повышенную чувствительность лишь к одному аллергену, в последующем количество их значительно увеличивается. Нередко бронхиальная астма возникает после инфекционных заболеваний. В этих случаях роль аллергенов играет микробная флора. Иногда приступы бронхиальной астмы возникают под влиянием сильных психических потрясений, черепно-мозговых ран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ступ может (продолжаться от получаса до 2–3 часов), иногда приобретает затяжной характер (дни и даже недели). Приступ обычно начинается ночью или рано утором. У ряда больных перед приступом удушья ' отмечаются вялость, зуд в носу, чихание или заложенность носа, чувство стеснения в груди. Приступ начинается с мучительного кашля без выделения мокроты, затем развёртывается типичная картина одышки экспираторного типа (затруднен выдох). Больной во время приступа принимает сидячее положение, упираясь руками в какой-либо твердый предмет для облегчения дыхания. Лицо бледное, с каплями холодного пота, выдох затруднен и совершается со свистом, слышен на расстоянии. Грудная клетка увеличена в объеме – как бы застывает в положении выдоха. При аускультации дыхательные шумы в легких ослаблены и оглушаются огромным количеством свистящих, жужжащих хрипов. Температура тела обычно нормальная и лишь изредка наблюдаете» кратковременное ее повышение. [12; 514]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риступы удушья могут быть лёгкими, средней тяжести и тяжёлыми в зависимости от их длительности, возможностей лекарственного купирования, формы бронхиальной астмы, длительности её течения и сопутствующих заболеваний бронхолёгочного аппар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азрешение приступа начинается с кашля с отхождением стекловидной мокроты. После приступа самочувствие больного улучшается довольно быстро. Обычно приступы астмы вначале бывают редкими, затем становятся частыми. При длительно существующей астме развивается разлитой бронхит, эмфизема легких, пневмосклероз, характерна и мокрота, в ней можно обнаружить спирали Куршмана (слизевые слепки бронхиол) и кристаллы Шарко – Лейдена (осколки эозинофилов), в крови – эозинофил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нашей стране принята патогенетическая классификация форм и стадий бронхиальной астмы (А.Д. Адо, П.К. Булатов, 1967), согласно которой бронхиальную астму делят на две формы: инфекционно-аллергическую и ' неинфекционно-аллергическую или атоническую [10; 506]. Каждая из форм подразделяется на стадию приступов и стадию астматических состоя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У больных инфекционно – аллергической формой астмы часто диагностируют хронический бронхит или хроническую пневмонию. Обострение этой формы, как правило, обусловлено обострением хронического очага инфекции в бронхах, лёгких или ЛОР-орга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ля атонической формы астмы, вызванной аллергенами, характерны раннее начало заболевания, отягощённая наследственность. Среди аллергенов, вызывающих атоническую форму астмы, выделяют бытовые (домашняя пыль, перо, книжная пыль), пыльцевые, шерсть животных, споры гриб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огноз при атонической форме и специфическом лечении благоприятный. При инфекционной форме он значительно хуже и очень часто приводит к инвалид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Хронический бронхит и бронхиальная астма являются заболеваниями органов дыхания. Бронхит (воспаление бронхов) вызывается попаданием в организм определённых вирусов или бактерий. Воспалительный процесс может распространиться на все слои стенок бронхов. Главным проявление хронического бронхита является кашель, иногда имеющий приступообразный, «надсадный» характер, чаще по утрам, с выделением обильной гнойно-слизистой мокроты. Хронический бронхит не угрожает жизни, но он труднее излечивается, чем острый, а при развитии пневмосклероза, эмфиземы лёгких и нарушения кровообращения может привести к понижению трудоспособ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Хронический бронхит может перейти в бронхиальную аст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Бронхиальная астма – это заболевание, проявляющееся приступами удушья с резко затруднённым выдохом, свистящими хрипами в результате сужения просвета мелких бронхов. Общепринятым является следующий взгляд на астм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ронхиальная астма имеет наследственную предрасположен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едущей причиной возникновения астмы является аллерг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 всех функциональных систем организма в наибольшей степени нарушается дыхательная функц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результате нарушения дыхательной функции возникает обструкция бронхов, включающая три механизма: спазм мускулатуры бронхов и бронхиол; отёк слизистой бронхов и бронхиол; закупорка просвета бронхов и бронхиол секре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екоторые отечественные и зарубежные пульмонологи, в частности М.Л. Лазарев, отмечает, что астма – полиэтиологическое заболевание, нарушающее деятельность многих жизненно важных органов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Различные комплексы АФК у больных бронхиальной астмой и хроническим бронхит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Механизм лечебного действия физических упражнений разных методик при бронхиальной астме и хроническом бронхит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ФК – применение различных средств физической культуры с лечебными и профилактическими целями. Основным лечебным средством АФК являются физические упражнения. Одна из особенностей АФК – непосредственное конкретное участие самого больного в процессе своего ле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ФК применяется в различных формах: гигиеническая гимнастика, лечебная гимнастика, подвижные игры, различные формы ходьбы, спортивные развле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чебное действие физических упражнений при заболеваниях дыхательного аппарата основывается прежде всего на возможности произвольного регулирования глубины и частоты дыхания, его задержки и форсирования. С помощью специальных статистических и динамических дыхательных упражнений можно переводить поверхностное дыхание на, более глубокое, удлинять или укорачивать фазы вдоха и выдоха, улучшать ритм дыхания, увеличивать вентиляцию легких. Занятия лечебной гимнастикой при рациональном сочетании общеукрепляющих физических упражнений со специальными дыхательными упражнениями и разными фазами дыхания усиливают лимфо-и, кровообращение в легких и этим способствуют более быстрому и полному рассасыванию инфильтратов и экссудата в легких и в плевральной полости, предупреждению образования в ней спаек и других включение лечебной гимнастики в комплексное лечение острых заболеваний органов дыхания значительно увеличивает его эффективность и сохраняет у больных в дальнейшем работоспособность. При хронических заболеваниях легких с помощью физических упражнений можно добиться нормализации нарушенной дыхательной фун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, элементы спорта в комплексе с закаливающими мероприятиями и массажем повышают как местную, так и общую невосприимчивость организма к вредным воздействиям внешней среды, снижают чувствительность к аллергенам при бронхиальной астме, оздоравливают организ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болевании органов дыхания лечебная физкультура способствует ликвидации или уменьшению проявлений дыхательной недостаточности путем развития подвижности грудной клетки и увеличения жизненной емкости легких. Циклические упражнения способствуют улучшению работы сердечнососудистой и дыхательной систем через сложные рефлекторные связи. Повышается тонус дыхательного центра, наступает саморегуляция акта дыхания, фазы вдоха и выдоха. Снимается спазм мускулатуры в бронхах, в результате чего увеличивается их просвет, улучшается прохождение воздуха в лёгкие. В результате занятий исчезают застойные явления в легких, улучшается газообмен в тканях, восстанавливается полное глубокое дых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лечебной физической культуры при бронхите бронхиальной астме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осстановление уравновешенности процессов возбуждения и торможения в коре больших полушарий головного мозга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гашение патологических рефлексов и восстановление нормального стереотипа регуляции дыхательного аппара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спазмов бронхов и бронхио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лучшение вентиляции лёгки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ация трофических процессов в ткан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действие развитию эмфиземы лёгки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учение больного управлению своим дыхательным аппаратом во время астматического приступа с целью облегчить ег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удлинённому выдоху. [9; 84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рс лечебной физической культуры в стационаре делится на три периода: щадящий, функциональный и тренировочный. Щадящий и функциональный периоды протекает в стационаре, тренировочный – в условиях поликлиники или санатория. [4; 147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адящий период служит для ознакомления с состоянием больного, его&gt; функциональными возможност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функциональном периоде занятия проводятся в исходных положениях сидя, стоя с опорой о стул, стоя. Формы занятий следующие [7; 65–70]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игиеническая гимнастика – комплекс физических упражнений, оказывающий общеукрепляющее воздействие на организ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ечебная гимнастика – комплекс физических упражнений, назначаемых больному с лечебно-профилактическими целями. Комплексы составляются не только из специальный упражнений применительно к данному заболеванию, но и обязательно из упражнений, оказывающих общее воздействие на организм. В зависимости от заболевания, содержание комплексов лечебной гимнастики и методика их проведения различ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как форма лечебной физкультуры характеризуются ярко выраженным интересом к действиям: наличие интереса вынуждает играющего производить движения и действия, от которых он обычно отказывается, мотивируя нежеланием или болезненностью. Наиболее широко в практике лечебной работы с детьми применяются иг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портивные развлечения – прогулки пешком, верхом, на лыжах, на велосипеде и другие (применяемые главным образом в домах отдыха и санаториях) должны быть строго дозированы в зависимости от состояния здоровья, возраста, подготовленности, метеорологических и других условий, в которых они проводятс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2.2 Комплексы упражнений АФК при заболеваниях бронхиальной астмой и хроническим бронхит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Физические упражнения при хроническом бронхите и бронхиальной астме используются с целью улучшения самочувствия и повышения работоспособности, укрепления дыхательных мышц и улучшения вентиляции лёгких, обучения умению управлять дыхательным аппаратом и развития полного дых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риненко М.Ф. [5; 26–28] предлагает следующий комплекс упражнений. При выполнении данного комплекса выдох должен быть продолжительнее вдоха. В упражнениях с произношением звуков выдох составляет 5–7 сек. в первые дни занятий и до 10–20 сек. – в дальнейшем. Противопоказаны натуживания, задержка дыхания на вдохе. Вдох не должен быть чрезмерным, максимальным, напряжённым. Все упражнения надо стремиться делать спокойно, по возможности расслабляя мышцы после каждого их сокращения. В занятиях АФК используются специальные упраж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ыхательные упражнения с удлинённым выдох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ыхательные упражнения с произношением гласных и согласных звуков, способствующие рефлекторному уменьшение спазмов бронхов и бронхио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упражнения на расслабление мышц пояса верхних конечностей; диафрагмальное дыха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упражнения для укрепления мышц брюшного пресса, способствующие улучшению выдох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ким образом, Гриненко М.Ф. в предлагаемом комплексе сочетает физические упражнение со звуков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Лазарев М.Л. [8; 96–97] большую значимость придаёт дыхательной музыкотерапии в системе реабилитации больных бронхитом и бронхиальной астмой. В его системе дыхательная музыкотерапия занимает централь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место. Он обосновывает это тем, что музыка воздействует на многие сферы жизнедеятельности через три основных фактор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. Вибрационный фактор музыки является стимулятором обменных процессов на уровне кле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2. Физиологический фактор способен изменять различные функции организма – такие, как дыхательная, двигательная, сердечно-сосудистая. Это особенно важно при бронхолёгочных заболева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. Психологический фактор способен значительно менять психическое состояние ребё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сновной задачей дыхательной музыкотерапии является дозированный эмоционально – дыхательный тренинг. «Дыхательное удовольствие» является чрезвычайно значимым в процессе оздоровления дыхательной функции. Кроме этого, дыхательная гимнастика тренирует совершенно конкретные дыхательные качества – силу дыхательных мышц, объёмную скорость дыхания, жизненную ёмкость лёгких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Цикл занятий дыхательной музыкотерапии решает следующие задач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работка певческого дых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ормализация ритма дых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своение дыхательных вибр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степенная выработка дыхательной вынослив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величение силы дыхательных мышц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ние баланса между дыханием и движение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вышение эмоционального тону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аждая из задач решается с учётом данных медико-педагогической диагностики. Например, объём занятий по отработке певческого дыхания определяется показателями жизненной ёмкости лёгких, нормализация ритма дыхания зависит от показателей числа дыханий в минуту, длины выдоха и способности организма находиться в состоянии гипок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роме того, занятия дыхательной музыкотерапией необходимо сочетать с психопластикой, дыхательной гимнастикой и кинезиопластикой. По мнен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автора данной методики, сочетание различных видов занятий позволяет сбалансировать энергию, правильно распределить нагрузку на различные системы организма ребё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.Н. Стрельникова в своей дыхательной гимнастике исходит из того, чтобы тренировать активно только вдох. Объясняет она это тем, что вдох – первое, следовательно, независимое действие, выдох – второе, следовательно, зависимое от вдоха. Если одновременно со вдохом сделать движение внешних мышц, сжимающих грудную клетку, внутренняя мускулатура, мускулатура органов движения будет вынуждена мешать воздуху расходиться, сопротивляться ему и развиваться за счёт этой нагрузки. Поэтому вдох тренируется строго одновременно с движениями, сжимающими грудную клет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се дыхательные упражнения в её гимнастике идут на дыхательных движениях, сжимающих верхушки лёгких, чтобы воздух, войдя внутрь, не мог исказить форму лёгких, и чтобы человек, делающий упражнения, мог тренировками восстановить её, если она искажена и активизировать мускулатуру оснований органов дых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се движения необходимо делать ритмично. Ритм правильных вдохов налаживает ритмичность газообмена всего организма, и подчиняясь ему, рано или поздно восстанавливаются разорванные болезнью связи и утраченные из-за неё фун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комплекс гимнастики входят такие упражнения, к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вижение – вдох «руки». Тренируют плечевой пояс, т.е. мускулатуру, окружающую органы дыхания сверху, и автоматически восстанавливает или активизирует подвижность бронх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вижение – вдох «наклон назад». Доводит до предела активность плечевого пояса и налаживает координацию движений от брюшного пресса до плечевого пояса во время вдохов, включая в работу очень активно грудные и рёберные мышцы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– движение – вдох «присядь». Сокращает мускулатуру брюшного пресса и таза. Это мешает диафрагме опуститься во время вдоха, следовательно, на самом дне органов дыхания организуется сопротивление воздуха. Но так как руки делают встречные движения, воздух не может подняться в узкие верхушки лёгких и исказить их: там тоже организовано сопротивление 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ледовательно, мускулатура органов дыхания сопротивляется воздуху на всём своём протяжении. Все упражнения надо делать энергично, но лег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2.3 Сравнительная характеристика эффективности различных комплексов упражнений при заболеваниях органов дых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Нами была проанализирована эффективность комплексов упражнений М.Ф. Гриненко и М.Л. Лазарева. Эти комплексы были выбраны с учётом возраста исследуемых (детей 8–10 лет). Комплекс упражнений А Н. Стрельниковой рассчитан на больных более старшего возра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8"/>
        </w:rPr>
        <w:t xml:space="preserve">Оздоровительный комплекс М.Ф. Гриненко [5; 27–28] </w:t>
      </w:r>
      <w:r>
        <w:rPr>
          <w:color w:val="000000"/>
          <w:sz w:val="28"/>
          <w:szCs w:val="28"/>
        </w:rPr>
        <w:t>представлен следующими упражнения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1. Сидя на стуле, руки на коленях. Руки за голову, прогнуться – вдох; вернуться в исходное положение – выдох. 4–6 р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2. Сидя на стуле, руки на поясе. Сделав вдох, подтянуть руками колено к груди – выдох. Поочерёдно. 3–6 р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3. Сидя на стуле, ноги на ширине плеч, руки внизу. Наклон влево, левой рукой постараться коснуться пола, правую к плечу – выдох; вернуться в исходное положение – вдох. То же с наклоном в другую сторону. 4–6 р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4. Сидя на стуле. Руки в стороны – вдох; руки скрестно на рёбра, вставая и наклоняясь вперед, – выдох. 4–8 р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5. Сидя на стуле, руки на коленях. Отводя голову назад, прогнуться – вдох; вернуться в исходное положение – удлиненный выдох через рот, ' произнести звук «жжж». 4–6 р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6. Ходьба обычная -1–2 минуты. Ходьба с подниманием рук в стороны на вдохе и опусканием на выдохе – 1–2 минуты. Ходьба с замедлением темпа и удлинением выдоха – 30 – 60 с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7. Стоя, ноги врозь, руки внизу. Прогнуться, соединив за спиной прямые руки, – вдох; наклонить голову вперёд, прямые руки соединить внизу перед собой – удлиненный выдох, произнося звук «у-у-у». 3–5 р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8. Стоя, ноги врозь, руки на поясе. Отводя левую ногу назад на носок, слегка повернуть туловище вправо, правую руку в сторону (посмотреть на неё)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– вдох; вернуться в исходное положение – выдох; то же в другую сторону. 3–4 – р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9. Ноги врозь, руки внизу. Наклон вправо, правую руку на пояс, левую вверх – вдох; вернуться в исходное положение – выдох; то же в другую сторону. 3–4 – р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0. Стоя, ноги на ширине плеч, руки опущены. Руки вверх – вдох; наклон вперёд – выдох. 5–10 р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1. Стоя, ноги врозь, руки внизу. Руки к плечам, прогнуться – вдох; положить руки на нижние края грудной клетки (сбоку и немного спереди) и сделать выдох, надавливая руками на ребра. 4–5 р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2. Стоя, ноги врозь, руки в стороны. Сделав вдох, присесть на носках и наклонить туловище так, чтобы бёдра сдавили грудную клетку (руки при этом можно положить на колени), сделав удлинённый выдох с откашливанием. 5–8 р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3. Повторить упражнение №5, произнося звук «тру-у-у». 4–6 р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4. Сидя на стуле, руки к плечам, локти соединены и прижаты к туловищу, голова наклонена вперед. Поднимая локти в стороны и отводя их затем вместе с головой назад, прогнуться и развести ноги в стороны – вдох; вернуться в и.п. – выдох. 6–8 р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5. Сидя на стуле, руки на поясе. Приподнимая плечи и грудную клетку, вдохнуть; выдыхая, произносить звук «с-с-с», усиливая его в середине выдоха. 5–8 р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6. Сидя на стуле, руки на поясе. Сделав неглубокий вдох, наклониться вперёд, расслаблено опустить руки, коснувшись ими пола, – полный удлиненный выдох. 5–7 р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7. Ходьба обычная в медленном темпе. 2–3 минуты. В конце – поднимание и расслабленное опускание рук в темпе спокойного дых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8"/>
        </w:rPr>
        <w:t>Комплекс М.Л. Лазарева [8; 96–98] представлен следующими упражнения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u w:val="single"/>
        </w:rPr>
        <w:t>1 серия упражнений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бёнок с закрытым ртом произносит звук, при этом выполняет телом различные фигу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столб»: ноги вместе, руки прижаты к тел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крест»: ноги вместе, руки в сторон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домик»: ребёнок наклоняется вперёд с прямыми ногами и принимает позу, опираясь на ноги и ру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мостик»: ребёнок прогибается назад, пытаясь руками достать по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колобок»: ребёнок приседает, обхватывает руками колени, голову плотно прижимает к коленям и к груд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буква алфавита»: ребёнок изображает телом буквы алфави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вырастающие звуки»: дети по кругу садятся на корточки и начинают произносить звук «о». Сначала очень тихо. Затем, постепенно поднимаясь, произносят «о» все громче и, наконец, выпрямившись, совсем громко. Так же произносят и другие зву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спиной к спине»: дети становятся парами, спиной к спине и начинают с закрытым ртом произносить звук, стараясь почувствовать вибрацию партн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серия упражн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«геометрические фигуры»: дети выстраивают различные геометрические фигуры и начинают «звучать». Это может быть квадрат, круг, треугольни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куча мала»: ребёнок ложится на пол, на него поперёк его грудной клетки, ложится другой, затем третий и т.д. «Куча» начинает «звучать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смеющиеся человечки»: ребёнок ложится на спину, ему на живот головой, лицом кверху ложится другой. Ему, в свою очередь, на живот ложится третий и т.д. Первый ребёнок начинает смеяться, сотрясая живот, смех распространяется по всей цепоч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  <w:u w:val="single"/>
        </w:rPr>
        <w:t>3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  <w:u w:val="single"/>
        </w:rPr>
        <w:t>серия упражнений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звученные движения (с закрытым ртом). Упражнения выполняется сначала голосом, в состоянии покоя, затем добавляются соответствующее дви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расслабление»: при произнесении звука тело предельно расслабляется, «растекается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напряжение»: при произнесении звука тело предельно напрягает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удары»: при произнесении резких отрывистых звуков производится концентрация и удар рукой или ног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маятник»: вперёд-назад, в другую сторон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раскачивание по кругу»: сначала корпусом тела, затем в тазобедренном суставе. Упражнение выполняется сначала в одну, затем в другую сторон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скручивание»: ребёнок, расслабив верхний плечевой пояс, свободно скручивается в одну, затем в другую сторон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качели»: ребёнок приседает и поднимается вместе со звук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вращение руками»: ребёнок одновременно со звуком начинает вращение вперёд, затем назад – сначала одной, затем другой рук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толкание живота»: при произнесении звука производится толкание передней брюшной стенки рукой самого ребёнка либо другого человека. При, этом ребёнок старается сохранить уровень звучания ровн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вибрация тела»: при произнесении звука производится разбалтывание всех частей тел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прыжки»: совершаются вперёд-назад, затем в стороны – на двух, на одной ног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сле медицинского обследования, в соответствии с врачебным заключением были созданы две группы, которые занимались по разным методикам. В каждой по 7 человек. Занятия проводились три раза в неделю в течение 6 мес. В результате применения комплексов упражнений по реабилитации детей с бронхолёгочной патологией были получены следующие результаты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1. Заболеваемость детей (по дням) снизилас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методике М.Ф. Гриненко на 20%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методике М.Л. Лазарева на 3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2. Показатели функции внешнего дыхания улучшилис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методике М.Ф. Гриненко на 23%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методике М.Л. Лазарева на 35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. Сократилось количество принимаемых лекарст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методике М.Ф. Гриненко на 40%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методике М.Л. Лазарева на 5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4. Улучшилось психическое состояние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5. Повысилась социальная активность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ким образом, методика М.Л. Лазарева оказалась более эффективной для детей данного возра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Физические упражнения обязательно входят в комплекс реабилитации больных бронхолёгочными заболевания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ни способствуют улучшению вентиляции и газообмена в лёгк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лучшаются окислительные процессы и утилизация кислорода в организм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ециальные физические упражнения, совпадающие с фазами дыхания, помогают уменьшить или полностью ликвидировать спазм бронх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лучшается крово- и лимфообращение в лёгких и плевр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пражнения помогают рассасыванию и растягиванию спаек, ликвидации болевых ощущ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особствуют удалению из бронхов и альвеол слизи и гно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действуют укреплению сердечной мышц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озированная тренировка ведёт к улучшению функционального состояния боль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уществуют разные комплексы упражнений АФК для больных хроническим бронхитом и бронхиальной астмой. Основное внимание в этих комплексах уделяется развитию продолжительности выдоха при коротком вдох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ми были рассмотрены методики М.Ф. Гриненко, М.Л. Лазарева, А.Н. Стрельниковой. Особенность комплекса упражнений М.Л. Лазарева заключается в том, что большое значение он придаёт дыхательной музыкотерапии, так как музыка воздействует через три фактора: вибрационный, физиологический, психологический. Особенностью методики А.Н. Стрельниковой является то, что тренируется только вдо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ве группы детей занимались АФК по методике М.Ф. Гриненко и М.Л. Лазарева. В результате лучшие показатели были у детей, занимающихся по М.Л. Лазареву. По нашему мнению, немаловажную роль играл положительный эмоциональный настрой, «дыхательное удовольстви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настоящее время медицина уделяет пристальное внимание бронхолёгочным заболеваниям. Объясняется это ростом больных хроническим бронхитом и бронхиальной астм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бщей причиной этих заболеваний является продолжительное, повторяющееся вдыхание пыли, раздражающих газов, табачного дыма, неблагоприятная наследственность, повышенная чувствительность бронхов. Важное значение имеет инфекция разной этиоло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сновными симптомами хронического бронхита является кашель, часто сопровождающийся выделением слизистой или гнойной мокроты. Он может возникать приступообразно, лишь по утрам, а может беспокоить весь день. Хронический бронхит может перейти в бронхиальную аст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Бронхиальная астма – аллергическое заболевание, которое могут вызывать аллергены инфекционного и неинфекционного происхождения. Поэтому бронхиальная астма классифицируется как инфекционно-аллергическая и неинфекционно-аллергическая (атоническа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сновные симптомы бронхиальной астмы: приступы удушья; затрудненное дыхание (особенно на выдохе); сухой, приступообразный, спастический каш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Лечение бронхолёгочных заболеваний включает в себя как медикаментозное воздействие, так и воздействие средствами адаптивной физической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Механизм лечебного действия физических упражнений основан на рефлекторном и гуморальном возбуждении дыхательных центров. Это оказывает положительное влияние на дыхательную функцию, тонизирует центральную нервную систему, способствует взаимодействию коры и подкорки головного моз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результате происходит восстановление здоровья и адаптация людей с ослабленным здоровьем к условиям современной жизни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уществуют разные комплексы упражнений, направленных на восстановление дыхательной функции. Среди них можно выделить комплексы М.Ф. Гриненко, М.Л. Лазарева, А.Н. Стрельников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дыхательных упражнениях М.Ф. Гриненко, как и в любом другом комплексе, АФК используются упражнения с удлиненным выдохом; произношением гласных и согласных звуках, диафрагмальное дыхание, упражнения для укрепления мышц брюшного прес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М.Л. Лазарев дополняет свой комплекс дыхательной музыкотерапией, что позволяет эмоционально воздействовать на больного, а это чрезвычайно значимо в процессе оздоровления дыхательной фун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.Н. Стрельникова строит свою методику на естественном для человека процессе вдоха, так как именно с него начинается жизнь, тренирует короткий, активный вдох, выдох появляется как закономер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ми были рассмотрена эффективность методик М.Ф. Гриненко и М.Л. Лазарева для детей 8–10 лет. В результате наблюдалось улучшение здоровья по всем параметрам, но дети, занимающиеся по методике М.Л. Лазарева, показали результат несколько выше. По нашему мнению, это объясняется особым эмоциональным фон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. Адаптивная физическая культура. Под ред. Н.Н. Чеснокова. М. 2001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2. Бабенкова Е.А. Как помочь детям стать здоровыми. – М.: ООО «Издательство </w:t>
      </w:r>
      <w:r>
        <w:rPr>
          <w:color w:val="000000"/>
          <w:sz w:val="28"/>
          <w:szCs w:val="28"/>
          <w:lang w:val="en-US"/>
        </w:rPr>
        <w:t>ACT</w:t>
      </w:r>
      <w:r>
        <w:rPr>
          <w:color w:val="000000"/>
          <w:sz w:val="28"/>
          <w:szCs w:val="28"/>
        </w:rPr>
        <w:t>», 2003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. Болезни органов дыхания, клиника и лечение/ под ред. Кокосова Т.И., «Лань» СПб, 1999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4. Готовцев П.И., Субботин А.Д., Селиванов В.П. Лечебная физическая культура и массаж – М.: Медицина, 1987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5. Гринько М.Ф. Целебная сила движений. Изд-во «Знание» М., 1991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6. Дубровский В.И. Лечебная физическая культура. М.: Гум. Изд. Центр «Владос», 1998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7. Калашникова А. Книга о физических упражнениях и хорошем самочувствии. М., 1996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8. Лазарев М.Л. Система развивающей терапии детей, страдающих астмой. «Цветок здоровья» методическое руководство для врачей, педагогов и родителей. М, 1993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9. Попов С.Н. Лечебная физическая культура. М., 1998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0. Популярная медицинская энциклопедия, М., 1961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. Спортивная медицина, лечебная физическая культура и массаж: Учебник для техн. Физкульт. Под редакцией С.Н. Попова – М Физкультура и спорт 1985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2. Учебное пособие для подготовки медицинских сестер /под ред. А.Г. Сафонова. М.: Медицина, 1966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3. Физиотерапия, массаж, лечебная физкультура. /Под ред. В.И. Сухарева. М., 1965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4. Физическая реабилитация. /Под общ. ред. проф. С.Н. Попова. Ростов-на-Дону: Феникс, 199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5. Чудная Р.В. Адаптивное физическое воспитание. Киев. 2000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9:00Z</dcterms:created>
  <dc:creator>Влад</dc:creator>
  <dc:description/>
  <cp:keywords/>
  <dc:language>en-US</dc:language>
  <cp:lastModifiedBy>Mage</cp:lastModifiedBy>
  <dcterms:modified xsi:type="dcterms:W3CDTF">2011-10-04T15:59:00Z</dcterms:modified>
  <cp:revision>2</cp:revision>
  <dc:subject/>
  <dc:title>Курсовая работа</dc:title>
</cp:coreProperties>
</file>