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 ПРЕДОТВРАЩЕНИЯ БОЛЕЗНЕЙ У ПОТОМ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на Английск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eastcanc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/86/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>/7205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icasa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alentindolzhenk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лучше и правильно сказано на Русск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ne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>658.</w:t>
      </w:r>
      <w:r>
        <w:rPr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icasa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alentindolzhenk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АЙНЫ ЕСТЕСТВЕННОГО ОТБОРА И РЕПРОДУКЦИИ ЖИЗНЕСПОСОБНЫХ ОРГАНИЗМОВ УКАЗАЛО НА ВЗАИМОСВЯЗЬ МЕЖДУ СОХРАНЕНИЕМ И РАЗВИТИЕМ ПРИРОДЫ, ВОПРЕКИ РАЗОБЩЕННЫМ В НАУКЕ И ИЗВРАЩАЮЩИМ РЕАЛЬНОСТЬ ЗАКО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исследований и обладатель патента Российской Федерации №2111660 «СПОСОБ ОТБОРА И ВОСПРОИЗВОДСТВА ЖИЗНЕСПОСОБНЫХ ОРГАНИЗМОВ» Валентин Павлович Долж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008, ул. Михалковская 8, кв.69, Москва, Ро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89175818000. </w:t>
      </w:r>
      <w:r>
        <w:rPr>
          <w:sz w:val="28"/>
          <w:szCs w:val="28"/>
          <w:lang w:val="en-US"/>
        </w:rPr>
        <w:t>E-mail: w2002w@bk.ru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>: patentw2002w@yahoo.com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на примере млекопитающих экспериментально обнаружен критерий здоровья, в соответствии с которым действуют: естественный отбор и репродукция жизнеспособных организмов, а также запрет и реализация бесконечных вариантов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й критерий позволяет осуществлять контроль родительских уровней жизнеспособности перед зачатием потомков и открывает новую эру в предотвращении болезней у людей и животных в процессе их вос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критерия здоровья или жизнеспособности организмов принято обнаруженное противостояние уровней, т.е. показателей скорости азотистого (белкового) метаболизма. Оказалось, что </w:t>
      </w:r>
      <w:r>
        <w:rPr>
          <w:rStyle w:val="Postbody1"/>
          <w:sz w:val="28"/>
          <w:szCs w:val="28"/>
        </w:rPr>
        <w:t xml:space="preserve">принадлежащие слабым индивидам низкие уровни метаболизма разрешают и, наоборот, контрастно и достоверно противостоящие им высокие уровни у жизнеспособных организмов – запрещают проявление любой пат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лежена преемственность потомством родительских уровней метаболизма. </w:t>
      </w:r>
      <w:r>
        <w:rPr>
          <w:rStyle w:val="Postbody1"/>
          <w:sz w:val="28"/>
          <w:szCs w:val="28"/>
        </w:rPr>
        <w:t>Преобладающее влияние материнских уровней на потомство обусловлено беременностью и вынашиванием п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1"/>
          <w:sz w:val="28"/>
          <w:szCs w:val="28"/>
        </w:rPr>
        <w:t>Посредством регистрации уровней метаболизма у гребцов, пловцов, и борцов, к удивлению тренеров, легко выявилось противостояние индивидуальных показателей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У людей обнаружен исторически утраченный и нуждающийся в восстановлении высокий уровень </w:t>
      </w:r>
      <w:r>
        <w:rPr>
          <w:sz w:val="28"/>
          <w:szCs w:val="28"/>
        </w:rPr>
        <w:t>метаболизма</w:t>
      </w:r>
      <w:r>
        <w:rPr>
          <w:rStyle w:val="Postbody1"/>
          <w:sz w:val="28"/>
          <w:szCs w:val="28"/>
        </w:rPr>
        <w:t>, что обуславливает рост широкого спектра болезней угрожающих исчезновением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настоящих исследований </w:t>
      </w:r>
      <w:r>
        <w:rPr>
          <w:rStyle w:val="Postbody1"/>
          <w:sz w:val="28"/>
          <w:szCs w:val="28"/>
        </w:rPr>
        <w:t xml:space="preserve">могут быть использованы также: </w:t>
      </w:r>
    </w:p>
    <w:p>
      <w:pPr>
        <w:pStyle w:val="Normal"/>
        <w:spacing w:lineRule="auto" w:line="360"/>
        <w:ind w:firstLine="709"/>
        <w:jc w:val="both"/>
        <w:rPr>
          <w:rStyle w:val="Postbody1"/>
          <w:i/>
          <w:i/>
          <w:iCs/>
          <w:sz w:val="28"/>
          <w:szCs w:val="28"/>
        </w:rPr>
      </w:pPr>
      <w:r>
        <w:rPr>
          <w:rStyle w:val="Postbody1"/>
          <w:i/>
          <w:iCs/>
          <w:sz w:val="28"/>
          <w:szCs w:val="28"/>
        </w:rPr>
        <w:t xml:space="preserve">- в получении новых пород и видов животны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i/>
          <w:iCs/>
          <w:sz w:val="28"/>
          <w:szCs w:val="28"/>
        </w:rPr>
        <w:t xml:space="preserve">- в эпидемиологии; </w:t>
      </w:r>
    </w:p>
    <w:p>
      <w:pPr>
        <w:pStyle w:val="Normal"/>
        <w:spacing w:lineRule="auto" w:line="360"/>
        <w:ind w:firstLine="709"/>
        <w:jc w:val="both"/>
        <w:rPr>
          <w:rStyle w:val="Postbody1"/>
          <w:b/>
          <w:b/>
          <w:bCs/>
          <w:i/>
          <w:i/>
          <w:iCs/>
          <w:sz w:val="28"/>
          <w:szCs w:val="28"/>
        </w:rPr>
      </w:pPr>
      <w:r>
        <w:rPr>
          <w:rStyle w:val="Postbody1"/>
          <w:i/>
          <w:iCs/>
          <w:sz w:val="28"/>
          <w:szCs w:val="28"/>
        </w:rPr>
        <w:t>- в санитарном контроле животных предназначенных для пищевой индустрии;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Postbody1"/>
          <w:i/>
          <w:iCs/>
          <w:sz w:val="28"/>
          <w:szCs w:val="28"/>
        </w:rPr>
        <w:t xml:space="preserve">- в отборе методов лечения и их прогнозировании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i/>
          <w:iCs/>
          <w:sz w:val="28"/>
          <w:szCs w:val="28"/>
        </w:rPr>
        <w:t>- в совершенстве критериев жизнеспособност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i/>
          <w:iCs/>
          <w:sz w:val="28"/>
          <w:szCs w:val="28"/>
        </w:rPr>
        <w:t xml:space="preserve">- в армии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i/>
          <w:iCs/>
          <w:sz w:val="28"/>
          <w:szCs w:val="28"/>
        </w:rPr>
        <w:t>- в спор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i/>
          <w:iCs/>
          <w:sz w:val="28"/>
          <w:szCs w:val="28"/>
        </w:rPr>
        <w:t>- в охране материнства и дет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айны естественного отбора и репродукции жизнеспособных организмов указало на взаимосвязь между сохранением и развитием природы, и в частности, между количественным постоянством индивидов и направленной в сторону их совершенства качественной изменчивостью. Установленный Закон единства материальных переходов или Закон неразрывности атрибутов бытия в корне изменяет представление о развитии и сохранении природы, которые по ошибке, т.е. в отсутствии обоснования были возведены наукой в ранг разобщенных друг от друга и потому извращающих реальность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создать центр предотвращения болезней у потомков, потому как контроль жизнеспособности есть жизнью продиктованная необходимость с целью выживания и дальнейшего развития человечества в единстве организмов окружающей среды. Реализация открытия способного осуществить революционный переворот в здравоохранении и животноводстве нуждается в финансовой поддержке со стороны состоятельных сподвижни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вестно, что бесконечное разнообразие организмов выживало и процветало в течение многих миллионов лет в отсутствии современных способов диагностики и лечения болезней. К тому же данный процесс не нуждался в обосновании сохранения природы в отрыве от развития и, наоборот, согласно придуманным наукой закона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нятая наукой попытка с целью предотвращения индивидуальных вариантов патологии в среде их необъятного разнообразия, неизбежно породила неосуществимый для финансирования разветвленный профиль научных учрежд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В связи с отсутствием критерия, необходимого для дифференциальной диагностики и контроля жизнеспособности организмов, животноводство и здравоохранение претерпевают огромные убытки, и не в состоянии восстановить исторически утраченную жизнеспособ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 xml:space="preserve">ни при помощи предназначенных для этого финансов и вспомогательн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>ни благодаря армии специалистов и широкому профилю научных учреждений, тщетно пытающихся охватить по отдельности необъятное разнообразие индивидуальных болез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>ни путем множества ниже перечисленных закон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Время показало, что мы не можем избавиться по отдельности от паразитарных, бактериальных, вирусных, иммунных, аллергических, нервных, психических, сердечно-сосудистых, онкологических, эндокринных и т.д. болезней. Так, например, трудно выявляемые повреждения в структуре ДНК и генах, как правило, выражаются в неподдающемся лечению уродстве у индивидуумов, что доступно для диагностики и невооруженным глазом. Данный факт свидетельствует о том, что современная генетика не может обеспечить диагностику и контроль множества изменчивых или переходных уровней жизнеспособности в отсутствии явных признаков патологии, хотя и пытается осуществить это с предвосхищением и навязчивостью посредством антинаучной лжи и рекламных трюков, предназначенных с целью искупления неоправданных надежд и растраченных триллионов. В качестве примера приведем беременность у здоровых крыс, протекающую на фоне полуголодной белковой диеты, которую сопровождают у детей: дистрофия, кариес зубов (при их появлении), необратимые изменения в органах и тканях вплоть до их аномалии и уменьшение концентрации в клетках ДНК не без изменения ее структуры. Оказывается, заблудившись среди двух берез, в виде пуриновых и пиримидиновых оснований: аденин - гуанин и тимин - урацил, генетики преувеличивают значение ДНК в организме вместе с собственным предназначением в науке и практике, следствием чего является рассмотренная ниже извращенная ими реальность в ущерб здоровью животных и людей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Style w:val="Postbody1"/>
        </w:rPr>
        <w:t>В беспокойстве о том, с каким уродством появится на свет следующее поколение, мы отчетливо осознаем подобное генетикам выдающееся значение хирургов в распространении врожденных пороков сердца, заячьей губы, слепоты, отсутствия у новорожденных</w:t>
      </w:r>
      <w:r>
        <w:rPr/>
        <w:t xml:space="preserve"> </w:t>
      </w:r>
      <w:r>
        <w:rPr>
          <w:rStyle w:val="Postbody1"/>
        </w:rPr>
        <w:t>заднего прохода, и так до бесконечн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Style w:val="Postbody1"/>
        </w:rPr>
        <w:t xml:space="preserve">В процессе работы в области </w:t>
      </w:r>
      <w:r>
        <w:rPr/>
        <w:t xml:space="preserve">экспериментальной онкологии </w:t>
      </w:r>
      <w:r>
        <w:rPr>
          <w:rStyle w:val="Postbody1"/>
        </w:rPr>
        <w:t>довелось убедиться в том, что исследователям иногда удается избавиться от раковых клеток и от опухоли, как от сигнальной лампочки посредством молотка, но не от причины, породившей болезнь, ее неизбежный возврат после лечения и смерть организма.</w:t>
      </w:r>
    </w:p>
    <w:p>
      <w:pPr>
        <w:pStyle w:val="Normal"/>
        <w:spacing w:lineRule="auto" w:line="360"/>
        <w:ind w:firstLine="709"/>
        <w:jc w:val="both"/>
        <w:rPr>
          <w:rStyle w:val="Postbody1"/>
          <w:b/>
          <w:b/>
          <w:bCs/>
          <w:sz w:val="28"/>
          <w:szCs w:val="28"/>
        </w:rPr>
      </w:pPr>
      <w:r>
        <w:rPr>
          <w:sz w:val="28"/>
          <w:szCs w:val="28"/>
        </w:rPr>
        <w:t>Суть настоящих исследований заключалась в получении теста для диагностики ранних проявлений рака. Предполагалось и то</w:t>
      </w:r>
      <w:r>
        <w:rPr>
          <w:rStyle w:val="Postbody1"/>
          <w:sz w:val="28"/>
          <w:szCs w:val="28"/>
        </w:rPr>
        <w:t>, что поиск присущей раку специфической особенности со стороны метаболизма, позволит вскрыть причину возникновения данной болезни.</w:t>
      </w:r>
    </w:p>
    <w:p>
      <w:pPr>
        <w:pStyle w:val="Normal"/>
        <w:spacing w:lineRule="auto" w:line="360"/>
        <w:ind w:firstLine="709"/>
        <w:jc w:val="both"/>
        <w:rPr>
          <w:rStyle w:val="Postbody1"/>
          <w:b/>
          <w:b/>
          <w:bCs/>
          <w:sz w:val="28"/>
          <w:szCs w:val="28"/>
        </w:rPr>
      </w:pPr>
      <w:r>
        <w:rPr>
          <w:rStyle w:val="Postbody1"/>
          <w:sz w:val="28"/>
          <w:szCs w:val="28"/>
        </w:rPr>
        <w:t>С целью выявления различных уровней жизнеспособности, в качестве предельно ослабленного состояния у индивидуумов был принят спонтанный и индуцированный химическим канцерогеном рак, наследственная предрасположенность к нему и другие болезни.</w:t>
      </w:r>
    </w:p>
    <w:p>
      <w:pPr>
        <w:pStyle w:val="TextBody"/>
        <w:spacing w:lineRule="auto" w:line="360" w:before="0" w:after="0"/>
        <w:ind w:firstLine="709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В экспериментах использовались лабораторные и дикие мыши, крысы, более 20 видов млекопитающих зоопарка, а также люди различного возраста, пола и спортсмены.</w:t>
      </w:r>
      <w:r>
        <w:rPr>
          <w:sz w:val="28"/>
          <w:szCs w:val="28"/>
        </w:rPr>
        <w:t xml:space="preserve"> Таблицы: 1,2,3,4,5. Рисунки: 1,2,3,4,5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Успех принес один из многих экспериментов, позволивший выявить долгожданное различие. Однако предстояло выяснить, что же конкретно было обнаружено в суточной моче при взаимодействии ее с трикетогидринденом (краситель). Как и предполагалось, это различие заключалось в регистрации количества свободных аминокислот. В последствии, была прослежена корреляция между изменением данного показателя и количеством общего азота в суточной моче. Вместе они выражают скорость азотистого или белкового обмена (метаболизма), высокие показатели которых принадлежит здоровым, низкие – больным организмам.</w:t>
      </w:r>
    </w:p>
    <w:p>
      <w:pPr>
        <w:pStyle w:val="TextBody"/>
        <w:spacing w:lineRule="auto" w:line="360" w:before="0" w:after="0"/>
        <w:ind w:firstLine="709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Р</w:t>
      </w:r>
      <w:r>
        <w:rPr>
          <w:sz w:val="28"/>
          <w:szCs w:val="28"/>
        </w:rPr>
        <w:t>асчет скорости метаболических процессов осуществлялся посредством отношения между количеством Мкг общего азота и свободных аминокислот (присутствующих в суточной моче) и массой организма в граммах (Мкг/г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Специалисты, причастные к разведению лабораторных животных с удивлением восприняли обнаруженный факт. То ли по ошибке, то ли в качестве юмора, но случилось так, что вместо здоровых животных, работники вивария выдали для дальнейших исследований три группы линейных мышей той же масти, пола и возраста. Эти молодые половозрелые мыши в двух месячном возрасте имели 100%-ную предрасположенность к раку молочной железы, легких и крови, закрепленному у потомков путем их близкородственного размножения в течение десятков лет и сотен поколений. Злокачественные опухоли появляются у потомков в более позднем возрасте (как правило, по истечении года). В процессе регистрации и сравнения уровней метаболизма у мышей, к удивлению самого исследователя, была легко выявлена вышеупомянутая ошибка. И очень важно то, что низкий уровень метаболизма обнаружен не только у родителей в присутствии опухолей, но и в отсутствии их у детей в молодом возрасте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Удачное начало исследований прервал единственный эксперимент. Оказалось, что обнаруженное различие в уровнях является свойством не только онкологических, но и других болезней. В дебрях непроторенного пути артефакт вызвал у исследователя панику, разочарование и шок одновременн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Выход из тупика был виден лишь только сквозь предстоящее подтверждение очередного в единстве множества предыдущих предположений. В частности, предстояло доказать, что обнаруженный критерий является универсальным для различных болезней. Но для обоснования данной гипотезы необходимо было убедиться в абсолютно противоположном обстоятельстве вещей, а именно в том, что высокие уровни метаболизма принадлежат диким животным, которые постоянно претерпевают природный отбор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Подтверждение выразилось в обнаружении контрастного, более чем в 10 раз, а в среднем в 3,5 раза противостояния высоких уровней метаболизма у диких мышей и крыс по сравнению с низким уровнем - у ослабленных животных вивария, имеющих рак (Рис. 1 и 2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Справедливость выбранного направления исследований подтвердило и множество нижеприведенных эксперимент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У детей прослежена преемственность уровней метаболизма. Показано, что жизнеспособность у потомков закономерно утрачивается в зависимости от уменьшения и восстанавливается при повышении родительских уровней. Преобладающее влияние материнских уровней на потомство обусловлено беременностью и вынашиванием пло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Вскрылось и то, что низкие уровни метаболизма разрешают и, наоборот, высокие – запрещают проявление любой патологии. А потому с целью предотвращения ослабленных и получения жизнеспособных потомков, перед зачатием последних, у лабораторных животных осуществлялся отбор родительских особей имеющих высокие уровни (Таблица 2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Отбор и воспроизводство мышей, имеющих высокие уровни метаболизма, легко позволил избавиться от рака, который был закреплен у потомков в течение десятков лет и сотен покол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В процессе регистрации уровней у различных видов млекопитающих зоопарка показано, что высокая скорость метаболизма характерна не только для мелких, но и для крупных животных имеющих массу 100 кг и более (Таблица 1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У людей обнаружен исторически утраченный и нуждающийся в восстановлении высокий уровень метаболизма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Посредством регистрации уровней у гребцов, пловцов, и борцов, к удивлению тренеров, слепым методом легко выявилось противостояние индивидуальных показателей спорта (Рис. 3)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 xml:space="preserve">Так был экспериментально обнаружен критерий здоровья или жизнеспособности, </w:t>
      </w:r>
      <w:r>
        <w:rPr>
          <w:sz w:val="28"/>
          <w:szCs w:val="28"/>
        </w:rPr>
        <w:t>в соответствии с которым действуют: естественный отбор и репродукция жизнеспособных организмов, а также запрет и проявление бесконечных вариантов патологии</w:t>
      </w:r>
      <w:r>
        <w:rPr>
          <w:rStyle w:val="Postbody1"/>
          <w:sz w:val="28"/>
          <w:szCs w:val="28"/>
        </w:rPr>
        <w:t xml:space="preserve"> (впервые на примере млекопитающих форм)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 xml:space="preserve">Исследования показали, что принятые в качестве критерия жизнеспособности уровни энергии, материи, обменного взаимодействия или метаболизма обладают противоречивой принадлежностью и выражают собой бесконечное разнообразие форм движения или атрибутов бытия. В частности, </w:t>
      </w:r>
      <w:r>
        <w:rPr>
          <w:sz w:val="28"/>
          <w:szCs w:val="28"/>
        </w:rPr>
        <w:t xml:space="preserve">экспериментально прослежен </w:t>
      </w:r>
      <w:r>
        <w:rPr>
          <w:rStyle w:val="Postbody1"/>
          <w:sz w:val="28"/>
          <w:szCs w:val="28"/>
        </w:rPr>
        <w:t xml:space="preserve">противоречивый характер уровней, </w:t>
      </w:r>
      <w:r>
        <w:rPr>
          <w:sz w:val="28"/>
          <w:szCs w:val="28"/>
        </w:rPr>
        <w:t>принадлежащий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1"/>
          <w:sz w:val="28"/>
          <w:szCs w:val="28"/>
        </w:rPr>
        <w:t>-</w:t>
        <w:tab/>
        <w:t xml:space="preserve">противоположным полам – женской и мужск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 xml:space="preserve">селекции и репродукции – качественный и количественны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 xml:space="preserve">онто и филогенезу – пространственный и временн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 xml:space="preserve">виду и индивиду – всеобщий и частны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 xml:space="preserve">синтезу и деструкции – анаболический и катаболически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 xml:space="preserve">покою и движению – потенциальный и кинетически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1"/>
          <w:sz w:val="28"/>
          <w:szCs w:val="28"/>
        </w:rPr>
        <w:t>-</w:t>
        <w:tab/>
        <w:t>здоровью и болезни – нормальный и патологическ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Так, например, качественный отбор наиболее жизнеспособных индивидуумов, имеющих, высокие уровни метаболизма и соответствующую им высокую плодовитость обуславливает сохранение вида, т.е. количественное воспроизводство в избытке потомков. В свою очередь, количественное воспроизводство в избытке потомков обуславливает совершенство вида, т.е. качественный отбор наиболее жизнеспособных индивидов в соответствии с высоким уровнем метаболизма. Претерпевший отбор высокий уровень метаболизма, являющийся критерием высокой плодовитости у организмов (основой признак жизнеспособности), опять таки не иначе, как закономерно, т.е. противоречиво, взаимообусловлено или соответственно причинно-следственной связи обеспечивает сохранение, т.е. количественное воспроизводство потомков. Подобным образом реализуется онто и филогенез, где пространственный или внутриутробный уровень плода обуславливает временной, т.е. возрастной уровень метаболизма у организма после рождения и, наоборот. Также проявляется присущая самодвижению взаимообусловленность между видом и индивидом, потенциальным и кинетическим, деструкцией и синтезом, т.е. отрицанием и утверждением и т.д. Это означает, что у природы нет иного проявления, кроме ее противоречивых уровней, т.е. форм движ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Сделан вывод о том, что экспериментально установленный </w:t>
      </w:r>
      <w:r>
        <w:rPr>
          <w:sz w:val="28"/>
          <w:szCs w:val="28"/>
        </w:rPr>
        <w:t>Закон противостояния уровней</w:t>
      </w:r>
      <w:r>
        <w:rPr>
          <w:rStyle w:val="Postbody1"/>
          <w:sz w:val="28"/>
          <w:szCs w:val="28"/>
        </w:rPr>
        <w:t xml:space="preserve"> энергии, движения, материи, обменного взаимодействия или метаболизма лежит в основе самодвижения, включающего неразрывность самоорганизации, само совершенства, само выживания организм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тановленный Закон, выражающий собой единство материальных переходов или неразрывность атрибутов бытия, в основе которого лежит интеграция множества противоречивых уровней метаболизма, в том числе обуславливающих количественное постоянство индивидов и направленную в сторону их совершенства качественную изменчивость в корне изменяет представление о сохранении и развитии природы. Из этого следует, что факты, констатирующие сохранение и развитие по ошибке, т.е. в отсутствии обоснования были возведены наукой в ранг разобщенных друг от друга и извращающих реальность законов. </w:t>
      </w:r>
      <w:r>
        <w:rPr>
          <w:rStyle w:val="Postbody1"/>
          <w:sz w:val="28"/>
          <w:szCs w:val="28"/>
        </w:rPr>
        <w:t xml:space="preserve">И как оказалось, они не вскрывают присущий самодвижению закономерный, т.е. противоречивый, взаимообусловленный или причинно-следственный характер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Оказывается, природа не может претерпеть развитие без сохранения, как и сохранение без развития на любом уровне организации. Наглядным примером тому служат принадлежащие конкретной форме организмов уровни метаболизма, которые выражают взаимообусловленность между количественным постоянством индивидуумов и направленной в сторону их совершенства качественной изменчивостью. А это и есть ни что иное, кроме как характерная для противоположных форм бытия причинно – следственная связь и, в частности, между сохранением и развитием приро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Безусловно, не существуют друг без друга: пространство и время, всеобщее и частное, потенциальное и кинетическое, отрицание и утверждение, прерывное и непрерывное, конечное и бесконечное; центробежное и центростремительное, идеальное и реальное, сохранение и развитие и т.д. В единстве вышеперечисленных атрибутов состоят: спин и инвариантность, шарм и странность, «Независимая» от политики газета, а также пришедшие на смену устаревшего света новые заве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Как можно видеть, в сохранении и развитии природы нет ничего особенного по отношению к множеству иных атрибутов бытия, кроме извращенной реальности в философи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По причине непонимания взаимной обусловленности вещей, философы посредством вымышленных наворотов и прибамбасов предвзято вознесли сохранение и развитие природы над большим разнообразием интегрированных и равноправных по значению противоположных форм движения или атрибутов. Именно это обстоятельство вещей способствовало возникновению «основного» вопроса в философии о преобладании бытия над сознанием и, наоборот. Неправильно сформулированный вопрос не только извратил взаимообусловленность идеального и реального в познании, но и породил однобоко-уродливых и потому непримиримых идеалистов и материалистов.</w:t>
      </w:r>
    </w:p>
    <w:p>
      <w:pPr>
        <w:pStyle w:val="TextBody"/>
        <w:spacing w:lineRule="auto" w:line="360" w:before="0" w:after="0"/>
        <w:ind w:firstLine="709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Известно, что энергия переходит из одних видов в другие, но имеет затухающий характер. Отсутствие представления о противоречивых уровнях энергии препятствует обоснованию ее постоянства во Вселенной. Так, например, кроме констатации давно известного факта сохранения, в науке отсутствует ответ на вопрос о том, почему энергия (движение, материя) сохраняется. И потому как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- в трех разобщенных законах философии не может быть и действительно отсутствует конкретная формулировка о развитии природ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- а о сохранении ее не может быть и действительно отсутствует конкретная формулировка в трех разобщенных законах, введениях или началах всех начал термодинамики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- также как и в трех законах динамики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современное представление о бытии уподобляется более раннему мировоззрению,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в соответствии, с которым мир стоял на трех китах, трех слонах и черепах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Для оппонентов необходимо подчеркнуть, что извращенное представление о бытии соответствует не только умственной деградации личностей – пропагандистов несуществующей реальности в виде придуманных законов, но и маразму выжившей из ума науки в цел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На противоречивый характер самопознания, лежащего в основе нашего выживания, указывает зрелость научного кризиса. Он выражается в историческом нагромождении опровергающих друг друга и извращающих реальность законов, придуманных не в соответствии с правилом: отрицаешь – утверждай, утверждаешь – отрицай. К ним относятся: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>и несуществующий в природе закон неразрывности математических формулировок на бумаге, заключающий в себе неразрывность массы и энергии, т.е. неразрывность материи и материи. (Ибо масса покоя и движения или энергия покоя и движения были ранее известны и имели точное выражение в виде неразрывности потенциального и кинетического проявлений бытия)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>и третий закон термодинамики, будто бы обеспечивающий постоянство энергии во Вселенной за счет всевозрастающего хаоса в ней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-</w:t>
        <w:tab/>
        <w:t>и вознагражденная Нобелевской премией постоянная Хаббла, а вернее подставная утка, придуманная с целью обоснования постоянства энергии во Вселенной по причине ее взрыва при помощи сверх естественной силы первотолчка. («Постоянная» скорость разбегания Галактик из одной точки уже неоднократно подтасована от 330000 км/сек. до 50 км/сек., в то время как астрономы успешно используют смещение в излучаемом спектре в сторону красного света у отдаленных миров с целью регистрации разделяющего нас расстояния)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-</w:t>
        <w:tab/>
        <w:t xml:space="preserve">и чуждый природе закон равномерного и прямолинейного движения тел в отсутствии взаимодействия их с окружающей средой, не подтверждающий, а наоборот, исключающий Всемирное тяготение (состоятельность чего не нуждается в доказательстве в виду известного нам и Всемирного отталкивания на примере элементарных частиц)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-</w:t>
        <w:tab/>
        <w:t>и придуманный для бабочек ген вечности, который в отсутствии контроля энергетических уровней не в состоянии уберечь и бабочек с короткой, и людей с долгой жизнью от ранних сроков проявления болезней, смерти и полного исчезновения вида. Ибо, на изменчивость уровней метаболизма, характеризующих жизнеспособность организмов, воздействует множество факторов окружающей среды, в том числе и возрас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Возвращаясь к проблеме нашего выживания и развития в единстве организмов окружающей среды, уместно будет упомянуто о возникшей эпидемии ящура у овец и бешенства у коров на Родине клонирования млекопитающих. Там же, исследователи заняты поиском несуществующего в природе гена, который бы контролировал здоровье или долголетие независимо от полного набора хромосом. К стати будет упомянуто и то, что клонирование себе подобных дистрофиков на примере братьев меньших, исключающее качественный отбор, а вместе с ним и необходимую для совершенства изменчивость биологических форм, неизбежно выразилось в утрате их способности к выживанию. В частности, клонирование осложнилось врожденным полиартритом у овец, и рождением человека - у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В большинстве своем овцы были уничтожены в связи с эпидемией ящура. В итоге, объединенное Королевство Великобритании сожгло на костре вместе с шерстью 10 миллионов овец и потеряло 12 миллиардов фунтов стерлингов, абсолютно без гарантии, исключающей рецидив эпидемии. Финансовые убытки достигнут триллионов, если учесть закономерное возникновение в том же государстве губчатой энцефалопатии, т.е. бешенства у коров, пораженные в мире лейкозом стада и еще в большем количестве уничтоженные по причине птичьего гриппа птицы, которые также предназначены для питания людей не без ущерба их здоровь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0650" cy="422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ис. I. УРОВНИ АЗОТИСТОГО МЕТАБОЛИЗМА У МЫШЕЙ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аз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кг/г: у самок - норма, - рак; у самцов - норма. Аминокислоты (А) Мкг/г – (Х). Возраст у мышей 1,5 - 2 месяца. 1.- дикая мышь "Домовка". 2.-лабораторная, белая нелинейная мышь. Линейная мышь: 3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/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 4. - ВА</w:t>
      </w:r>
      <w:r>
        <w:rPr>
          <w:sz w:val="28"/>
          <w:szCs w:val="28"/>
          <w:lang w:val="en-US"/>
        </w:rPr>
        <w:t>LB</w:t>
      </w:r>
      <w:r>
        <w:rPr>
          <w:sz w:val="28"/>
          <w:szCs w:val="28"/>
        </w:rPr>
        <w:t>/с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5.- </w:t>
      </w:r>
      <w:r>
        <w:rPr>
          <w:sz w:val="28"/>
          <w:szCs w:val="28"/>
          <w:lang w:val="en-US"/>
        </w:rPr>
        <w:t>DBA</w:t>
      </w:r>
      <w:r>
        <w:rPr>
          <w:sz w:val="28"/>
          <w:szCs w:val="28"/>
        </w:rPr>
        <w:t xml:space="preserve">/2; 6.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; 7. - СЗН/</w:t>
      </w:r>
      <w:r>
        <w:rPr>
          <w:sz w:val="28"/>
          <w:szCs w:val="28"/>
          <w:lang w:val="en-US"/>
        </w:rPr>
        <w:t>HeSn</w:t>
      </w:r>
      <w:r>
        <w:rPr>
          <w:sz w:val="28"/>
          <w:szCs w:val="28"/>
        </w:rPr>
        <w:t>. 8. - вышеперечисленные мыши, кроме диких мышей, 8-10 месячного возраста в присутствии спонтанной раковой опухоли. Горизонтальная линия отражает М общего азота по раку для самок. Всех значений 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05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8860" cy="419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ис. 2 УРОВНИ АЗОТИСТОГО МЕТАБОЛИЗМА У КРЫ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аз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Мкг/г: у самок - норма, - рак; у самцов - норма. Аминокислоты (А) Мкг/г – Х. Горизонтальная линия отражает М общего азота по раку для самок. 1- дикие крысы. 2- лабораторные белые крысы. 3 – рак, индуцированный химическим канцерогеном у лабораторных крыс. Индивидуальный вес у крыс составил 300-350 г. Всех значений 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0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59885" cy="430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firstLine="709"/>
        <w:jc w:val="both"/>
        <w:rPr/>
      </w:pPr>
      <w:r>
        <w:rPr/>
        <w:t>Рис. 3. УРОВНИ АЗОТИСТОГО МЕТАБОЛИЗМА У ЛЮДЕЙ</w:t>
      </w:r>
    </w:p>
    <w:p>
      <w:pPr>
        <w:pStyle w:val="Style9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азот (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>) Мкг/г: У женщин - норма, - рак. У мужчин - норма, - рак. Аминокислоты (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) Мкг/г - </w:t>
      </w:r>
      <w:r>
        <w:rPr>
          <w:b/>
          <w:bCs/>
          <w:sz w:val="28"/>
          <w:szCs w:val="28"/>
          <w:lang w:val="en-US"/>
        </w:rPr>
        <w:t>X</w:t>
      </w:r>
      <w:r>
        <w:rPr>
          <w:sz w:val="28"/>
          <w:szCs w:val="28"/>
        </w:rPr>
        <w:t>. Нижняя горизонтальная линия отражает М общего азота по раку для больных женщин до 50 лет, верхняя - для муж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.- расчетный уровень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ля девушек в период полового созревания. 2.- лучшие пловцы в возрасте 10 лет. 5.- лучшие спортсмены по академической гребле. 3; 7 и 10 - относительно здоровые люди. 4; 8 и 9 - больные злокачественными новообразованиями. 6.- базедова болезнь (тиреотоксикоз в стадии субкомпенсации). Всех значений Р &lt; 0,05.</w:t>
      </w:r>
    </w:p>
    <w:p>
      <w:pPr>
        <w:pStyle w:val="Style9"/>
        <w:spacing w:lineRule="auto" w:line="360"/>
        <w:ind w:firstLine="709"/>
        <w:jc w:val="both"/>
        <w:rPr/>
      </w:pPr>
      <w:r>
        <w:rPr/>
        <w:t>Концентрация азота, М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378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bCs w:val="false"/>
        </w:rPr>
        <w:t>Рис. 4. КАЛИБРОВОЧНЫЙ ГРАФИК ОПРЕДЕЛЕНИЯ АЗ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4004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5. Калибровочный график определения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>–аланина и аминокислот моч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) DL - алан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а, разведения: 2) 1:10; 3) 1:5; 4) 1:2; 5) без ра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чу, разведенную 1:2 прибавлено: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</w:rPr>
        <w:t>6) 5,0; 7) 10,0; 8) 20,0 Мкг D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– аланина.</w:t>
      </w:r>
    </w:p>
    <w:p>
      <w:pPr>
        <w:pStyle w:val="Heading4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аблица 1. УРОВНИ АЗОТИСТОГО МЕТАБОЛИЗМА У ЖИВОТНЫХ ЗООПАРКА</w:t>
      </w:r>
    </w:p>
    <w:tbl>
      <w:tblPr>
        <w:tblW w:w="8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531"/>
        <w:gridCol w:w="641"/>
        <w:gridCol w:w="1103"/>
        <w:gridCol w:w="766"/>
        <w:gridCol w:w="2027"/>
      </w:tblGrid>
      <w:tr>
        <w:trPr>
          <w:trHeight w:val="21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ЖИВОТНОГО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(кг)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г</w:t>
            </w:r>
          </w:p>
        </w:tc>
      </w:tr>
      <w:tr>
        <w:trPr>
          <w:trHeight w:val="5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ЗО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-КИСЛОТЫ</w:t>
            </w:r>
          </w:p>
        </w:tc>
      </w:tr>
      <w:tr>
        <w:trPr>
          <w:trHeight w:val="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винторог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винторог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ь благород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ь пятнист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лопа Гну голубой (беременность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лопа Кана (беременность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тен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р европей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он североамериканский (дед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ук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Ватус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люд двугорб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»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»_</w:t>
            </w:r>
          </w:p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носоро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н индий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гутан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»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гальский тиг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пар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 гималай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 бурый (белокоготный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 бур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 Кадьяк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 белы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Таблица 2. </w:t>
      </w:r>
      <w:r>
        <w:rPr/>
        <w:t xml:space="preserve">ОТБОР И ВОСПРОИЗВОДСТВО ЖИЗНЕСПОСОБНЫХ И ОСЛАБЛЕННЫХ ОРГАНИЗМОВ НА ПРИМЕРЕ БЕЛЫХ ЛАБОРАТОРНЫХ МЫШЕЙ В СООТВЕТСТВИИ С ИХ ПРИНАДЛЕЖНОСТЬЮ ВЫСОКИХ И НИЗКИХ ПОКАЗАТЕЛЕЙ УРОВНЕЙ МЕТАБОЛИЗМА 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05"/>
        <w:gridCol w:w="887"/>
        <w:gridCol w:w="1005"/>
        <w:gridCol w:w="868"/>
        <w:gridCol w:w="952"/>
        <w:gridCol w:w="1028"/>
        <w:gridCol w:w="869"/>
        <w:gridCol w:w="986"/>
        <w:gridCol w:w="834"/>
        <w:gridCol w:w="1002"/>
      </w:tblGrid>
      <w:tr>
        <w:trPr>
          <w:trHeight w:val="16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МЫШЕЙ И ПОЛОВАЯ ПРИНАДЛЕЖ-НОСТЬ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РАСТ ПОТОМКОВ 1,5 МЕСЯЦ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</w:tr>
      <w:tr>
        <w:trPr>
          <w:trHeight w:val="136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И ПЕРВОЙ БЕРЕМЕННОСТ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И ВТОРОЙ БЕРЕМЕРНОСТИ ПРОТЕКАВШ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О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МЛИВАНИЯ СОСУНК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И ТРЕТЬЕЙ БЕРЕМЕН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АВШ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СУТСТВ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НКОВ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АЗОТ И А - АМИНОКИСЛОТЫ В СУТОЧНОЙ МОЧЕ Мкг/г МАССЫ ОРГАНИЗМ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2 # 34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8 # 4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 # 1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 # 1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 # 33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 # 15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 # 1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7 # 4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 # 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 # 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,1 # 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 # 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 # 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 # 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# 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 # 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4 # 27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4 # 39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 # 14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 # 1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 # 2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 # 3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 #0 15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 # 1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 # 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 # 5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 # 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# 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7,0 # 2,5 77,5 # 3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 # 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 # 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 # 1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4 # 1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 # 1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 # 1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 # 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 # 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 # 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# 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 # 23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 # 27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 # 7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 # 1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 # 14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 # 2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 # 1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 # 1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# 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 # 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 # 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 # 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# 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 # 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 # 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 # 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</w:rPr>
        <w:t>Т</w:t>
      </w:r>
      <w:r>
        <w:rPr/>
        <w:t>лица 3. СБОР СУТОЧНОЙ МОЧИ У МЫШЕЙ И КРЫ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772"/>
        <w:gridCol w:w="516"/>
        <w:gridCol w:w="1154"/>
      </w:tblGrid>
      <w:tr>
        <w:trPr>
          <w:trHeight w:val="578" w:hRule="atLeast"/>
          <w:cantSplit w:val="true"/>
        </w:trPr>
        <w:tc>
          <w:tcPr>
            <w:tcW w:w="7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животны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</w:tr>
      <w:tr>
        <w:trPr>
          <w:trHeight w:val="252" w:hRule="atLeast"/>
          <w:cantSplit w:val="true"/>
        </w:trPr>
        <w:tc>
          <w:tcPr>
            <w:tcW w:w="7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^</w:t>
            </w:r>
          </w:p>
        </w:tc>
      </w:tr>
      <w:tr>
        <w:trPr>
          <w:trHeight w:val="545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кая мышь «домовка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мыши двухмесячного возраста в период полового созревания, имеющие наследственную предрасположенность к раку, но еще в отсутствии злокачественных опухо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мышь, «устойчивая к раку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нелинейная мышь (возраст 2 месяца). 4 группы родителей были взяты по 20 особей женского пола и по 10 - мужского с цель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потом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ое потом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взрослых мышей, по 20 особей в каждой линии, имеющ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ую опухо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я кры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белая крыса, имеющ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ую опухоль молочной железы, индуцированную химическим канцероген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е лабораторные белые крыс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3h|hes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b|c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a|2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|s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7bl|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3h|hesn, balb|cy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ba</w:t>
            </w:r>
            <w:r>
              <w:rPr>
                <w:sz w:val="20"/>
                <w:szCs w:val="20"/>
              </w:rPr>
              <w:t>|2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|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>|6 и нелинейн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СБОР СУТОЧНОЙ МОЧИ У ЛЮДЕ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50"/>
        <w:gridCol w:w="1006"/>
        <w:gridCol w:w="1106"/>
      </w:tblGrid>
      <w:tr>
        <w:trPr>
          <w:trHeight w:val="218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ЛЮДЕЙ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)</w:t>
            </w:r>
          </w:p>
        </w:tc>
      </w:tr>
      <w:tr>
        <w:trPr>
          <w:trHeight w:val="82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доровые люд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кольник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ртсмены – пловцы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ебцы (академическая гребля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носительно здоровые люд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вилегированные пенсионе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ьные люд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меющие гистологически подтвержденный диагноз «рак» (без повреждений желудочно-кишечного тракт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реотоксикоз (базедова болезнь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ронические болезн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харный диабе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шемическая болезнь сердц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вматизм с повреждением суста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ронхиальная аст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рожденные пороки сердц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жирение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хроническая пневмо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– 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– 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 – 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– 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0 – 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– 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– 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 – 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– 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– 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– 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– 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– 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- 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– 1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8 </w:t>
            </w:r>
            <w:r>
              <w:rPr>
                <w:lang w:val="en-US"/>
              </w:rPr>
              <w:t>- 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5. </w:t>
      </w:r>
      <w:r>
        <w:rPr/>
        <w:t>ОПРЕДЕЛЕНИЕ АМИНОКИСЛОТ МОЧИ РАЗЛИЧНЫМИ МЕТОДАМИ</w:t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1"/>
        <w:gridCol w:w="666"/>
        <w:gridCol w:w="666"/>
        <w:gridCol w:w="666"/>
        <w:gridCol w:w="766"/>
        <w:gridCol w:w="766"/>
      </w:tblGrid>
      <w:tr>
        <w:trPr>
          <w:trHeight w:val="166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№</w:t>
            </w:r>
          </w:p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АМИНОКИСЛОТЫ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РАЗЦЫ МОЧИ</w:t>
            </w:r>
          </w:p>
        </w:tc>
      </w:tr>
      <w:tr>
        <w:trPr>
          <w:trHeight w:val="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кг/мл АМИНОКИСЛОТЫ</w:t>
            </w:r>
          </w:p>
        </w:tc>
      </w:tr>
      <w:tr>
        <w:trPr>
          <w:trHeight w:val="59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-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-1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ИСТ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ИД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ПАРАГИНОВ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, ГИДРОКСИПРОЛ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ТАМИНОВАЯ КИСЛ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, ПРОЛ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ТОФАН, ТИРОЗ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ЛАЛАН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ЙЦИН, НОРЛЕЙЦ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DL</w:t>
            </w:r>
            <w:r>
              <w:rPr>
                <w:sz w:val="20"/>
                <w:szCs w:val="20"/>
              </w:rPr>
              <w:t xml:space="preserve"> - АЛАНИН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left="11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ostbody1">
    <w:name w:val="postbody1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256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0:00Z</dcterms:created>
  <dc:creator>Admin</dc:creator>
  <dc:description/>
  <cp:keywords/>
  <dc:language>en-US</dc:language>
  <cp:lastModifiedBy>Mage</cp:lastModifiedBy>
  <cp:lastPrinted>2007-12-20T07:55:00Z</cp:lastPrinted>
  <dcterms:modified xsi:type="dcterms:W3CDTF">2011-10-04T16:00:00Z</dcterms:modified>
  <cp:revision>2</cp:revision>
  <dc:subject/>
  <dc:title>  </dc:title>
</cp:coreProperties>
</file>