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MS Mincho;‚l‚r –ѕ’©"/>
          <w:b/>
          <w:b/>
          <w:color w:val="000000"/>
          <w:sz w:val="32"/>
          <w:szCs w:val="32"/>
        </w:rPr>
      </w:pPr>
      <w:r>
        <w:rPr>
          <w:rFonts w:eastAsia="MS Mincho;‚l‚r –ѕ’©"/>
          <w:b/>
          <w:color w:val="000000"/>
          <w:sz w:val="32"/>
          <w:szCs w:val="32"/>
        </w:rPr>
        <w:t>Оглавление</w:t>
      </w:r>
    </w:p>
    <w:p>
      <w:pPr>
        <w:pStyle w:val="Normal"/>
        <w:spacing w:lineRule="auto" w:line="360"/>
        <w:jc w:val="both"/>
        <w:rPr>
          <w:rFonts w:eastAsia="MS Mincho;‚l‚r –ѕ’©"/>
          <w:b/>
          <w:b/>
          <w:color w:val="000000"/>
          <w:sz w:val="32"/>
          <w:szCs w:val="32"/>
        </w:rPr>
      </w:pPr>
      <w:r>
        <w:rPr>
          <w:rFonts w:eastAsia="MS Mincho;‚l‚r –ѕ’©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Введение..................................................................................................................3</w:t>
      </w:r>
    </w:p>
    <w:p>
      <w:pPr>
        <w:pStyle w:val="TextBody"/>
        <w:spacing w:lineRule="auto" w:line="360"/>
        <w:rPr/>
      </w:pPr>
      <w:r>
        <w:rPr/>
        <w:t>Глава 1. Литературный обзор роли влияния образа жизни на здоровье детей.........................................................................................................................5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1.1. </w:t>
      </w:r>
      <w:r>
        <w:rPr/>
        <w:t>Здоровый образ жизни как социально-педагогическое явление.................5</w:t>
      </w:r>
    </w:p>
    <w:p>
      <w:pPr>
        <w:pStyle w:val="Normal"/>
        <w:spacing w:lineRule="auto" w:line="360"/>
        <w:jc w:val="both"/>
        <w:rPr/>
      </w:pPr>
      <w:r>
        <w:rPr/>
        <w:t>1.2. Психолого-физиологические особенности учащихся 5-7 классов............12</w:t>
      </w:r>
    </w:p>
    <w:p>
      <w:pPr>
        <w:pStyle w:val="Normal"/>
        <w:spacing w:lineRule="auto" w:line="360"/>
        <w:jc w:val="both"/>
        <w:rPr/>
      </w:pPr>
      <w:r>
        <w:rPr/>
        <w:t>1.3. Условия, необходимые для формирования здорового образа жизни детей.......................................................................................................................16</w:t>
      </w:r>
    </w:p>
    <w:p>
      <w:pPr>
        <w:pStyle w:val="Normal"/>
        <w:spacing w:lineRule="auto" w:line="360"/>
        <w:jc w:val="both"/>
        <w:rPr/>
      </w:pPr>
      <w:r>
        <w:rPr/>
        <w:t>Глава 2. Объект и методики исследования.........................................................24</w:t>
      </w:r>
    </w:p>
    <w:p>
      <w:pPr>
        <w:pStyle w:val="Normal"/>
        <w:spacing w:lineRule="auto" w:line="360"/>
        <w:jc w:val="both"/>
        <w:rPr/>
      </w:pPr>
      <w:r>
        <w:rPr/>
        <w:t>2.1. Объект исследования.....................................................................................24</w:t>
      </w:r>
    </w:p>
    <w:p>
      <w:pPr>
        <w:pStyle w:val="32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Методики исследования................................................................................25</w:t>
      </w:r>
    </w:p>
    <w:p>
      <w:pPr>
        <w:pStyle w:val="Normal"/>
        <w:spacing w:lineRule="auto" w:line="360"/>
        <w:jc w:val="both"/>
        <w:rPr/>
      </w:pPr>
      <w:r>
        <w:rPr/>
        <w:t>Глава 3. Результаты исследования и их обсуждение........................................27</w:t>
      </w:r>
    </w:p>
    <w:p>
      <w:pPr>
        <w:pStyle w:val="Normal"/>
        <w:spacing w:lineRule="auto" w:line="360"/>
        <w:jc w:val="both"/>
        <w:rPr/>
      </w:pPr>
      <w:r>
        <w:rPr/>
        <w:t xml:space="preserve">3.1. Состояние здоровья учащихся 5-7 классов школы-гимназии №3 </w:t>
      </w:r>
    </w:p>
    <w:p>
      <w:pPr>
        <w:pStyle w:val="Normal"/>
        <w:spacing w:lineRule="auto" w:line="360"/>
        <w:jc w:val="both"/>
        <w:rPr/>
      </w:pPr>
      <w:r>
        <w:rPr/>
        <w:t>г. Ульяновска.........................................................................................................27</w:t>
      </w:r>
    </w:p>
    <w:p>
      <w:pPr>
        <w:pStyle w:val="Normal"/>
        <w:spacing w:lineRule="auto" w:line="360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Заключение............................................................................................................32</w:t>
      </w:r>
    </w:p>
    <w:p>
      <w:pPr>
        <w:pStyle w:val="Normal"/>
        <w:spacing w:lineRule="auto" w:line="360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Список литературы...............................................................................................33</w:t>
      </w:r>
    </w:p>
    <w:p>
      <w:pPr>
        <w:pStyle w:val="Normal"/>
        <w:spacing w:lineRule="auto" w:line="360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Приложения...........................................................................................................34</w:t>
      </w:r>
    </w:p>
    <w:p>
      <w:pPr>
        <w:pStyle w:val="Normal"/>
        <w:spacing w:lineRule="auto" w:line="360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color w:val="000000"/>
          <w:sz w:val="32"/>
          <w:szCs w:val="32"/>
          <w:lang w:val="uk-UA"/>
        </w:rPr>
      </w:pPr>
      <w:r>
        <w:rPr>
          <w:rFonts w:eastAsia="MS Mincho;‚l‚r –ѕ’©"/>
          <w:b/>
          <w:color w:val="000000"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color w:val="000000"/>
          <w:sz w:val="32"/>
          <w:szCs w:val="32"/>
          <w:lang w:val="uk-UA"/>
        </w:rPr>
      </w:pPr>
      <w:r>
        <w:rPr>
          <w:rFonts w:eastAsia="MS Mincho;‚l‚r –ѕ’©"/>
          <w:b/>
          <w:color w:val="000000"/>
          <w:sz w:val="32"/>
          <w:szCs w:val="32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учение проблем детского здоровья в наше время приобретает особую актуальность. По данным Министерства образования Российской Федерации за 2006 г., 87 % учащихся нуждаются в специальной поддержке. До 60 – 70 % учащихся к выпускному классу имеют нарушенную структуру зрения, 30 % - хронические заболевания, 60 % - нарушенную осанку.  Исходя из этого, становится ясно, что проблемы детского здоровья нуждаются в новых подходах, большую помощь в этом вопросе может оказать всесторонняя оценка состояния здоровья, физического развития и подготовлен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Здоровье подрастающего человека – это проблема не только социальная, но и нравственная. Ребенок сам должен уметь быть не только здоровым, но и воспитывать в будущем здоровых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общение школьников к проблеме сохранения своего здоровья это, прежде всего процесс социализации – воспитания. Это сознание высокого уровня душевного комфорта, который закладывается с детства на всю жизнь. Для формирования душевного комфорта необходимы знания о законах развития своего организма, его взаимодействии с социальны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кола же сегодня должна и может стать важнейшим звеном социализации подрастающего поколения. Через школу проходит все население, и на данном этапе социализации личности формируется как индивидуальное здоровье, так и здоровье все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совместными усилиями родителей и педагогов формировать у детей понятие здорового образа жизни, воспитывать соответствующие навыки и привычки, что будет способствовать эффективности мер защиты здоровья детей. В этой работе важным является опора на научные знания о физиологии и психологии детского организма, знания о которых способствуют продуктивному построению воспитательного процесса, направленного на сохранение и укрепление здоровья учащейся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о знать основные «критические» периоды в развитии ребенка, наиболее важными из которых в процессе обуч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чало учеб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ереход из младшего звена обучения в среднее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ходя из этого, изучение состояния здоровья учащихся целесообразно проводить именно в «критические» периоды, чтобы иметь возможность своевременного выявления нарушений и отклонений здоровья. В связи с этим была сформулирована </w:t>
      </w:r>
      <w:r>
        <w:rPr>
          <w:b/>
        </w:rPr>
        <w:t>цель</w:t>
      </w:r>
      <w:r>
        <w:rPr/>
        <w:t xml:space="preserve"> исследования – оценить состояние здоровья школьников возраста 10-12 лет Ульяновской гимназии №1</w:t>
        <w:tab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целью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 данным медицинских карт оценить состояние здоровья учащихся 5-7 классов гимназии №3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зучить уровень заболеваемости школьников 11-14 лет в гимназии №3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сти анализ субъективных показателей здоровья учащихся 5-7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ологическую основу работы составили труды Л.Г.Татарниковой, В.В.Колбанова, В.К.Зайцева. Теория и практика валеологического воспитания нашла свое отражение в изучении работ В.В.Колбанова, Л.Г.Татарниковой, И.И.Брехмана и наших исследователей Л.П.Ильиной, П.Г.Петров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работе применялись следующие методы педагогического исследовани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изучение педагогической, медицинской, валеологической литературы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анкетирование, беседы, опрос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изучение документаци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тесты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непосредственная учебно-воспитательная работа с учащимися</w:t>
      </w:r>
    </w:p>
    <w:p>
      <w:pPr>
        <w:pStyle w:val="TextBody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 Литературный обзор роли влияния образа жизни на здоровье детей</w:t>
      </w:r>
    </w:p>
    <w:p>
      <w:pPr>
        <w:pStyle w:val="TextBody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0"/>
        </w:rPr>
        <w:t xml:space="preserve">1.1. </w:t>
      </w:r>
      <w:r>
        <w:rPr/>
        <w:t>Здоровый образ жизни как социально-педагогическое явл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Эффективность воспитания и обучения детей и подростков зависит от здоровья. Здоровье – важный фактор работоспособности и гармонического развития детского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яд философов (Дж.Локк, А.Смит, К.Гельвеций, М.В.Ломоносов, К.Маркс и другие), психологов (Л.С.Выготский, В.М.Бехтерев и другие), ученых-медиков (Н.М.Амосов, В.П.Казначеев, Ю.П.Лисицын, М.М.Буянов, И.И.Брехман, Б.Н.Чумаков и другие), педагогов (Л.Г.Татарникова, В.В.Колбанов, В.К.Зайцев, С.В.Попов и другие) пытались решить проблему здоровья, формирование здорового образа жизни у детей. Они разработали и оставили многочисленные труды о сохранении здоровья, продления жизненного потенциала и долголе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тересно высказывание выдающегося английского философа Джона Локка заключенное в трактате «Мысли о воспитании»: «Здоровый дух в здоровом теле – вот краткое, но полное описание счастливого состояния в этом мире. Кто обладает и тем и другим, тому остается желать немногого, а кто лишен хотя бы одного, тому в малой степени может компенсировать чтобы то ни было иное. Счастье или несчастье человека в основном является делом его собственных рук. Тот, у кого тело нездоровое и слабое, никогда не будет в состоянии продвигаться вперед по этому пути» [7,с.54]. Мы согласны с его мн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словам Адама Смита, шотландского мыслителя «…Жизнь и здоровье составляет главный предмет заботливости внушаемой каждому человеку природой. Заботы о собственном здоровье, о собственном благосостоянии, обо всем, что касается нашей безопасности и нашего счастья, и составляют предмет добродетели, называемой благоразумием» [1,с.238]. «Оно не допускает нас рисковать нашим здоровьем, нашим благосостоянием, нашим добрым именем» [1,с.239]. «Одним словом, благоразумие, направленное для сохранения здоровья считается качеством почтенным» [1, с.241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кий русский ученый М.В.Ломоносов, в 18 веке написал обращение “О сохранении и размножении российского народа”, в котором предлагал меры по сохранению и увеличению населения для хозяйственной и политической жизни страны, представил социально-экономическую программу. Он пишет: “Начало сего полагаю самым главным делом: сохранением и размножением народа, в чем состоит величество, могущество и богатство всего государства” [5, с.301-302]. В обращении он поставил цель-улучшение быта народа, его благосостояния путем распространения культуры, научных и медицинских знаний “Кроме сего впадает великое множество людей в разные болезни, об излечении коих весьма еще мало порядочных есть учреждений…” [5, с.312]. Ломоносов предлагает: “требуется по всем городам довольное число докторов, лекарей и аптек, для изучения докторства послать российских студентов в иностранные университеты и внутри государства дать производить достойных в доктора” [5, с.312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ое значение Ломоносов придавал анализу факторов развития и формирования личности молодого человека. Он показал роль наследственности в появлении многочисленного здорового поколения русских людей. Также раскрыл влияние среды, окружения на личность и обратился к проблеме нравственного, полового воспитания молодого и взрослого населения, на создание крепкой, счастливой семьи основанной на любви и уважении “Где любви нет, не надежно и плодородие”, включение молодых людей в трудов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.В.Ломоносов обратился к исследованию проблем человека с позиции психологии, физиологии, педагогики в их совокупности. Именно такой подход, по его мнению, позволял получать объективные данные о человеке, которые необходимо знать педагогам. Работа “О сохранении и размножении российского народа”, работы о проблемах воспитания юношества позволяют считать М.Ломоносова первым русским валеологом, изучавшим проблему человека в медико-педагогической совокупности. [2,с.13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ные С.П.Боткин, П.Ф.Лесгафт заложили основы современной нам валеологии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С.С.Боткин видел здоровье человека прежде всего как функцию приспособления и эволюции, функцию воспроизводства, продолжения рода и гарантию здоровья потомства. Нарушение, недостаточность этой функции он рассматривает как важнейшую основу патологии. </w:t>
      </w:r>
      <w:r>
        <w:rPr>
          <w:lang w:val="en-US"/>
        </w:rPr>
        <w:t>[6</w:t>
      </w:r>
      <w:r>
        <w:rPr/>
        <w:t>, с.13</w:t>
      </w:r>
      <w:r>
        <w:rPr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.М.Бехтерев много сил отдал в борьбе за оздоровление общества. С охраной здоровья населения, улучшения условий его жизни, повышением благосостояния, ростом культуры он связал перспективы развития личности и общества. Особое внимание он уделяет сохранению и укреплению детского здоровья. Статья “Охрана детского здоровья” отражает комплексную программу решения указанной задачи, включающую систему гигиенических, медико-биологических, социальных и психологических мероприятий. [1, с.30] Проблемы физического и психического здоровья человека рассматривались Бехтеревым в контексте осуществляемой им антиалкогольной компании. Он один из тех, кто активно боролся против “алкогольного змия”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 здоровья также интересовала многих педагог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.А.Сухомлинский утверждал, что “Забота о здоровье ребенка – это комплекс санитарно-гигиенических норм и правил… не свод требований к режиму, питанию, труду и отдыху. Это, прежде всего забота в гармоничной полноте всех физических и духовных сил, и венцом этой гармонии является радость творчества” [6, с.74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, что такое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таве Всемирной Организации Здравоохранения определение понятия здоровье: “…состояние полного, физического, душевного и социального благополучия, а не только отсутствие болезней и физических дефе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мнению С.В.Попова “Если вдуматься в это определение, то можно сделать вывод, что абсолютное здоровье является абстракцией и, кроме того, что это определение изначально исключает людей, имеющих какие-либо (врожденные или приобретенные) физические дефекты, даже в стадии компенсации”. [1, с.7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968 году ВОЗ приняла следующую формулировку: “Здоровье - свойство человека выполнять свои биосоциальные функции в изменяющейся среде, с перегрузками и без потерь, при условии отсутствия болезней и дефектов. Здоровье бывает физическим, психическим и нравственным» [3, с.5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.Л.Билич, Л.В.Назарова взяв за основу определение Всемирной Организации Здравоохранения, считают необходимым и оправданным добавить два фактора. Итак, «здоровье – это состояние полного, физического, душевного и социального благополучия и способность приспосабливаться к постоянно меняющимся условиям внешней и окружающей среды и естественному процессу сохранения, а также отсутствие болезней и физических дефектов» [4, с.3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ольшой медицинской энциклопедии здоровье трактуется как состояние организма человека, когда функции всех его органов и систем уравновешенны с внешней средой и отсутствуют какие-либо болезненные изменения. В то же время на протяжении своего развития меняет формы взаимодействия с условиями окружающей среды, при этом меняется не столько среда, сколько сам организм. [5, с.6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адемик Н.М.Амосов полагает, что «здоровье организма определяется количеством его, которое можно оценить максимальной продолжительностью органов при сохранении качественных пределов их функций» [2, с.7]. В.П.Казначеев трактует здоровье как «процесс (динамическое состояние) сохранения и развития биологических, физиологических и психических функций оптимальной трудоспособности, социальной активности при максимальной продолжительности жизни» [1, с.25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 академик Ю.П.Лисицын, что «здоровье человека не может сводиться лишь к констатации отсутствия болезней, недомогания, дискомфорта, оно – состояние, которое позволяет человеку вести неестественную в своей свободе жизнь, полноценно выполнять свойственные человеку функции, прежде всего трудовые, вести здоровый образ жизни, то есть испытывать душевное, физическое и социальное благополучие» [2, с.20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.И.Брехман, основоположник науки о здоровье – валеологии, определяет здоровье как «способность человека сохранять соответствующую возрасту устойчивость в условиях резких изменений количественных и качественных параметров триединого потока сенсорной, вербальной и структур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принято выделить несколько компонентов (видов) здоровь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/>
      </w:pPr>
      <w:r>
        <w:rPr/>
        <w:t>Соматическое здоровье – текущее состояние органов и систем организма человека, - основу которого составляет биологическая программа индивидуального развития, опосредованная базовыми потребностями, доминирующими на различных этапах онтогенетического развития. Эти потребности, во-первых, являются пусковым механизмом развития человека, а во-вторых, обеспечивают индивидуализацию этого проце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/>
      </w:pPr>
      <w:r>
        <w:rPr/>
        <w:t>Физическое здоровье – уровень роста и развития органов и систем организма, - основу которого составляют морфофизиологические и функциональные резервы, обеспечивающие адаптационные реа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/>
      </w:pPr>
      <w:r>
        <w:rPr/>
        <w:t>Психическое здоровье – состояние психической сферы, - основу которого составляет состояние общего душевного комфорта, обеспечивающее адекватную поведенческую реакцию. Такое состояние обусловлено как биологическими, так и социальными потребностями, а также возможностями их удовлетвор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/>
      </w:pPr>
      <w:r>
        <w:rPr/>
        <w:t>Нравственное здоровье – комплекс характеристик мотивационной и потребностно - информативной сферы жизнедеятельности, - основу которого определяет система ценностей, установок и мотивов поведения индивида в обществе. Нравственным здоровьем опосредована духовность человека, так как оно связано с общечеловеческими истинами добра, любви и красоты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firstLine="709"/>
        <w:jc w:val="both"/>
        <w:rPr/>
      </w:pPr>
      <w:r>
        <w:rPr/>
        <w:t>Признаками здоровья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/>
      </w:pPr>
      <w:r>
        <w:rPr/>
        <w:t>специфическая (иммунная) и неспецифическая устойчивость к действию повреждающих факто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/>
      </w:pPr>
      <w:r>
        <w:rPr/>
        <w:t>показатели роста и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/>
      </w:pPr>
      <w:r>
        <w:rPr/>
        <w:t>функциональное состояние и резервные возможности организ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/>
      </w:pPr>
      <w:r>
        <w:rPr/>
        <w:t>наличие и уровень какого-либо заболевания или дефекта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/>
      </w:pPr>
      <w:r>
        <w:rPr/>
        <w:t>уровень морально-волевых и ценностно-мотивационных установок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Согласно заключению экспертов ВОЗ, если принять уровень здоровья за 100 %,то состояние здоровья лишь на 10 % зависит от деятельности системы здравоохранения, на 20 % - от наследственных факторов, на 20 % - от состояния окружающей среды. А остальные 50 % зависят от самого человека, от того образа жизни, который он ведет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Уровень жизни – это в первую очередь экономическая категория, представляющая степень удовлетворения материальных, духовных и культурных потребностей человека. Под качеством жизни понимают степень комфорта в удовлетворении человеческих потребностей (преимущественно социальная категория). Стиль жизни характеризует поведенческие особенности жизни человека, то есть определенный стандарт, под который подстраивается психология и психофизиология личности (социально-психологическая категория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Здоровье человека будет в первую очередь зависеть от стиля жизни, который в большей степени носит персонифицированный характер и определяется историческими и национальными традициями (менталитете) и личностными наклонностями (образ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оведение человека направлено на удовлетворение потребностей. При более или менее одинаковом уровне потребностей, характерном для данного общества, каждая личность характеризуется своим, индивидуальным способом их удовлетворения, поэтому поведение людей разное и зависит в первую очередь от воспит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Наиболее полно взаимосвязь между образом жизни и здоровьем выражается в понятии здоровый образ жизни; это понятие положено в основу валеологии. Здоровый образ жизни объединяет все, что способствует выполнению человеком профессиональных, общественных и бытовых функций в оптимальных для здоровья условиях и выражает ориентированность деятельности личности в направлении формирования, сохранения и укрепления как индивидуального, так и общественного здоровь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Б.Н.Чумаков охарактеризует здоровый образ жизни, как «активная деятельность людей, направленная, в первую очередь, на сохранение и улучшение здоровья. При этом должно учитываться то, что образ жизни человека и семьи не складывается сам по себе в зависимости от обстоятельств, а формируется в течение жизни целенаправленно и постоянно. Формирование здорового образа жизни является главным рычагом первичной профилактики в укреплении здоровья населения через изменения стиля и уклада жизни, его оздоровление с использованием гигиенических знаний в борьбе с вредными привычками, преодолением неблагоприятных сторон, связанных с жизненными ситуациями» [2, с.23]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Таким образом, под здоровым образом жизни следует понимать типичные формы и способы повседневной жизнедеятельности человека, которые укрепляют и совершенствуют резервные возможности организма, обеспечивая тем самым успешное выполнение своих социальных и профессиональных функций независимо от политических, экономических и социально-психологических ситуаций. И выражает ориентированность деятельности личности в направлении формирования, сохранения и укрепления, как и индивидуального, так и общественного здоровь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Отсюда понятно, насколько важно, начиная с самого раннего возраста, воспитывать у детей активное отношение к собственному здоровью, понимание того, что здоровье – самая величайшая ценность, дарованная человеку природ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Психолого-физиологические особенности учащихся 5-7 класс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одростковый возраст - это возраст от 10 –11 до 15 лет, что соответствует возрасту учащихся 5-7 классов[5, с. 3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Подростковый возраст называют переходным возрастом, потому что в течение этого периода происходит своеобразный переход (от детского к взрослому состоянию, от незрелости к зрелости). В этом смысле подросток - полуребенок и полувзрослый: детство уже ушло, но зрелость еще не наступила. Переход к взрослости пронизывает все стороны развития подростка: и его анатомо-физиологическое, и интеллектуальное, и нравственное развитие – и все виды его деятельност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</w:rPr>
        <w:t>В подростковом возрасте серьезно изменяются условия жизни и деятельности школьника, что приводит к перестройке психики, ломке старых сложившихся форм взаимоотношений с людьми.</w:t>
      </w:r>
    </w:p>
    <w:p>
      <w:pPr>
        <w:pStyle w:val="3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щественные изменения происходят в эмоциональной сфере подростка. Эмоции подростка отличаются большой силой и трудностью в их управлении. Подростки отличаются большой страстностью в их проявлении и вспыльчивостью. С этим связанно неумение сдерживать себя, слабостью самоконтроля, резкость в поведении. Подросткам свойственно бурное проявление своих чувств. Если они чувствуют малейшую несправедливость к себе, они способны взорваться, хотя потом могут сожалеть об этом. Эмоциональные переживания подростков приобретают большую устойчивость. Нередко чувства подростка бывают противоречивы. Очень важно, чтобы эти противоречия разрешались в пользу положительных, общественно значимых  чувств.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>Учение для подростка является главным видом деятельности. И от того, как учится подросток, во многом зависит его психическое развитие, становление его как гражданина. Существенные изменения происходят в эмоциональной сфере подростка. Эмоции подростка отличаются большой силой и трудностью в их управлении. Подростки отличаются большой страстностью в их проявлении и вспыльчивостью. С этим связанно неумение сдерживать себя, слабостью самоконтроля, резкость в по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Развитие мышления.</w:t>
      </w:r>
      <w:r>
        <w:rPr>
          <w:bCs/>
        </w:rPr>
        <w:t xml:space="preserve"> В процессе учения очень заметно совершенствуется мышление подростка. Содержание и логика изучаемых в школе предметов, изменение характера и форм учебной деятельности формируют и развивают у него способность активно, самостоятельно мыслить, рассуждать, сравнивать, делать глубокие обобщения и выводы. Доверие учителя к умственным возможностям подростка как нельзя больше соответствует возрастным особенностям личности.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Основная особенность мыслительной деятельности подростка – нарастающая с каждым годом способность к абстрактному мышлению, изменение соотношения между конкретно-образным и абстрактным мышлением в пользу последнего. Конкретно-образные (наглядные) компоненты мышления не исчезают, а сохраняются и развиваются, продолжая играть существенную роль в общей структуре мышления (например, развивается способность к конкретизации, иллюстрированию, раскрытию содержания понятия в конкретных образах и представлениях). Поэтому при однообразии, односторонности или ограниченности наглядного опыта тормозится вычисление абстрактных существенных признаков объект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Значение конкретно - образных компонентов мышления сказывается и в то, что в ряде случаев воздействие непосредственных чувственных впечатлений оказывается сильнее воздействия слов (текста учебника, объяснения учителя). В результате происходит неправомерное сужение или расширение того ил иного понятия, когда в его состав привносится яркие, но несущественные признаки. Случайно запечатлевшиеся иллюстрации в учебнике, наглядном пособии, кадры учебного кинофиль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Развитие наблюдательности, памяти, внимания. </w:t>
      </w:r>
      <w:r>
        <w:rPr>
          <w:bCs/>
        </w:rPr>
        <w:t xml:space="preserve">В процессе учения подросток приобретает способность к сложному аналитико-синтетическому восприятию (наблюдению) предметов и явлений. Восприятие становится плановым, последовательным и всесторонним. Подросток воспринимает уже не только то, что лежит на поверхности явлений, хотя здесь многое зависит от его отношения к воспринимаемому материалу – и ученик поражает поверхностностью, легковесностью своего восприятия. Подросток может смотреть и слушать, но восприятие его будет случай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Существенные изменения в подростковом возрасте претерпевают память и внимание. Развитие идет по пути усиления их произвольности. Нарастает умение организовывать и контролировать свое внимание, процессы памяти, управлять ими. Память и внимание постепенно приобретают характер организованных, регулируемых и управляемых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В подростковом возрасте замечается значительный прогресс в запоминании словесного и абстрактного материала. Развитие внимания отличается известной противоречивостью: с одной стороны, в подростковом возрасте формируется устойчивое, произвольное внимание. С другой - обилие впечатлений, переживаний, бурная активность и импульсивность подростка часто приводит к неустойчивости внимания, и его быстрой отвлекаемости. Невнимательный и рассеянный на одном уроке («нелюбимом»), ученик может собранно, сосредоточенно, совершенно не отвлекаясь. Работать на другом («любимом»)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В подростковом возрасте происходят существенные сдвиги в развитии мыслительной деятельности учащихся, главным образом в процессе обучения. Достигнутая степень развития мышления младшего школьника позволяет в подростковом возрасте приступить к систематическому изучению основ наук. Содержание и логика изучаемых предметов, характер усвоения знаний у подростков требуют опоры на способность самостоятельно мыслить, сравнивать, делать выводы и обобщения. С переходом к подростковому возрасту существенно изменяются, обогащают как отвлеченно обобщающие, так и образные компоненты мыслительной деятельности (в частности, развивается способность к конкретизации, иллюстрированию, раскрытию содержание понятия в конкретных образах и представлениях). Но общее направление развития мышления происходит в плане </w:t>
      </w:r>
      <w:r>
        <w:rPr>
          <w:bCs/>
          <w:iCs/>
        </w:rPr>
        <w:t xml:space="preserve">постепенного перехода от преобладания наглядно- образного мышления (у младших школьников) к преобладанию отвлеченного мышления в понятиях (у старших подростков)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Подростков очень привлекает возможность расширить, обогатить свои знания, проникнуть в сущность изучаемых явлений, установить причинно-следственные связи. Подростки испытывают большое эмоциональное удовлетворение от исследовательской деятельности. Им нравится мыслить, делать самостоятельные открытия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Многие учебные предметы нравятся подросткам потому, что они отвечают его потребностям не только много знать, но и уметь, быть культурным, всесторонне развитым человеком. Надо поддерживать убеждение подростков в том, что только образованный человек может быть по-настоящему полезным членом общества. Убеждения и интересы, сливаясь воедино, создают у подростков повышенный эмоциональный тонус и определяют их отношение к учению. Если же подросток не видит жизненного значения знаний, то у него могут сформироваться негативные убеждения и отрицательное отношение к существующим учебным предметам.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. Неуспех, как правило, вызывает у подростков бурные, отрицательные эмоции и нежелание выполнять трудное закрепляется отрицательное отношение к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Наоборот, благоприятной ситуацией учения для подростков является ситуация успеха, которая обеспечивает им эмоциональное благополуч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В подростковом возрасте активно совершенствуется самоконтроль деятельности, являясь в начале контролем по результату или заданному образу, а затем - процессуальным контролем, т. е. способностью выбирать и избирательно контролировать любой момент или шаг в деятельности. Особую линию в речевом развитии образует та, которая связана с соединением и взаимопроникновением мышления и ре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В учении формируется общие интеллектуальные способности, особенно понятное теоретическое мышление. Это происходит за счет усвоения понятий, совершенствования пользоваться ими, рассуждать создает хорошую базу для последующего развития умений и навыков в тех видах деятельности, где эти знания практически необходим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В общении формируются и развиваются коммуникативные способности учащихся, включающие умения вступать в контакт с незнакомыми людьми, добиваться их расположения и взаимопонимания, достигать поставленных целей. В труде идет активный процесс становление тех практических умений и навыков, которые в будущем могут понадобиться для совершенствования профессиональных способностей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Условия, необходимые для формирования здорового образа жизни дете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доровый образ жизни формируется всеми сторонами и проявлениями общества, связан с личностно-мотивационным воплощением индивидом своих социальных, психологических и физиологических возможностей и способностей. От того, насколько успешно удается сформировать и закрепить в сознании принципы и навыки здорового образа жизни в молодом возрасте, зависит в последующем вся деятельность, препятствующая раскрытию потенциал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овременным представлениям в понятие здорового образа жизни входят следующие составляющие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отказ от вредных пристрастий (курение, употребление алкогольных напитков и наркотических веществ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оптимальный двигательный режим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рациональное питани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закаливани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личная гигиен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положительные эмо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Как считает С.В.Попов сложившаяся система школьного образования не формирует должной мотивации к здоровому образу жизни[18. с. 34]. Действительно, большинство людей знают, что курить, пить и употреблять наркотики вредно, но очень многие взрослые привержены этим привычкам. Никто не спорит с тем, что надо двигаться, закаляться, но большинство взрослых людей ведут малоподвижный образ жизни. Неправильное, нерациональное питание приводит к увеличению числа людей с избыточным весом и всеми вытекающими последствиями. Трудности современной жизни оставляют весьма мало места для положительных эмо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Изложенное позволяет сделать вывод, о том, что “знания” взрослых людей о здоровом образе жизни не стали убеждениями, что нет мотивации к заботе о собственном здоровь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й из составляющих здорового образа жизни является отказ от разрушителей здоровья: курения, употребления алкогольных напитков и наркотических веществ. О последствиях для здоровья, которые возникают в результате этих пристрастий существует обширная литература. Если говорить о школе, то действия учителя должны быть направлены не на то, чтобы школьник бросил курить, употреблять спиртные напитки и наркотические вещества, а на то, чтобы школьник не начал этого делать. Иначе говоря, главное – профилакт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шная борьба с тем или иным негативным явлением возможно в том случае, когда известны причины этого явления. Что касается табакокурения, то подавляющее большинство школьников впервые знакомятся с сигаретой в 1-2 классах, и движет ими, прежде всего любопытство. Убедившись в том, что курение сопровождается неприятными ощущениями (горечь во рту, обильное слюнотечение, кашель, головная боль, тошнота), дети к табаку больше не тянуться, во 2-6 классах курят считанные единицы. А вот в более старшем возрасте число курящих школьников начинает расти, и причины этого уже иные, нежели любопытство. Согласно исследованиям социологов, чаще всего это подражание более старшим товарищам, особенно тем, на кого хотелось бы походить (в том числе и родителям), желание казаться взрослым, независимым, желание “быть как все” в курящей компании. Причиной курения подростков в ряде случаев является и строгий запрет родителей, особенно в тех случаях, когда сами родители курят. Также весомый вклад в то, что подростки начинают курить, вносит реклама табачных изделий в средствах массовой информации. Чрезвычайно важно исключить также табакокурение из действий героев кино- и телефильмов и театральных пьес. Очень важно вести борьбу с курением среди родителей силами самих школьников. И, наконец, сам педагог ни в коем случае не должен быть курящим человеком (во всяком случае, школьники не должны его видеть курящи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отребление школьниками спиртных напитков – вещь, к сожалению очень распространенная. Социологические опросы показывают, что среди первоклассников большее половины знакомы со вкусом вина или пива, и чаще всего это происходит с ведома и согласия родителей: «невинная рюмочка» в честь дня рождения или другого торжества. Получается так, что прием алкоголя для ребенка практически всегда (за исключением, конечно, детей алкоголиков) связан с атмосферой праздника и на первый взгляд особой опасности здесь нет. Однако такое приобщение детей к вину представляет определенную опасность, ибо снимает психологический барьер, и школьник чувствует себя вправе выпить с товарищами или даже один, если появляется такая возмож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а педагогов состоит, во-первых, довести до сведения подростков информацию о том вреде, который наносит пьющий человек своему здоровью и здоровью своих близких (в первую очередь - детей), а во-вторых, рассказать учащимся о сути алкоголиз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употребления наркотических веществ, то в последние годы их количество растет и это имеет место практически во всех регионах мира. Проводя беседу со школьниками о наркомании и токсикомании, педагог должен вести их сведения следующее. Как известно, человек становится заядлым курильщиком или алкоголиком не сразу, для этого должно пройти определенное время. А для того, чтобы стать наркоманом, то есть, чтобы возникла физическая и психическая зависимость от наркотика, достаточно 1-2 раза его попробовать, что не происходит, что не происходит чаще всего, так как подростком движет любопытство. Попробовав действие наркотика, подросток уже не в силах от него избавиться. Это обстоятельство широко используют торговцы наркотиками, предлагая первую «дозу» практически бесплатно, хорошо зная, что в дальнейшем подросток пойдет на все, чтобы достать наркотик по любой це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ключении следует подчеркнуть, что практически все наркотики, включая табак и алкоголь, в большинстве случаев используются для снятия стресса, и надо знать, что значительно более успешно стресс снимается при помощи оптимальной физической активности, и она может служить здоровой альтернативной курению, алкоголю и наркотик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ющий фактор здорового образа жизни – двигательный режим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Жизнь современного человека, особенно в городах, характеризуется высоким удельным весом гипонезии и гиподинамии, и это при том, что практически никто не оспаривает то положение, что основная причина многих болезней цивилизации – недостаточная двигательная активность. Особенно страдают от гиподинамии школьники. Больше времени своего бодрствования старшеклассники вынуждены проводить сидя за рабочим столом, просмотр телепередач, компьютерные игры усугубили обездвиженность детей и подростков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ва урока физкультуры в неделю не компенсируют недостаток двигательной активности. В тоже время нередки и случаи низкой эффективности занятий физическими упражнениями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уроках физкультуры в школе ученики разделены на три группы: основная, подготовительная и специальная. Последние две группы выделяются по медицинским показаниям (различные заболевания в стадии компенсации, субкомпесации и прочее). В основную группу автоматически попадают учащиеся, не относящиеся к этим группам, и именно с ними проводятся занятия по утвержденным программам. Это так называемые «практически здоровые дети». В то же время истинное их состояние здоровья практически не определяется, в лучшем случае о нем судят по показателям физического развития детей, что малоинформативо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стоящее время имеется обширная литература, посвященная теоретическим и методическим вопросам оптимизации двигательной деятельности детей и подростков, разработан и практически апробирован ряд оздоровительных систем занятий физическими упражнениями, обладающих доступностью, простотой реализации, объяснимой эффективностью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 сожалению, большинство оздоровительных систем (аэробика, шейпинг, ритмическая гимнастика и прочее) методически разработаны для взрослых людей, но, безусловно, использование этих систем для оздоровления детей и подростков возможно с внесением элементов игры и соблюдением принципа индивидуализации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ейдем к следующему фактору здорового образа жизни, влияющему на здоровье человека, к проблеме питания. В последнее десятилетие возрос интерес к проблеме питания, так как правильное питание обеспечивает нормальное течение процессов роста и развития организма, а также сохранение здоровья. Правильная организация питания имеет большое значение для развития детского организма. Нормальный рост и развитие ребенка зависят в первую очередь от того, насколько его организм обеспечен необходимыми питательными веществами. Правильное питание является основным фактором в предупреждении и лечении многих заболеваний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основу правильной организации питания детей в различные возрастные периоды должны быть положены следующие основные принципы[15, с. 45]: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гулярный прием пищи через определенные промежутки времени - главное условие, с которого необходимо начинать организацию питания ребенка.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итание детей должно соответствовать уровню развития и функциональным возможностям организма в конкретный возрастной период.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итательные вещества (белки, жиры, углеводы), поступающие в организм вместе с пищей, должны находиться в определенном соотношении между собой.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итание должно быть индивидуальным с учетом особенностей ребенка, состояния здоровья, реакции на пищу и другое.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ующий фактор здорового образа жизни – закаливание. Практически всем известно изречение «Солнце, воздух и вода – наши лучшие друзья». И действительно, использование этих естественных сил природы, использование разумное, рациональное, приводит к тому, что человек делается закаленным, успешно противостоит неблагоприятным факторам внешней среды – в первую очередь переохлаждению и перегреву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каливание – эффективное средство укрепления здоровья человека. Особенно велика его роль в профилактике простудных заболеваний: закаленные люди, как правило, не простужаются. Закаливание повышает также неспецифическую устойчивость организма человека к инфекционным заболеваниям, усиливая иммунные реакции. Закаливание обеспечивает тренировку и успешное функционирование терморегуляторных механизмов, приводит к повышению общей и специфической устойчивости организма к неблагоприятным внешним воздействиям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пешность и эффективность закаливания возможны только при соблюдении ряда принципов, которыми являются[15, с. 49]:</w:t>
      </w:r>
    </w:p>
    <w:p>
      <w:pPr>
        <w:pStyle w:val="32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тепенность (повышать силу закаливающего воздействия и продолжительность процедуры нужно постепенно);</w:t>
      </w:r>
    </w:p>
    <w:p>
      <w:pPr>
        <w:pStyle w:val="32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стематичность (закаливание будет эффективным, когда осуществляется не от случая к случаю, а ежедневно и без перерывов);</w:t>
      </w:r>
    </w:p>
    <w:p>
      <w:pPr>
        <w:pStyle w:val="32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мплексность – закаливание будет наиболее эффективным, если в комплексе используются все естественные силы природы: солнце, воздух и вода;</w:t>
      </w:r>
    </w:p>
    <w:p>
      <w:pPr>
        <w:pStyle w:val="32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чет индивидуальных особенностей при закаливании необходимо принимать во внимание и рост, и пол, и состояние здоровья, а также местные климатические условия и привычные температурные режимы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ующий фактор здорового образа жизни – это личная гигиена. Сохранение и укрепление здоровья невозможны без соблюдения правил личной гигиены – комплекса мероприятий по уходу за кожей тела, волосами, полостью рта, одеждой и обувью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ход за кожей тела (мытье рук перед едой, после прогулок, при утреннем и вечернем туалете, ежедневный теплый душ перед сном или теплая ванна) должны стать естественной и неотъемлемой процедурой, посещение бани, должно стать как средство закаливания (парная) и как средство активного отдыха. Там, где отсутствует централизованное горячее водоснабжение, желательно использовать перед сном местные обливания теплой водой и ежедневное мытье ног. Необходимо ежедневно менять носки, чулки, колготки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зубами является неотъемлемой частью поддержания хорошего здоровья. Распространенный по всему миру кариес отрицательно сказывается на деятельности системы пищеварения, кариозные зубы являются местом скопления различных патогенных микроорганизмов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игиенические требования, предъявляемые к одежде, направлены в первую очередь на обеспечение нормального тепло- и газообмена организма с окружающей средой, оптимального уровня температуры тела и кожи, влажность кожи, кожного дыхания. Достижение этих требований может быть обеспечено использованием для одежды материалов с определенными физическими свойствами, такими как, воздухопроницаемость, теплопроводность, влагопроводность, электризуемость. Следует с самого раннего возраста воспитывать у детей гигиенические навыки ухода за своей одеждой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ложительные эмоции являются неотъемлемой составляющей здорового образа жизни. Для поддержания физического здоровья необходимо психическое закаливание, суть которого – в радости к жизни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вестно, что основа работы по совершенствованию своей психики самовнушение. Оно повышает эмоциональный тонус, укрепляет уверенность и силу воли. Психическая закалка стимулирует и физиологические защитные механизмы: иммунитет, функцию эндокринных желез. Так мысли укрепляют тело и наоборот: безволие, снижение эмоционального настроя способствуют ухудшению самочувствия, расшатыванию психического и физического здоровь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оворя о положительных эмоциях, следует также помнить, что в педагогике поощрение считается более эффективным рычагом воздействия на ребенка, чем наказание. Учитывая вышеизложенное, напрашивается вывод, что, поощряя ребенка, мы сохраняем и укрепляем его здоровье, и наоборот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условия, необходимые для формирования здорового образа жизни сделаем вывод, что молодое поколение наиболее восприимчиво различным обучающим и формирующим воздействиям. Следовательно, здоровый образ жизни формировать необходимо, начиная с детского возраста, тогда забота о собственном здоровье как основной ценности станет естественной формой повед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2. Объект и методики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Объект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сследовании участвовало 20 учащихся 5-7 классов Ульяновской гимназии №3, по 10 девочек и 10 мальчиков соответственно. Все учащиеся были отнесены к основной медицинской группе, из них школьников 5 класса – 3 мальчика и 3 девочки, учеников 6 класса – 4 мальчика и 3 девочки, учеников 7 класса – 3 мальчика и 4 дево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го в гимназии обучается 315 учащихся; учителей, руководителей студий – 5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бследование проводилось во второй половине дня, в медицинском кабинете, при температуре комфорта. Кроме этого, был проведен анализ медицинских карт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констатирующем этапе мы преследовали цель: выявить причины в отклонении состояния здоровья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следование проводилось с мая 2006 года по декабрь 2006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ми ставилис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зучить состояние здоровья уче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явить уровень состояния здор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явить отношение учащихся к своему здоровью.</w:t>
      </w:r>
    </w:p>
    <w:p>
      <w:pPr>
        <w:pStyle w:val="32"/>
        <w:tabs>
          <w:tab w:val="clear" w:pos="708"/>
          <w:tab w:val="left" w:pos="-1418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ходя из этого, нами использовались следующие методы исслед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1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кетные тесты по скрининг – программ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1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кета с целью выяснения отношения школьников к своему здоровью, его места среди других жизненных ценност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1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кета выяснения отношения учащихся к курению, алкоголю</w:t>
      </w:r>
      <w:r>
        <w:br w:type="page"/>
      </w:r>
    </w:p>
    <w:p>
      <w:pPr>
        <w:pStyle w:val="32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етодики исследования</w:t>
      </w:r>
    </w:p>
    <w:p>
      <w:pPr>
        <w:pStyle w:val="32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нами был проведен анализ медицинских карт учащихся, включающий в себя оценку состояния здоровья школьников за 2006-2007 учебный год. При этом оценивалось наличие хронических заболеваний по основным системам организма (зрения, нарушения осанки, болезни ССС, эндокринной системы, системы дыхания, нервной системы), врожденные аномалии и распределение учащихся по медицинским группам. Потом проводилось сравнение с данными Департамента здравоохранения Ульяновской области (табл. 2.2.1.)</w:t>
      </w:r>
    </w:p>
    <w:p>
      <w:pPr>
        <w:pStyle w:val="32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субъективного состояния здоровья использовалась скрининг-программа, которая состоит из тестов и дифференцирована для обследования детей и подростков разного возраста (см. Приложение 1). Анкета-опрос содержит 21 вопрос (с ответами “да”; “нет”)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осе участвовало 20 учащихся 5-7 классов (10 девушек; 10 юнош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 xml:space="preserve">Таблица 2.2.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Медицинские осмотры школьников области за 2002-2006 г.г. по отдельным классам болезней</w:t>
      </w:r>
      <w:r>
        <w:rPr/>
        <w:t xml:space="preserve"> </w:t>
      </w:r>
      <w:r>
        <w:rPr>
          <w:bCs/>
        </w:rPr>
        <w:t>(на 100 учащихся, М+).</w:t>
      </w:r>
      <w:r>
        <w:rPr>
          <w:color w:val="800000"/>
          <w:sz w:val="20"/>
          <w:szCs w:val="20"/>
        </w:rPr>
        <w:t> </w:t>
      </w:r>
    </w:p>
    <w:tbl>
      <w:tblPr>
        <w:tblW w:w="948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3"/>
        <w:gridCol w:w="1239"/>
        <w:gridCol w:w="1367"/>
        <w:gridCol w:w="1240"/>
        <w:gridCol w:w="1240"/>
        <w:gridCol w:w="1240"/>
        <w:gridCol w:w="1326"/>
      </w:tblGrid>
      <w:tr>
        <w:trPr>
          <w:trHeight w:val="833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2/2006 увел, сниж (%)</w:t>
            </w:r>
          </w:p>
        </w:tc>
      </w:tr>
      <w:tr>
        <w:trPr>
          <w:trHeight w:val="833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уш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,6 +0,09 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9+0,1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3+0,09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7+0,09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5+0,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%</w:t>
            </w:r>
          </w:p>
        </w:tc>
      </w:tr>
      <w:tr>
        <w:trPr>
          <w:trHeight w:val="813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рушение осанки, в т.ч. сколиоз 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+0,09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+0,098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9+0,09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5+0,089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0+0,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%</w:t>
            </w:r>
          </w:p>
        </w:tc>
      </w:tr>
      <w:tr>
        <w:trPr>
          <w:trHeight w:val="278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езни ССС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+0,05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9+0,057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+0,06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+0,06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+0,06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%</w:t>
            </w:r>
          </w:p>
        </w:tc>
      </w:tr>
      <w:tr>
        <w:trPr>
          <w:trHeight w:val="556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езни эндок. системы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4+0,1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1+0,1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6+0,1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3+0,1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2+0,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%</w:t>
            </w:r>
          </w:p>
        </w:tc>
      </w:tr>
      <w:tr>
        <w:trPr>
          <w:trHeight w:val="833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езни органов пищеварен.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7+0,05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+0,05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+0,0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+0,0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9+0,06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%</w:t>
            </w:r>
          </w:p>
        </w:tc>
      </w:tr>
      <w:tr>
        <w:trPr>
          <w:trHeight w:val="813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езни органов дыхания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+0,07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1+0,07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3+0,087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3+0,88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6+0,095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%</w:t>
            </w:r>
          </w:p>
        </w:tc>
      </w:tr>
      <w:tr>
        <w:trPr>
          <w:trHeight w:val="278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езни КМС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+0,057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+0,07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+0,04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+0,06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3+0,078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%</w:t>
            </w:r>
          </w:p>
        </w:tc>
      </w:tr>
      <w:tr>
        <w:trPr>
          <w:trHeight w:val="278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езни МПС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+0,05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+0,0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+0,0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+0,047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+0,056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%</w:t>
            </w:r>
          </w:p>
        </w:tc>
      </w:tr>
      <w:tr>
        <w:trPr>
          <w:trHeight w:val="833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езни нервной системы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+0,065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+0,096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+0,089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+0,089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+0,067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5%</w:t>
            </w:r>
          </w:p>
        </w:tc>
      </w:tr>
      <w:tr>
        <w:trPr>
          <w:trHeight w:val="556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ожденны аномалии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+0,02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+0,03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+0,02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+0,03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3+0,03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800000"/>
          <w:sz w:val="20"/>
          <w:szCs w:val="20"/>
        </w:rPr>
      </w:pPr>
      <w:r>
        <w:rPr/>
        <w:t>В динамике за 2002-2006 годы выявлена выраженная тенденция к росту по всем классам болезней, кроме болезней эндокринной системы, темп прироста в год составляет от 5,7% (нарушение зрения) до 16,7% (болезни органов дыхания).</w:t>
      </w:r>
      <w:r>
        <w:rPr>
          <w:color w:val="800000"/>
          <w:sz w:val="20"/>
          <w:szCs w:val="20"/>
        </w:rPr>
        <w:t xml:space="preserve"> </w:t>
      </w:r>
      <w:r>
        <w:rPr/>
        <w:t xml:space="preserve">В 2006 году регистрировались показатели заболеваемости среди школьников, превышающие средние по области в 2 и более раз, в ряде районов. В области сохраняется стабильная тенденция к росту числа детей и подростков с нарушениями зрения, осанки, по сравнению с 2002 годом показатели заболеваемости возросли на 29% и 63,9% соответственно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3. Результаты исследования и их обсуж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3.1. Состояние здоровья учащихся 5-7 классов школы-гимназии №3 г. Ульяновс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/>
        <w:t>Анализ данным медицинских карт представлен в таблице 3.1.1. Как мы видим, среди школьников 7 классов процент часто болеющих детей составляет 25%. Учащиеся 6 классов, подверженные частым заболеваниям, отмечаются в 33,3% случаев. Возрастание количества часто болеющих детей сохраняется и в дальнейшем, так в 7 классах процент таких учащихся составляет 45,4%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Arial" w:hAnsi="Arial" w:cs="Arial"/>
          <w:bCs/>
          <w:iCs/>
          <w:color w:val="000000"/>
          <w:kern w:val="2"/>
          <w:sz w:val="24"/>
          <w:szCs w:val="24"/>
          <w:lang w:val="uk-UA"/>
        </w:rPr>
      </w:pPr>
      <w:r>
        <w:rPr>
          <w:rFonts w:cs="Arial" w:ascii="Arial" w:hAnsi="Arial"/>
          <w:bCs/>
          <w:iCs/>
          <w:color w:val="000000"/>
          <w:kern w:val="2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iCs/>
          <w:kern w:val="2"/>
          <w:lang w:val="uk-UA"/>
        </w:rPr>
      </w:pPr>
      <w:r>
        <w:rPr>
          <w:bCs/>
          <w:iCs/>
          <w:kern w:val="2"/>
        </w:rPr>
        <w:t>Таблица 3.1.1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kern w:val="2"/>
        </w:rPr>
      </w:pPr>
      <w:r>
        <w:rPr>
          <w:bCs/>
          <w:iCs/>
          <w:kern w:val="2"/>
        </w:rPr>
        <w:t>Заболеваемость по нозологическим единицам среди учащихся.</w:t>
      </w:r>
      <w:r>
        <w:rPr>
          <w:bCs/>
          <w:kern w:val="2"/>
          <w:u w:val="single"/>
        </w:rPr>
        <w:t xml:space="preserve"> </w:t>
      </w:r>
      <w:r>
        <w:rPr>
          <w:bCs/>
          <w:color w:val="000000"/>
          <w:kern w:val="2"/>
          <w:szCs w:val="24"/>
        </w:rPr>
        <w:t xml:space="preserve">(в % от общего количества учащихся)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46"/>
        <w:gridCol w:w="1662"/>
        <w:gridCol w:w="1577"/>
      </w:tblGrid>
      <w:tr>
        <w:trPr>
          <w:trHeight w:val="406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 xml:space="preserve">Название нозологических единиц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 xml:space="preserve">5 класс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 xml:space="preserve">6 класс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 xml:space="preserve">7 класс </w:t>
            </w:r>
          </w:p>
        </w:tc>
      </w:tr>
      <w:tr>
        <w:trPr>
          <w:trHeight w:val="38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Часто болеющие дет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3,3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5,4 </w:t>
            </w:r>
          </w:p>
        </w:tc>
      </w:tr>
      <w:tr>
        <w:trPr>
          <w:trHeight w:val="304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атология шейного отдела позвоночник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7,8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идуальные явления ППЦНС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9,5 </w:t>
            </w:r>
          </w:p>
        </w:tc>
      </w:tr>
      <w:tr>
        <w:trPr>
          <w:trHeight w:val="28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врологические заболева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0,7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3,3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8,6 </w:t>
            </w:r>
          </w:p>
        </w:tc>
      </w:tr>
      <w:tr>
        <w:trPr>
          <w:trHeight w:val="36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болевание верхних дыхательных путей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.4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4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,2 </w:t>
            </w:r>
          </w:p>
        </w:tc>
      </w:tr>
      <w:tr>
        <w:trPr>
          <w:trHeight w:val="26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рушение осанк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9,2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,2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,5 </w:t>
            </w:r>
          </w:p>
        </w:tc>
      </w:tr>
      <w:tr>
        <w:trPr>
          <w:trHeight w:val="28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скостопие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,14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,4 </w:t>
            </w:r>
          </w:p>
        </w:tc>
      </w:tr>
      <w:tr>
        <w:trPr>
          <w:trHeight w:val="26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вичная тубинфекц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,1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</w:tr>
      <w:tr>
        <w:trPr>
          <w:trHeight w:val="48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болевания печени и желудочно- кишечного трак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,2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,1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7,2 </w:t>
            </w:r>
          </w:p>
        </w:tc>
      </w:tr>
      <w:tr>
        <w:trPr>
          <w:trHeight w:val="364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болевание мочевыделительной систем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,14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,1 </w:t>
            </w:r>
          </w:p>
        </w:tc>
      </w:tr>
      <w:tr>
        <w:trPr>
          <w:trHeight w:val="26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огопедические наруш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6,4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3,3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,6 </w:t>
            </w:r>
          </w:p>
        </w:tc>
      </w:tr>
      <w:tr>
        <w:trPr>
          <w:trHeight w:val="28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ы зр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,2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,8 </w:t>
            </w:r>
          </w:p>
        </w:tc>
      </w:tr>
      <w:tr>
        <w:trPr>
          <w:trHeight w:val="55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болевание сердечно-сосудистой системы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,7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,1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,6 </w:t>
            </w:r>
          </w:p>
        </w:tc>
      </w:tr>
      <w:tr>
        <w:trPr>
          <w:trHeight w:val="28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ругие заболева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,5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/>
        <w:t xml:space="preserve"> </w:t>
      </w:r>
      <w:r>
        <w:rPr/>
        <w:t>У 17,8% от общего количества учащихся 5 классов имеются патологии шейного отдела позвоночника, у школьников 6-7 классов данной патологии не наблюдается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, полученные в ходе скриннинг-теста показали, что у учащихся на первом месте отклонения со стороны нервной системы – 50 %; у 80 % учащихся бывает слабость, утомляемость после занятий в школе; наблюдаются жалобы на головные боли беспричинные, после школы - 60%; бывает нарушение сна (плохое засыпание, чуткий сон, трудное вставание) – 55%; при волнении отмечается потливость, красные пятна – 35 %; бывает слезливость – 30 % (рис. 3.1.1.). </w:t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875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.1. – Отклонения со стороны нервных процессов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чинами отклонения в состоянии нервной системы могут быть: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ереутомления насыщенностью учебной программы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чащиеся практически не дышат свежим воздухом, целый день находясь в плохо проветриваемом, закрытом помещении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 влиянием длительно действующих отрицательных социально-бытовых факторов (конфликты в семье, развод родителей, алкоголизм родителей, существенные нарушения суточного режима дня, частая смена школ, школьного коллектива, учителей)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менения связаны также с повышенной реакцией некоторых детей на гормоны в период полового созревания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ческие или функциональные нарушения центральной нервной системы могут возникнуть у детей, перенесших родовую травму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алее на втором месте у учащихся отмечаются отклонения со стороны пищеварительной системы – 45 %, жалобы на боли в животе у 45 %; бывают нарушения стула – 20 %; боли после приема пищи, до еды – 15%; бывает отрыжка, изжога, тошнота – 5 %. (рис. 3.1.2.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3170" cy="174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.2. – Нарушения со стороны пищеварительной системы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со стороны пищеварительной системы могут быть обусловле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нарушением режима питания (отсутствие 5 разового пит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неправильное соотношение белков, жиров, углев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однообразной, низкокалорийной пищей (дефицит достаточного количества употребления фруктов, овоще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гиподинамией, так как дети большую часть времени проводят в школе, за рабочим стол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стрессовые ситуации в школе и дома, которые ведут к нарушению нервной регуляции пищеварительного тракта, что приводит к недостаточному перевариванию, плохой усваиваемости пищ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 xml:space="preserve">из-за психических перегрузок возникают боли в животе, тошнота, рво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третьем месте отклонения со стороны сердечно-сосудистой системы - 22 %; бывают боли, неприятные ощущения в области сердца, сердцебиение – 45% учащихся; отмечалось повышение артериального давления у 30% детей. (рис. 3.1.3.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454400" cy="207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3.1.3. – Отклонения в ССС у школьников 5-7- классов гимназии №3 г. Ульянов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У школьников отмечается вегетососудистая дистония. Развитию сосудистой дистонии способствуют следующие неблагоприятные фактор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наследственная отягощенность по гипертонической боле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снижение двигательной активности (гиподинамия) школь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хронические инфекционные процессы в организме (кариес зубов, гастрит, ревматизм, хронический тонзиллит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ведущий фактор, в нарушении сердечно-сосудистой деятельности – умственное переутомление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ети с нарушениями сердечно-сосудистой системы отличаются раздражительностью, повышенной утомляемостью. Они жалуются на головные боли, боли в области сердца, одышку, плохо спят. Для профилактики сосудистых нарушений необходимо правильно организовывать режим дня школьников, увеличивать двигательную активность, широко применять средства закаливания, снимать чрезмерную умственную нагруз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четвертом месте у учащихся отклонения со стороны дыхательной системы. Бывают часто: насморк, кашель, потеря голоса у 70% учащихся. Болезни органов дыхания в основном формируются в дошкольном и младшем школьном возрасте, но у некоторых впервые могут развиваться в период полового созревания. 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ятом месте отклонения со стороны мочевыделительной системы. На вопрос “Бывают ли боли в пояснице” положительный ответ дали 55% учащихся; ”Были боли при мочеиспусканиях” учащимся дали отрицательный ответ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 девушек отмечаются заболевания почек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шестом месте аллергические реакции на пищу, запахи. Реакции на пищу, запахи отмечаются у 40 % учащихся, реакций на лекарства, прививки н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color w:val="000000"/>
          <w:sz w:val="32"/>
          <w:szCs w:val="32"/>
        </w:rPr>
      </w:pPr>
      <w:r>
        <w:rPr>
          <w:rFonts w:eastAsia="MS Mincho;‚l‚r –ѕ’©"/>
          <w:b/>
          <w:color w:val="000000"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color w:val="000000"/>
          <w:sz w:val="32"/>
          <w:szCs w:val="32"/>
        </w:rPr>
      </w:pPr>
      <w:r>
        <w:rPr>
          <w:rFonts w:eastAsia="MS Mincho;‚l‚r –ѕ’©"/>
          <w:b/>
          <w:color w:val="000000"/>
          <w:sz w:val="32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Таким образом, отмечается устойчивая тенденция к ухудшению здоровья учащихся в процессе обучения в школе. Так, практически, в 2 раза по сравнению со школьниками 5 классов увеличивается количество часто болеющих дете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Среди учащихся 5 классов наиболее распространенными являются неврологические заболевания и логопедические нарушения. Школьники 6 классов чаще всего подвергнуты заболеваниям верхних дыхательных путей, неврологическим и логопедическим заболевания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Учащиеся 7 классов также подвержены неврологическим заболеваниям, при этом увеличивается количество детей, страдающих заболеваниями печени и ЖКТ, что, по-видимому, связано с нерациональным режимом пит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Субъективная оценка состояния здоровья показала, что первое место з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занимают отклонения нервной системы, что проявляется в повышенной утомляемости, головных болях и нарушениях сн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Несоблюдение режима питания, эмоциональные перегрузки часто приводят к возникновению жалоб учащихся со стороны пищеварительной системы, которые занимают второе место при оценке данных анкетиров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Третье и четвертое место занимают заболевания сердечно-сосудистой и дыхательной систе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Также в результате скриннинг-тестирования выявлены учащиеся, имеющие склонность к аллергическим реакциям.</w:t>
      </w:r>
      <w:r>
        <w:br w:type="page"/>
      </w:r>
    </w:p>
    <w:p>
      <w:pPr>
        <w:pStyle w:val="Normal"/>
        <w:spacing w:lineRule="auto" w:line="360"/>
        <w:jc w:val="both"/>
        <w:rPr>
          <w:rFonts w:eastAsia="MS Mincho;‚l‚r –ѕ’©"/>
          <w:b/>
          <w:b/>
          <w:color w:val="000000"/>
          <w:sz w:val="32"/>
          <w:szCs w:val="32"/>
        </w:rPr>
      </w:pPr>
      <w:r>
        <w:rPr>
          <w:rFonts w:eastAsia="MS Mincho;‚l‚r –ѕ’©"/>
          <w:b/>
          <w:color w:val="000000"/>
          <w:sz w:val="32"/>
          <w:szCs w:val="32"/>
        </w:rPr>
        <w:t>Список литературы</w:t>
      </w:r>
    </w:p>
    <w:p>
      <w:pPr>
        <w:pStyle w:val="Normal"/>
        <w:spacing w:lineRule="auto" w:line="360"/>
        <w:jc w:val="both"/>
        <w:rPr>
          <w:rFonts w:eastAsia="MS Mincho;‚l‚r –ѕ’©"/>
          <w:b/>
          <w:b/>
          <w:color w:val="000000"/>
          <w:sz w:val="32"/>
          <w:szCs w:val="32"/>
        </w:rPr>
      </w:pPr>
      <w:r>
        <w:rPr>
          <w:rFonts w:eastAsia="MS Mincho;‚l‚r –ѕ’©"/>
          <w:b/>
          <w:color w:val="000000"/>
          <w:sz w:val="32"/>
          <w:szCs w:val="32"/>
        </w:rPr>
      </w:r>
    </w:p>
    <w:p>
      <w:pPr>
        <w:pStyle w:val="32"/>
        <w:spacing w:lineRule="auto" w:line="360" w:before="0" w:after="0"/>
        <w:ind w:left="0" w:hanging="0"/>
        <w:jc w:val="both"/>
        <w:rPr/>
      </w:pPr>
      <w:r>
        <w:rPr>
          <w:rFonts w:eastAsia="MS Mincho;‚l‚r –ѕ’©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Ашмарин Б.А. Теория и методика педагогических исследований в физическом воспитании: пособие для студентов, аспирантов и преподавателей ин-тов физкультуры. – М.: Физкультура и спорт, 2004.–123 с.</w:t>
      </w:r>
    </w:p>
    <w:p>
      <w:pPr>
        <w:pStyle w:val="32"/>
        <w:spacing w:lineRule="auto" w:line="360" w:before="0" w:after="0"/>
        <w:ind w:left="0" w:hanging="0"/>
        <w:jc w:val="both"/>
        <w:rPr>
          <w:rFonts w:eastAsia="MS Mincho;‚l‚r –ѕ’©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MS Mincho;‚l‚r –ѕ’©"/>
          <w:sz w:val="28"/>
          <w:szCs w:val="28"/>
        </w:rPr>
        <w:t>Деятельность образовательных учреждений по сохранению и укреплению здоровья детей: Материалы к областной научно-практической конференции. В 2ч. Ч.1. - Ярославль, 2004. – 80 с.</w:t>
      </w:r>
    </w:p>
    <w:p>
      <w:pPr>
        <w:pStyle w:val="Normal"/>
        <w:spacing w:lineRule="auto" w:line="360"/>
        <w:jc w:val="both"/>
        <w:rPr>
          <w:rFonts w:eastAsia="MS Mincho;‚l‚r –ѕ’©"/>
          <w:color w:val="000000"/>
        </w:rPr>
      </w:pPr>
      <w:r>
        <w:rPr/>
        <w:t xml:space="preserve">3. </w:t>
      </w:r>
      <w:r>
        <w:rPr>
          <w:rFonts w:eastAsia="MS Mincho;‚l‚r –ѕ’©"/>
          <w:color w:val="000000"/>
        </w:rPr>
        <w:t>Журнал «Здоровье наших детей» - Ярославль: «Литера», 2002-2004.</w:t>
      </w:r>
    </w:p>
    <w:p>
      <w:pPr>
        <w:pStyle w:val="Normal"/>
        <w:spacing w:lineRule="auto" w:line="360"/>
        <w:jc w:val="both"/>
        <w:rPr/>
      </w:pPr>
      <w:r>
        <w:rPr>
          <w:rFonts w:eastAsia="MS Mincho;‚l‚r –ѕ’©"/>
          <w:color w:val="000000"/>
        </w:rPr>
        <w:t>4. Коростелев Н.Б. Школьнику о здоровье. – М.: Медицина, 2005. – 183 с.</w:t>
      </w:r>
    </w:p>
    <w:p>
      <w:pPr>
        <w:pStyle w:val="Normal"/>
        <w:spacing w:lineRule="auto" w:line="360"/>
        <w:jc w:val="both"/>
        <w:rPr/>
      </w:pPr>
      <w:r>
        <w:rPr>
          <w:rFonts w:eastAsia="MS Mincho;‚l‚r –ѕ’©"/>
          <w:color w:val="000000"/>
        </w:rPr>
        <w:t>5. Организация и проведение в общеобразовательной школе часа здоровья. – М.: Просвещение, 2005. – 103 с.</w:t>
      </w:r>
    </w:p>
    <w:p>
      <w:pPr>
        <w:pStyle w:val="Normal"/>
        <w:spacing w:lineRule="auto" w:line="360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6. Рожков М.И., Ковальчук М.А., Волков А.В., Корнеева Е.Н., Рукавишникова Н.Г., Ходнева Ю.А., Ковальчук А.В. Профилактическая работа: как ее организовать в среде детей и подростков? Методические рекомендации. – Ярославль, 2003. – 80 с.</w:t>
      </w:r>
    </w:p>
    <w:p>
      <w:pPr>
        <w:pStyle w:val="Normal"/>
        <w:spacing w:lineRule="auto" w:line="360"/>
        <w:jc w:val="both"/>
        <w:rPr/>
      </w:pPr>
      <w:r>
        <w:rPr>
          <w:rFonts w:eastAsia="MS Mincho;‚l‚r –ѕ’©"/>
          <w:color w:val="000000"/>
        </w:rPr>
        <w:t>7. Смирнов Н.К. Здоровье сберегающие технологии в работе учителя и школы. – М.: АРКТИ, 2003. – 272 с.</w:t>
      </w:r>
    </w:p>
    <w:p>
      <w:pPr>
        <w:pStyle w:val="Normal"/>
        <w:spacing w:lineRule="auto" w:line="360"/>
        <w:jc w:val="both"/>
        <w:rPr/>
      </w:pPr>
      <w:r>
        <w:rPr>
          <w:rFonts w:eastAsia="MS Mincho;‚l‚r –ѕ’©"/>
          <w:color w:val="000000"/>
        </w:rPr>
        <w:t>8. Тихомирова Л.Ф.Формируем у детей правильное отношение к своему здоровью. Пособие для воспитателей дошкольных учреждений, педагогов и родителей. – Ярославль, 2006. – 172 с.</w:t>
      </w:r>
    </w:p>
    <w:p>
      <w:pPr>
        <w:pStyle w:val="32"/>
        <w:spacing w:lineRule="auto" w:line="360" w:before="0" w:after="0"/>
        <w:ind w:left="0" w:hanging="0"/>
        <w:jc w:val="both"/>
        <w:rPr>
          <w:rFonts w:eastAsia="MS Mincho;‚l‚r –ѕ’©"/>
          <w:color w:val="000000"/>
          <w:sz w:val="28"/>
          <w:szCs w:val="28"/>
        </w:rPr>
      </w:pPr>
      <w:r>
        <w:rPr>
          <w:rFonts w:eastAsia="MS Mincho;‚l‚r –ѕ’©"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MS Mincho;‚l‚r –ѕ’©"/>
          <w:b/>
          <w:b/>
          <w:color w:val="000000"/>
          <w:sz w:val="28"/>
          <w:szCs w:val="28"/>
        </w:rPr>
      </w:pPr>
      <w:r>
        <w:rPr>
          <w:rFonts w:eastAsia="MS Mincho;‚l‚r –ѕ’©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color w:val="000000"/>
          <w:sz w:val="32"/>
          <w:szCs w:val="32"/>
        </w:rPr>
      </w:pPr>
      <w:r>
        <w:rPr>
          <w:rFonts w:eastAsia="MS Mincho;‚l‚r –ѕ’©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color w:val="000000"/>
          <w:sz w:val="32"/>
          <w:szCs w:val="32"/>
        </w:rPr>
      </w:pPr>
      <w:r>
        <w:rPr>
          <w:rFonts w:eastAsia="MS Mincho;‚l‚r –ѕ’©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color w:val="000000"/>
          <w:sz w:val="32"/>
          <w:szCs w:val="32"/>
        </w:rPr>
      </w:pPr>
      <w:r>
        <w:rPr>
          <w:rFonts w:eastAsia="MS Mincho;‚l‚r –ѕ’©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color w:val="000000"/>
          <w:sz w:val="32"/>
          <w:szCs w:val="32"/>
        </w:rPr>
      </w:pPr>
      <w:r>
        <w:rPr>
          <w:rFonts w:eastAsia="MS Mincho;‚l‚r –ѕ’©"/>
          <w:b/>
          <w:color w:val="000000"/>
          <w:sz w:val="32"/>
          <w:szCs w:val="32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/>
          <w:b/>
          <w:color w:val="000000"/>
          <w:sz w:val="32"/>
          <w:szCs w:val="32"/>
        </w:rPr>
      </w:pPr>
      <w:r>
        <w:rPr>
          <w:rFonts w:eastAsia="MS Mincho;‚l‚r –ѕ’©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color w:val="000000"/>
        </w:rPr>
      </w:pPr>
      <w:r>
        <w:rPr>
          <w:rFonts w:eastAsia="MS Mincho;‚l‚r –ѕ’©"/>
          <w:color w:val="000000"/>
        </w:rPr>
        <w:t>Приложение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1"/>
        </w:rPr>
        <w:t>Выявление гипертонических и гипотонических состояний путем измерения артериального давления (у учащихся младших классов с учетом поправок</w:t>
      </w:r>
      <w:r>
        <w:rPr/>
        <w:t xml:space="preserve"> </w:t>
      </w:r>
      <w:r>
        <w:rPr>
          <w:b/>
          <w:bCs/>
        </w:rPr>
        <w:t>на стандартную манжетку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иагностическая значимость измерения артериального давления (АД) при массовых осмотрах общеизвестна. Широкое его использование при массовых обследованиях школьников, начиная с 1-2 класса, имеет большое значение для активной профилактики сосудистых заболеваний детей, подростков, взрослого населения, своевременной диагно-стики врожденных пороков сердца, патологии почек. Однако определение АД при мас-совых осмотрах школьников младших возрастных групп (8-12 лет) затруднено, так как использование стандартной манжетки приводит к неточности результатов. Получение объективных значений артериального давления у данной группы школьников обычно достигается только при использовании "возрастных" манжеток или дополнительных расчетов с поправкой на размер окружности плеча каждого ребенка. Известно, что ок-ружность плеча коррелирует с ростом и массой тела. Поэтому определение истинных цифр артериального давления у школьников 8-12 лет при массовых осмотрах может быть упрощено при использовании специальных поправок к значениям артериального давления, полученным при измерении с помощью стандартной манжетки. Величины по-правок стандартизованы на базе индивидуальной оценки физического развития детей с помощью специальных табл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зменение артериального давления и корректировка данных указанным методом выполняются средним медицинским персоналом. Артериальное давление измеряется общепринятым способом - в положении сидя, после десятиминутного отдыха, на правой руке ребенка (по методу Короткова); измерение проводится не менее трех раз и фиксируются показатели последнего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правки (мм рт.ст.) к цифрам* систолического давле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</w:rPr>
      </w:pPr>
      <w:r>
        <w:rPr>
          <w:spacing w:val="-1"/>
        </w:rPr>
        <w:t>полученным при измерении с помощью стандартной манжет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(для детей 10-12 лет с разным уровнем физического развития)</w:t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800"/>
        <w:gridCol w:w="1944"/>
        <w:gridCol w:w="1843"/>
      </w:tblGrid>
      <w:tr>
        <w:trPr>
          <w:trHeight w:val="302" w:hRule="exact"/>
        </w:trPr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Возраст (в годах)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Оценка физического развития</w:t>
            </w:r>
          </w:p>
        </w:tc>
      </w:tr>
      <w:tr>
        <w:trPr>
          <w:trHeight w:val="288" w:hRule="exac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НормальноеДефицит массы  Избыток массы</w:t>
            </w:r>
          </w:p>
        </w:tc>
      </w:tr>
      <w:tr>
        <w:trPr>
          <w:trHeight w:val="1387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+10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+10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+10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+5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+15 +15 +15 +10 +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+5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+5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0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0</w:t>
            </w:r>
          </w:p>
          <w:p>
            <w:pPr>
              <w:pStyle w:val="Normal"/>
              <w:shd w:fill="FFFFFF" w:val="clear"/>
              <w:spacing w:lineRule="auto" w:line="360"/>
              <w:ind w:firstLine="20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298" w:hRule="exact"/>
        </w:trPr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13**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  <w:szCs w:val="24"/>
              </w:rPr>
              <w:t>0 0  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* - </w:t>
      </w:r>
      <w:r>
        <w:rPr/>
        <w:t>цифры диастолического давления следует рассматривать без поправок, т.к. различия в значении диастолического давления при измерении стандартной и возрастной манжетками несуществен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** - у детей 13 лет и старше (независимо от уровня физического развития) истинные </w:t>
      </w:r>
      <w:r>
        <w:rPr>
          <w:spacing w:val="-1"/>
        </w:rPr>
        <w:t xml:space="preserve">цифры артериального давления (систолического и диастолического) могут быть получены </w:t>
      </w:r>
      <w:r>
        <w:rPr/>
        <w:t>при использовании стандартной манже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Примеры использования поправ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spacing w:val="-2"/>
        </w:rPr>
      </w:pPr>
      <w:r>
        <w:rPr/>
        <w:t xml:space="preserve"> </w:t>
      </w:r>
      <w:r>
        <w:rPr/>
        <w:t>Мальчик 10 лет. Рост -130 см, масса тела - 35 кг. Оценка физического развития - избыток массы. Значение АД при измерении стандартной манжеткой (без корректировки) -95/50 мм рт. ст. Истинное значение АД (после корректировки с использование соответ-ствующей поправки) - 100/50 мм рт.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spacing w:val="-2"/>
        </w:rPr>
      </w:pPr>
      <w:r>
        <w:rPr/>
        <w:t xml:space="preserve"> </w:t>
      </w:r>
      <w:r>
        <w:rPr/>
        <w:t>Девочка 10 лет. Рост 123 см, масса тела - 19 кг. Оценка физического развития - дефицит массы. АД при измерении стандартной манжеткой (без корректировки) - 70/40 мм рт. ст. Истинное значение АД (после корректировки с использованием соответствующей поправки) - 85/40 мм рт.ст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 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бенок (ученик)</w:t>
      </w:r>
    </w:p>
    <w:p>
      <w:pPr>
        <w:pStyle w:val="Normal"/>
        <w:shd w:fill="FFFFFF" w:val="clear"/>
        <w:tabs>
          <w:tab w:val="clear" w:pos="708"/>
          <w:tab w:val="left" w:pos="4469" w:leader="underscore"/>
          <w:tab w:val="left" w:pos="6950" w:leader="underscore"/>
        </w:tabs>
        <w:spacing w:lineRule="auto" w:line="360"/>
        <w:ind w:firstLine="709"/>
        <w:jc w:val="both"/>
        <w:rPr/>
      </w:pPr>
      <w:r>
        <w:rPr>
          <w:spacing w:val="-1"/>
          <w:sz w:val="24"/>
          <w:szCs w:val="24"/>
        </w:rPr>
        <w:t>Фамилия</w:t>
      </w:r>
      <w:r>
        <w:rPr>
          <w:sz w:val="24"/>
          <w:szCs w:val="24"/>
        </w:rPr>
        <w:t xml:space="preserve"> Имя </w:t>
        <w:tab/>
      </w:r>
    </w:p>
    <w:p>
      <w:pPr>
        <w:pStyle w:val="Normal"/>
        <w:shd w:fill="FFFFFF" w:val="clear"/>
        <w:tabs>
          <w:tab w:val="clear" w:pos="708"/>
          <w:tab w:val="left" w:pos="2213" w:leader="underscore"/>
          <w:tab w:val="left" w:pos="4262" w:leader="underscor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Школа, </w:t>
      </w:r>
      <w:r>
        <w:rPr>
          <w:spacing w:val="-2"/>
          <w:sz w:val="24"/>
          <w:szCs w:val="24"/>
        </w:rPr>
        <w:t xml:space="preserve">Класс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Н К Е Т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для родителей и учащихся 5-10 классо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имательно ознакомьтесь с содержанием анкеты и постарайтесь максимально точно ответить на вопросы.  Эти сведения необходимы врачу для оценки состояния здоровья Вашего ребенка (Вашего состояния здоровья) и своевременного врачебного совета.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968875</wp:posOffset>
                </wp:positionH>
                <wp:positionV relativeFrom="paragraph">
                  <wp:posOffset>725805</wp:posOffset>
                </wp:positionV>
                <wp:extent cx="856615" cy="59588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95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НЕТ 1 ДА НЕТ 2 ДА НЕТ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НЕТ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НЕТ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НЕТ 6 ДА НЕТ 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НЕТ 8 ДА НЕТ 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НЕТ 10 ДА НЕТ 11 ДА НЕТ 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НЕТ 13 ДА НЕТ 14 ДА НЕТ 15 ДА НЕТ 16 ДА НЕТ 17 ДА НЕТ 18 ДА НЕТ 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НЕТ 20 ДА НЕТ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69.2pt;mso-wrap-distance-left:1.9pt;mso-wrap-distance-right:1.9pt;mso-wrap-distance-top:0pt;mso-wrap-distance-bottom:0pt;margin-top:57.15pt;mso-position-vertical-relative:text;margin-left:39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 НЕТ 1 ДА НЕТ 2 ДА НЕТ 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 НЕТ 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 НЕТ 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 НЕТ 6 ДА НЕТ 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 НЕТ 8 ДА НЕТ 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 НЕТ 10 ДА НЕТ 11 ДА НЕТ 1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 НЕТ 13 ДА НЕТ 14 ДА НЕТ 15 ДА НЕТ 16 ДА НЕТ 17 ДА НЕТ 18 ДА НЕТ 1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 НЕТ 20 ДА НЕТ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1. Бывают ли головные боли (беспричинные), при волнении, после физической нагрузки, после детского сада, школ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ывает ли слезливост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1"/>
          <w:sz w:val="24"/>
          <w:szCs w:val="24"/>
        </w:rPr>
        <w:t xml:space="preserve">Бывает ли слабость, утомляемость после занятий </w:t>
      </w:r>
      <w:r>
        <w:rPr>
          <w:sz w:val="24"/>
          <w:szCs w:val="24"/>
        </w:rPr>
        <w:t>( в школе, в детском саду, дома)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4.</w:t>
        <w:tab/>
        <w:t>Бывают ли нарушения сна (долгое засыпание, чуткий сон,</w:t>
        <w:br/>
      </w:r>
      <w:r>
        <w:rPr>
          <w:spacing w:val="-2"/>
          <w:sz w:val="24"/>
          <w:szCs w:val="24"/>
        </w:rPr>
        <w:t>снохождение, ночное недержание мочи, трудное пробуждение</w:t>
        <w:br/>
      </w:r>
      <w:r>
        <w:rPr>
          <w:sz w:val="24"/>
          <w:szCs w:val="24"/>
        </w:rPr>
        <w:t>по утрам) снохождение, ночное недержание моч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ное пробуждение по утрам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"/>
          <w:sz w:val="24"/>
          <w:szCs w:val="24"/>
        </w:rPr>
        <w:t xml:space="preserve">Отмечается ли при волнении повышенная потливость или </w:t>
      </w:r>
      <w:r>
        <w:rPr>
          <w:sz w:val="24"/>
          <w:szCs w:val="24"/>
        </w:rPr>
        <w:t>появление красных пяте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"/>
          <w:sz w:val="24"/>
          <w:szCs w:val="24"/>
        </w:rPr>
        <w:t xml:space="preserve">Бывают ли головокружения, неустойчивость при перемене </w:t>
      </w:r>
      <w:r>
        <w:rPr>
          <w:sz w:val="24"/>
          <w:szCs w:val="24"/>
        </w:rPr>
        <w:t>положения тел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ывают ли обморо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4"/>
          <w:szCs w:val="24"/>
        </w:rPr>
        <w:t xml:space="preserve">II. 8. Бывают ли обмороки, неприятные ощущения в области сердца, </w:t>
      </w:r>
      <w:r>
        <w:rPr>
          <w:sz w:val="24"/>
          <w:szCs w:val="24"/>
        </w:rPr>
        <w:t>сердцебиение, перебои 9. Отмечалось когда-либо повышение д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 xml:space="preserve">III.10. </w:t>
      </w:r>
      <w:r>
        <w:rPr>
          <w:sz w:val="24"/>
          <w:szCs w:val="24"/>
        </w:rPr>
        <w:t>Бывает ли часто насморк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Бывает ли часто кашель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Бывает ли часто потеря голос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13. Бывают ли боли в животе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Бывают ли боли в животе после приема пищ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Бывают ли боли в животе до ед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Бывает ли тошнота, отрыжка, изжог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Бывают ли нарушения стула (запоры, поносы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Была ли дизентер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 Была ли болезнь Боткина (желтух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. 20. Бывают ли боли в поясниц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Бывают ли когда-нибудь боли при мочеиспускан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22. Бывает ли реакция на какую-то пищу, запахи, цветы, пыль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карства (сыпь, отеки, затрудненное дыхание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Бывает ли реакция на прививки (сыпь, отеки, затрудненное </w:t>
      </w:r>
      <w:r>
        <w:rPr>
          <w:sz w:val="24"/>
          <w:szCs w:val="24"/>
        </w:rPr>
        <w:t>дыхание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Имелись ли проявления экссудативного диатеза </w:t>
      </w:r>
      <w:r>
        <w:rPr>
          <w:sz w:val="24"/>
          <w:szCs w:val="24"/>
        </w:rPr>
        <w:t>(покраснение кожи, шелушение, экзем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 НЕТ 22. ДА НЕТ 23. ДА НЕТ 24.</w:t>
      </w:r>
    </w:p>
    <w:p>
      <w:pPr>
        <w:pStyle w:val="Normal"/>
        <w:shd w:fill="FFFFFF" w:val="clear"/>
        <w:tabs>
          <w:tab w:val="clear" w:pos="708"/>
          <w:tab w:val="left" w:pos="5198" w:leader="underscore"/>
        </w:tabs>
        <w:spacing w:lineRule="auto" w:line="360"/>
        <w:ind w:firstLine="709"/>
        <w:jc w:val="both"/>
        <w:rPr/>
      </w:pPr>
      <w:r>
        <w:rPr>
          <w:spacing w:val="-1"/>
          <w:sz w:val="24"/>
          <w:szCs w:val="24"/>
        </w:rPr>
        <w:t>Дата заполнения анкеты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spacing w:lineRule="auto" w:line="360"/>
        <w:ind w:firstLine="709"/>
        <w:jc w:val="both"/>
        <w:rPr/>
      </w:pPr>
      <w:r>
        <w:rPr>
          <w:spacing w:val="-2"/>
          <w:sz w:val="24"/>
          <w:szCs w:val="24"/>
        </w:rPr>
        <w:t>Подпись заполнявшего анкету (родителей)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990" w:leader="underscore"/>
        </w:tabs>
        <w:spacing w:lineRule="auto" w:line="360"/>
        <w:ind w:firstLine="709"/>
        <w:jc w:val="both"/>
        <w:rPr/>
      </w:pPr>
      <w:r>
        <w:rPr>
          <w:spacing w:val="-1"/>
          <w:sz w:val="24"/>
          <w:szCs w:val="24"/>
        </w:rPr>
        <w:t>Ученик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общение результат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  <w:tab w:val="left" w:pos="3485" w:leader="underscor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 2 3 4 5 6 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  <w:tab w:val="left" w:pos="3485" w:leader="underscor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50" w:leader="none"/>
          <w:tab w:val="left" w:pos="3485" w:leader="underscor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8 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50" w:leader="none"/>
          <w:tab w:val="left" w:pos="3485" w:leader="underscor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3485" w:leader="underscore"/>
        </w:tabs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  <w:tab/>
        <w:t>10 11 12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3485" w:leader="underscor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85" w:leader="underscor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3 14 15 16 17 18 1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85" w:leader="underscor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3485" w:leader="underscore"/>
        </w:tabs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  <w:tab/>
        <w:t>20 21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3485" w:leader="underscor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  <w:tab w:val="left" w:pos="3485" w:leader="underscor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2 23 24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  <w:tab w:val="left" w:pos="3485" w:leader="underscor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2491" w:leader="underscore"/>
        </w:tabs>
        <w:spacing w:lineRule="auto" w:line="360"/>
        <w:ind w:firstLine="709"/>
        <w:jc w:val="both"/>
        <w:rPr/>
      </w:pPr>
      <w:r>
        <w:rPr>
          <w:spacing w:val="-4"/>
          <w:sz w:val="24"/>
          <w:szCs w:val="24"/>
        </w:rPr>
        <w:t>Врач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Дата 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851"/>
      <w:pgNumType w:start="2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3484" w:hanging="27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3:00Z</dcterms:created>
  <dc:creator>Mix</dc:creator>
  <dc:description/>
  <cp:keywords/>
  <dc:language>en-US</dc:language>
  <cp:lastModifiedBy>Mage</cp:lastModifiedBy>
  <dcterms:modified xsi:type="dcterms:W3CDTF">2011-10-04T16:03:00Z</dcterms:modified>
  <cp:revision>2</cp:revision>
  <dc:subject/>
  <dc:title/>
</cp:coreProperties>
</file>