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ссийский государственный профессионально-педагогический социальны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социальной работ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Контрольная работа 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«Адаптивная физическая культур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  <w:t>«Состояние здоровья отдельного человека и норм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итель: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вятых Олеся Сергеевна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ка группы ЗСР-213 С</w:t>
      </w:r>
    </w:p>
    <w:p>
      <w:pPr>
        <w:pStyle w:val="Normal"/>
        <w:spacing w:lineRule="auto" w:line="360"/>
        <w:ind w:firstLine="5760"/>
        <w:rPr/>
      </w:pPr>
      <w:r>
        <w:rPr>
          <w:color w:val="000000"/>
          <w:sz w:val="28"/>
          <w:szCs w:val="28"/>
          <w:lang w:val="en-US" w:eastAsia="en-US"/>
        </w:rPr>
        <w:t>Проверил: Хозяинова Т. К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катеринбург, 2007</w:t>
      </w:r>
      <w:r>
        <w:br w:type="page"/>
      </w:r>
    </w:p>
    <w:p>
      <w:pPr>
        <w:pStyle w:val="Normal"/>
        <w:tabs>
          <w:tab w:val="clear" w:pos="708"/>
          <w:tab w:val="left" w:pos="3660" w:leader="none"/>
          <w:tab w:val="center" w:pos="4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ение понятий «здоровье», «норма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одержание и критерии здоровь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сновные виды подходов к категории здоровь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а здоровья в наше время очень актуальна, ведь действительно здоровых людей на свете очень мало, даже дети не редко имеют целый «букет заболеваний», а что уж говорить о взрослых людях. Поэтому так необходимо чтобы каждый человек сам охранял свое здоровье, не перекладывая эту обязанность на окруж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ой задачей моей контрольной работы было рассказать, какие основные подходы можно использовать для поддержания, сохранения и восстановления здоровья людей, имеющих разные категории здоровь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1. Определение понятий «здоровье», «норм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оровье – это нормальное психосоматическое состояние человека, отражающее его полное физическое, психическое и социальное благополучие и обеспечивающее полноценное выполнение трудовых, социальных и биологически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пределению Всемирной организации здравоохранения «здоровье – это состояние физического, духовного и социального благополучия, а не только отсутствие болезни и физических дефект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 – это совершенно определенная система показателей состояния организма человека: его строения, структуры, функций, которые находятся в заданных пределах и отражают самочувствие человека как хорошее [3, с.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2. Содержание и критерии здоровь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стороны человеческой жизни - производственно-трудовая, социально-экономическая, политическая, семейно-бытовая, духовная, оздоровительная, учебная – в конечном счете, определяются уровнем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а 49 – 53 % состояние здоровья организма человека зависит от образа жизни: вредные условия труда, плохое материально-бытовые условия, стрессовые ситуации, гиподинамия, непрочность семей, одиночество, низкий образовательный и культурный уровень, чрезмерно высокий уровень урбанизации, несбалансированное, неритмичное питание, курение, злоупотребление алкоголем и лекарствам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а 18 – 22 % от генетики человека: предрасположенность к наследственным болез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а 17 – 20 % от состояния внешней среды, природно-климатичеких условий: загрязнение воздуха, воды и почвы канцерогенами и другими веществами, резкая смена атмосферных явлений, повышенные гелиокосмические, магнитные и другие изл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а 8 – 10 % от здравоохранения и медицинской активности: неэффективность личных гигиенических и общественных профилактических мероприятий, низкое качество медицинской помощи, несвоевременность ее о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при рассмотрении здоровья наиболее широкое распространение получил функциональный подход, его особенность заключается в способности индивида осуществлять присущее ему биологические и социальные функции, в частности, выполнять общественно полезную трудовую, производственную деятельность. Их утрата является наиболее распространенным и наиболее значимым для человека, семьи, общества социальным последствием болезней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функциональным подходом к здоровью возникло понятие «практически здоровый человек», поскольку возможны патологические изменения, которые существенно не сказываются на самочувствии и работоспособности человека. Однако при этом чаще всего не учитывается, какую цену организм платит за сохранение работоспособности. В ряде случаев цена может быть настолько высокой, что грозит серьезными последствиями здоровью и работоспособности в будущем, поскольку изменения в организме до определенного уровня могут не сказываться на субъективных ощущениях и даже не отражаются на функции того или иного органа и системы. Поэтому качественные и количественные характеристики как здоровья, так и болезни имеют довольно широкий диапазон толкования. В пределах его различия в степени выраженности здоровья определяются по многим критериям-признакам: уровню жизнеустойчивости организма, широте его адаптационных возможностей, биологической активности органов и систем, их способности к регенерац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схождение болезни имеет два источника: состояние человеческого организма и внешние причины, на него воздействующие. Следовательно, для предупреждения болезней – повышения жизнеустойчивости организма есть два способа: или удаление внешних причин, или оздоровление, укрепление организма для того, чтобы он был в состоянии нейтрализовать эти внешние причины. Первый способ мало надежен, поскольку человеку, живущему в обществе, практически невозможно устранить все внешние факторы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торой способ более результативен. Он заключается в том, чтобы по мере возможности избегать поводов, провоцирующих болезни, и в то же время закалять свой организм, приучить его приспосабливаться к внешним влияниям, чтобы снизить чувствительность к действию неблагоприятных факторов. Поэтому способность к адаптации – один из важнейших критериев здоровь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3. Основные виды подходов к категории здоровь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следующие группы здоровья и категории лиц к ним относящие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 группа – люди, не имеющие отклонений в состоянии здоровь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 группа – здоровые люди с некоторыми физиологическими отклонен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I группа – люди, имеющие длительно текущие хронические заболевания, при сохранении функциональных возможностей орган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IV группа - люди, имеющие длительно текущие хронические заболевания в состоянии субъкомпенс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 группа – тяжелые больные, инвалиды I (нетрудоспособные) и II (временно нетрудоспособные) групп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аждой из этих групп существуют определенные виды подхода к категории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касается первых двух групп (да и вообще всех пяти групп), то для сохранения здоровья необходимо, на мой взгляд, придерживаться правил здорового образа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оровый образ жизни – это поведение человека, которое отражает определенную жизненную позицию, направлено на сохранение и укрепление здоровья и основано на выполнении норм, правил и требований личной и общей гигиены [3, с. 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доровый образ жизни включает в себ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Рациональный режим труда и отдыха – необходимый элемент здорового образа жизни. При правильном и строго соблюдаемом режиме вырабатывается четкий и необходимый ритм функционирования организма, что создает оптимальные условия для работы и отдыха и тем самым способствует укреплению здоровья, улучшению работоспособности и повышению производительности тру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циональное питание обеспечивает рост и формирование организма, способствует сохранению здоровья, высокой работоспособности и продлению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тимальный двигательный режим. Его основу составляют систематические занятия физическими упражнениями и спортом, эффективно решающие задачи укрепления здоровья и развития физических способностей молодежи, сохранения здоровья и двигательных навыков, усиление профилактики неблагоприятных возрастных изме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Гигиена сна. Сон – это эффективный способ снятия умственного и физического напряжения, он устраняет утомление и предупреждает истощение нервных клеток. Во время сна происходит накопление богатых энергией фосфорных соединений, при этом повышаются защитные силы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облюдение личной гигиены – гигиена тела, полости рта, гигиена одежды и обуви. Необходимо помнить, что чистота – залог здоровь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Закаливание – важное средство профилактики негативных последствий охлаждения организма или действия высоких температур. Систематическое применение закаливающих процедур снижает число простудных заболеваний в 2-5 раз, а в отдельных случаях почти полностью исключает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Искоренение вредных привычек (курение, алкоголь, наркотики). Эти нарушители здоровья являются причиной многих заболеваний, резко сокращают продолжительность жизни, снижают работоспособность, пагубно отражаются на здоровье подрастающего поколения и на здоровье будущих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атегории лиц, относящейся к III, IV и V группам, необходимо не только соблюдение здорового образа жизни, но и занятие лечебно-физической куль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бно-физическая культура – это применение средств физической культуры с лечебной и профилактической цел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ль ЛФК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отиводействует отрицательному влиянию последствий постельн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пособствует восстановлению нарушенн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Улучшает адаптацию организма больного к физическим нагрузкам бытового и трудов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пособствует профессиональной реабилитации бо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ям лиц, имеющих V группу здоровья, просто необходимо заниматься и адаптивной физической культурой, целью которой является коррекция имеющегося дефекта, выработка необходимых компенсаций, профилактика сопутствующих заболеваний и вторичных отклонений, обусловленных основным деф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аптивная физическая культура – это вид физической культуры человека с отклонениями в состоянии здоровья, включая инвалида, и общества. Это деятельность и ее социально и индивидуально значимые результаты по созданию всесторонней готовности человека с отклонениями в состоянии здоровья, включая инвалида, к жизни; оптимизации его состояния и развития в процессе комплексной реабилитации и социальной интеграции; это специфический процесс и результат человеческой деятельности, а также средства и способа совершенствования и гармонизации всех сторон и свойств индивида с отклонениями в состоянии здоровья с помощью физических упражнений, естественно-средовых и гигиенических факторов [1, с. 3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потребностей лиц с отклонениями в состоянии здоровья и инвалидов, можно выделить следующие виды адаптивной физической куль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даптивное физическое воспитание – вид адаптивной физической культуры, удовлетворяющий потребности индивида с отклонениями в состоянии здоровья в его подготовке к жизни, бытовой и трудовой деятельности; в формировании положительного и активного отношения к адаптивной физической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этих занятий у людей с отклонениями в состоянии здоровья формируются комплекс специальных знаний, жизненно и профессионально необходимых сенсорно-перцептивных и двигательных умений и навыков; развиваются основные возможности различных органов и систем; развиваются, сохраняются и используются в новом качестве оставшиеся в наличии телесно-двигательные характер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Адаптивный спорт - вид адаптивной физической культуры, удовлетворяющий потребности личности в самоактуализации, в максимально возможной самореализации своих способностей, сопоставлении их со способностями других людей; потребности в коммуникативной деятельности и соци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многих заболеваниях и видах инвалидности адаптивный спорт является практически единственной возможностью удовлетворения одной из главных потребностей человека – потребности в самоактуализации, поскольку другие виды деятельности оказываются недоступ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Адаптивная двигательная реакция - вид адаптивной физической культуры, позволяющий удовлетворить потребности человека с отклонениями в состоянии здоровья в отдыхе, развлечении, интересном проведении досуга, смене вида деятельности, получении удовольствия, в об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адаптивной двигательной реакции направлено на активизацию, поддержание или восстановлении физических сил, затраченных инвалидом во время какого-либо вида деятельности, на профилактику утомления, развлечение, интересное проведение досуга и вообще на оздоровление, улучшение кондиции, повышение уровня жизнестойкости через удовольствие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Адаптивная физическая реабилитация - вид адаптивной физической культуры, удовлетворяющий потребность индивида с отклонениями в состоянии здоровья в лечении, восстановлении у него временно утраченных функций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ая цель адаптивной физической реабилитации заключается в формировании адекватных психических реакций индивидов на то или иное заболевание, ориентации их на использование естественных, экологически оправданных средств, стимулирующих скорейшее восстановление организма; в обучении их умениям использовать соответствующие комплексы физических упражнений, приемы гидровибромассажа и самомассажа, закаливающие и термические процедуры и другие средства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аптивная физическая культура в целом и все ее виды призваны с помощью рационально организованной двигательной активности как естественного стимула жизнедеятельности, используя сохраненные функции, остаточное здоровье, природные ресурсы и духовные силы, максимально реализовать возможности организма и личности для полноценной жизни, самопроявления и творчества, социальной активности и интеграции в общество здоровых людей.</w:t>
      </w:r>
      <w:r>
        <w:br w:type="page"/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помнить, что какой бы совершенной ни была медицина, она не может избавить каждого от всех болезней. Человек – сам творец своего здоровья и поэтому с раннего детства необходимо вести активный образ жизни, закаливаться, заниматься физкультурой и спортом, соблюдать правила личной гигиены. А при возникновении каких-либо отклонений в состоянии здоровья необходимо с ними бороться, используя не только различные медицинские препараты, но и занятия физической культурой.</w:t>
      </w:r>
      <w:r>
        <w:br w:type="page"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Евсеева С. П. Теория и организация физической культуры. М., 2005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льинична В. И. Физическая культура студента. М., 2003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Макаров В. В. Основы здорового образа жизни и профилактика болезней. М., 200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3:00Z</dcterms:created>
  <dc:creator>Maks</dc:creator>
  <dc:description/>
  <cp:keywords/>
  <dc:language>en-US</dc:language>
  <cp:lastModifiedBy>Mage</cp:lastModifiedBy>
  <cp:lastPrinted>2007-10-27T11:13:00Z</cp:lastPrinted>
  <dcterms:modified xsi:type="dcterms:W3CDTF">2011-10-04T16:03:00Z</dcterms:modified>
  <cp:revision>2</cp:revision>
  <dc:subject/>
  <dc:title>  1</dc:title>
</cp:coreProperties>
</file>